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ielikums Nr.6 Vides aizsardzības un reģionālās attīstības ministrijas 2014.gada 29.septembra rīkojumam Nr.308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1.pielikums</w:t>
      </w:r>
    </w:p>
    <w:p>
      <w:pPr>
        <w:pStyle w:val="Naislab"/>
        <w:spacing w:lineRule="auto" w:line="240" w:before="0" w:after="0"/>
        <w:jc w:val="right"/>
        <w:rPr/>
      </w:pPr>
      <w:r>
        <w:rPr>
          <w:sz w:val="22"/>
          <w:szCs w:val="22"/>
        </w:rPr>
        <w:t xml:space="preserve">20__.gada __._________ Līgumam par projekta īstenošanu 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Nr.________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bCs/>
          <w:sz w:val="28"/>
          <w:szCs w:val="28"/>
        </w:rPr>
        <w:t>epirkumu plāns</w:t>
      </w:r>
    </w:p>
    <w:p>
      <w:pPr>
        <w:pStyle w:val="Naislab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38"/>
        <w:gridCol w:w="5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/>
            </w:pPr>
            <w:r>
              <w:rPr>
                <w:b/>
              </w:rPr>
              <w:t>Līguma Nr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nansējuma saņēmēj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1800"/>
        <w:gridCol w:w="26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īguma priekšmets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aredzamā līgumcen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3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4"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s izsludināšanas termiņ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5"/>
        <w:gridCol w:w="1695"/>
        <w:gridCol w:w="2277"/>
      </w:tblGrid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tbildīgā amatpersona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ārds, uzvārds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ālruni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asts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araksts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dd/mm/ggg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īmoga vieta: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ču un pakalpojumu klāsts un veicamo būvdarbu saraksts, par kuriem paredzēts slēgt iepirkuma līgumu vai tāds jau ir noslēgts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ā līguma summa, ņemot vērā visu iepirkuma līguma darbības laiku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ā iepirkuma procedūra atbilstoši normatīvo aktu prasībām publiskā piepirkuma jomā vai jānorāda, ka iepirkuma procedūra netiks veik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6521" w:leader="none"/>
        <w:tab w:val="left" w:pos="7938" w:leader="none"/>
      </w:tabs>
      <w:spacing w:lineRule="auto" w:line="240"/>
      <w:jc w:val="center"/>
      <w:textAlignment w:val="auto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lv-LV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lv-LV" w:bidi="ar-SA"/>
    </w:rPr>
  </w:style>
  <w:style w:type="character" w:styleId="FootnoteTextChar">
    <w:name w:val="Footnote Text Char"/>
    <w:qFormat/>
    <w:rPr>
      <w:lang w:val="lv-LV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piel_Iepirkumu plan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00:00Z</dcterms:created>
  <dc:creator>Jevgēnija Adamenoka</dc:creator>
  <dc:description/>
  <cp:keywords/>
  <dc:language>en-US</dc:language>
  <cp:lastModifiedBy>Valdis Līkosts</cp:lastModifiedBy>
  <cp:lastPrinted>2014-09-29T11:37:00Z</cp:lastPrinted>
  <dcterms:modified xsi:type="dcterms:W3CDTF">2014-09-29T08:37:00Z</dcterms:modified>
  <cp:revision>9</cp:revision>
  <dc:subject/>
  <dc:title>4</dc:title>
</cp:coreProperties>
</file>