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imes New Roman" w:ascii="Times New Roman" w:hAnsi="Times New Roman"/>
          <w:b/>
          <w:bCs/>
          <w:sz w:val="28"/>
          <w:szCs w:val="24"/>
          <w:lang w:eastAsia="lv-LV"/>
        </w:rPr>
        <w:t>Plastmasu saturošu izstrādājumu likumprojekta</w:t>
        <w:br/>
        <w:t>sākotnējās ietekmes novērtējuma ziņojums (anotācija)</w:t>
      </w:r>
    </w:p>
    <w:p>
      <w:pPr>
        <w:pStyle w:val="Normal"/>
        <w:shd w:fill="FFFFFF" w:val="clear"/>
        <w:spacing w:lineRule="auto" w:line="240" w:before="0" w:after="0"/>
        <w:jc w:val="center"/>
        <w:rPr>
          <w:rFonts w:ascii="Times New Roman" w:hAnsi="Times New Roman" w:eastAsia="Times New Roman" w:cs="Times New Roman"/>
          <w:b/>
          <w:b/>
          <w:bCs/>
          <w:sz w:val="28"/>
          <w:szCs w:val="24"/>
          <w:lang w:eastAsia="lv-LV"/>
        </w:rPr>
      </w:pPr>
      <w:r>
        <w:rPr>
          <w:rFonts w:eastAsia="Times New Roman" w:cs="Times New Roman" w:ascii="Times New Roman" w:hAnsi="Times New Roman"/>
          <w:b/>
          <w:bCs/>
          <w:sz w:val="28"/>
          <w:szCs w:val="24"/>
          <w:lang w:eastAsia="lv-LV"/>
        </w:rPr>
      </w:r>
    </w:p>
    <w:tbl>
      <w:tblPr>
        <w:tblW w:w="5000" w:type="pct"/>
        <w:jc w:val="left"/>
        <w:tblInd w:w="-105" w:type="dxa"/>
        <w:tblLayout w:type="fixed"/>
        <w:tblCellMar>
          <w:top w:w="30" w:type="dxa"/>
          <w:left w:w="30" w:type="dxa"/>
          <w:bottom w:w="30" w:type="dxa"/>
          <w:right w:w="30" w:type="dxa"/>
        </w:tblCellMar>
      </w:tblPr>
      <w:tblGrid>
        <w:gridCol w:w="2166"/>
        <w:gridCol w:w="6905"/>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Tiesību akta projekta anotācijas kopsavilkums</w:t>
            </w:r>
          </w:p>
        </w:tc>
      </w:tr>
      <w:tr>
        <w:trPr/>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Mērķis, risinājums un projekta spēkā stāšanās laiks </w:t>
            </w:r>
          </w:p>
        </w:tc>
        <w:tc>
          <w:tcPr>
            <w:tcW w:w="6905"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Plastmasu saturošu izstrādājumu likumprojekta</w:t>
            </w:r>
            <w:r>
              <w:rPr>
                <w:rFonts w:cs="Times New Roman" w:ascii="Times New Roman" w:hAnsi="Times New Roman"/>
                <w:color w:val="000000"/>
                <w:sz w:val="24"/>
                <w:szCs w:val="24"/>
              </w:rPr>
              <w:t xml:space="preserve"> (turpmāk – likumprojekts) mērķis ir novērst un samazināt konkrētu plastmasu saturošu izstrādājumu un plastmasu saturošu zvejas rīku ietekmi uz vidi, īpaši ūdens vidi, cilvēka veselību, kā arī veicināt pāreju uz aprites ekonomiku ar inovatīviem un ilgtspējīgiem darījumdarbības modeļiem, izstrādājumiem un materiāliem, tādējādi sekmējot arī iekšējā tirgus efektīvu darbību.</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kumprojekts paredz konkrētiem plastmasas saturošiem izstrādājumiem noteikt aizliegumu laišanai tirgū, pasākumus to patēriņa samazināšanai vai prasības attiecībā uz izstrādājumu dizainu un pārstrādātas plastmasas saturu tajos.</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Paredzēts, ka likumprojektā ietvertais normatīvais regulējums stāsies spēkā  2021. gada 3. jūlijā.</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309"/>
        <w:gridCol w:w="1823"/>
        <w:gridCol w:w="6939"/>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 Tiesību akta projekta izstrādes nepieciešamība</w:t>
            </w:r>
          </w:p>
        </w:tc>
      </w:tr>
      <w:tr>
        <w:trPr/>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amatojums</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s izstrādāts, lai nodrošinātu Eiropas Parlamenta un Padomes 2019. gada 5. jūnija direktīvas (ES) 2019/904 par konkrētu plastmasas izstrādājumu ietekmes uz vidi samazināšanu (turpmāk – Direktīva 2019/904) prasību pārņemšanu Latvijas Republikas normatīvajos aktos.</w:t>
            </w:r>
          </w:p>
        </w:tc>
      </w:tr>
      <w:tr>
        <w:trPr/>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ašreizējā situācija un problēmas, kuru risināšanai tiesību akta projekts izstrādāts, tiesiskā regulējuma mērķis un būtība</w:t>
            </w:r>
          </w:p>
          <w:p>
            <w:pPr>
              <w:pStyle w:val="Normal"/>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16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 Direktīvas 2019/904 prasību pārņemšana veicinās vienreizlietojamo plastmasu saturošu izstrādājumu patēriņa daudzuma samazināšanu, plastmasas saturošo atkritumu apsaimniekošanas sistēmas pilnveidošanu,</w:t>
            </w:r>
            <w:r>
              <w:rPr/>
              <w:t xml:space="preserve"> </w:t>
            </w:r>
            <w:r>
              <w:rPr>
                <w:rFonts w:eastAsia="Times New Roman" w:cs="Times New Roman" w:ascii="Times New Roman" w:hAnsi="Times New Roman"/>
                <w:iCs/>
                <w:sz w:val="24"/>
                <w:szCs w:val="24"/>
                <w:lang w:eastAsia="lv-LV"/>
              </w:rPr>
              <w:t>ievērojot atkritumu apsaimniekošanas hierarhiju, un vides piegružošanas mazināšu ar plastmasas atkritumiem.</w:t>
            </w:r>
          </w:p>
          <w:p>
            <w:pPr>
              <w:pStyle w:val="Normal"/>
              <w:spacing w:lineRule="auto" w:line="240" w:before="0" w:after="120"/>
              <w:jc w:val="both"/>
              <w:rPr/>
            </w:pPr>
            <w:r>
              <w:rPr>
                <w:rFonts w:eastAsia="Times New Roman" w:cs="Times New Roman" w:ascii="Times New Roman" w:hAnsi="Times New Roman"/>
                <w:iCs/>
                <w:sz w:val="24"/>
                <w:szCs w:val="24"/>
                <w:lang w:eastAsia="lv-LV"/>
              </w:rPr>
              <w:t>Jāatzīmē, ka uz iepakojumu no plastmasas (polimēru) izejmateriāliem un izlietoto plastmasas iepakojumu attiecas arī pasākumi un atkritumu apsaimniekošanas mērķrādītāji, kas izriet no Eiropas Parlamenta un Padomes 1994. gada 20. decembra direktīvas 94/62/EK par iepakojumu un izlietoto iepakojumu Eiropas Parlamenta un Padomes 2008. gada 19. novembra direktīvas 2008/98/EK par atkritumiem un par dažu direktīvu atcelšanu.</w:t>
            </w:r>
          </w:p>
          <w:p>
            <w:pPr>
              <w:pStyle w:val="Normal"/>
              <w:spacing w:lineRule="auto" w:line="240" w:before="0" w:after="120"/>
              <w:jc w:val="both"/>
              <w:rPr/>
            </w:pPr>
            <w:r>
              <w:rPr>
                <w:rFonts w:eastAsia="Times New Roman" w:cs="Times New Roman" w:ascii="Times New Roman" w:hAnsi="Times New Roman"/>
                <w:iCs/>
                <w:sz w:val="24"/>
                <w:szCs w:val="24"/>
                <w:lang w:eastAsia="lv-LV"/>
              </w:rPr>
              <w:t>Spēkā esošajos normatīvajos aktos jau ir daļēji iekļauti atsevišķi Direktīvā 2019/904 noteiktie plastmasu saturoši izstrādājumi. Iepakojuma likumā ietvertais regulējums attiecībā uz iepakojumu no plastmasas  izejmateriāliem nosaka iepakojuma materiāla kvalitātes kritērijus un prasības izlietotā iepakojuma apsaimniekošanai, kā arī ietver regulējumu dzērienu iepakojuma depozīta sistēmas darbībai kā ražotāju paplašinātās atbildības sistēmai. Dabas resursu nodokļa likumā ietvertais regulējums nosaka ražotāja paplašinātās atbildības sistēmas darbības pamatprincipus un prasības ražotāja paplašinātās atbildības sistēmas komersantiem. Tabakas izstrādājumiem piemērojamās prasības noteiktas Tabakas izstrādājumu, augu smēķēšanas produktu, elektronisko smēķēšanas ierīču un to šķidrumu aprites likumā.</w:t>
            </w:r>
          </w:p>
          <w:p>
            <w:pPr>
              <w:pStyle w:val="Normal"/>
              <w:spacing w:lineRule="auto" w:line="240" w:before="0" w:after="120"/>
              <w:jc w:val="both"/>
              <w:rPr/>
            </w:pPr>
            <w:r>
              <w:rPr>
                <w:rFonts w:eastAsia="Times New Roman" w:cs="Times New Roman" w:ascii="Times New Roman" w:hAnsi="Times New Roman"/>
                <w:iCs/>
                <w:sz w:val="24"/>
                <w:szCs w:val="24"/>
                <w:lang w:eastAsia="lv-LV"/>
              </w:rPr>
              <w:t>Direktīva 2019/904 paredz tādus ierobežojumus un aizliegumu attiecībā uz plastmasu saturošiem izstrādājumiem, izstrādājumiem, kas izgatavoti no oksonoārdāmas plastmasas, un plastmasu saturošiem zvejas rīkiem, kuras nav noteiktas Latvijas Republikas normatīvajos aktos.</w:t>
            </w:r>
          </w:p>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ai pilnībā pārņemtu Direktīvas 2019/904 prasības, nepieciešams izstrādāt likumu par plastmasu saturošiem izstrādājumiem.</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iCs/>
                <w:sz w:val="24"/>
                <w:szCs w:val="24"/>
                <w:lang w:eastAsia="lv-LV"/>
              </w:rPr>
              <w:t>2. </w:t>
            </w:r>
            <w:r>
              <w:rPr>
                <w:rFonts w:cs="Times New Roman" w:ascii="Times New Roman" w:hAnsi="Times New Roman"/>
                <w:sz w:val="24"/>
                <w:szCs w:val="24"/>
                <w:u w:val="single"/>
              </w:rPr>
              <w:t>Likumprojekta mērķis</w:t>
            </w:r>
            <w:r>
              <w:rPr>
                <w:rFonts w:cs="Times New Roman" w:ascii="Times New Roman" w:hAnsi="Times New Roman"/>
                <w:sz w:val="24"/>
                <w:szCs w:val="24"/>
              </w:rPr>
              <w:t xml:space="preserve"> ir novērst un samazināt konkrētu plastmasu saturošu izstrādājumu un plastmasu saturošu zvejas rīku ietekmi uz vidi, īpaši ūdens vidi, un cilvēka veselību, kā arī veicināt pāreju uz aprites ekonomiku ar inovatīviem un ilgtspējīgiem darbības modeļiem, izstrādājumiem un materiāliem, tādējādi sekmējot arī iekšējā tirgus efektīvu darbību.</w:t>
            </w:r>
          </w:p>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Direktīvas 2019/904 objekts “vienreizlietojami plastmasas izstrādājumi” likumprojektā ir definēti kā “vienreizlietojamie plastmasu saturoši izstrādājumi”.</w:t>
            </w:r>
          </w:p>
          <w:p>
            <w:pPr>
              <w:pStyle w:val="Normal"/>
              <w:spacing w:lineRule="auto" w:line="240" w:before="0" w:after="0"/>
              <w:jc w:val="both"/>
              <w:rPr/>
            </w:pPr>
            <w:r>
              <w:rPr>
                <w:rFonts w:cs="Times New Roman" w:ascii="Times New Roman" w:hAnsi="Times New Roman"/>
                <w:sz w:val="24"/>
                <w:szCs w:val="24"/>
                <w:u w:val="single"/>
              </w:rPr>
              <w:t>2.1. Likumprojekts attiecībā uz konkrētiem plastmasu saturošiem izstrādājumiem un plastmasu saturošiem zvejas rīkiem nosaka</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1)</w:t>
            </w:r>
            <w:r>
              <w:rPr>
                <w:rFonts w:eastAsia="Times New Roman" w:cs="Times New Roman" w:ascii="Times New Roman" w:hAnsi="Times New Roman"/>
                <w:sz w:val="24"/>
                <w:szCs w:val="24"/>
              </w:rPr>
              <w:t> aizliegumu laišanai tirgū;</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rasības veikt patēriņa samazināšanas pasākumus (piemēram, piedāvāt un informēt patērētājus par alternatīvām, neizsniegt patērētajam bez maksas vienreizlietojamos plastmasas iepakojumus u.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ārstrādātā materiāla obligāto minimālo īpatsvaru dzērienu polietilēnteraftalāta (turpmāk – PET) iepakojumā un citos plastmasas dzērienu iepakojumo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asības dzērienu iepakojuma ar vāciņiem un korķīšiem dizain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prasības vairāku vienreizlietojamo plastmasas izstrādājumu marķēšanai;</w:t>
            </w:r>
          </w:p>
          <w:p>
            <w:pPr>
              <w:pStyle w:val="Normal"/>
              <w:spacing w:lineRule="auto" w:line="240" w:before="0" w:after="0"/>
              <w:jc w:val="both"/>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pienākumu veidot ražotāja paplašinātās atbildības sistēmas jauniem objektiem – mitrajām salvetēm, baloniem, tabakas izstrādājumiem ar filtriem un tabakas filtriem,</w:t>
            </w:r>
            <w:r>
              <w:rPr>
                <w:b/>
                <w:bCs/>
                <w:sz w:val="24"/>
                <w:szCs w:val="24"/>
              </w:rPr>
              <w:t xml:space="preserve"> </w:t>
            </w:r>
            <w:r>
              <w:rPr>
                <w:rFonts w:cs="Times New Roman" w:ascii="Times New Roman" w:hAnsi="Times New Roman"/>
                <w:b/>
                <w:bCs/>
                <w:sz w:val="24"/>
                <w:szCs w:val="24"/>
              </w:rPr>
              <w:t>kas no akcīzes preču noliktavas tiek nodoti patēriņam</w:t>
            </w:r>
            <w:r>
              <w:rPr>
                <w:rFonts w:eastAsia="Times New Roman" w:cs="Times New Roman" w:ascii="Times New Roman" w:hAnsi="Times New Roman"/>
                <w:sz w:val="24"/>
                <w:szCs w:val="24"/>
              </w:rPr>
              <w:t xml:space="preserve"> – un plastmasu saturošiem zvejas rīki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prasību nodrošināt dzērienu iepakojuma dalītu vākšan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informēšanas pasākumu nepieciešamību un pienākum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Marķēšanas kārtību un marķējumu noteiks Komisijas Īstenošanas regula, ar ko paredz noteikumus par saskaņotām marķējuma specifikācijām, kuras attiecas uz vienreizlietojamiem plastmasas izstrādājumiem, kas norādīti Eiropas Parlamenta un Padomes Direktīvas (ES) 2019/904 par konkrētu plastmasas izstrādājumu ietekmes uz vidi samazināšanu pielikuma D daļā.</w:t>
            </w:r>
          </w:p>
          <w:p>
            <w:pPr>
              <w:pStyle w:val="Normal"/>
              <w:spacing w:lineRule="auto" w:line="240" w:before="0" w:after="0"/>
              <w:jc w:val="both"/>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p>
            <w:pPr>
              <w:pStyle w:val="Normal"/>
              <w:spacing w:lineRule="auto" w:line="240" w:before="0" w:after="0"/>
              <w:jc w:val="both"/>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 xml:space="preserve">Saskaņotie standarti, ko būs jāpiemēro dzērienu iepakojuma ar vāciņiem un korķīšiem dizainam, pagaidām nav publicēti, un pēc </w:t>
            </w:r>
            <w:r>
              <w:rPr>
                <w:rFonts w:eastAsia="Times New Roman" w:cs="Times New Roman" w:ascii="Times New Roman" w:hAnsi="Times New Roman"/>
                <w:b/>
                <w:bCs/>
                <w:i/>
                <w:sz w:val="24"/>
                <w:szCs w:val="24"/>
                <w:lang w:eastAsia="lv-LV"/>
              </w:rPr>
              <w:t>Cetie</w:t>
            </w:r>
            <w:r>
              <w:rPr>
                <w:rFonts w:eastAsia="Times New Roman" w:cs="Times New Roman" w:ascii="Times New Roman" w:hAnsi="Times New Roman"/>
                <w:b/>
                <w:bCs/>
                <w:iCs/>
                <w:sz w:val="24"/>
                <w:szCs w:val="24"/>
                <w:lang w:eastAsia="lv-LV"/>
              </w:rPr>
              <w:t xml:space="preserve"> prognozēm būs pieejami ne ātrāk, kā 2022. gada beigās.</w:t>
            </w:r>
          </w:p>
          <w:p>
            <w:pPr>
              <w:pStyle w:val="Normal"/>
              <w:spacing w:lineRule="auto" w:line="240" w:before="0" w:after="0"/>
              <w:jc w:val="both"/>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p>
            <w:pPr>
              <w:pStyle w:val="Normal"/>
              <w:spacing w:lineRule="auto" w:line="240" w:before="0" w:after="0"/>
              <w:jc w:val="both"/>
              <w:rPr/>
            </w:pPr>
            <w:r>
              <w:rPr>
                <w:rFonts w:eastAsia="Times New Roman" w:cs="Times New Roman" w:ascii="Times New Roman" w:hAnsi="Times New Roman"/>
                <w:sz w:val="24"/>
                <w:szCs w:val="24"/>
                <w:u w:val="single"/>
              </w:rPr>
              <w:t>2.2. Likumprojekts nosak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1) prasības ražotājam attiecībā uz informācijas par</w:t>
            </w:r>
            <w:r>
              <w:rPr/>
              <w:t xml:space="preserve"> </w:t>
            </w:r>
            <w:r>
              <w:rPr>
                <w:rFonts w:eastAsia="Times New Roman" w:cs="Times New Roman" w:ascii="Times New Roman" w:hAnsi="Times New Roman"/>
                <w:sz w:val="24"/>
                <w:szCs w:val="24"/>
              </w:rPr>
              <w:t>tirgū laisto plastmasu saturošu izstrādājumu un zveja rīku apjomu un materiālu veidiem, tai skaitā par pārstrādātas plastmasas saturu dzērienu iepakojumā, glabāšanu, apkopošanu un ziņoš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valsts iestāžu kompetenci attiecībā uz informācijas apkopošanu,  ziņošanu un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rektīvas 2019/904 4. panta 1. punkta trešajā daļā un 17. panta 3. punktā dalībvalstīm ir pieļaujama rīcības brīvība, piemēram, lietot nolīguma līgumus. Likumprojektā nolīgumu lietošana nav paredzēta, bet praksē līdzīgos gadījumos starp valsts pārvaldes institūcijām un attiecīgajām ekonomikas nozarēm un ir noslēgtas vienošanām, piemēram,  sadarbības memorandi. Nolīgumus šajā gadījumā ir atļauts piemērot tikai Direktīvas 2019/904 4. panta 1. punktā (likumprojekta 5. panta otrajā daļā noteiktajiem plastmasu saturošiem izstrādājumiem) un 8. panta 1. un 8. punktā (likumprojekta 8. pantā noteiktajiem plastmasu saturošiem izstrādājumiem un visiem plastmasu saturošiem zvejas rīkiem) paredzētajiem noteikumiem, izņemot attiecībā uz tabakas izstrādājumiem ar filtriem un filtriem, ko tirgo lietošanai kopā ar tabakas izstrādājumie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w:t>
            </w:r>
            <w:r>
              <w:rPr>
                <w:rFonts w:cs="Times New Roman" w:ascii="Times New Roman" w:hAnsi="Times New Roman"/>
                <w:sz w:val="24"/>
                <w:szCs w:val="24"/>
                <w:u w:val="single"/>
              </w:rPr>
              <w:t>Likumprojekts paredz noteikt administratīvo atbildību par šādiem pārkāpumie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izliegtā plastmasu saturoša izstrādājuma laišanu tirgū, nosakot ražotājam, kas ir fiziska persona, naudas sodu no septiņām līdz simt četrdesmit naudas soda vienībām, bet ražotājam, kas ir juridiska persona – no piecdesmit sešām līdz divtūkstoš astoņsimt naudas soda vienībām.</w:t>
            </w:r>
            <w:r>
              <w:rPr/>
              <w:t xml:space="preserve"> </w:t>
            </w:r>
            <w:r>
              <w:rPr>
                <w:rFonts w:cs="Times New Roman" w:ascii="Times New Roman" w:hAnsi="Times New Roman"/>
                <w:sz w:val="24"/>
                <w:szCs w:val="24"/>
              </w:rPr>
              <w:t>Paredzētais  soda naudas apmērs ir analogs ar Ķīmisko vielu likuma 19. panta 6. daļā noteikto soda apmēru fiziskām un juridiskām personām, ja ražotājs nav ievērojis Ķīmisko vielu likumā noteiktās prasības par izstrādājumu laišanu tirgū, piedāvāšanu vai pārdoš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oteikto plastmasu saturošu izstrādājumu alternatīvu nepiedāvāšanu vai atkārtoti lietojamu plastmasas izstrādājumu vai izstrādājumu, kas nesatur plastmasu, nepārdošanu patērētājam, nosakot ražotājam, kas ir fiziska persona, naudas sodu līdz četrdesmit divām naudas soda vienībām, bet ražotājam, kas ir juridiska persona — no sešām līdz simt četrdesmit naudas soda vienībām. Paredzētais soda naudas apmērs ir analogs ar Patērētāju tiesību aizsardzības likuma 37. panta 7. daļā noteikto soda apmēru fiziskām un juridiskām personā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ar patērētāja neinformēšanu par likumprojekta  5. panta otrajā daļā noteikto plastmasu saturošu izstrādājumu alternatīvām vai patērētāja neinformēšanu par patērētāja iespējām izmantot līdzpaņemtas dzērienu glāzes vai pārtikas iepakojumu, nosakot ražotājam, kas ir fiziska persona, naudas sodu līdz četrdesmit divām naudas soda vienībām, bet ražotājam, kas ir juridiska persona — no sešām līdz simt četrdesmit naudas soda vienībām. Paredzētais soda naudas apmērs ir analogs ar Patērētāju tiesību aizsardzības likuma 37. panta 7. daļā noteikto soda apmēru fiziskām un juridiskām personā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color w:val="FF0000"/>
              </w:rPr>
              <w:t xml:space="preserve"> </w:t>
            </w:r>
            <w:r>
              <w:rPr>
                <w:rFonts w:cs="Times New Roman" w:ascii="Times New Roman" w:hAnsi="Times New Roman"/>
                <w:sz w:val="24"/>
                <w:szCs w:val="24"/>
              </w:rPr>
              <w:t>noteikto plastmasu saturošo izstrādājumu bezmaksas izsniegšanu patērētajam, nosakot ražotājam, kas ir fiziska persona, naudas sodu līdz četrdesmit divām naudas soda vienībām, bet ražotājam, kas ir juridiska persona — no sešām līdz simt četrdesmit naudas soda vienībām. Paredzētais soda naudas apmērs ir analogs ar Patērētāju tiesību aizsardzības likuma 37. panta 7. daļā noteikto soda apmēru fiziskām un juridiskām personām.</w:t>
            </w:r>
          </w:p>
          <w:p>
            <w:pPr>
              <w:pStyle w:val="Normal"/>
              <w:spacing w:lineRule="auto" w:line="240" w:before="0" w:after="0"/>
              <w:jc w:val="both"/>
              <w:rPr/>
            </w:pPr>
            <w:r>
              <w:rPr>
                <w:rFonts w:cs="Times New Roman" w:ascii="Times New Roman" w:hAnsi="Times New Roman"/>
                <w:sz w:val="24"/>
                <w:szCs w:val="24"/>
              </w:rPr>
              <w:t>5)</w:t>
            </w:r>
            <w:r>
              <w:rPr>
                <w:color w:val="FF0000"/>
              </w:rPr>
              <w:t xml:space="preserve"> </w:t>
            </w:r>
            <w:r>
              <w:rPr>
                <w:rFonts w:cs="Times New Roman" w:ascii="Times New Roman" w:hAnsi="Times New Roman"/>
                <w:sz w:val="24"/>
                <w:szCs w:val="24"/>
              </w:rPr>
              <w:t>noteikto plastmasu saturošo dzērienu iepakojuma prasību par pārstrādātas plastmasas saturu dzērienu iepakojumā neievērošanu, nosakot ražotājam naudas sodu no divdesmit astoņām līdz tūkstoš četrdesmit naudas soda vienībām.</w:t>
            </w:r>
            <w:r>
              <w:rPr>
                <w:color w:val="FF0000"/>
              </w:rPr>
              <w:t xml:space="preserve"> </w:t>
            </w:r>
            <w:r>
              <w:rPr>
                <w:rFonts w:cs="Times New Roman" w:ascii="Times New Roman" w:hAnsi="Times New Roman"/>
                <w:sz w:val="24"/>
                <w:szCs w:val="24"/>
              </w:rPr>
              <w:t xml:space="preserve"> Paredzētais soda naudas apmērs ir analogs ar pusi no Ķīmisko vielu likuma 19. panta 6. daļā noteiktā soda apmēru juridiskām personām, ja ražotājs nav ievērojis Ķīmisko vielu likumā noteiktās prasības par izstrādājumu laišanu tirgū, piedāvāšanu vai pārdoš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noteikto plastmasu saturošo izstrādājumu nemarķēšanu vai marķējuma neatbilstību likumprojektā noteiktajām prasībām, nosakot ražotājam, kas ir fiziska persona, naudas sodu līdz septiņdesmit naudas soda vienībām, bet ražotājam, kas ir juridiska persona – no sešām līdz simt četrdesmit naudas soda vienībām. Paredzētais soda naudas apmērs ir analogs ar Patērētāju tiesību aizsardzības likuma 37. panta 5. daļā noteikto soda apmēru fiziskām un juridiskām personām, ja ražotājs nav ievērojis Patērētāju tiesību aizsardzības likumā noteiktās marķēšanas prasības.</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w:t>
            </w:r>
            <w:r>
              <w:rPr/>
              <w:t xml:space="preserve"> </w:t>
            </w:r>
            <w:r>
              <w:rPr>
                <w:rFonts w:cs="Times New Roman" w:ascii="Times New Roman" w:hAnsi="Times New Roman"/>
                <w:sz w:val="24"/>
                <w:szCs w:val="24"/>
                <w:shd w:fill="FFFFFF" w:val="clear"/>
              </w:rPr>
              <w:t xml:space="preserve">likumprojekta III nodaļā noteikto prasību nepildīšanu, t.i., ražotāja paplašinātās atbildības sistēmu neveidošanu vai līguma neslēgšanu ar ražotāja paplašinātās atbildības sistēmas komersantu par dalību ražotāja paplašinātās atbildības sistēmā attiecībā uz šo izstrādājumu un zvejas rīku atkritumu apsaimniekošanu, nosakot prasību no ražotāja  piedzīt soda naudu 2,44  </w:t>
            </w:r>
            <w:r>
              <w:rPr>
                <w:rFonts w:cs="Times New Roman" w:ascii="Times New Roman" w:hAnsi="Times New Roman"/>
                <w:i/>
                <w:iCs/>
                <w:sz w:val="24"/>
                <w:szCs w:val="24"/>
                <w:shd w:fill="FFFFFF" w:val="clear"/>
              </w:rPr>
              <w:t>euro</w:t>
            </w:r>
            <w:r>
              <w:rPr>
                <w:rFonts w:cs="Times New Roman" w:ascii="Times New Roman" w:hAnsi="Times New Roman"/>
                <w:sz w:val="24"/>
                <w:szCs w:val="24"/>
                <w:shd w:fill="FFFFFF" w:val="clear"/>
              </w:rPr>
              <w:t xml:space="preserve">  apmērā par katru šā likuma 8. pantā noteikto plastmasu saturošu izstrādājumu un plastmasu saturošu zvejas rīku kilogramu atbilstoši divkāršai dabas resursu nodokļa likmei par no plastmasas izejmateriāliem ražotu preču un izstrādājumu iepakojumam un vienreiz lietojamiem galda traukiem un piederumiem, ko ražotājs iemaksā valsts pamatbudžetā.</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pPr>
            <w:r>
              <w:rPr>
                <w:rFonts w:cs="Times New Roman" w:ascii="Times New Roman" w:hAnsi="Times New Roman"/>
                <w:sz w:val="24"/>
                <w:szCs w:val="24"/>
                <w:shd w:fill="FFFFFF" w:val="clear"/>
              </w:rPr>
              <w:t>Likumprojekts noteic ražotājam, kam ir saistošas prasības attiecībā uz  ražotāja paplašinātās atbildības sistēmu, maksāt noteikto naudas summu par prasību nepildīšanu.</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kumprojektā ietverto administratīvo pārkāpumu sastāvu noteikšana ir izvērtēta, ņemot vērā katra pārkāpuma smagumu un ietekmi uz vidi </w:t>
            </w:r>
            <w:r>
              <w:rPr>
                <w:rFonts w:cs="Times New Roman" w:ascii="Times New Roman" w:hAnsi="Times New Roman"/>
                <w:b/>
                <w:bCs/>
                <w:sz w:val="24"/>
                <w:szCs w:val="24"/>
              </w:rPr>
              <w:t>(sk. Anotācijas II sadaļas 2. punkt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dministratīvo sodu salīdzinoši lielais smagums noteikts pamatojoties gan uz Ekonomiskās sadarbības un attīstības organizācijas (turpmāk – ESAO) 2019. gada Vides raksturlielumu pārskatā minētajām rekomendācijām, ka Latvijai ir jānosaka administratīvie naudas sodi, pamatojoties uz pārkāpuma smagumu un saimniecisko labumu, kas tiek gūts no prasību neievērošanas, gan sodiem, kas noteikti nozarei līdzīgos normatīvajos aktos. ESAO pārskatā ir norādīts, ka Latvijā naudas sodi pašlaik nav noteikti, pamatojoties uz saimniecisko labumu, ko likumpārkāpējs iegūst no neatbilstošās rīcības, un kopumā naudas sodi ir mazi</w:t>
            </w:r>
            <w:r>
              <w:rPr>
                <w:rStyle w:val="Vresenkurs"/>
                <w:rStyle w:val="FootnoteAnchor"/>
                <w:rFonts w:eastAsia="Times New Roman" w:cs="Times New Roman" w:ascii="Times New Roman" w:hAnsi="Times New Roman"/>
                <w:b/>
                <w:bCs/>
                <w:sz w:val="24"/>
                <w:szCs w:val="24"/>
                <w:lang w:eastAsia="lv-LV"/>
              </w:rPr>
              <w:footnoteReference w:id="2"/>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ādējādi noteiktais sodu apmērs palīdzētu mazināt varbūtību, ka ražotājs ekonomiski izdevīgāku apstākļu dēļ izvēlētos neiesaistīties ražotāju paplašinātās atbildības sistēmu darbībā un nenodrošinātu patērētāju ar nepieciešamo informāciju par plastmasu saturošu produktu kaitīgumu, pārdotu produkciju neatbilstoša dizaina iepakojumā vai ar neesošu vai neatbilstošu marķējumu atbilstoši likumprojektā noteiktajām prasībām.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kumprojekts paredz, ka administratīvā pārkāpumu procesu par 17. pantā noteiktajiem pārkāpumiem veic Patērētāju tiesību aizsardzības centrs, Pārtikas un veterinārais dienests un Veselības inspekci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u w:val="single"/>
                <w:lang w:val="lv-LV"/>
              </w:rPr>
            </w:pPr>
            <w:r>
              <w:rPr>
                <w:u w:val="single"/>
                <w:lang w:val="lv-LV"/>
              </w:rPr>
              <w:t>2.4. Likumprojekts paredz deleģējumu Ministru kabinetam izdot noteikumus par:</w:t>
            </w:r>
          </w:p>
          <w:p>
            <w:pPr>
              <w:pStyle w:val="Normal"/>
              <w:spacing w:lineRule="auto" w:line="240" w:before="0" w:after="0"/>
              <w:ind w:left="284" w:hanging="0"/>
              <w:jc w:val="both"/>
              <w:rPr/>
            </w:pPr>
            <w:r>
              <w:rPr>
                <w:rFonts w:cs="Times New Roman" w:ascii="Times New Roman" w:hAnsi="Times New Roman"/>
                <w:bCs/>
                <w:sz w:val="24"/>
                <w:szCs w:val="24"/>
              </w:rPr>
              <w:t>1) </w:t>
            </w:r>
            <w:r>
              <w:rPr>
                <w:rFonts w:cs="Times New Roman" w:ascii="Times New Roman" w:hAnsi="Times New Roman"/>
                <w:sz w:val="24"/>
                <w:szCs w:val="24"/>
              </w:rPr>
              <w:t>kārtību, kādā ražotāja paplašinātās atbildības sistēmas komersants iesniedz Valsts vides dienestam (turpmāk – dienests) dokumentus, kas apliecina ražotāja paplašinātās atbildības sistēmas piemērošanu;</w:t>
            </w:r>
          </w:p>
          <w:p>
            <w:pPr>
              <w:pStyle w:val="Normal"/>
              <w:spacing w:lineRule="auto" w:line="240" w:before="0" w:after="0"/>
              <w:ind w:left="284" w:hanging="0"/>
              <w:jc w:val="both"/>
              <w:rPr/>
            </w:pPr>
            <w:r>
              <w:rPr>
                <w:rFonts w:cs="Times New Roman" w:ascii="Times New Roman" w:hAnsi="Times New Roman"/>
                <w:sz w:val="24"/>
                <w:szCs w:val="24"/>
              </w:rPr>
              <w:t>2) prasības ražotāja paplašinātās atbildības sistēmas izveidei un piemērošanai, kā arī prasības ražotāja paplašinātās atbildības sistēmas komersantam;</w:t>
            </w:r>
          </w:p>
          <w:p>
            <w:pPr>
              <w:pStyle w:val="Normal"/>
              <w:spacing w:lineRule="auto" w:line="240" w:before="0" w:after="0"/>
              <w:ind w:left="284" w:hanging="0"/>
              <w:jc w:val="both"/>
              <w:rPr/>
            </w:pPr>
            <w:r>
              <w:rPr>
                <w:rFonts w:cs="Times New Roman" w:ascii="Times New Roman" w:hAnsi="Times New Roman"/>
                <w:sz w:val="24"/>
                <w:szCs w:val="24"/>
              </w:rPr>
              <w:t>3) procentuālo apjomu un termiņu par atkritumiem kļuvušu plastmasu saturošu zvejas rīku savākšanai un nodošanai pārstrādei;</w:t>
            </w:r>
          </w:p>
          <w:p>
            <w:pPr>
              <w:pStyle w:val="Normal"/>
              <w:spacing w:lineRule="auto" w:line="240" w:before="0" w:after="0"/>
              <w:ind w:left="284" w:hanging="0"/>
              <w:jc w:val="both"/>
              <w:rPr/>
            </w:pPr>
            <w:r>
              <w:rPr>
                <w:rFonts w:cs="Times New Roman" w:ascii="Times New Roman" w:hAnsi="Times New Roman"/>
                <w:sz w:val="24"/>
                <w:szCs w:val="24"/>
              </w:rPr>
              <w:t>4) kārtību, kādā ražotāja paplašinātās atbildības sistēmas komersants dienestam iesniedz pārskatu par ražotāja paplašinātās atbildības sistēmas īstenošanu, pārskata formu un tajā iekļaujamo informāciju;</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5) kārtību, kādā dienests izskata pārskatu par ražotāja paplašinātās atbildības sistēmas īstenošanu;</w:t>
            </w:r>
          </w:p>
          <w:p>
            <w:pPr>
              <w:pStyle w:val="Normal"/>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6) i</w:t>
            </w:r>
            <w:r>
              <w:rPr>
                <w:rFonts w:cs="Times New Roman" w:ascii="Times New Roman" w:hAnsi="Times New Roman"/>
                <w:sz w:val="24"/>
                <w:szCs w:val="24"/>
              </w:rPr>
              <w:t xml:space="preserve">zmaksu pozīcijām </w:t>
            </w:r>
            <w:r>
              <w:rPr>
                <w:rFonts w:cs="Times New Roman" w:ascii="Times New Roman" w:hAnsi="Times New Roman"/>
                <w:bCs/>
                <w:sz w:val="24"/>
                <w:szCs w:val="24"/>
              </w:rPr>
              <w:t>ražotāja paplašinātās atbildības sistēmas komersanta izstrādājamai izmaksu aprēķināšanas metodikai;</w:t>
            </w:r>
          </w:p>
          <w:p>
            <w:pPr>
              <w:pStyle w:val="Normal"/>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7) saturu ražotāju gatavotajam ziņojumam par plastmasu saturošiem izstrādājumiem un to atkritumu apsaimniekošanu;</w:t>
            </w:r>
          </w:p>
          <w:p>
            <w:pPr>
              <w:pStyle w:val="Normal"/>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t>8) kārtību dzērienu iepakojuma noteikto pārstrādātas plastmasas satura mērķrādītāju aprēķināšanai un verifikācija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eastAsia="Times New Roman" w:cs="Times New Roman" w:ascii="Times New Roman" w:hAnsi="Times New Roman"/>
                <w:iCs/>
                <w:sz w:val="24"/>
                <w:szCs w:val="24"/>
                <w:lang w:eastAsia="lv-LV"/>
              </w:rPr>
              <w:t>VARAM pasūtītā pētījuma ziņojumā “Izvērtējums par konkrētu plastmasas izstrādājumu ierobežojumu un aizliegumu”, ko veica</w:t>
            </w:r>
            <w:r>
              <w:rPr/>
              <w:t xml:space="preserve"> </w:t>
            </w:r>
            <w:r>
              <w:rPr>
                <w:rFonts w:eastAsia="Times New Roman" w:cs="Times New Roman" w:ascii="Times New Roman" w:hAnsi="Times New Roman"/>
                <w:iCs/>
                <w:sz w:val="24"/>
                <w:szCs w:val="24"/>
                <w:lang w:eastAsia="lv-LV"/>
              </w:rPr>
              <w:t xml:space="preserve">SIA “Gateway&amp;Partners” (turpmāk – Izvērtējums) (publicēts VARAM tīmekļvietnē: </w:t>
            </w:r>
            <w:hyperlink r:id="rId2">
              <w:r>
                <w:rPr>
                  <w:rStyle w:val="InternetLink"/>
                  <w:rFonts w:eastAsia="Times New Roman" w:cs="Times New Roman" w:ascii="Times New Roman" w:hAnsi="Times New Roman"/>
                  <w:iCs/>
                  <w:sz w:val="24"/>
                  <w:szCs w:val="24"/>
                  <w:lang w:eastAsia="lv-LV"/>
                </w:rPr>
                <w:t>https://www.varam.gov.lv/lv/petijumi-vides-un-dabas-joma</w:t>
              </w:r>
            </w:hyperlink>
            <w:r>
              <w:rPr>
                <w:rFonts w:eastAsia="Times New Roman" w:cs="Times New Roman" w:ascii="Times New Roman" w:hAnsi="Times New Roman"/>
                <w:iCs/>
                <w:sz w:val="24"/>
                <w:szCs w:val="24"/>
                <w:lang w:eastAsia="lv-LV"/>
              </w:rPr>
              <w:t>) ir ietverta šāda informācij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w:t>
              <w:tab/>
              <w:t xml:space="preserve">Direktīvā 2019/904 (pamattekstā un pielikumos) noteikto plastmasas izstrādājumu plūsmas Latvijā (veids, daudzums, avots); </w:t>
            </w:r>
          </w:p>
          <w:p>
            <w:pPr>
              <w:pStyle w:val="Normal"/>
              <w:spacing w:lineRule="auto" w:line="240" w:before="0" w:after="0"/>
              <w:ind w:left="284" w:hanging="0"/>
              <w:jc w:val="both"/>
              <w:rPr/>
            </w:pPr>
            <w:r>
              <w:rPr>
                <w:rFonts w:cs="Times New Roman" w:ascii="Times New Roman" w:hAnsi="Times New Roman"/>
                <w:sz w:val="24"/>
                <w:szCs w:val="24"/>
              </w:rPr>
              <w:t>2)</w:t>
              <w:tab/>
              <w:t>par komersantiem, uz kuriem attieksies Direktīvā 2019/904 noteiktās prasības;</w:t>
            </w:r>
          </w:p>
          <w:p>
            <w:pPr>
              <w:pStyle w:val="Normal"/>
              <w:spacing w:lineRule="auto" w:line="240" w:before="0" w:after="0"/>
              <w:ind w:left="284" w:hanging="0"/>
              <w:jc w:val="both"/>
              <w:rPr/>
            </w:pPr>
            <w:r>
              <w:rPr>
                <w:rFonts w:cs="Times New Roman" w:ascii="Times New Roman" w:hAnsi="Times New Roman"/>
                <w:sz w:val="24"/>
                <w:szCs w:val="24"/>
              </w:rPr>
              <w:t>3)</w:t>
              <w:tab/>
              <w:t>Direktīvā 2019/904 noteikto plastmasas izstrādājumu radīto atkritumu apsaimniekošana, tai skaitā savākšana un pārstrādes iespējas Latvijā un pārstrādes iespējas ārpus Latvijas teritorijas;</w:t>
            </w:r>
          </w:p>
          <w:p>
            <w:pPr>
              <w:pStyle w:val="Normal"/>
              <w:spacing w:lineRule="auto" w:line="240" w:before="0" w:after="120"/>
              <w:ind w:left="284" w:hanging="0"/>
              <w:jc w:val="both"/>
              <w:rPr>
                <w:rFonts w:ascii="Times New Roman" w:hAnsi="Times New Roman" w:eastAsia="Times New Roman" w:cs="Times New Roman"/>
                <w:iCs/>
                <w:sz w:val="24"/>
                <w:szCs w:val="24"/>
                <w:lang w:eastAsia="lv-LV"/>
              </w:rPr>
            </w:pPr>
            <w:r>
              <w:rPr>
                <w:rFonts w:cs="Times New Roman" w:ascii="Times New Roman" w:hAnsi="Times New Roman"/>
                <w:sz w:val="24"/>
                <w:szCs w:val="24"/>
              </w:rPr>
              <w:t>4)</w:t>
              <w:tab/>
              <w:t>pasākumi un priekšlikumi plastmasas izstrādājumu patēriņa samazināšanai un izstrādājumu radīto atkritumu apsaimniekošana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nformācija no Izvērtējuma attiecībā uz plastmasu saturošajiem izstrādājumiem, tiem noteiktajiem pasākumiem un p</w:t>
            </w:r>
            <w:r>
              <w:rPr>
                <w:rFonts w:cs="Times New Roman" w:ascii="Times New Roman" w:hAnsi="Times New Roman"/>
                <w:bCs/>
                <w:sz w:val="24"/>
                <w:szCs w:val="24"/>
              </w:rPr>
              <w:t>asākumu īstenošanas termiņiem ir apkopoti šīs anotācijas pielikum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 Likumprojekts neparedz ieviest jaunus pakalpojumus vai jaunas informācijas un komunikācijas tehnoloģiju sistēmas vai pilnveidot esošās.</w:t>
            </w:r>
          </w:p>
        </w:tc>
      </w:tr>
      <w:tr>
        <w:trPr/>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Projekta izstrādē iesaistītās institūcijas un publiskas personas kapitālsabiedrības</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Vides aizsardzības un reģionālās attīstības ministrija (turpmāk - VARAM).</w:t>
            </w:r>
          </w:p>
        </w:tc>
      </w:tr>
      <w:tr>
        <w:trPr/>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Cita informācija</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Direktīvā noteiktās, bet likumprojektā neiekļautās definīcijas (“atkritumi”, “savākšana”, “dalīta savākšana”, “apstrāde”) ir noteiktas Atkritumu apsaimniekošanas likumā</w:t>
            </w:r>
            <w:r>
              <w:rPr>
                <w:rFonts w:cs="Times New Roman" w:ascii="Times New Roman" w:hAnsi="Times New Roman"/>
                <w:bCs/>
                <w:color w:val="7030A0"/>
                <w:sz w:val="24"/>
                <w:szCs w:val="24"/>
              </w:rPr>
              <w:t xml:space="preserve">. </w:t>
            </w:r>
            <w:r>
              <w:rPr>
                <w:rFonts w:cs="Times New Roman" w:ascii="Times New Roman" w:hAnsi="Times New Roman"/>
                <w:bCs/>
                <w:sz w:val="24"/>
                <w:szCs w:val="24"/>
              </w:rPr>
              <w:t>Definīcija “ražotāja paplašinātās atbildības sistēma” ir noteikta Dabas resursu nodokļa likumā. Direktīvā 2019/904 lietotā definīcija “ražotāja paplašinātās atbildības shēma” Latvijas Republikas normatīvajos aktos lieto kā “ražotāja paplašinātās atbildības sistēma”. Definīcija “iepakojums” ir noteikta Iepakojuma likumā. Definīcija “ostas atkritumu pieņemšanas iekārtas” ir noteikta Ministru kabineta noteikumos Nr. 455 “Kuģu radīto atkritumu un piesārņoto ūdeņu pieņemšanas kārtība un kuģu radīto atkritumu apsaimniekošanas plānu izstrādes kārtība”.</w:t>
            </w:r>
            <w:r>
              <w:rPr/>
              <w:t xml:space="preserve"> </w:t>
            </w:r>
            <w:r>
              <w:rPr>
                <w:rFonts w:cs="Times New Roman" w:ascii="Times New Roman" w:hAnsi="Times New Roman"/>
                <w:bCs/>
                <w:sz w:val="24"/>
                <w:szCs w:val="24"/>
              </w:rPr>
              <w:t>Definīcija “tabakas izstrādājumi” ir noteikta Tabakas izstrādājumu, augu smēķēšanas produktu, elektronisko smēķēšanas ierīču un to šķidrumu aprites likumā.</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Laist tirgū” nozīmē izstrādājumu, kas  saražots, ieviests no citas Eiropas Savienības dalībvalsts vai importēts no trešās valsts, pirmo reizi darīt pieejamu Latvijas Republikas tirgū.</w:t>
            </w:r>
            <w:r>
              <w:rPr/>
              <w:t xml:space="preserve"> </w:t>
            </w:r>
            <w:r>
              <w:rPr>
                <w:rFonts w:cs="Times New Roman" w:ascii="Times New Roman" w:hAnsi="Times New Roman"/>
                <w:b/>
                <w:sz w:val="24"/>
                <w:szCs w:val="24"/>
              </w:rPr>
              <w:t>Ievērojot, ka Direktīva 2019/904 neparedz aizliegumu darīt pieejamus tirgū Direktīvas 2019/904 pielikuma B daļā uzskaitītos vienreizlietojamos plastmasas izstrādājumus un no oksonoārdāmas plastmasas izgatavotus izstrādājumus, likumprojekts paredz atļaut darīt pieejamus tirgū 4. pantā noteiktos vienreizlietojamos plastmasu saturošos izstrādājumus un izstrādājumus, kas izgatavoti no oksonoārdāmas plastmasas, ja ražotājs izpilda šādus nosacījumus:</w:t>
            </w:r>
          </w:p>
          <w:p>
            <w:pPr>
              <w:pStyle w:val="Normal"/>
              <w:spacing w:lineRule="auto" w:line="240" w:before="0" w:after="120"/>
              <w:jc w:val="both"/>
              <w:rPr/>
            </w:pPr>
            <w:r>
              <w:rPr>
                <w:rFonts w:cs="Times New Roman" w:ascii="Times New Roman" w:hAnsi="Times New Roman"/>
                <w:b/>
                <w:sz w:val="24"/>
                <w:szCs w:val="24"/>
              </w:rPr>
              <w:t>1) šie izstrādājumi līdz 2021. gada 2. jūlijam laisti tirgū;</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 šo izstrādājumu laišanas tirgū faktu var dokumentāri pamatot ar preču pieņemšanas – nodošanas aktiem vai muitas deklarācijām, ko glabā desmit gadus un uzrāda Patērētāju tiesību aizsardzības centram pēc pieprasījuma.</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Dokumentu glabāšanai noteiktais termiņš – 10 gadi – ir pamatojams ar jau citos normatīvajos aktos noteiktajiem termiņiem līdzvērtīgu dokumentu glabāšanai, piemēram, likumā „Par grāmatvedību” par piegādes dokumentiem.</w:t>
            </w:r>
          </w:p>
          <w:p>
            <w:pPr>
              <w:pStyle w:val="Normal"/>
              <w:spacing w:lineRule="auto" w:line="240" w:before="0" w:after="120"/>
              <w:jc w:val="both"/>
              <w:rPr>
                <w:rFonts w:ascii="Times New Roman" w:hAnsi="Times New Roman" w:eastAsia="Times New Roman" w:cs="Times New Roman"/>
                <w:bCs/>
                <w:iCs/>
                <w:sz w:val="24"/>
                <w:szCs w:val="24"/>
                <w:lang w:eastAsia="lv-LV"/>
              </w:rPr>
            </w:pPr>
            <w:r>
              <w:rPr>
                <w:rFonts w:cs="Times New Roman" w:ascii="Times New Roman" w:hAnsi="Times New Roman"/>
                <w:bCs/>
                <w:sz w:val="24"/>
                <w:szCs w:val="24"/>
              </w:rPr>
              <w:t>Likumprojekts neparedz minimālo plastmasu saturošo izstrādājumu daudzumu, kuru nepārsniedzot ražotājam būtu piemērojamas atkāpes vai atviegloti nosacījumi attiecībā uz noteiktajām prasībām. Šī iemesla dēļ likumprojektā nav iekļauts Direktīvas 2019/904 3.panta 16. punktā noteiktais termins “bionoārdāma plastmasa”, jo likumprojektā lietotais termins “plastmasa” attiecas arī uz tādu preci vai iepakojumu, kas ražots no bionoārdāmas vai kompostējamas plastmasas, kas fizikāli-ķīmisko īpašību nodrošināšanai satur sintētiskos polimērus vai modificētus dabiskus polimērus. Pamatojumu rīcībai skaidro Direktīvas 2019/904 preambulas 11. apsvērums “</w:t>
            </w:r>
            <w:r>
              <w:rPr>
                <w:rFonts w:eastAsia="Times New Roman" w:cs="Times New Roman" w:ascii="Times New Roman" w:hAnsi="Times New Roman"/>
                <w:bCs/>
                <w:iCs/>
                <w:sz w:val="24"/>
                <w:szCs w:val="24"/>
                <w:lang w:eastAsia="lv-LV"/>
              </w:rPr>
              <w:t>Šai direktīvai nebūtu jāattiecas uz nemodificētiem dabiskiem polimēriem “ķīmiski nepārveidotas vielas” definīcijas nozīmē Eiropas Parlamenta un Padomes Regulas (EK) Nr. 1907/2006 (13) 3. panta 40. punktā, jo tie vidē ir dabiski sastopami. Tāpēc šajā direktīvā Regulas (EK) Nr. 1907/2006 3. panta 5. punktā sniegtā polimēra definīcija būtu jāpielāgo un vajadzētu iekļaut atsevišķu definīciju. Plastmasas, kas izgatavotas no modificētiem dabiskiem polimēriem, vai plastmasas, kas izgatavotas no biobāzētām, fosilām vai sintētiskām sākvielām, nav dabiski sastopamas, tāpēc uz tām būtu jāattiecina šī direktīva. Pielāgotajai plastmasas definīcijai tādējādi vajadzētu aptvert polimērbāzētus gumijas izstrādājumus un biobāzētas un bionoārdāmas plastmasas neatkarīgi no tā, vai tos iegūst no biomasas vai tie laika gaitā varētu bioloģiski noārdīties.</w:t>
            </w:r>
            <w:r>
              <w:rPr>
                <w:bCs/>
                <w:color w:val="FF0000"/>
              </w:rPr>
              <w:t xml:space="preserve"> </w:t>
            </w:r>
            <w:r>
              <w:rPr>
                <w:rFonts w:eastAsia="Times New Roman" w:cs="Times New Roman" w:ascii="Times New Roman" w:hAnsi="Times New Roman"/>
                <w:bCs/>
                <w:iCs/>
                <w:sz w:val="24"/>
                <w:szCs w:val="24"/>
                <w:lang w:eastAsia="lv-LV"/>
              </w:rPr>
              <w:t>Šajā direktīvā nebūtu jāapskata krāsas, tintes un līmvielas, un tāpēc šie polimērmateriāli nebūtu jāietver definīcijā.</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Likumprojektā noteiktos informēšanas pasākumus un prasības ražotāji var īstenot gan patstāvīgi ar ražotāja paplašinātās atbildības sistēmu palīdzību, gan vienošanās ceļā šos pienākumus nodrošināt ar valsts institūciju uzturētu informācijas sistēmu palīdzību, piemēram, skiroviegli.lv .</w:t>
            </w:r>
          </w:p>
          <w:p>
            <w:pPr>
              <w:pStyle w:val="Normal"/>
              <w:spacing w:lineRule="auto" w:line="240" w:before="0" w:after="120"/>
              <w:jc w:val="both"/>
              <w:rPr>
                <w:rFonts w:ascii="Times New Roman" w:hAnsi="Times New Roman" w:eastAsia="Times New Roman" w:cs="Times New Roman"/>
                <w:b/>
                <w:b/>
                <w:iCs/>
                <w:sz w:val="24"/>
                <w:szCs w:val="24"/>
                <w:lang w:eastAsia="lv-LV"/>
              </w:rPr>
            </w:pPr>
            <w:r>
              <w:rPr>
                <w:rFonts w:eastAsia="Times New Roman" w:cs="Times New Roman" w:ascii="Times New Roman" w:hAnsi="Times New Roman"/>
                <w:b/>
                <w:iCs/>
                <w:sz w:val="24"/>
                <w:szCs w:val="24"/>
                <w:lang w:eastAsia="lv-LV"/>
              </w:rPr>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66"/>
        <w:gridCol w:w="1613"/>
        <w:gridCol w:w="6892"/>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 Tiesību akta projekta ietekme uz sabiedrību, tautsaimniecības attīstību un administratīvo slogu</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Sabiedrības mērķgrupas, kuras tiesiskais regulējums ietekmē vai varētu ietekmēt</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lastmasu saturošu izstrādājumu ražotāji un tirgotāji, ražotāja paplašinātās atbildības sistēmas, sabiedriskās ēdināšanas uzņēmumi, sabiedrisko pasākumu organizētāji, sabiedrība kopum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Tiesiskā regulējuma ietekme uz tautsaimniecību un administratīvo slogu</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am ir pozitīva ietekme uz Nacionālā attīstības plāna 2021- 2027 rādītājiem gan mikrolīmenī, gan makrolīmenī (radītais sadzīves atkritumu daudzums uz iedzīvotāju samazināsies no 470 kg (2018) līdz 450 kg (2027)).</w:t>
            </w:r>
          </w:p>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Izstrādājot likumprojektu, tika izvērtēta ietekme uz uzņēmējdarbības vidi, maziem, vidējiem uzņēmumiem, mikrouzņēmumiem un jaunuzņēmumiem (MVU tests). Likumprojektā ietvertais tiesiskais regulējums minēto uzņēmumu darbību </w:t>
            </w:r>
            <w:r>
              <w:rPr>
                <w:rFonts w:eastAsia="Times New Roman" w:cs="Times New Roman" w:ascii="Times New Roman" w:hAnsi="Times New Roman"/>
                <w:b/>
                <w:bCs/>
                <w:iCs/>
                <w:sz w:val="24"/>
                <w:szCs w:val="24"/>
                <w:lang w:eastAsia="lv-LV"/>
              </w:rPr>
              <w:t>ietekmēs pozitīvi, jo uzņēmēji, izveidojot jaunu vai pievienojoties jau esošai ražotāju paplašinātās atbildības sistēmai ar mērķi nodrošināt tirgū laistās produkcijas atkritumu apsaimniekošanu, saņem atbrīvojumu no Dabas resursu nodokļa</w:t>
            </w:r>
            <w:r>
              <w:rPr>
                <w:rFonts w:eastAsia="Times New Roman" w:cs="Times New Roman" w:ascii="Times New Roman" w:hAnsi="Times New Roman"/>
                <w:iCs/>
                <w:sz w:val="24"/>
                <w:szCs w:val="24"/>
                <w:lang w:eastAsia="lv-LV"/>
              </w:rPr>
              <w:t xml:space="preserve">. Likumprojektam nav ietekmes uz konkurenci, tā kā likumprojekta prasības attieksies uz visiem ražotājiem un atkritumu apsaimniekošanas komersantiem. </w:t>
            </w:r>
            <w:r>
              <w:rPr>
                <w:rFonts w:cs="Times New Roman" w:ascii="Times New Roman" w:hAnsi="Times New Roman"/>
                <w:sz w:val="24"/>
                <w:szCs w:val="24"/>
              </w:rPr>
              <w:t>Likumprojekta prasību ieviešana neietekmēs tirgus dalībnieku iespējas veikt ekonomisko darbību brīvas un godīgas konkurences apstākļos.</w:t>
            </w:r>
          </w:p>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ā ietvertajam tiesiskajam regulējumam ir pozitīva ietekme uz likumprojektā noteikto plastmasu saturošu izstrādājumu ražošanu un apsaimniekošanu, iespējami ilgāk saglabājot izstrādājumu un materiālu vērtību un radot mazāk atkritumu, līdz ar to ilgtermiņā ekonomika var kļūt konkurētspējīgāka un noturīgāka, vienlaikus mazinot spiedienu uz vērtīgiem resursiem un vidi.</w:t>
            </w:r>
          </w:p>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Izvērtējumā secināts, ka, pārņemot Direktīvā 2019/904 noteiktās prasības, ražotājiem un tirgotājiem būs dota iespēja optimizēt savu piedāvāto preču un pakalpojumu sortimentu, kļūstot konkurētspējīgākiem ES iekšējā tirgū. Stājoties spēkā Direktīvas 2019/904 prasībām, komersantiem mazināsies konkurence ar komersantiem, kuru produkcija līdz šim dominēja tirgū pateicoties tieši naftas izcelsmes iepakojumam un bija ar zemākām ražošanas izmaksām. </w:t>
            </w:r>
          </w:p>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s nodrošina arī samērīgas prasības visiem ražotājiem un tirgotājiem, kas realizēs savas preces un pakalpojumus Latvijas Republikas tirgū, un nerada ietekmi uz konkurenci, jo likumprojekta prasības attieksies uz visiem komersantiem, kas ražo vai tirgo likumprojektā noteiktos izstrādājumus.</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iCs/>
                <w:sz w:val="24"/>
                <w:szCs w:val="24"/>
                <w:lang w:eastAsia="lv-LV"/>
              </w:rPr>
              <w:t xml:space="preserve">Izvērtējumā secināts, ka prasība par aizliegumu laist tirgū Latvijas Republikas teritorijā noteiktos plastmasu saturošus izstrādājumus neietekmēs Latvijas ražotājus. </w:t>
            </w:r>
            <w:r>
              <w:rPr>
                <w:rFonts w:cs="Times New Roman" w:ascii="Times New Roman" w:hAnsi="Times New Roman"/>
                <w:sz w:val="24"/>
                <w:szCs w:val="24"/>
              </w:rPr>
              <w:t>Pēc NACE kodiem Latvijā ir 34 plastmasas iepakojuma ražotāji un 9 uzņēmumi, kas ražo sadzīves, higiēniskos priekšmetus un tualetes piederumus. No visa likumprojekta ietvertā izstrādājumu klāsta Latvijā tika ražoti tikai vates kociņi ar plastmasas pamatni, tomēr kā norādīja ražošanas uzņēmuma pārstāvji, jau no 2020. gada sākuma ražošana ir pārcelta uz meitas uzņēmumu Polijā.</w:t>
            </w:r>
          </w:p>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am ir pozitīva ietekme uz vidi, īpaši jūras vidi, pateicoties piegružošanas samazinājumam gan piekrastes zonā, gan ūdenī. ES dalībvalstu jūras un okeāna piekrastes attīrīšanas pasākumos ir aplēsts, ka no visiem savāktajiem atkritumiem aptuveni 86 % veido tieši vienreizlietojamie plastmasas izstrādājumi. Šo izstrādājumu atkritumi un no tiem radušās daļiņas vai mikroplastmasa ūdens aprites ciklā rezultātā veido arī ievērojamu zemes un augsnes piesārņojumu. Tādējādi likumprojektam ir pozitīva ietekme uz tautsaimniecību, it īpaši tādām nozarēm kā tūrisms, zivsaimniecība un kuģniecīb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iCs/>
                <w:sz w:val="24"/>
                <w:szCs w:val="24"/>
                <w:lang w:eastAsia="lv-LV"/>
              </w:rPr>
              <w:t>Saskaņā ar Izvērtējumu k</w:t>
            </w:r>
            <w:r>
              <w:rPr>
                <w:rFonts w:cs="Times New Roman" w:ascii="Times New Roman" w:hAnsi="Times New Roman"/>
                <w:sz w:val="24"/>
                <w:szCs w:val="24"/>
              </w:rPr>
              <w:t>opumā Direktīvā 2019/904 izdalītās plastmasas izstrādājumu kategorijas ik gadu Latvijā veido gandrīz 31 tūkstoti tonnas atkritumu. Iepakojums kopumā rada 74 %</w:t>
            </w:r>
            <w:r>
              <w:rPr/>
              <w:t xml:space="preserve"> </w:t>
            </w:r>
            <w:r>
              <w:rPr>
                <w:rFonts w:cs="Times New Roman" w:ascii="Times New Roman" w:hAnsi="Times New Roman"/>
                <w:sz w:val="24"/>
                <w:szCs w:val="24"/>
              </w:rPr>
              <w:t>no kopējā apskatītā atkritumu apjoma, dzērienu iepakojums – 38 %, kam seko  higiēnas preces (10 %), vienreiz lietojamie plastmasas galda trauki un piederumi veido vien 3 % no atkritumu apjoma. Direktīvā 2019/904 noteiktie plastmasas izstrādājumi tika vērtēti nevis no masas perspektīvas, bet no vienību skatījuma, un tā kā plastmasas izstrādājumi ir salīdzinoši viegli, tad to skaits ir ievērojami liels.</w:t>
            </w:r>
          </w:p>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s tiešā veidā rada ietekmi uz cilvēku veselību, jo no vienreizlietojamiem plastmasas izstrādājumiem radušās daļiņas (mikroplastmasa un nanoplastmasa) ir konstatētas gan cilvēka asinīs, gan citos dzīvās dabas organismos. Stājoties spēkā noteiktu plastmasu saturošu izstrādājumu aizliegumam, būs panākts pozitīvs ilgtermiņa efekts attiecībā uz cilvēka un citu dzīvās dabas organismu veselību.</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dministratīvo izmaksu monetārs novērtējums</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Izvērtējumā secināts, ka lielākās izmaksas Direktīvas 2019/904 ieviešanā lielākoties ir administratīvas, veicot izmaiņas attiecīgajos regulējumos un likumos. Aptverts, ka ražotāja paplašinātās atbildības sistēmās liela daļa no likumprojektā aptvertajiem izstrādājumiem jau ir ietverti, tādējādi nepieciešams veikt tikai attiecīgos precizējumus, piemēram,  veidojot sadalījumu starp pārstrādājamiem un nepārstrādājamiem materiāliem, un nodalot kompozītmateriālus jaunā dalītas vākšanas kategorijā.</w:t>
            </w:r>
          </w:p>
          <w:p>
            <w:pPr>
              <w:pStyle w:val="Normal"/>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Likumprojektā ietvertais normatīvais regulējums ietekmēs Valsts vides dienesta (turpmāk – VVD), Patērētāju tiesību aizsardzības centra (turpmāk – PTAC), Pārtikas un veterinārā dienesta (turpmāk – PVD) un Veselības inspekcijas administratīvo slogu. PTAC veiks uzraudzību pār likumprojektā noteikto plastmasu saturošo  izstrādājumu ražotāju kontroli, PVD pār likumprojektā noteikto plastmasu saturošo  izstrādājumu, kas paredzēti saskarei ar pārtiku,  ražotāju kontroli, bet Veselības inspekcija – tabakas izstrādājumu vai tā iepakojuma ražotāju kontroli. VVD kontrolēs ražotāju un ražotāja paplašinātās atbildības sistēmas komersantu darbību, kā arī,  pamatojoties uz ražotāju iesniegtajiem ziņojumiem, sadarbībā ar Latvijas Vides, ģeoloģijas un meteoroloģijas centru </w:t>
            </w:r>
            <w:r>
              <w:rPr>
                <w:rFonts w:cs="Times New Roman" w:ascii="Times New Roman" w:hAnsi="Times New Roman"/>
                <w:b/>
                <w:bCs/>
                <w:sz w:val="24"/>
                <w:szCs w:val="24"/>
              </w:rPr>
              <w:t>(turpmāk – LVĢMC)</w:t>
            </w:r>
            <w:r>
              <w:rPr>
                <w:rFonts w:cs="Times New Roman" w:ascii="Times New Roman" w:hAnsi="Times New Roman"/>
                <w:sz w:val="24"/>
                <w:szCs w:val="24"/>
              </w:rPr>
              <w:t>, katru kalendāro gadu gatavos ziņojumu par plastmasu saturošiem izstrādājumiem, plastmasu saturošiem zvejas rīkiem un to apsaimniekošanu iesniegšanai Eiropas Komisijai.</w:t>
            </w:r>
            <w:r>
              <w:rPr/>
              <w:t xml:space="preserve"> </w:t>
            </w:r>
            <w:r>
              <w:rPr>
                <w:rFonts w:cs="Times New Roman" w:ascii="Times New Roman" w:hAnsi="Times New Roman"/>
                <w:b/>
                <w:bCs/>
                <w:sz w:val="24"/>
                <w:szCs w:val="24"/>
              </w:rPr>
              <w:t xml:space="preserve">LVĢMC veic visu ar atkritumiem saistītu ziņojumu ievietošanu Eiropas Komisijas datu bāzē. </w:t>
            </w:r>
            <w:r>
              <w:rPr>
                <w:rFonts w:cs="Times New Roman" w:ascii="Times New Roman" w:hAnsi="Times New Roman"/>
                <w:sz w:val="24"/>
                <w:szCs w:val="24"/>
              </w:rPr>
              <w:t>Administratīvo slogu minētajām institūcijām būtiski samazinās paplašināto un jauni veidoto ražotāja paplašinātās atbildības sistēmu datu ziņošanas infrastruktūras, jo datu ieguve noritēs centralizēti.</w:t>
            </w:r>
          </w:p>
          <w:p>
            <w:pPr>
              <w:pStyle w:val="Normal"/>
              <w:spacing w:lineRule="auto" w:line="240" w:before="0" w:after="120"/>
              <w:jc w:val="both"/>
              <w:rPr/>
            </w:pPr>
            <w:r>
              <w:rPr>
                <w:rFonts w:eastAsia="Times New Roman" w:cs="Times New Roman" w:ascii="Times New Roman" w:hAnsi="Times New Roman"/>
                <w:sz w:val="24"/>
                <w:szCs w:val="24"/>
                <w:lang w:eastAsia="lv-LV"/>
              </w:rPr>
              <w:t>3. Ražotājiem būs nepieciešami ieguldījumi, lai nodrošinātu likumprojektā ietverto atbilstības prasību izpildi.</w:t>
            </w:r>
          </w:p>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Atbilstības izmaksu monetārs novērtējums</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pPr>
            <w:r>
              <w:rPr>
                <w:rFonts w:cs="Times New Roman" w:ascii="Times New Roman" w:hAnsi="Times New Roman"/>
                <w:sz w:val="24"/>
                <w:szCs w:val="24"/>
              </w:rPr>
              <w:t>Attiecībā uz ražotājiem Izvērtējumā secināts, ka viena no vislielākajām investīciju izmaksām ir saistībā ar noteikto dzērienu iepakojuma augsto mērķi dalītai vākšanai, kas jāsasniedz līdz 2025. un 2029. gadam. Daļēji šo mērķi paredzēts sasniegt, ieviešot no  2022. gada depozīta sistēmu dzērienu iepakojumam. Informācija par atbilstības izmaksu monetāru novērtējumu depozīta sistēmas ieviešanai un darbībai ietverta Ministru kabineta 2020. gada 11. augusta noteikumu Nr. 519 “Depozīta sistēmas darbības noteikumi” anotācijas II sadaļas 4. punktā.</w:t>
            </w:r>
          </w:p>
          <w:p>
            <w:pPr>
              <w:pStyle w:val="Normal"/>
              <w:suppressAutoHyphens w:val="true"/>
              <w:spacing w:lineRule="auto" w:line="240" w:before="0" w:after="120"/>
              <w:jc w:val="both"/>
              <w:rPr>
                <w:rFonts w:ascii="Times New Roman" w:hAnsi="Times New Roman" w:eastAsia="Times New Roman" w:cs="Times New Roman"/>
                <w:iCs/>
                <w:sz w:val="24"/>
                <w:szCs w:val="24"/>
                <w:lang w:eastAsia="lv-LV"/>
              </w:rPr>
            </w:pPr>
            <w:r>
              <w:rPr>
                <w:rFonts w:cs="Times New Roman" w:ascii="Times New Roman" w:hAnsi="Times New Roman"/>
                <w:sz w:val="24"/>
                <w:szCs w:val="24"/>
              </w:rPr>
              <w:t>Lai izpildītu dzērienu iepakojuma dalītas vākšanas mērķus, vēl papildus ir nepieciešams nodrošināt piena un piena produktu  iepakojuma, arī iepakojuma no kompozītmateriāliem, dalītu vākšanu. Saskaņā ar Izvērtējumu, lai m</w:t>
            </w:r>
            <w:r>
              <w:rPr>
                <w:rFonts w:cs="Times New Roman" w:ascii="Times New Roman" w:hAnsi="Times New Roman"/>
                <w:sz w:val="24"/>
                <w:szCs w:val="24"/>
                <w:shd w:fill="FFFFFF" w:val="clear"/>
                <w:lang w:eastAsia="zh-CN"/>
              </w:rPr>
              <w:t xml:space="preserve">aksimāli atkārtoti izmantotu piena produktu iepakojumu, ieteiktas investīcijas karstās strūklas pārstrādes/šķirošanas metodei, kas ir aplēstas ap 5 miljoni </w:t>
            </w:r>
            <w:r>
              <w:rPr>
                <w:rFonts w:cs="Times New Roman" w:ascii="Times New Roman" w:hAnsi="Times New Roman"/>
                <w:i/>
                <w:sz w:val="24"/>
                <w:szCs w:val="24"/>
                <w:shd w:fill="FFFFFF" w:val="clear"/>
                <w:lang w:eastAsia="zh-CN"/>
              </w:rPr>
              <w:t xml:space="preserve">euro </w:t>
            </w:r>
            <w:r>
              <w:rPr>
                <w:rStyle w:val="FootnoteCharacters"/>
                <w:rStyle w:val="FootnoteAnchor"/>
                <w:rFonts w:cs="Times New Roman" w:ascii="Times New Roman" w:hAnsi="Times New Roman"/>
                <w:sz w:val="24"/>
                <w:szCs w:val="24"/>
                <w:shd w:fill="FFFFFF" w:val="clear"/>
                <w:vertAlign w:val="superscript"/>
                <w:lang w:eastAsia="zh-CN"/>
              </w:rPr>
              <w:footnoteReference w:id="3"/>
            </w:r>
            <w:r>
              <w:rPr>
                <w:rFonts w:cs="Times New Roman" w:ascii="Times New Roman" w:hAnsi="Times New Roman"/>
                <w:sz w:val="24"/>
                <w:szCs w:val="24"/>
                <w:shd w:fill="FFFFFF" w:val="clear"/>
                <w:lang w:eastAsia="zh-CN"/>
              </w:rPr>
              <w:t xml:space="preserve">. </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spacing w:lineRule="auto" w:line="240" w:before="0" w:after="0"/>
        <w:rPr/>
      </w:pPr>
      <w:r>
        <w:rPr/>
        <w:t xml:space="preserve">  </w:t>
      </w:r>
    </w:p>
    <w:tbl>
      <w:tblPr>
        <w:tblW w:w="5000" w:type="pct"/>
        <w:jc w:val="left"/>
        <w:tblInd w:w="-60"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V. Tiesību akta projekta ietekme uz spēkā esošo tiesību normu sistēm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Saistītie tiesību aktu projekti</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iCs/>
                <w:sz w:val="24"/>
                <w:szCs w:val="24"/>
                <w:lang w:eastAsia="lv-LV"/>
              </w:rPr>
              <w:t>Nepieciešams izstrādāt un līdz 2022. gada 1. janvārim pieņemt Ministru kabineta noteikumus par:</w:t>
            </w:r>
          </w:p>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 saturu ražotāju gatavotajam ziņojumam par plastmasu saturošiem izstrādājumiem un to atkritumu apsaimniekošanu (atbildīgā institūcija – VARAM);</w:t>
            </w:r>
          </w:p>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 procentuālo apjomu un termiņu par atkritumiem kļuvušu plastmasu saturošu zvejas rīku savākšanai un nodošanai pārstrādei (atbildīgā institūcija – VARAM).</w:t>
            </w:r>
          </w:p>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spacing w:lineRule="auto" w:line="240" w:before="0" w:after="0"/>
              <w:jc w:val="both"/>
              <w:rPr/>
            </w:pPr>
            <w:r>
              <w:rPr>
                <w:rFonts w:eastAsia="Times New Roman" w:cs="Times New Roman" w:ascii="Times New Roman" w:hAnsi="Times New Roman"/>
                <w:iCs/>
                <w:sz w:val="24"/>
                <w:szCs w:val="24"/>
                <w:lang w:eastAsia="lv-LV"/>
              </w:rPr>
              <w:t>Nepieciešams izstrādāt un līdz 2023. gada 1. janvārim pieņemt Ministru kabineta noteikumuspar:</w:t>
            </w:r>
          </w:p>
          <w:p>
            <w:pPr>
              <w:pStyle w:val="Normal"/>
              <w:spacing w:lineRule="auto" w:line="240" w:before="0" w:after="0"/>
              <w:jc w:val="both"/>
              <w:rPr/>
            </w:pPr>
            <w:r>
              <w:rPr>
                <w:rFonts w:eastAsia="Times New Roman" w:cs="Times New Roman" w:ascii="Times New Roman" w:hAnsi="Times New Roman"/>
                <w:iCs/>
                <w:sz w:val="24"/>
                <w:szCs w:val="24"/>
                <w:lang w:eastAsia="lv-LV"/>
              </w:rPr>
              <w:t>1) kārtību, kādā ražotāja paplašinātās atbildības sistēmas komersants iesniedz dienestam dokumentus, kas apliecina ražotāja paplašinātās atbildības sistēmas piemērošanu (atbildīgā institūcija – VARAM);</w:t>
            </w:r>
          </w:p>
          <w:p>
            <w:pPr>
              <w:pStyle w:val="Normal"/>
              <w:spacing w:lineRule="auto" w:line="240" w:before="0" w:after="0"/>
              <w:jc w:val="both"/>
              <w:rPr/>
            </w:pPr>
            <w:r>
              <w:rPr>
                <w:rFonts w:eastAsia="Times New Roman" w:cs="Times New Roman" w:ascii="Times New Roman" w:hAnsi="Times New Roman"/>
                <w:iCs/>
                <w:sz w:val="24"/>
                <w:szCs w:val="24"/>
                <w:lang w:eastAsia="lv-LV"/>
              </w:rPr>
              <w:t>2) prasības ražotāja paplašinātās atbildības sistēmas izveidei un piemērošanai, kā arī prasības ražotāja paplašinātās atbildības sistēmas komersantam (atbildīgā institūcija – VARAM);</w:t>
            </w:r>
          </w:p>
          <w:p>
            <w:pPr>
              <w:pStyle w:val="Normal"/>
              <w:spacing w:lineRule="auto" w:line="240" w:before="0" w:after="0"/>
              <w:jc w:val="both"/>
              <w:rPr/>
            </w:pPr>
            <w:r>
              <w:rPr>
                <w:rFonts w:eastAsia="Times New Roman" w:cs="Times New Roman" w:ascii="Times New Roman" w:hAnsi="Times New Roman"/>
                <w:iCs/>
                <w:sz w:val="24"/>
                <w:szCs w:val="24"/>
                <w:lang w:eastAsia="lv-LV"/>
              </w:rPr>
              <w:t>3) kārtību, kādā ražotāja paplašinātās atbildības sistēmas komersants dienestam iesniedz pārskatu par ražotāja paplašinātās atbildības sistēmas īstenošanu, pārskata formu un tajā iekļaujamo informāciju (atbildīgā institūcija – VARAM);</w:t>
            </w:r>
          </w:p>
          <w:p>
            <w:pPr>
              <w:pStyle w:val="Normal"/>
              <w:spacing w:lineRule="auto" w:line="240" w:before="0" w:after="0"/>
              <w:jc w:val="both"/>
              <w:rPr/>
            </w:pPr>
            <w:r>
              <w:rPr>
                <w:rFonts w:eastAsia="Times New Roman" w:cs="Times New Roman" w:ascii="Times New Roman" w:hAnsi="Times New Roman"/>
                <w:iCs/>
                <w:sz w:val="24"/>
                <w:szCs w:val="24"/>
                <w:lang w:eastAsia="lv-LV"/>
              </w:rPr>
              <w:t>4) kārtību, kādā dienests izskata pārskatu par ražotāja paplašinātās atbildības sistēmas īstenošanu (atbildīgā institūcija – VARAM);</w:t>
            </w:r>
          </w:p>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5) izmaksu pozīcijām ražotāja paplašinātās atbildības sistēmas komersanta izstrādājamai izmaksu aprēķināšanas metodikai (atbildīgā institūcija – VARAM);</w:t>
            </w:r>
          </w:p>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6) kārtību dzērienu iepakojuma noteikto pārstrādātas plastmasas satura mērķrādītāju aprēķināšanai un verifikācijai (atbildīgā institūcija – VARAM).</w:t>
            </w:r>
          </w:p>
          <w:p>
            <w:pPr>
              <w:pStyle w:val="Normal"/>
              <w:spacing w:lineRule="auto" w:line="240" w:before="0" w:after="0"/>
              <w:jc w:val="both"/>
              <w:rPr>
                <w:rFonts w:ascii="Times New Roman" w:hAnsi="Times New Roman" w:eastAsia="Times New Roman" w:cs="Times New Roman"/>
                <w:iCs/>
                <w:color w:val="FF0000"/>
                <w:sz w:val="24"/>
                <w:szCs w:val="24"/>
                <w:lang w:eastAsia="lv-LV"/>
              </w:rPr>
            </w:pPr>
            <w:r>
              <w:rPr>
                <w:rFonts w:eastAsia="Times New Roman" w:cs="Times New Roman" w:ascii="Times New Roman" w:hAnsi="Times New Roman"/>
                <w:iCs/>
                <w:color w:val="FF0000"/>
                <w:sz w:val="24"/>
                <w:szCs w:val="24"/>
                <w:lang w:eastAsia="lv-LV"/>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tbildīgā institū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VARA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 Tiesību akta projekta atbilstība Latvijas Republikas starptautiskajām saistīb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istības pret Eiropas Savienīb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Direktīva 2019/904 (OJ L 155, 12.6.2019, 1–19. lpp.).</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Citas starptautiskās saistīb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Projekts šo jomu neskar.</w:t>
            </w:r>
          </w:p>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1627"/>
        <w:gridCol w:w="1822"/>
        <w:gridCol w:w="1870"/>
        <w:gridCol w:w="3752"/>
      </w:tblGrid>
      <w:tr>
        <w:trPr/>
        <w:tc>
          <w:tcPr>
            <w:tcW w:w="90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1. tabula</w:t>
              <w:br/>
              <w:t>Tiesību akta projekta atbilstība ES tiesību aktiem</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ttiecīgā ES tiesību akta datums, numurs un nosaukums</w:t>
            </w:r>
          </w:p>
        </w:tc>
        <w:tc>
          <w:tcPr>
            <w:tcW w:w="74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Eiropas Parlamenta un Padomes 2019. gada 5. jūnija direktīva (ES) 2019/904 par konkrētu plastmasas izstrādājumu ietekmes uz vidi samazināšanu.</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B</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D</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Attiecīgā ES tiesību akta panta numurs (uzskaitot katru tiesību akta vienību – pantu, daļu, punktu, apakšpunktu)</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Projekta vienība, kas pārņem vai ievieš katru šīs tabulas A ailē minēto ES tiesību akta vienību, vai tiesību akts, kur attiecīgā ES tiesību akta vienība pārņemta vai ieviest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Informācija par to, vai šīs tabulas A ailē minētās ES tiesību akta vienības tiek pārņemtas vai ieviestas pilnībā vai daļēji.</w:t>
              <w:br/>
              <w:t>Ja attiecīgā ES tiesību akta vienība tiek pārņemta vai ieviesta daļēji, sniedz attiecīgu skaidrojumu, kā arī precīzi norāda, kad un kādā veidā ES tiesību akta vienība tiks pārņemta vai ieviesta pilnībā.</w:t>
              <w:br/>
              <w:t>Norāda institūciju, kas ir atbildīga par šo saistību izpildi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Informācija par to, vai šīs tabulas B ailē minētās projekta vienības paredz stingrākas prasības nekā šīs tabulas A ailē minētās ES tiesību akta vienības.</w:t>
              <w:br/>
              <w:t>Ja projekts satur stingrākas prasības nekā attiecīgais ES tiesību akts, norāda pamatojumu un samērīgumu.</w:t>
              <w:br/>
              <w:t>Norāda iespējamās alternatīvas (t. sk. alternatīvas, kas neparedz tiesiskā regulējuma izstrādi) – kādos gadījumos būtu iespējams izvairīties no stingrāku prasību noteikšanas, nekā paredzēts attiecīgajos ES tiesību akto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pan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pan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panta 1.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ktīvas 2019/904 darbības jomā iekļautie objekti uzskaitīti Anotācijas I sadaļas 2. punkta 1. apakšpunkta 4. rindkopā.</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2. panta 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tiks pārņemts.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kumdošanas prasības par likumu un noteikumu iekšēju saskaņošanu.</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1.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panta 3.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 panta 7.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3.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 panta 2.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4.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 panta 8.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5.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 panta 9.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panta 6.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 panta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7.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 panta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panta 8.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panta 6.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panta 9.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kritumu apsaimniekošanas likuma 1. panta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10.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Dabas resursu nodokļa likuma 1. panta 15.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panta 11.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 panta 5. punkta “a” apakš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panta 11.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 panta 5. punkta “b” apakš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1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kritumu apsaimniekošanas likuma 1. panta 8.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panta 13.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kritumu apsaimniekošanas likuma 1. panta 9.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14.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kritumu apsaimniekošanas likuma 1. panta 13.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panta 15.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Iepakojuma likuma 1. panta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panta 16.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aidrojums anotācijas I daļas 4. sadaļā.</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nta 17.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KN Nr. 455 2. punkta. 2.7. apakš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3. panta 18.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Tabakas izstrādājumu, augu smēķēšanas produktu, elektronisko smēķēšanas ierīču un to šķidrumu aprites likuma 1. panta 3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4. panta 1.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panta pirmā, otr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panta 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5. pan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pan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6. panta 1.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6. panta </w:t>
            </w:r>
            <w:r>
              <w:rPr>
                <w:rFonts w:cs="Times New Roman" w:ascii="Times New Roman" w:hAnsi="Times New Roman"/>
                <w:b/>
                <w:bCs/>
                <w:sz w:val="24"/>
                <w:szCs w:val="24"/>
              </w:rPr>
              <w:t>otrā</w:t>
            </w:r>
            <w:r>
              <w:rPr>
                <w:rFonts w:cs="Times New Roman" w:ascii="Times New Roman" w:hAnsi="Times New Roman"/>
                <w:sz w:val="24"/>
                <w:szCs w:val="24"/>
              </w:rPr>
              <w:t xml:space="preserve">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6. panta 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panta </w:t>
            </w:r>
            <w:r>
              <w:rPr>
                <w:rFonts w:cs="Times New Roman" w:ascii="Times New Roman" w:hAnsi="Times New Roman"/>
                <w:b/>
                <w:bCs/>
                <w:sz w:val="24"/>
                <w:szCs w:val="24"/>
              </w:rPr>
              <w:t>treš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6. panta 3.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6. panta 4.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6. panta </w:t>
            </w:r>
            <w:r>
              <w:rPr>
                <w:rFonts w:cs="Times New Roman" w:ascii="Times New Roman" w:hAnsi="Times New Roman"/>
                <w:b/>
                <w:bCs/>
                <w:sz w:val="24"/>
                <w:szCs w:val="24"/>
              </w:rPr>
              <w:t>piektā</w:t>
            </w:r>
            <w:r>
              <w:rPr>
                <w:rFonts w:cs="Times New Roman" w:ascii="Times New Roman" w:hAnsi="Times New Roman"/>
                <w:sz w:val="24"/>
                <w:szCs w:val="24"/>
              </w:rPr>
              <w:t xml:space="preserve">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6. panta 5.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6. panta pirmās daļas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6. panta 5.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6. panta pirmās daļas 2.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7. panta 1.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panta pirmās daļas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7. panta 1.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panta pirmās daļas 2.  un 3.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7. panta 2.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7. panta otrās daļas 1. un 2.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7. panta 2.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7. panta otrās daļas 3.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7. panta 2. punkta “c”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7. panta 3.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tiks pārņemts.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Likumdošanas prasības par likumu un noteikumu iekšēju saskaņošanu.</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panta 1.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pan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bilst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ek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2.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bas resursu nodokļa likuma 6</w:t>
            </w:r>
            <w:r>
              <w:rPr>
                <w:rFonts w:cs="Times New Roman" w:ascii="Times New Roman" w:hAnsi="Times New Roman"/>
                <w:sz w:val="24"/>
                <w:szCs w:val="24"/>
                <w:vertAlign w:val="superscript"/>
              </w:rPr>
              <w:t>1</w:t>
            </w:r>
            <w:r>
              <w:rPr>
                <w:rFonts w:cs="Times New Roman" w:ascii="Times New Roman" w:hAnsi="Times New Roman"/>
                <w:sz w:val="24"/>
                <w:szCs w:val="24"/>
              </w:rPr>
              <w:t>. panta sestās daļas 2.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2.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bas resursu nodokļa likuma 6</w:t>
            </w:r>
            <w:r>
              <w:rPr>
                <w:rFonts w:cs="Times New Roman" w:ascii="Times New Roman" w:hAnsi="Times New Roman"/>
                <w:sz w:val="24"/>
                <w:szCs w:val="24"/>
                <w:vertAlign w:val="superscript"/>
              </w:rPr>
              <w:t>1</w:t>
            </w:r>
            <w:r>
              <w:rPr>
                <w:rFonts w:cs="Times New Roman" w:ascii="Times New Roman" w:hAnsi="Times New Roman"/>
                <w:sz w:val="24"/>
                <w:szCs w:val="24"/>
              </w:rPr>
              <w:t>. panta sestās daļas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2. punkta “c”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panta otr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3.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0. panta trešās daļas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3.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0. panta trešās daļas 2.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3. punkta “c”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0. panta trešās daļas 3.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4.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panta ceturtās daļas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5.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pan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panta 6.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pan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7.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pan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panta 8.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panta pirm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daļēji. Līdz 2022. gada 1. janvārim nepieciešams grozīt:</w:t>
            </w:r>
          </w:p>
          <w:p>
            <w:pPr>
              <w:pStyle w:val="Normal"/>
              <w:spacing w:lineRule="auto" w:line="240" w:before="0" w:after="0"/>
              <w:rPr/>
            </w:pPr>
            <w:r>
              <w:rPr>
                <w:rFonts w:cs="Times New Roman" w:ascii="Times New Roman" w:hAnsi="Times New Roman"/>
                <w:sz w:val="24"/>
                <w:szCs w:val="24"/>
              </w:rPr>
              <w:t>1) Ministru kabineta 2017. gada 16. augusta noteikumus Nr. 480 “Noteikumi par atbrīvojuma piemērošanu no dabas resursu nodokļa samaksas par iepakojumu un vienreiz lietojamiem galda traukiem un piederumi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Ministru kabineta 2010.gada 19.oktobra noteikumus Nr.983 “Noteikumi par izlietotā iepakojuma reģenerācijas procentuālo apjomu, reģistrēšanas un ziņojumu sniegšanas kārtību un iepakojuma definīcijas kritēriju piemērošanas piemēriem”.</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8. panta 9.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0. panta sest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daļēji. Līdz 2023. gada 1. janvārim nepieciešams izstrādāt un pieņemt MK noteikumus par prasībām ražotāja paplašinātās atbildības sistēmas izveidei un piemērošanai, kā arī prasībām ražotāja paplašinātās atbildības sistēmas komersantam.</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9. panta 1.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pan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daļēji. Līdz 2023. gada 1. janvārim nepieciešams izstrādāt un pieņemt MK noteikumus par dzērienu iepakojuma noteikto pārstrādātas plastmasas satura mērķrādītāju aprēķināšanu un verifikāciju.</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9. panta 1.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pan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daļēji. Līdz 2023. gada 1. janvārim nepieciešams izstrādāt un pieņemt MK noteikumus par dzērienu iepakojuma noteikto pārstrādātas plastmasas satura mērķrādītāju aprēķināšanu un verifikāciju.</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panta 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panta 3.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pan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3. panta 1.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pan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3. panta 2.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0. panta “c”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3. panta 3. punk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1. pan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5. panta pirmā un otr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bilst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ek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pan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3. panta 1.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anta pirm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daļēji. Līdz 2022. gada 1. janvārim nepieciešams izstrādāt un pieņemt MK noteikumus par saturu ražotāju gatavotajam ziņojumam par plastmasu saturošiem izstrādājumiem un to atkritumu apsaimniekošanu.</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panta 1.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anta pirm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 Tiks iesniegts Komisijai kā informatīvais ziņojum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3. panta 1. punkta “c”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anta pirm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daļēji. Līdz 2022. gada 1. janvārim nepieciešams izstrādāt un pieņemt MK noteikumus par dzērienu iepakojuma dalītas savākšanas mērķiem un izpildes termiņiem.</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3. panta 1. punkta “d”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anta pirm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daļēji. Līdz 2022. gada 1. janvārim nepieciešams izstrādāt un pieņemt MK noteikumus par procentuālo apjomu un termiņu par atkritumiem kļuvušu plastmasu saturošu zvejas rīku savākšanai un nodošanai pārstrādei.</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panta 1. punkta “e”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anta pirm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daļēji. Līdz 2023. gada 1. janvārim nepieciešams izstrādāt un pieņemt MK noteikumus par dzērienu iepakojuma noteikto pārstrādātas plastmasas satura mērķrādītāju aprēķināšanu un verifikāciju.</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panta 1. punkta “f”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anta pirm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daļēji. Līdz 2023. gada 1. janvārim nepieciešams izstrādāt un pieņemt MK noteikumus par kārtību, kādā ražotāja paplašinātās atbildības sistēmas komersants dienestam iesniedz pārskatu par ražotāja paplašinātās atbildības sistēmas īstenošanu, pārskata formu un tajā iekļaujamo informāciju.</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3. panta 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anta pirmā daļa</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ņemts daļēji. Līdz 2023. gada 1. janvārim nepieciešams izstrādāt un pieņemt MK noteikumus par kārtību, kādā ražotāja paplašinātās atbildības sistēmas komersants dienestam iesniedz pārskatu par ražotāja paplašinātās atbildības sistēmas īstenošanu, pārskata formu un tajā iekļaujamo informāciju.</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panta 3.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3. panta 4.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an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pants </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bilst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ek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panta 1.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panta 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5. panta 3.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panta 3.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5. panta 3. punkta “c”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5. panta 3. punkta “d”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panta 4.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6. panta 1.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6. panta 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ks pārņemt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iecas uz Eiropas Komisijas kompetenci.</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panta 1.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ejas noteikumi</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Atbilst pilnībā.</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ek noteiktas stingrākas prasības.</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7. panta 2. 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 Paziņošanas pienākum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7. panta 3. punkta “a”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tiks pārņemts.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kumprojektā noteiktās darbības neparedz  nolīguma lietojumu.</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7. panta 3. punkta “b”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Netiks pārņemts.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Likumprojektā noteiktās darbības neparedz  nolīguma lietojumu.</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panta 3. punkta “c”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tiks pārņemts.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Likumprojektā noteiktās darbības neparedz  nolīguma lietojumu.</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7. panta 3. punkta “d”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Netiks pārņemts.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Likumprojektā noteiktās darbības neparedz  nolīguma lietojumu.</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17. panta 3. punkta “e”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Netiks pārņemts.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Likumprojektā noteiktās darbības neparedz  nolīguma lietojumu.</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panta 3. punkta “f” apakšpunk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Netiks pārņemts.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kumprojektā noteiktās darbības neparedz  nolīguma lietojumu.</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pan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iks pārņemts. Spēkā stāšanās.</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pants</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Netiks pārņemts. Adresāti.</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Kā ir izmantota ES tiesību aktā paredzētā rīcības brīvība dalībvalstij pārņemt vai ieviest noteiktas ES tiesību akta normas? Kādēļ?</w:t>
            </w:r>
          </w:p>
        </w:tc>
        <w:tc>
          <w:tcPr>
            <w:tcW w:w="74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Likumprojekts šo jomu neskar.</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4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s šo jomu neskar.</w:t>
            </w:r>
          </w:p>
        </w:tc>
      </w:tr>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Cita informācija</w:t>
            </w:r>
          </w:p>
        </w:tc>
        <w:tc>
          <w:tcPr>
            <w:tcW w:w="74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 Sabiedrības līdzdalība un komunikācijas aktivitāt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Plānotās sabiedrības līdzdalības un komunikācijas aktivitātes saistībā ar projekt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skaņā ar Ministru kabineta 2009. gada 25. augusta noteikumu Nr. 970 “Sabiedrības līdzdalības kārtība attīstības plānošanas procesā” 7.4.1. apakšpunktu sabiedrības pārstāvji ir aicināti līdzdarboties, rakstiski sniedzot viedokli par Likumprojektu tā izstrādes stadijā. Sabiedrības pārstāvji ir informēti par iespēju līdzdarboties, publicējot paziņojumu par līdzdalības procesu VARAM tīmekļvietnē.</w:t>
            </w:r>
          </w:p>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018. gada 26. jūnijā VARAM notika pirmā sanāksme par Eiropas Parlamenta un Padomes direktīvas projektu par vienreizlietojamo plastmasu saturošiem izstrādājumiem. Sanāksmē piedalījās pārstāvji gan no valsts institūcijām, gan uzņēmumu asociācijām un sabiedrības.</w:t>
            </w:r>
          </w:p>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020. gada 6. novembrī notika pasākums par SIA “Gateway&amp;Partners” izstrādāto pētījumu “Izvērtējums par konkrētu plastmasas izstrādājumu ierobežojumu un aizliegumu” un VARAM sagatavoto likumprojektu “Par plastmasu saturošiem izstrādājumiem”. Uz pasākumu bija aicināti pārstāvji no valsts institūcijām, uzņēmumu asociācijām un privātā sektor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Sabiedrības līdzdalība projekta izstrādē</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Likumprojekts un tā sākotnējās ietekmes novērtējuma ziņojums (anotācija) 2020. gada 19. oktobrī publicēts VARAM tīmekļvietnē </w:t>
            </w:r>
            <w:hyperlink r:id="rId3">
              <w:r>
                <w:rPr>
                  <w:rStyle w:val="InternetLink"/>
                  <w:rFonts w:cs="Times New Roman" w:ascii="Times New Roman" w:hAnsi="Times New Roman"/>
                  <w:color w:val="0563C1"/>
                  <w:sz w:val="24"/>
                  <w:szCs w:val="24"/>
                  <w:u w:val="single"/>
                </w:rPr>
                <w:t>www.varam.gov.lv</w:t>
              </w:r>
            </w:hyperlink>
            <w:r>
              <w:rPr>
                <w:rFonts w:cs="Times New Roman" w:ascii="Times New Roman" w:hAnsi="Times New Roman"/>
                <w:sz w:val="24"/>
                <w:szCs w:val="24"/>
              </w:rPr>
              <w:t xml:space="preserve"> un </w:t>
            </w:r>
            <w:r>
              <w:rPr>
                <w:rFonts w:cs="Times New Roman" w:ascii="Times New Roman" w:hAnsi="Times New Roman"/>
                <w:sz w:val="24"/>
                <w:szCs w:val="24"/>
                <w:shd w:fill="FFFFFF" w:val="clear"/>
              </w:rPr>
              <w:t xml:space="preserve">Valsts kancelejas </w:t>
            </w:r>
            <w:r>
              <w:rPr>
                <w:rFonts w:cs="Times New Roman" w:ascii="Times New Roman" w:hAnsi="Times New Roman"/>
                <w:sz w:val="24"/>
                <w:szCs w:val="24"/>
              </w:rPr>
              <w:t>tīmekļvietnē, līdz ar to ieinteresētajām personām bija iespēja izteikt viedokli un sniegt priekšlikum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kumprojekts apspriests 2020. gada 31. augusta VARAM izveidotajā darba grupas ,,Par atkritumu apsaimniekošanas normatīvo aktu pilnveidošanu”</w:t>
            </w:r>
            <w:r>
              <w:rPr>
                <w:rStyle w:val="FootnoteAnchor"/>
                <w:rFonts w:cs="Times New Roman" w:ascii="Times New Roman" w:hAnsi="Times New Roman"/>
                <w:sz w:val="24"/>
                <w:szCs w:val="24"/>
                <w:vertAlign w:val="superscript"/>
              </w:rPr>
              <w:footnoteReference w:customMarkFollows="1" w:id="4"/>
              <w:t>[</w:t>
            </w:r>
            <w:r>
              <w:rPr>
                <w:rFonts w:cs="Times New Roman" w:ascii="Times New Roman" w:hAnsi="Times New Roman"/>
                <w:sz w:val="24"/>
                <w:szCs w:val="24"/>
                <w:vertAlign w:val="superscript"/>
              </w:rPr>
              <w:t xml:space="preserve">1] </w:t>
            </w:r>
            <w:r>
              <w:rPr>
                <w:rFonts w:cs="Times New Roman" w:ascii="Times New Roman" w:hAnsi="Times New Roman"/>
                <w:sz w:val="24"/>
                <w:szCs w:val="24"/>
              </w:rPr>
              <w:t>sanāksmē.</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ikumprojekts 2020. gada 6. novembrī prezentēts tiešsaistes pasākumā (videoseminārā). Pasākuma laikā skatītāji varēja uzdot jautājumus gan par likumprojektu, gan par SIA “Gateway&amp;Partners” izstrādāto pētījumu.</w:t>
            </w:r>
          </w:p>
          <w:p>
            <w:pPr>
              <w:pStyle w:val="Normal"/>
              <w:spacing w:lineRule="auto" w:line="240" w:before="0" w:after="0"/>
              <w:jc w:val="both"/>
              <w:rPr>
                <w:rFonts w:ascii="Times New Roman" w:hAnsi="Times New Roman" w:eastAsia="Times New Roman" w:cs="Times New Roman"/>
                <w:b/>
                <w:b/>
                <w:bCs/>
                <w:iCs/>
                <w:color w:val="FF0000"/>
                <w:sz w:val="24"/>
                <w:szCs w:val="24"/>
                <w:lang w:eastAsia="lv-LV"/>
              </w:rPr>
            </w:pPr>
            <w:r>
              <w:rPr>
                <w:rFonts w:eastAsia="Times New Roman" w:cs="Times New Roman" w:ascii="Times New Roman" w:hAnsi="Times New Roman"/>
                <w:b/>
                <w:bCs/>
                <w:iCs/>
                <w:color w:val="FF0000"/>
                <w:sz w:val="24"/>
                <w:szCs w:val="24"/>
                <w:lang w:eastAsia="lv-LV"/>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s rezultāti</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b/>
                <w:bCs/>
                <w:iCs/>
                <w:sz w:val="24"/>
                <w:szCs w:val="24"/>
                <w:lang w:eastAsia="lv-LV"/>
              </w:rPr>
              <w:t>Sabiedrības apspriešanas procesā tika iesaistītas visas pārstāvošas institūcijas, kas izteica šādu vēlmi. Apriešanas laikā saņemti komentāri par pētījumu, bet par likumprojektu netika saņemti ne iebildumi, ne priekšlikumi.</w:t>
            </w:r>
          </w:p>
          <w:p>
            <w:pPr>
              <w:pStyle w:val="Normal"/>
              <w:spacing w:lineRule="auto" w:line="240" w:before="0" w:after="0"/>
              <w:jc w:val="both"/>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Turpmākajā likumprojekta saskaņošanas procesā tika iesaistītas visas pārstāvošas institūcijas, kas izteica šādu vēlmi.</w:t>
            </w:r>
          </w:p>
          <w:p>
            <w:pPr>
              <w:pStyle w:val="Normal"/>
              <w:spacing w:lineRule="auto" w:line="240" w:before="0" w:after="0"/>
              <w:jc w:val="both"/>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I. Tiesību akta projekta izpildes nodrošināšana un tās ietekme uz institūcij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Projekta izpildē iesaistītās institūcij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VVD, PTAC, PVD, Veselības inspekcija un Latvijas Vides, ģeoloģijas un meteoroloģijas centr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es ietekme uz pārvaldes funkcijām un institucionālo struktūru.</w:t>
            </w:r>
          </w:p>
          <w:p>
            <w:pPr>
              <w:pStyle w:val="Normal"/>
              <w:spacing w:lineRule="auto" w:line="240" w:before="0" w:after="0"/>
              <w:rPr/>
            </w:pPr>
            <w:r>
              <w:rPr>
                <w:rFonts w:eastAsia="Times New Roman" w:cs="Times New Roman" w:ascii="Times New Roman" w:hAnsi="Times New Roman"/>
                <w:iCs/>
                <w:sz w:val="24"/>
                <w:szCs w:val="24"/>
                <w:lang w:eastAsia="lv-LV"/>
              </w:rPr>
              <w:br/>
              <w:t>Jaunu institūciju izveide, esošu institūciju likvidācija vai reorganizācija, to ietekme uz institūcijas cilvēkresursiem</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Likumprojekts neparedz jaunu institūciju izveidi, likvidāciju vai reorganizācij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Cs/>
                <w:sz w:val="24"/>
                <w:szCs w:val="24"/>
                <w:lang w:eastAsia="lv-LV"/>
              </w:rPr>
              <w:t>Nav</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Vides aizsardzības un reģionālās attīstības ministrs</w:t>
        <w:tab/>
        <w:tab/>
        <w:t>A. T. Plešs</w:t>
      </w:r>
    </w:p>
    <w:p>
      <w:pPr>
        <w:pStyle w:val="Normal"/>
        <w:tabs>
          <w:tab w:val="clear" w:pos="720"/>
          <w:tab w:val="left" w:pos="6237"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Reinerte 67026490</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anita.reinerte@varam.gov.lv</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PSI_080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PSI_0801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Vresrakstzmes"/>
        </w:rPr>
        <w:t> </w:t>
      </w:r>
      <w:r>
        <w:rPr/>
        <w:t xml:space="preserve">ESAO Vides raksturlielumu pārskats par Latviju 2019 (pieejams ESAO tīmekļvietnē </w:t>
      </w:r>
      <w:hyperlink r:id="rId1">
        <w:r>
          <w:rPr>
            <w:rStyle w:val="InternetLink"/>
          </w:rPr>
          <w:t>http://www.oecd.org/environment/country-reviews/oecd-environmental-performance-reviews-latvia-2019.htm</w:t>
        </w:r>
      </w:hyperlink>
      <w:r>
        <w:rPr/>
        <w:t>)</w:t>
      </w:r>
    </w:p>
  </w:footnote>
  <w:footnote w:id="3">
    <w:p>
      <w:pPr>
        <w:pStyle w:val="Footnote"/>
        <w:rPr/>
      </w:pPr>
      <w:r>
        <w:rPr>
          <w:rStyle w:val="FootnoteCharacters"/>
        </w:rPr>
        <w:footnoteRef/>
      </w:r>
      <w:r>
        <w:rPr>
          <w:rFonts w:cs="Times New Roman" w:ascii="Times New Roman" w:hAnsi="Times New Roman"/>
          <w:color w:val="000000"/>
          <w:sz w:val="20"/>
          <w:vertAlign w:val="superscript"/>
          <w:lang w:val="lv-LV"/>
        </w:rPr>
        <w:t xml:space="preserve"> </w:t>
      </w:r>
      <w:r>
        <w:rPr>
          <w:rFonts w:cs="Times New Roman" w:ascii="Times New Roman" w:hAnsi="Times New Roman"/>
          <w:color w:val="000000"/>
          <w:sz w:val="20"/>
          <w:lang w:val="lv-LV"/>
        </w:rPr>
        <w:t>Getliņu poligonā esošās šķirošanas līnijas paplašinājums.</w:t>
      </w:r>
    </w:p>
  </w:footnote>
  <w:footnote w:id="4">
    <w:p>
      <w:pPr>
        <w:pStyle w:val="Normal"/>
        <w:spacing w:before="0" w:after="160"/>
        <w:jc w:val="both"/>
        <w:rPr/>
      </w:pPr>
      <w:r>
        <w:rPr>
          <w:rStyle w:val="FootnoteCharacters"/>
        </w:rPr>
        <w:t>[</w:t>
      </w:r>
      <w:r>
        <w:rPr>
          <w:rStyle w:val="FootnoteCharacters"/>
          <w:vertAlign w:val="superscript"/>
        </w:rPr>
        <w:t>1]</w:t>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22</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FootnoteCharacters">
    <w:name w:val="Footnote Characters"/>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rFonts w:ascii="Tahoma" w:hAnsi="Tahoma" w:eastAsia="SimSun;宋体" w:cs="Tahoma"/>
      <w:color w:val="595959"/>
      <w:sz w:val="16"/>
      <w:lang w:val="en-GB" w:eastAsia="zh-CN"/>
    </w:rPr>
  </w:style>
  <w:style w:type="character" w:styleId="Vresenkurs">
    <w:name w:val="Vēres enkurs"/>
    <w:qFormat/>
    <w:rPr>
      <w:vertAlign w:val="superscript"/>
    </w:rPr>
  </w:style>
  <w:style w:type="character" w:styleId="Vresrakstzmes">
    <w:name w:val="Vēres rakstzīme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6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aption">
    <w:name w:val="WW-Caption"/>
    <w:basedOn w:val="Normal"/>
    <w:next w:val="Normal"/>
    <w:qFormat/>
    <w:pPr>
      <w:spacing w:lineRule="auto" w:line="240" w:before="0" w:after="120"/>
      <w:jc w:val="both"/>
    </w:pPr>
    <w:rPr>
      <w:rFonts w:ascii="Tahoma" w:hAnsi="Tahoma" w:eastAsia="Times New Roman" w:cs="Tahoma"/>
      <w:bCs/>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Footnote">
    <w:name w:val="Footnote Text"/>
    <w:basedOn w:val="Normal"/>
    <w:pPr>
      <w:spacing w:lineRule="auto" w:line="240" w:before="0" w:after="0"/>
      <w:jc w:val="both"/>
    </w:pPr>
    <w:rPr>
      <w:rFonts w:ascii="Tahoma" w:hAnsi="Tahoma" w:eastAsia="SimSun;宋体" w:cs="Tahoma"/>
      <w:color w:val="595959"/>
      <w:sz w:val="16"/>
      <w:szCs w:val="20"/>
      <w:lang w:val="en-GB" w:eastAsia="zh-CN"/>
    </w:rPr>
  </w:style>
  <w:style w:type="paragraph" w:styleId="FootnoteRefernece">
    <w:name w:val="Footnote Refernece"/>
    <w:basedOn w:val="Normal"/>
    <w:next w:val="Normal"/>
    <w:qFormat/>
    <w:pPr>
      <w:spacing w:lineRule="exact" w:line="24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aram.gov.lv/lv/petijumi-vides-un-dabas-joma" TargetMode="External"/><Relationship Id="rId3" Type="http://schemas.openxmlformats.org/officeDocument/2006/relationships/hyperlink" Target="http://www.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environment/country-reviews/oecd-environmental-performance-reviews-latvia-2019.htm" TargetMode="Externa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00:00Z</dcterms:created>
  <dc:creator>Sanita Reinerte</dc:creator>
  <dc:description>67026490, sanita.reinerte@varam.gov.lv</dc:description>
  <cp:keywords/>
  <dc:language>en-US</dc:language>
  <cp:lastModifiedBy>Sanita Reinerte</cp:lastModifiedBy>
  <dcterms:modified xsi:type="dcterms:W3CDTF">2021-01-08T13:10:00Z</dcterms:modified>
  <cp:revision>21</cp:revision>
  <dc:subject>Anotācija</dc:subject>
  <dc:title>Likumprojekta “Plastmasu saturošu izstrādājumu likums” anotācija</dc:title>
</cp:coreProperties>
</file>