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lang w:val="lv-LV"/>
        </w:rPr>
        <w:t>3.pielikums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  <w:t>Klimata pārmaiņu samazināšanas</w:t>
      </w:r>
    </w:p>
    <w:p>
      <w:pPr>
        <w:pStyle w:val="Normal"/>
        <w:jc w:val="right"/>
        <w:rPr/>
      </w:pPr>
      <w:r>
        <w:rPr>
          <w:sz w:val="28"/>
          <w:lang w:val="lv-LV"/>
        </w:rPr>
        <w:t>programmai 2005.-2010.gadam</w:t>
      </w:r>
    </w:p>
    <w:p>
      <w:pPr>
        <w:pStyle w:val="Normal"/>
        <w:spacing w:before="0" w:after="120"/>
        <w:jc w:val="right"/>
        <w:rPr>
          <w:sz w:val="28"/>
          <w:lang w:val="lv-LV"/>
        </w:rPr>
      </w:pPr>
      <w:r>
        <w:rPr>
          <w:sz w:val="28"/>
          <w:lang w:val="lv-LV"/>
        </w:rPr>
        <w:t>(informatīvajai daļai)</w:t>
      </w:r>
    </w:p>
    <w:p>
      <w:pPr>
        <w:pStyle w:val="Normal"/>
        <w:spacing w:before="0" w:after="120"/>
        <w:jc w:val="right"/>
        <w:rPr>
          <w:i/>
          <w:i/>
          <w:sz w:val="28"/>
          <w:lang w:val="lv-LV"/>
        </w:rPr>
      </w:pPr>
      <w:r>
        <w:rPr>
          <w:i/>
          <w:sz w:val="28"/>
          <w:lang w:val="lv-LV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  <w:t>Politikas un pasākumu SEG emisiju samazināšanai un piesaistes palielināšanai kopsavilkums</w:t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080"/>
        <w:gridCol w:w="2160"/>
        <w:gridCol w:w="720"/>
        <w:gridCol w:w="1260"/>
        <w:gridCol w:w="720"/>
        <w:gridCol w:w="720"/>
        <w:gridCol w:w="720"/>
        <w:gridCol w:w="720"/>
      </w:tblGrid>
      <w:tr>
        <w:trPr>
          <w:tblHeader w:val="true"/>
          <w:trHeight w:val="40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olitikas / pasākuma nosaukum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Mērķi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asākumā ietekmētā SEG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>Pasākuma / politikas instrumenta veid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tatus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Īstenotājs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prēķinātais SEG emisiju samazinājums, Gg CO</w:t>
            </w:r>
            <w:r>
              <w:rPr>
                <w:b/>
                <w:bCs/>
                <w:sz w:val="20"/>
                <w:szCs w:val="20"/>
                <w:vertAlign w:val="subscript"/>
                <w:lang w:val="lv-LV"/>
              </w:rPr>
              <w:t>2</w:t>
            </w:r>
          </w:p>
        </w:tc>
      </w:tr>
      <w:tr>
        <w:trPr>
          <w:tblHeader w:val="true"/>
          <w:trHeight w:val="11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2010</w:t>
            </w:r>
          </w:p>
        </w:tc>
      </w:tr>
      <w:tr>
        <w:trPr>
          <w:trHeight w:val="222" w:hRule="atLeast"/>
        </w:trPr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Enerģētika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olitika: Palielināt atjaunojamo energoresursu īpatsvaru energoresursu bilanc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54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veicināt koksnes kā kurināmā izmantošanu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t centralizētai siltumenerģijas ražošanai izmantojamās koksnes īpatsvaru kurināmā bilanc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2, </w:t>
            </w:r>
            <w:r>
              <w:rPr>
                <w:sz w:val="20"/>
                <w:szCs w:val="20"/>
                <w:lang w:val="lv-LV"/>
              </w:rPr>
              <w:t>CH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4, </w:t>
            </w:r>
            <w:r>
              <w:rPr>
                <w:sz w:val="20"/>
                <w:szCs w:val="20"/>
                <w:lang w:val="lv-LV"/>
              </w:rPr>
              <w:t>CO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x, NMGOS, S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; ekonomiskie: tarifu politika; finanšu: subsīdijas, granti, atviegloti aizdevumi; informatīvie: apmācības, semināri, informācijas izplatīša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a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atbalstīt enerģijas ražošanu mazajās H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t atjaunojamo energoresursu īpatsvaru kopējā energoresursu bilanc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</w:t>
            </w:r>
            <w:r>
              <w:rPr>
                <w:sz w:val="20"/>
                <w:szCs w:val="20"/>
                <w:vertAlign w:val="subscript"/>
                <w:lang w:val="lv-LV"/>
              </w:rPr>
              <w:t>x</w:t>
            </w:r>
            <w:r>
              <w:rPr>
                <w:sz w:val="20"/>
                <w:szCs w:val="20"/>
                <w:lang w:val="lv-LV"/>
              </w:rPr>
              <w:t>, 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; ekonomiskie: tarifu politika; finanšu: subsīdijas, granti, atviegloti aizdevumi; informatīvie: apmācības, semināri, informācijas izplatīš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ciju sabiedrības, energoefektivitātes fo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veicināt vēja enerģijas ražoša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t atjaunojamo energoresursu īpatsvaru kopējā energoresursu bilanc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</w:t>
            </w:r>
            <w:r>
              <w:rPr>
                <w:sz w:val="20"/>
                <w:szCs w:val="20"/>
                <w:vertAlign w:val="subscript"/>
                <w:lang w:val="lv-LV"/>
              </w:rPr>
              <w:t>x</w:t>
            </w:r>
            <w:r>
              <w:rPr>
                <w:sz w:val="20"/>
                <w:szCs w:val="20"/>
                <w:lang w:val="lv-LV"/>
              </w:rPr>
              <w:t>, 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; ekonomiskie: tarifu politika; finanšu: subsīdijas, granti, atviegloti aizdevumi; informatīvie: apmācības, semināri, informācijas izplatīš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S “Latvenergo”, citi uzņēmu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23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veicināt saules enerģijas izmantošanu – projekts „Termālie saules kolektori Aizkraukl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t atjaunojamo energoresursu īpatsvaru kopējā energoresursu bilanc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</w:t>
            </w:r>
            <w:r>
              <w:rPr>
                <w:sz w:val="20"/>
                <w:szCs w:val="20"/>
                <w:vertAlign w:val="subscript"/>
                <w:lang w:val="lv-LV"/>
              </w:rPr>
              <w:t>x</w:t>
            </w:r>
            <w:r>
              <w:rPr>
                <w:sz w:val="20"/>
                <w:szCs w:val="20"/>
                <w:lang w:val="lv-LV"/>
              </w:rPr>
              <w:t>, 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konomiskie: tarifu politika; informatīvie: apmācības, semināri, informācijas izplatīš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ānijas enerģētikas aģentūras Alternatīvās enerģijas departaments, Aizkraukles novada ģimnāzija un „Aizkraukles Siltums</w:t>
            </w:r>
            <w:r>
              <w:rPr>
                <w:lang w:val="lv-LV"/>
              </w:rPr>
              <w:t>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2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veicināt salmu kā kurināmā izmantoša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t centralizētai siltumenerģijas ražošanai izmantojamās koksnes īpatsvaru kurināmā bilanc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2, </w:t>
            </w:r>
            <w:r>
              <w:rPr>
                <w:sz w:val="20"/>
                <w:szCs w:val="20"/>
                <w:lang w:val="lv-LV"/>
              </w:rPr>
              <w:t>CH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4, </w:t>
            </w:r>
            <w:r>
              <w:rPr>
                <w:sz w:val="20"/>
                <w:szCs w:val="20"/>
                <w:lang w:val="lv-LV"/>
              </w:rPr>
              <w:t>CO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x, NMGOS, S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; ekonomiskie: tarifu politika; finanšu: subsīdija; informatīvie: apmācības, semināri, informācijas izplatīš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9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atbalstīt biodegvielas ražošanu un izmantoša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lielināt atjaunojamo energoresursu īpatsvaru kopējā energoresursu bilanc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</w:t>
            </w:r>
            <w:r>
              <w:rPr>
                <w:sz w:val="20"/>
                <w:szCs w:val="20"/>
                <w:vertAlign w:val="subscript"/>
                <w:lang w:val="lv-LV"/>
              </w:rPr>
              <w:t>x</w:t>
            </w:r>
            <w:r>
              <w:rPr>
                <w:sz w:val="20"/>
                <w:szCs w:val="20"/>
                <w:lang w:val="lv-LV"/>
              </w:rPr>
              <w:t>, CO, NMG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dministratīvi tiesiskie: standarti; finanšu: subsīdijas; brīvprātīgie: kvalitātes un vides pārvaldības sistē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ņēmu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jekts: Biodegvielas ražotnes izve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Biodegvielas īpatsvara tautsaimniecībā un kopējā degvielas tirgū nodrošināšana 2005.g. - 5%, bet 2010. g. - vismaz 5,75%, turklāt ražot biodegvielu no Latvijā audzētām izejvielā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, SO</w:t>
            </w:r>
            <w:r>
              <w:rPr>
                <w:sz w:val="20"/>
                <w:szCs w:val="20"/>
                <w:vertAlign w:val="subscript"/>
                <w:lang w:val="lv-LV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dministratīvi tiesiskie: standarti; finanšu: subsīdijas; ekonomiskie: brīvprātīgie: kvalitātes un vides pārvaldības sistēmas; informatīvi izglītojošie: pētījumi, apmācības, semināri, informācijas izplatīš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apša audzētāji, ZM, Vidzemes reģiona attīstības aģentū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olitika: Palielināt energoresursu efektīvu un racionālu izmantoša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atbalsts siltumenerģijas ražošanas un pārvades energoefektivitātes paaugstināšanas projektie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Efektīvāka kurināmā izmantošana, vienlaicīgi ražojot siltumu un elektroenerģiju, samazinot energozudumus un videi kaitīgo emisiju daudzumu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2, </w:t>
            </w:r>
            <w:r>
              <w:rPr>
                <w:sz w:val="20"/>
                <w:szCs w:val="20"/>
                <w:lang w:val="lv-LV"/>
              </w:rPr>
              <w:t>CH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4, </w:t>
            </w:r>
            <w:r>
              <w:rPr>
                <w:sz w:val="20"/>
                <w:szCs w:val="20"/>
                <w:lang w:val="lv-LV"/>
              </w:rPr>
              <w:t>CO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x, NMGOS, S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konomiskie: tarifu politika, licences; finanšu: granti, aizdevumi, subsīdijas; informatīvie: apmācības, semināri, informācijas izplatīša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, pašvaldības un privātuzņēmum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0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atbalsts koģenerācijas staciju būvei un energoefektivitātes paaugstināšan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fektīvāka kurināmā izmantošana, vienlaicīgi ražojot siltumu un elektroenerģi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2, </w:t>
            </w:r>
            <w:r>
              <w:rPr>
                <w:sz w:val="20"/>
                <w:szCs w:val="20"/>
                <w:lang w:val="lv-LV"/>
              </w:rPr>
              <w:t>CH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4, </w:t>
            </w:r>
            <w:r>
              <w:rPr>
                <w:sz w:val="20"/>
                <w:szCs w:val="20"/>
                <w:lang w:val="lv-LV"/>
              </w:rPr>
              <w:t>CO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x, NMGOS, S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; ekonomiskie: paaugstināti iepirkuma tarifi; finanšu: subsīdijas; informatīvie: apmācības, semināri, informācijas izplatīš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as, energoservisa (ESCO) firmas, Eiropas Rekonstrukcijas un attīstības banka, Vides investīciju fonds, Pasaules ban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atbalsts ēku energoefektivitātes uzlabošanas projekti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saistot gala patērētājus, energoefektivitātes paaugstināšana ēkās, tādējādi samazinot enerģijas patēriņu un videi kaitīgo emisiju daudzu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; finanšu: subsīdijas; informatīvie: apmācības, semināri, informācijas izplatīš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lv-LV"/>
              </w:rPr>
              <w:t>Valsts un privātuzņēmumi, gala patērētāji - iedzīvotā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5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odrošināt ēku norobežojošo konstrukciju siltumpretestības uzlaboša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nergoefektivitātes paaugstināšana ēkās, tādējādi samazinot enerģijas patēriņu un videi kaitīgo emisiju daudzum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; finanšu: subsīdijas; informatīvie: apmācības, semināri, informācijas izplatīš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Valsts, pašvaldības un privātuzņēmumi, gala patērētāji - iedzīvotāj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22" w:hRule="atLeast"/>
        </w:trPr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Transports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lv-LV"/>
              </w:rPr>
              <w:t>Politika: Attīstīt videi draudzīgu transporta sistē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164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satiksmes plūsmas optimizācija pilsētā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vieglot ielu caurlaidību; ērtas, drošas un konkurētspējīgas sabiedriskā transporta sistēmas nodrošināšan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, CH</w:t>
            </w:r>
            <w:r>
              <w:rPr>
                <w:sz w:val="20"/>
                <w:szCs w:val="20"/>
                <w:vertAlign w:val="subscript"/>
                <w:lang w:val="lv-LV"/>
              </w:rPr>
              <w:t>4</w:t>
            </w:r>
            <w:r>
              <w:rPr>
                <w:sz w:val="20"/>
                <w:szCs w:val="20"/>
                <w:lang w:val="lv-LV"/>
              </w:rPr>
              <w:t>, CO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x, NMGOS, S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; ekonomiskie: akcīzes nodoklis naftas produktiem; informatīvie: apmācības, semināri, informācijas izplatīša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īgas dome, SM, iedzīvotāj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9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veicināt sabiedriskā transporta pakalpojumu izmantoša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tvieglot ielu caurlaidību; ērtas, drošas un  konkurētspējīgas sabiedriskā transporta sistēmas nodrošinā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, CH</w:t>
            </w:r>
            <w:r>
              <w:rPr>
                <w:sz w:val="20"/>
                <w:szCs w:val="20"/>
                <w:vertAlign w:val="subscript"/>
                <w:lang w:val="lv-LV"/>
              </w:rPr>
              <w:t>4</w:t>
            </w:r>
            <w:r>
              <w:rPr>
                <w:sz w:val="20"/>
                <w:szCs w:val="20"/>
                <w:lang w:val="lv-LV"/>
              </w:rPr>
              <w:t>, CO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x, NMGOS, S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; ekonomiskie: akcīzes nodoklis naftas produktiem; informatīvie: apmācības, semināri, informācijas izplatīš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īgas dome, SM, pašvaldības uzņēmu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2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velotransporta infrastruktūras attīstī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tīstīt videi draudzīgu un cilvēkiem ērtu alternatīvā transporta vei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, CH</w:t>
            </w:r>
            <w:r>
              <w:rPr>
                <w:sz w:val="20"/>
                <w:szCs w:val="20"/>
                <w:vertAlign w:val="subscript"/>
                <w:lang w:val="lv-LV"/>
              </w:rPr>
              <w:t>4</w:t>
            </w:r>
            <w:r>
              <w:rPr>
                <w:sz w:val="20"/>
                <w:szCs w:val="20"/>
                <w:lang w:val="lv-LV"/>
              </w:rPr>
              <w:t>, CO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x, NMGOS, S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formatīvie: apmācības, semināri, informācijas izplatīš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īgas dome, SM, iedzīvotā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99" w:hRule="atLeast"/>
        </w:trPr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Rūpnieciskie procesi</w:t>
            </w:r>
          </w:p>
        </w:tc>
      </w:tr>
      <w:tr>
        <w:trPr>
          <w:trHeight w:val="24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olitika. Veicināt labāko pieejamo tehnisko paņēmienu (LPTP), tīrāku tehnoloģiju un tīrākas ražošanas ievieša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  <w:r>
              <w:rPr>
                <w:sz w:val="20"/>
                <w:szCs w:val="20"/>
                <w:lang w:val="lv-LV"/>
              </w:rPr>
              <w:t>Veicināt labāko pieejamo tehnisko paņēmienu un tīrākas ražošanas ievieša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, NOx, NMG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, atļauju režīmi; ekonomiskie: DRN atvieglojumi, subsīdijas; informatīvie: apmācības, semināri, informācijas izplatīšana; brīvprātīgie: vides audits, LPT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lv-LV"/>
              </w:rPr>
              <w:t>Valsts, pašvaldības un uzņēmumi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250" w:hRule="atLeast"/>
        </w:trPr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Lauksaimniecība</w:t>
            </w:r>
          </w:p>
        </w:tc>
      </w:tr>
      <w:tr>
        <w:trPr>
          <w:trHeight w:val="10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olitika: Veicināt vidi saudzējošu un tiešo SEG emisijas samazinošu lauksaimniecības metožu ievieša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kūtsmēslu krātuvju sakārtošana un izbūve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  <w:r>
              <w:rPr>
                <w:sz w:val="20"/>
                <w:szCs w:val="20"/>
                <w:lang w:val="lv-LV"/>
              </w:rPr>
              <w:t>Veicināt videi draudzīgas lauksaimniecības attīstību un labas lauksaimniecības prakses ieviešanu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H</w:t>
            </w:r>
            <w:r>
              <w:rPr>
                <w:sz w:val="20"/>
                <w:szCs w:val="20"/>
                <w:vertAlign w:val="subscript"/>
                <w:lang w:val="lv-LV"/>
              </w:rPr>
              <w:t>4</w:t>
            </w:r>
            <w:r>
              <w:rPr>
                <w:sz w:val="20"/>
                <w:szCs w:val="20"/>
                <w:lang w:val="lv-LV"/>
              </w:rPr>
              <w:t>, N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dministratīvi tiesiskie: ierobežojumi; ekonomiskie; finanšu: subsīdijas;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, pašvaldības un uzņēmumi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379" w:hRule="atLeast"/>
        </w:trPr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Zemes izmantošana un mežsaimniecība</w:t>
            </w:r>
          </w:p>
        </w:tc>
      </w:tr>
      <w:tr>
        <w:trPr>
          <w:trHeight w:val="4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olitika: Palielināt CO2 piesaisti mežsaimniecīb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1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mežaudžu produktivitātes paaugstināšan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Palielināt 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piesaisti, nodrošināt ar izejvielām kokapstrādes rūpniecību, enerģētiku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Administratīvi tiesiskie: ierobežojumi un aizliegumi; finanšu: subsīdijas; informatīvi izglītojošie: pētījumi, semināri, apmācības, informācijas izplatīšana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, pašvaldības un privātuzņēmumi, pētnieciskie institūti, privātīpašniek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5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lauksaimniecībā neizmantotās zemes apmežoš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Palielināt 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 xml:space="preserve"> piesaisti, nodrošināt ar izejvielām kokapstrādes rūpniecību, enerģēti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Administratīvi tiesiskie: ierobežojumi un aizliegumi; finanšu: subsīdijas; informatīvi izglītojošie: pētījumi, semināri, apmācības, informācijas izplatīša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sts, pašvaldības un privātuzņēmumi, pētnieciskie institūti, privātīpašnie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215" w:hRule="atLeast"/>
        </w:trPr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jc w:val="center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Atkritumu apsaimniekošana</w:t>
            </w:r>
          </w:p>
        </w:tc>
      </w:tr>
      <w:tr>
        <w:trPr>
          <w:trHeight w:val="8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Politika: Izveidot mūsdienu prasībām atbilstošu sadzīves atkritumu apsaimniekošanas sistē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Bioloģiski noārdāmo atkritumu (BNA) pārstrādes veicināšan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Līdz 2020.g. apglabājamo BNA daudzumu samazināt līdz 35% no 1995.g. apglabātā BNA daudzuma; palielināt BNA reģenerācijas (pārstrādes un enerģijas atgūšanas) īpatsvaru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H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4, </w:t>
            </w: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; ekonomiskie: DRN atlaides; finanšu: subsīdijas; brīvprātīgie: LPTP; informatīvi izglītojošie: pētījumi, apmācības, semināri, informācijas izplatīša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as, valsts institūcijas, privātuzņēmum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9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Biogāzes savākšana no poligoni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mazinot SEG emisijas atmosfērā, tajā pat laikā ražot siltumenerģiju vai elektroenerģiju - racionāla energoresursu izmantoš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H</w:t>
            </w:r>
            <w:r>
              <w:rPr>
                <w:sz w:val="20"/>
                <w:szCs w:val="20"/>
                <w:vertAlign w:val="subscript"/>
                <w:lang w:val="lv-LV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dministratīvi tiesiskie: standarti; ekonomiskie: DRN atlaides; finanšu: subsīdijas; brīvprātīgie: LPTP; informatīvi izglītojošie: pētījumi, apmācības, semināri, informācijas izplatīš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as, valsts institūcijas, privātuzņēmu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5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Mazo izgāztuvju slēgš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Esošo izgāztuvju slēgšana līdz 2009. gadam un to pilnīga rekultivācija līdz 2012. gada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H</w:t>
            </w:r>
            <w:r>
              <w:rPr>
                <w:sz w:val="20"/>
                <w:szCs w:val="20"/>
                <w:vertAlign w:val="subscript"/>
                <w:lang w:val="lv-LV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Administratīvi tiesiskie: standarti; ierobežojumi un aizliegumi; informatīvi izglītojošie: pētījumi, apmācības, semināri, informācijas izplatīša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švaldības, valsts institūcijas, privātuzņēmu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16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tarpsektoru politika: ieviest Eiropas Savienības emisijas kvotu tirdzniecības sistē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2, </w:t>
            </w:r>
            <w:r>
              <w:rPr>
                <w:sz w:val="20"/>
                <w:szCs w:val="20"/>
                <w:lang w:val="lv-LV"/>
              </w:rPr>
              <w:t>CH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4, </w:t>
            </w:r>
            <w:r>
              <w:rPr>
                <w:sz w:val="20"/>
                <w:szCs w:val="20"/>
                <w:lang w:val="lv-LV"/>
              </w:rPr>
              <w:t>CO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x, NMGOS, S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Administratīvi tiesiskie: standarti; ierobežojumi un aizliegumi; informatīvi izglītojošie: pētījumi, apmācības, semināri, informācijas izplatīša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lv-LV"/>
              </w:rPr>
              <w:t>VIDM, uzņēmu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NA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tarpsektoru politika: piedalīties Kioto elastīgajos mehānism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</w:p>
        </w:tc>
      </w:tr>
      <w:tr>
        <w:trPr>
          <w:trHeight w:val="30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ākums: aktīva dalība kopīgi īstenojamos projektos - Liepājas atkritumu apsaimniekošanas projekts 2002.-2012.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ekmēt globālo klimata pārmaiņu novēršanu, piesaistot investīcijas SEG emisiju samazinošiem projekti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2, </w:t>
            </w:r>
            <w:r>
              <w:rPr>
                <w:sz w:val="20"/>
                <w:szCs w:val="20"/>
                <w:lang w:val="lv-LV"/>
              </w:rPr>
              <w:t>CH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4, </w:t>
            </w:r>
            <w:r>
              <w:rPr>
                <w:sz w:val="20"/>
                <w:szCs w:val="20"/>
                <w:lang w:val="lv-LV"/>
              </w:rPr>
              <w:t>CO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x, NMGOS, S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Administratīvi tiesiskie: standarti; ierobežojumi un aizliegumi; finanšu: investīcijas, subsīdijas; informatīvi izglītojošie: pētījumi, apmācības, semināri, informācijas izplatīša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lv-LV"/>
              </w:rPr>
              <w:t>VIDM, Ziemeļu investīciju banka, Oglekļa samazināšanas fonds, Liepājas pašvaldība, Zviedrijas starptautiskā attīstības aģentūra, IS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lv-LV"/>
              </w:rPr>
              <w:t>NA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  <w:r>
              <w:rPr>
                <w:sz w:val="20"/>
                <w:szCs w:val="20"/>
                <w:lang w:val="lv-LV"/>
              </w:rPr>
              <w:t>NA</w:t>
            </w:r>
          </w:p>
        </w:tc>
      </w:tr>
      <w:tr>
        <w:trPr>
          <w:trHeight w:val="2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  <w:t>Starpsektoru politika: Veicināt vides pārvaldības sistēmu ievieša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ņemot starptautisko ISO 14001 sertifikātu vai reģistrējoties Eiropas Savienības EMAS, nodrošināt konkrētu, videi labvēlīgu standartu  ievērošan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CO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2, </w:t>
            </w:r>
            <w:r>
              <w:rPr>
                <w:sz w:val="20"/>
                <w:szCs w:val="20"/>
                <w:lang w:val="lv-LV"/>
              </w:rPr>
              <w:t>CH</w:t>
            </w:r>
            <w:r>
              <w:rPr>
                <w:sz w:val="20"/>
                <w:szCs w:val="20"/>
                <w:vertAlign w:val="subscript"/>
                <w:lang w:val="lv-LV"/>
              </w:rPr>
              <w:t xml:space="preserve">4, </w:t>
            </w:r>
            <w:r>
              <w:rPr>
                <w:sz w:val="20"/>
                <w:szCs w:val="20"/>
                <w:lang w:val="lv-LV"/>
              </w:rPr>
              <w:t>CO, N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  <w:r>
              <w:rPr>
                <w:sz w:val="20"/>
                <w:szCs w:val="20"/>
                <w:lang w:val="lv-LV"/>
              </w:rPr>
              <w:t>O, NOx, NMGOS, SO</w:t>
            </w:r>
            <w:r>
              <w:rPr>
                <w:sz w:val="20"/>
                <w:szCs w:val="20"/>
                <w:vertAlign w:val="subscript"/>
                <w:lang w:val="lv-LV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dministratīvi tiesiskie: standarti; finanšu: labvēlīgi aizdevumi; brīvprātīgie: LPTP; informatīvi izglītojošie: pētījumi, apmācības, semināri, informācijas izplatīša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ņēmu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 </w:t>
            </w: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  <w:r>
              <w:rPr>
                <w:sz w:val="20"/>
                <w:szCs w:val="20"/>
                <w:lang w:val="lv-LV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 </w:t>
            </w:r>
            <w:r>
              <w:rPr>
                <w:sz w:val="20"/>
                <w:szCs w:val="20"/>
                <w:lang w:val="lv-LV"/>
              </w:rPr>
              <w:t>NA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>Paskaidrojumi:</w:t>
      </w:r>
    </w:p>
    <w:p>
      <w:pPr>
        <w:pStyle w:val="Normal"/>
        <w:rPr/>
      </w:pPr>
      <w:r>
        <w:rPr>
          <w:lang w:val="lv-LV"/>
        </w:rPr>
        <w:t>I – ieviests, U – uzsākts, P – plānots</w:t>
      </w:r>
    </w:p>
    <w:p>
      <w:pPr>
        <w:pStyle w:val="Normal"/>
        <w:rPr>
          <w:lang w:val="lv-LV"/>
        </w:rPr>
      </w:pPr>
      <w:r>
        <w:rPr>
          <w:lang w:val="lv-LV"/>
        </w:rPr>
        <w:t>NA – pasākuma ietekme nav aprēķināta</w:t>
      </w:r>
    </w:p>
    <w:p>
      <w:pPr>
        <w:pStyle w:val="Normal"/>
        <w:rPr>
          <w:lang w:val="lv-LV"/>
        </w:rPr>
      </w:pPr>
      <w:r>
        <w:rPr>
          <w:lang w:val="lv-LV"/>
        </w:rPr>
        <w:t>NI – pasākumam nav ietekme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120"/>
        <w:ind w:firstLine="720"/>
        <w:rPr/>
      </w:pPr>
      <w:r>
        <w:rPr>
          <w:sz w:val="28"/>
          <w:szCs w:val="28"/>
          <w:lang w:val="lv-LV"/>
        </w:rPr>
        <w:t>Vides ministrs</w:t>
        <w:tab/>
        <w:tab/>
        <w:tab/>
        <w:tab/>
        <w:tab/>
        <w:tab/>
        <w:tab/>
        <w:tab/>
        <w:tab/>
        <w:tab/>
        <w:tab/>
        <w:tab/>
        <w:tab/>
        <w:t>R.Vējonis</w:t>
      </w:r>
    </w:p>
    <w:p>
      <w:pPr>
        <w:pStyle w:val="Normal"/>
        <w:spacing w:before="0" w:after="120"/>
        <w:ind w:firstLine="72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firstLine="72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12:00Z</dcterms:created>
  <dc:creator>Linda Leja</dc:creator>
  <dc:description>Linda.Leja@vidm.gov.lv
7026512</dc:description>
  <cp:keywords/>
  <dc:language>en-US</dc:language>
  <cp:lastModifiedBy>Ieva Krīgere</cp:lastModifiedBy>
  <cp:lastPrinted>2005-03-14T10:59:00Z</cp:lastPrinted>
  <dcterms:modified xsi:type="dcterms:W3CDTF">2005-04-12T06:37:00Z</dcterms:modified>
  <cp:revision>20</cp:revision>
  <dc:subject>Pielikums</dc:subject>
  <dc:title>3.pielikums Klimata pārmaiņu samazināšanas programmai 2005.-2010.gada (informatīvā daļa)</dc:title>
</cp:coreProperties>
</file>