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28"/>
        </w:rPr>
      </w:pPr>
      <w:r>
        <w:rPr>
          <w:sz w:val="28"/>
        </w:rPr>
        <w:t>1. pielikums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2"/>
        <w:spacing w:before="0" w:after="0"/>
        <w:jc w:val="center"/>
        <w:rPr>
          <w:sz w:val="28"/>
        </w:rPr>
      </w:pPr>
      <w:bookmarkStart w:id="0" w:name="_KĪP_1._un"/>
      <w:bookmarkEnd w:id="0"/>
      <w:r>
        <w:rPr>
          <w:sz w:val="28"/>
        </w:rPr>
        <w:t>KĪP pirmā un otrā realizācijas veida prasību salīdzinājums</w:t>
      </w:r>
    </w:p>
    <w:p>
      <w:pPr>
        <w:pStyle w:val="Normal"/>
        <w:ind w:left="1440" w:hanging="0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33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ēriji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realizācijas veid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realizācijas veid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itūcijas Latvijā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Kioto protokola dalībvalst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ir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Aprēķināts noteiktais daudzum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v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ārskats par SEG izmešiem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Latvijas Vides aģentūra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Reģistr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v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ar Protokola elastīgajiem mehānismiem atbildīgā kontaktperson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v</w:t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cionālās vadlīnijas projektu sagatavošanai, apstiprināšanai un monitoringam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v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ĪP posmi</w:t>
            </w:r>
          </w:p>
        </w:tc>
        <w:tc>
          <w:tcPr>
            <w:tcW w:w="7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1. Projekta izstrāde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>Projekta ierosinātāj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rojekta ierosinātāj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rojekta ierosinātājs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2. Apstiprināšan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cionāl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Starptautisk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ilnvarotā sertifikācijas institūcija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3. Reģistrā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cionāl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Starptautisk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KĪP grupa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4. Monitoring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rojekta ierosinātāj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rojekta ierosinātāj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rojekta Latvijas partneris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5. Verifikā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cionāl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Starptautisk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ilnvarotā sertifikācijas institūcija</w:t>
            </w:r>
          </w:p>
        </w:tc>
      </w:tr>
      <w:tr>
        <w:trPr>
          <w:trHeight w:val="300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6. Sertifikā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Nacionāl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Starptautiskā institūcij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Pilnvarotā sertifikācijas institūcija</w:t>
            </w:r>
          </w:p>
        </w:tc>
      </w:tr>
      <w:tr>
        <w:trPr>
          <w:trHeight w:val="516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7. ISV, NDV, SIS emitēšana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Reģistr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Reģistrs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SEG reģistrs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804" w:leader="none"/>
        </w:tabs>
        <w:spacing w:before="0" w:after="0"/>
        <w:ind w:firstLine="709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spacing w:before="0" w:after="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lv-LV"/>
      </w:rPr>
    </w:pPr>
    <w:r>
      <w:rPr>
        <w:sz w:val="20"/>
        <w:lang w:val="lv-LV"/>
      </w:rPr>
      <w:t>VARAMplp01_200902; Pielikums projektam “ANO Vispārējās konvencijas par klimata pārmaiņām Kioto protokolā noteikto kopīgi īstenojamo projektu realizācijas stratēģija (2002-2012)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 "/>
      <w:lvlJc w:val="left"/>
      <w:pPr>
        <w:tabs>
          <w:tab w:val="num" w:pos="2340"/>
        </w:tabs>
        <w:ind w:left="2340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kern w:val="2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both"/>
      <w:outlineLvl w:val="1"/>
    </w:pPr>
    <w:rPr>
      <w:b/>
      <w:kern w:val="0"/>
      <w:sz w:val="26"/>
      <w:lang w:val="lv-LV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>
      <w:kern w:val="0"/>
      <w:sz w:val="28"/>
      <w:lang w:val="lv-LV"/>
    </w:rPr>
  </w:style>
  <w:style w:type="paragraph" w:styleId="TextBodyIndent">
    <w:name w:val="Body Text Indent"/>
    <w:basedOn w:val="Normal"/>
    <w:pPr>
      <w:keepNext w:val="true"/>
      <w:keepLines/>
      <w:jc w:val="right"/>
    </w:pPr>
    <w:rPr>
      <w:kern w:val="0"/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20:00Z</dcterms:created>
  <dc:creator>Rudīte Vesere, Ingrīda Apene, Linda Leja</dc:creator>
  <dc:description>rudite.vesere@varam.gov.lv; 7026464
ingrida.apene@varam.gov.lv; 7026508
linda.leja@varam.gov.lv; 7026512</dc:description>
  <dc:language>en-US</dc:language>
  <cp:lastModifiedBy>GITA</cp:lastModifiedBy>
  <cp:lastPrinted>2002-11-01T14:16:00Z</cp:lastPrinted>
  <dcterms:modified xsi:type="dcterms:W3CDTF">2002-11-08T11:20:00Z</dcterms:modified>
  <cp:revision>2</cp:revision>
  <dc:subject>pielikums</dc:subject>
  <dc:title>Pielikums projektam “ANO Vispārējās konvencijas par klimata pārmaiņām Kioto protokolā noteikto kopīgi īstenojamo projektu realizācijas stratēģija (2002-2012)”</dc:title>
</cp:coreProperties>
</file>