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Likumprojek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Grozījumi Civillikumā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Izdarīt Civillikumā (Ziņotājs, 1992, 29/31.nr.; 1993, 1/2.nr.; 1993, 4.nr.; 1993, 22/23.nr.; </w:t>
      </w:r>
      <w:r>
        <w:rPr>
          <w:color w:val="333333"/>
          <w:sz w:val="28"/>
          <w:szCs w:val="28"/>
          <w:shd w:fill="FFFFFF" w:val="clear"/>
        </w:rPr>
        <w:t xml:space="preserve">Latvijas Vēstnesis, 1994, 30.nr.; 1997, 11.nr.; 1997, 23.nr.; 1998, 12.nr.; 1998, 14.nr.; 1998, 21.nr.; 2002, 2.nr.; 2005, 8.nr.; 2006, 5.nr; 2006, 15.nr.; 2007, 7.nr.; 2009, 14.nr.; 2010, 183.nr.; 2012, 200.nr.; 2013, 21.nr.; 2013, 112.nr.; 2013, 128.nr.; 2013, 188.nr.; 2014, 98.nr.; 2015, 56.nr.; 2015, 227.nr. ) </w:t>
      </w:r>
      <w:r>
        <w:rPr>
          <w:color w:val="000000"/>
          <w:sz w:val="28"/>
          <w:szCs w:val="28"/>
        </w:rPr>
        <w:t>šādu grozījumu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>Izteikt I un II pielikumu šādā redakcijā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"I PIELIKUMS (1102.pantam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ublisko ezeru un upju saraks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ublisko ezeru saraks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1"/>
        <w:gridCol w:w="1693"/>
        <w:gridCol w:w="1701"/>
        <w:gridCol w:w="989"/>
        <w:gridCol w:w="1275"/>
        <w:gridCol w:w="1276"/>
        <w:gridCol w:w="239"/>
      </w:tblGrid>
      <w:tr>
        <w:trPr>
          <w:trHeight w:val="3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  <w:bookmarkStart w:id="0" w:name="n-380949"/>
            <w:bookmarkStart w:id="1" w:name="380949"/>
            <w:bookmarkStart w:id="2" w:name="n-380949"/>
            <w:bookmarkStart w:id="3" w:name="380949"/>
            <w:bookmarkEnd w:id="2"/>
            <w:bookmarkEnd w:id="3"/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Nr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p.k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Ezera nosaukums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 xml:space="preserve">Pašreizējais nosaukums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Civillikumā, ja ir mainījies nosaukum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Pagasts vai pilsēta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Platība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(ha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Koordināta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Y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Aizkraukles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09"/>
        <w:gridCol w:w="1701"/>
        <w:gridCol w:w="1701"/>
        <w:gridCol w:w="993"/>
        <w:gridCol w:w="1275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Dāmen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vieks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12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49.62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ac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īdaces eze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vieks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88.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779.38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vieks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71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97.2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otiņu ezers / Aklai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otiņu ezers (Aklai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Daudzes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30.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83.132</w:t>
            </w:r>
          </w:p>
        </w:tc>
      </w:tr>
    </w:tbl>
    <w:p>
      <w:pPr>
        <w:pStyle w:val="Normal"/>
        <w:jc w:val="center"/>
        <w:rPr/>
      </w:pPr>
      <w:r>
        <w:rPr/>
        <w:t>Alūksnes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09"/>
        <w:gridCol w:w="1701"/>
        <w:gridCol w:w="1701"/>
        <w:gridCol w:w="993"/>
        <w:gridCol w:w="1275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ūksn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ūksnes pils. Jaunalūks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93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94.24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gāja ezers (llgajs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laic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05.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87.25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ze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zer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viķ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363740.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62.08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t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tu ezers (Latvijas daļa) (11,2 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mera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38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38.44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ls (Sudal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lezers (daļa Gulbenes nov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tiņ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39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61.3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dav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mera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07.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685785.02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gšdaugavas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09"/>
        <w:gridCol w:w="1701"/>
        <w:gridCol w:w="1701"/>
        <w:gridCol w:w="993"/>
        <w:gridCol w:w="1275"/>
        <w:gridCol w:w="1276"/>
      </w:tblGrid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ļān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ļānu ezers (Baltai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d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8.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13.287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azars (Balt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bol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74.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22.247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ģenes ezers (Briģine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ģen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50.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40.282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90.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17.342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iņ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ēder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52.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97.027</w:t>
            </w:r>
          </w:p>
        </w:tc>
      </w:tr>
      <w:tr>
        <w:trPr>
          <w:trHeight w:val="3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nk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59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41.82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a ezers / Kosi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ša ezers (Koš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ks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1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99.16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um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um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14.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42.26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ces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cesas ezers (Smelīne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82.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63.72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umpinišk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umpinišķu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3.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79.74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olup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alupes ezers (Salenieku ezers) (daļa Preiļu nov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up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44.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35.15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umpo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umpoša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176282.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64.51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Subat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tes pil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51.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39.8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n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ķ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79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66.19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vas ezers / Marij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ēder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29.65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Kolup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Mazais Kalupes ezers (Keiš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up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44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04.1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Kumpinišk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5.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25.96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Subat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Subates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tes pil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29.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91.194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č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ču ezers (Latvijas daļa) (587,7 h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9.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90.243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as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69.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81.19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ņk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ņkas ezers (Latvijas daļ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08.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60.71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aļ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n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8.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71.49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d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52.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59.37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as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d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80.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29.88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rn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Skirnas ezers (Latvijas daļ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1.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77.859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irnat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irnates ezers (Kimbarcišķu ezers)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63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03.001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nt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n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62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62.13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rlot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ēder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195388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30.75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šku eze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šķ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47.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65.25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Klepin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S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3071.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78421.00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Zabolotņik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S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1476.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76642.57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udēj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Sven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94148.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43880.39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Grendzes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76382.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50516.23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ielais Ilg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6933.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45378.02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azais Ilg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5995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44848.8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Šķirstiņ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7677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646888.57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ūnakļ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S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3226.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80463.80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edum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Medum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8531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646837.7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Ādažu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09"/>
        <w:gridCol w:w="1701"/>
        <w:gridCol w:w="1701"/>
        <w:gridCol w:w="1113"/>
        <w:gridCol w:w="1265"/>
        <w:gridCol w:w="1166"/>
      </w:tblGrid>
      <w:tr>
        <w:trPr>
          <w:trHeight w:val="4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ņ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dažu pa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04.9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00.698</w:t>
            </w:r>
          </w:p>
        </w:tc>
      </w:tr>
      <w:tr>
        <w:trPr>
          <w:trHeight w:val="4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rn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ikavas pa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08.5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37.83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Garez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ikavas pa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9.7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81.22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last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dažu pa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23.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75.60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Balt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dažu pa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20.8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70.0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vu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09"/>
        <w:gridCol w:w="1701"/>
        <w:gridCol w:w="1696"/>
        <w:gridCol w:w="998"/>
        <w:gridCol w:w="1275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v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vu ezer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ulu pag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93.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72.4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kūn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ērkonu ezer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ulu pag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48.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03.89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ātiune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ētaunes ezers (Jorzavas eze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inavas pag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2.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69.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ļak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ļakas pils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16.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35.55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uskas novads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76"/>
        <w:gridCol w:w="89"/>
        <w:gridCol w:w="1559"/>
        <w:gridCol w:w="1787"/>
        <w:gridCol w:w="961"/>
        <w:gridCol w:w="1276"/>
        <w:gridCol w:w="116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Taurkalnes Aklais ezers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kalnes Akleze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1.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67.148</w:t>
            </w:r>
          </w:p>
        </w:tc>
      </w:tr>
      <w:tr>
        <w:trPr>
          <w:trHeight w:val="300" w:hRule="atLeast"/>
        </w:trPr>
        <w:tc>
          <w:tcPr>
            <w:tcW w:w="96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ēsu novads 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uk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uksta eze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enes pag. Vecpiebalga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90.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79.03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aišu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ešu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04.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25.62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s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ša eze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Inešu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05.5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94.96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v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vera eze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ērbene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48.4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50.42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uma eze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ve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13.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09.18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nieku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atne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62.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16.33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biņu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pe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33.1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15.14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urs / Rustē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ēga ezers (Unguru ezers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kuma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7.6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21.74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enes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enes pag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23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88.335</w:t>
            </w:r>
          </w:p>
        </w:tc>
      </w:tr>
    </w:tbl>
    <w:p>
      <w:pPr>
        <w:pStyle w:val="Normal"/>
        <w:jc w:val="center"/>
        <w:rPr/>
      </w:pPr>
      <w:r>
        <w:rPr/>
        <w:t>Daugavpils pilsēt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17"/>
        <w:gridCol w:w="1693"/>
        <w:gridCol w:w="1701"/>
        <w:gridCol w:w="977"/>
        <w:gridCol w:w="1259"/>
        <w:gridCol w:w="116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Stropu ezer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gavpil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66.4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662252.78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ņazar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ņ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gavpil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39.7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86.03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envidkurzem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60"/>
        <w:gridCol w:w="1650"/>
        <w:gridCol w:w="1701"/>
        <w:gridCol w:w="974"/>
        <w:gridCol w:w="1262"/>
        <w:gridCol w:w="116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bes ez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lkas pag. Durbes pag. Tadaiķu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70.8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64.63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šu ez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ņode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07.9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24.66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ājas ez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biņas pag., Otaņķu pag. Nīca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0.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97.95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s ez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avas un Nīca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42.0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44.2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āšu ez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e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5.8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68.3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bel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72"/>
        <w:gridCol w:w="1638"/>
        <w:gridCol w:w="1701"/>
        <w:gridCol w:w="974"/>
        <w:gridCol w:w="1262"/>
        <w:gridCol w:w="116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guldes ezer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īte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54.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453657.3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uces ezer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Īles pag. Lielauce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40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87.2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rus ezer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kstu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18.7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30.57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lben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18"/>
        <w:gridCol w:w="1692"/>
        <w:gridCol w:w="1701"/>
        <w:gridCol w:w="980"/>
        <w:gridCol w:w="1256"/>
        <w:gridCol w:w="116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dmiņu eze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jasciema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92.5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99.644</w:t>
            </w:r>
          </w:p>
        </w:tc>
      </w:tr>
      <w:tr>
        <w:trPr>
          <w:trHeight w:val="3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modu eze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as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52.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95.61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za eze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āmerienas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99.0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00.53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Virānes eze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zas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85.5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73.61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ls (Sudalezers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l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jasciema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39.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61.3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šu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šur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gulbenes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29.9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51.7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ēkabpil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30"/>
        <w:gridCol w:w="1679"/>
        <w:gridCol w:w="1701"/>
        <w:gridCol w:w="978"/>
        <w:gridCol w:w="1258"/>
        <w:gridCol w:w="1166"/>
      </w:tblGrid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ļotes eze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84.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71.687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u ezers / Garais eze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is ezers (Akmeņu ezers,Ilzes ezers) (Latvijas daļ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43.0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45.47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īslaistas eze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Pieslaist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ši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87.4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71.41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kas eze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42.4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43.71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ārzgūnes eze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59.4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50.63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sītes ezer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s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76.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26.01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ūrmalas pilsēt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59"/>
        <w:gridCol w:w="1651"/>
        <w:gridCol w:w="1701"/>
        <w:gridCol w:w="973"/>
        <w:gridCol w:w="1263"/>
        <w:gridCol w:w="116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Slokas ezer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ūrmal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36.0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60.24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āslava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9"/>
        <w:gridCol w:w="1675"/>
        <w:gridCol w:w="1701"/>
        <w:gridCol w:w="851"/>
        <w:gridCol w:w="1276"/>
        <w:gridCol w:w="1275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is ezers</w:t>
              <w:tab/>
              <w:tab/>
              <w:tab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is ezers (Belojes ezers)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as pag.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45.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17.219</w:t>
              <w:tab/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ārmin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ērmenes ezers (Cārmaņ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8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73.99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das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ūne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8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80.654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reidz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rīdž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Kombuļu pag. Skaist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8369.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5494.013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gojes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gojes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6.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65.759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ša ezers / Ež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Ežezers (Ješ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95.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61.52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rišu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rīš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riņ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00.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18.50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Gusena ezers (Lielais Ūseņa ezers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Gusen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03.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22.13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Malcānu ezers / Nazaru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āzaru ezers (Malcān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ērziņ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16.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09.37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imovas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imovas ezers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17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59.675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jk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jk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62.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39.315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Medvedk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vedka ezers (Lāč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2.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95.44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nais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nais ezers (Čornoje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77.555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ļānu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ļān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73.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52.348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v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Sīver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 Skaist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5.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75.456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s eze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ērziņ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27.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14.59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bink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bink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06.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98.84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ldīga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4"/>
        <w:gridCol w:w="1670"/>
        <w:gridCol w:w="1701"/>
        <w:gridCol w:w="841"/>
        <w:gridCol w:w="1254"/>
        <w:gridCol w:w="1307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ikuru eze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lavas pag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78.4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4.93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Nabas eze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res pag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43.6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75.61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Nabas eze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res pag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68.4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83.274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jas eze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pag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66.4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74.553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gāles eze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māles pag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305520.4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25.31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rgzdu ezer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ungas pag. Gudenieku pag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95.2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33.86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epājas pilsēt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50"/>
        <w:gridCol w:w="1694"/>
        <w:gridCol w:w="1709"/>
        <w:gridCol w:w="939"/>
        <w:gridCol w:w="1260"/>
        <w:gridCol w:w="116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ājas ezer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epājas ezers (Dienvidkurzemes novad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epāj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0.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97.9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mares ezer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epāj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4.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78.3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mbažu novads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56"/>
        <w:gridCol w:w="1418"/>
        <w:gridCol w:w="1873"/>
        <w:gridCol w:w="959"/>
        <w:gridCol w:w="1275"/>
        <w:gridCol w:w="116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strozes Liel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urgas pag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91.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47.9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steres 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ļķenes pag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43.8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20.3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ņ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žu pag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28.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60.1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varezers / Pepī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varu ezer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Katvaru pag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74.7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29.2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ādes ezers / Nabes 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ādes ezer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žu pag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68.9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27.4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žu Lielez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žu pag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59.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58.90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īvān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01"/>
        <w:gridCol w:w="1480"/>
        <w:gridCol w:w="1889"/>
        <w:gridCol w:w="977"/>
        <w:gridCol w:w="1259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guma ezers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uma ezers (Pelēčāres ezers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Rudzātu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41.9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47.59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sikas ezer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sikas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66.0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13.0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dza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86"/>
        <w:gridCol w:w="1486"/>
        <w:gridCol w:w="1898"/>
        <w:gridCol w:w="983"/>
        <w:gridCol w:w="1253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m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ma ezer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ma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40.3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73.73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rnoje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rnojes ezers (Latvijas daļa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ģu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69.5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758633.30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ļai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ļezer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46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69.74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72.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76.23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janova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umnieku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34.5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47.49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dera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deru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95.1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98.22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Ludza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rgzdene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79.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77.93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Ludza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zas pils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15.6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72.41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rza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rzas ezers (Nierzas ezers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rza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65.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26.69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ūmierne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Nūmērnes ezer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nava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83.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936.84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da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Ņukšu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02.5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48.97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iteļa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īteļa ezers (Latvijas daļa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umnieku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76.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79.5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sūn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sūna ezers (Plusons, Dunduru ezers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Istra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74.4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87.90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šku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ene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05.5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71.24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lezers / Sīnoj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lezers (Latvijas daļa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umnieku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74.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0.00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ergzdines eze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rgzdenes ezer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rgzdenes pag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40.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45.60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dona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96"/>
        <w:gridCol w:w="1460"/>
        <w:gridCol w:w="1914"/>
        <w:gridCol w:w="979"/>
        <w:gridCol w:w="1257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ļais dīķ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ļais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56.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73.10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imaņa ezers (Svētes ezers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rc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43.8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88.0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bēr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bēra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e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4.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48.00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iņš (Ilziņa ezers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iņa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83.4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81.36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urdas 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urd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50.9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07.3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jeniek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43.0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23.45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l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16.7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66.61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Kalsnavas 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snav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72.5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43.34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Līdēr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72.4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25.75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tavas 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tr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43.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74.68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a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e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15.9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25.28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Lubān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āna ezers (daļa Rēzeknes nov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kavas pag. Ošupe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70.7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72.80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Virānes 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vaine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45.8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10.26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ienas 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tr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25.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19.35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āceņu ezers / Plaksn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Rāceņu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20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08.23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 ezers / Baznīcas ez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s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ul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8.3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98.12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šū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šūra ezers (Kaķīšu ezer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ie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67.9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07.94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js</w:t>
              <w:tab/>
              <w:tab/>
              <w:tab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jas ez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ienas un Bērzaune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38.0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4.193</w:t>
              <w:tab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ārup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419"/>
        <w:gridCol w:w="1983"/>
        <w:gridCol w:w="979"/>
        <w:gridCol w:w="1257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ītes ezer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ītes ezer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ītes un Sal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02.6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38.90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r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96"/>
        <w:gridCol w:w="1445"/>
        <w:gridCol w:w="1929"/>
        <w:gridCol w:w="976"/>
        <w:gridCol w:w="1260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s ezer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pes pag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50.3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40.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čor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čora ezer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eipenes pag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1.9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54.62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užu ezer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eipenes un Taurupes pag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32.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41.36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iļ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79"/>
        <w:gridCol w:w="1475"/>
        <w:gridCol w:w="1916"/>
        <w:gridCol w:w="979"/>
        <w:gridCol w:w="1257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cānu ezer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11.5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87.05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žgaļa ezer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žgaļa ezers (Biržkalnu ezers, Kapiņu ezers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l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0.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25.99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maņu ezer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maņu ezers (daļa Rēzeknes nov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11.3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09.9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iš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iša eze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l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35.9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82.736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olupa ezer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alupes ezers (Salenieku ezers) (daļa Preiļu nov.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žkalnu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44.1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35.153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ēča ezer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kalne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06.5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07.80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 ezers (Cīruļu ezers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 Rušonas pa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7.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52.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ēzeknes pilsēt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560"/>
        <w:gridCol w:w="1833"/>
        <w:gridCol w:w="1002"/>
        <w:gridCol w:w="1275"/>
        <w:gridCol w:w="1134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šu ez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Rēzeknes ezer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ēzek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2.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87.49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ēzekn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79"/>
        <w:gridCol w:w="1483"/>
        <w:gridCol w:w="1908"/>
        <w:gridCol w:w="982"/>
        <w:gridCol w:w="1254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ostes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86.5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63.9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ļū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ļūta eze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ļerov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40.7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12.42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maņu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maņu ezers (daļa Preiļu nov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maņu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11.3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09.9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zipoles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zipoles eze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nat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51.3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96.22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u ezers / Žogotu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u—Žogotu eze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rnaj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49.3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37.46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natas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nat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51.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717766.92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ā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āna ezers (daļa Madonas nov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galavas un Nagļu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70.7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72.80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rānu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ērzgale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15.4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52.87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šas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š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70.7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48.27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āznas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āznas ezers (Rēznas ezer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rnajas pag. Kaunatas pag. Mākoņkalna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1.9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80.96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 ezers (Cīruļu ezer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maņu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7.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52.2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j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āja ezers (Lakstīgalu ezers, Solovju ezer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koņkalna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234337.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35.34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ud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udas ezer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žu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74.5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49.5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tiukšn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ūkšņa ezers (Vertūkšņas ezer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ūznav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9.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76.32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kadu ezers (Ciskodu ezers 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kādu ezers (Ciskada ezer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mal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97.9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58.152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nas ez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ūznavas pag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95.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19.47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īgas pilsēt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24"/>
        <w:gridCol w:w="1461"/>
        <w:gridCol w:w="1984"/>
        <w:gridCol w:w="974"/>
        <w:gridCol w:w="1262"/>
        <w:gridCol w:w="1166"/>
      </w:tblGrid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glas ez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īg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90.4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12.909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īšez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īg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96.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81.50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paž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43"/>
        <w:gridCol w:w="1377"/>
        <w:gridCol w:w="1950"/>
        <w:gridCol w:w="975"/>
        <w:gridCol w:w="1261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stiņu ezer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kalnes pag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70.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24.00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Baltezer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kalnes pag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2.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73.95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Jūgezer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kalnes pag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2.0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65.74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ldu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07"/>
        <w:gridCol w:w="1459"/>
        <w:gridCol w:w="1904"/>
        <w:gridCol w:w="977"/>
        <w:gridCol w:w="1259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ēnu ezers (Brocenu ezers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ceres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00.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42.753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Cieceres eze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ceres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73.5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33.70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erkliņu ezers</w:t>
              <w:tab/>
              <w:tab/>
              <w:tab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09.4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84.306</w:t>
              <w:tab/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tes eze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tes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38.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89.2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us ezer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us pils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16.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26.07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ezers / Odzēnu ezers</w:t>
              <w:tab/>
              <w:tab/>
              <w:tab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ezers (Odzānu ezer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pag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80.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0.601</w:t>
              <w:tab/>
            </w:r>
          </w:p>
        </w:tc>
      </w:tr>
    </w:tbl>
    <w:p>
      <w:pPr>
        <w:pStyle w:val="Normal"/>
        <w:jc w:val="center"/>
        <w:rPr/>
      </w:pPr>
      <w:r>
        <w:rPr/>
        <w:t>Saulkrast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98"/>
        <w:gridCol w:w="1268"/>
        <w:gridCol w:w="1858"/>
        <w:gridCol w:w="915"/>
        <w:gridCol w:w="1263"/>
        <w:gridCol w:w="121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bažu ezer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ējas pag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113.505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814.244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ulda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26"/>
        <w:gridCol w:w="1389"/>
        <w:gridCol w:w="1955"/>
        <w:gridCol w:w="974"/>
        <w:gridCol w:w="1262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jažu ezer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ēdurgas pag.</w:t>
              <w:tab/>
              <w:tab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98.003</w:t>
              <w:tab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57.19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Jūdažu ezer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ldas pag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49.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00.43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ilten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58"/>
        <w:gridCol w:w="1428"/>
        <w:gridCol w:w="1884"/>
        <w:gridCol w:w="980"/>
        <w:gridCol w:w="1256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udzesskolas eze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las ezers (Drustu ezers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stu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05.5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8.02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doles eze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nkalnes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26.4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8.71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tavas ezer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Gaujienas pa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92.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52.09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lsu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90"/>
        <w:gridCol w:w="1419"/>
        <w:gridCol w:w="1861"/>
        <w:gridCol w:w="993"/>
        <w:gridCol w:w="1385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ures ezer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sraga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91.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16.30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makas ezer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65.4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10.14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kuma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33"/>
        <w:gridCol w:w="1495"/>
        <w:gridCol w:w="1842"/>
        <w:gridCol w:w="993"/>
        <w:gridCol w:w="1385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ures eze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ures pag. Zent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91.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16.30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ņieri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ņiera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mežciema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0.6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74.55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rciema eze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t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65.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62.75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ņieri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ņiera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mežciema pag. , Smārd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49.2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22.911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psauju eze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Lielapsauju ezers (Apsauju ezer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pil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48.4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19.15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lansu eze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t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57.4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27.85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ēmes eze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ēm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17.4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49.34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uma eze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ārd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80.4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23.0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Valkas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60"/>
        <w:gridCol w:w="1454"/>
        <w:gridCol w:w="1801"/>
        <w:gridCol w:w="993"/>
        <w:gridCol w:w="1385"/>
        <w:gridCol w:w="1166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šu ezer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rķ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13.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54.32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dis (Valžezers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da ezer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rģem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60.9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69.15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lmieras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1559"/>
        <w:gridCol w:w="1559"/>
        <w:gridCol w:w="993"/>
        <w:gridCol w:w="1275"/>
        <w:gridCol w:w="127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tnie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tnieku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tnieku pag. Matīšu pag. Veca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47.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81.49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guļu Maz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19.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27.427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iruma ezers / Kreņa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iruma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a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92.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33.069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āķ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āķa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86.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18.14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tas Liel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50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555201.178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davas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d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4.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61.84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ntspils novads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93"/>
        <w:gridCol w:w="1421"/>
        <w:gridCol w:w="1856"/>
        <w:gridCol w:w="993"/>
        <w:gridCol w:w="1385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āņezer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 pag. Tārgal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26.9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04.086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zes ezer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z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49.4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04.55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mas ezer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m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/>
            </w:pPr>
            <w:r>
              <w:rPr>
                <w:sz w:val="20"/>
                <w:szCs w:val="20"/>
              </w:rPr>
              <w:t>339027.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32.0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ntspils pilsēta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52"/>
        <w:gridCol w:w="1390"/>
        <w:gridCol w:w="1928"/>
        <w:gridCol w:w="993"/>
        <w:gridCol w:w="1385"/>
        <w:gridCol w:w="1166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ūšnieku ezer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spils pil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3.7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17.153</w:t>
            </w:r>
          </w:p>
        </w:tc>
      </w:tr>
    </w:tbl>
    <w:p>
      <w:pPr>
        <w:pStyle w:val="Normal"/>
        <w:tabs>
          <w:tab w:val="clear" w:pos="720"/>
          <w:tab w:val="left" w:pos="2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v213"/>
        <w:shd w:fill="FFFFFF" w:val="clear"/>
        <w:spacing w:lineRule="atLeast" w:line="293" w:before="0" w:after="0"/>
        <w:ind w:firstLine="300"/>
        <w:rPr/>
      </w:pPr>
      <w:r>
        <w:rPr/>
        <w:t>2. Publisko upju sarakst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"/>
        <w:gridCol w:w="8527"/>
      </w:tblGrid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Abava — no Viesatas upes ietekas līdz ietekai Vent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Aiviekste (ar sazarojuma kanāliem)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Aktica — posmā pa Latvijas—Baltkrievij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Asūnīca — posmā pa Latvijas—Baltkrievij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Bārta — no Latvijas—Lietuvas robežas līdz ietekai Liepājas ezer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Brasla — no Braslas ūdenskrātuves aizsprosta līdz ietekai Gauj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Buļļupe (Lielupes atzarojums Rīgas teritorijā)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Daugava (tās atzarojumi un Pļaviņu, Ķeguma un Rīgas HES ūdenskrātuves) — no Latvijas—Krievijas robežas līdz ietekai Rīgas jūras līcī (ieskaitot posmu pa Latvijas—Baltkrievijas robežu)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Dienvidsusēja (Susēja) — posmā pa Latvijas—Lietuv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Dubna — no iztekas no Sīvera ezera līdz ietekai Daugav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Gauja — no Tirzas upes ietekas līdz ietekai Rīgas jūras līcī (ieskaitot posmu pa robežu), Gaujas—Baltezera kanāls un posmā Lizuma pagasta teritorij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Iecava — no Dzērvītes upes ietekas līdz ietekai Lielupē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Irbe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Juglas kanāls starp Juglas ezeru, Ķīšezeru un Lielo Baltezeru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Lielā Jugla — no Mergupes un Sudas upju satekas līdz ietekai Juglas ezer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Lielupe un tās atzarojumi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Ludza — no iztekas no Lielā Ludzas ezera līdz Latvijas—Krievijas robežai un ieskaitot posmu pa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azā Jugla — no Abzas upes ietekas līdz ietekai Juglas ezer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19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elnupe — posmā pa Latvijas—Igaunij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0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ēmele — no Latvijas—Lietuvas robežas (ieskaitot posmu pa robežu) līdz ietekai Lielupē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1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ērsraga kanāls (Engures ezera izteka)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2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īlgrāvis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3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isa — no Zvirgzdes upes ietekas līdz ietekai Iecavas upē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Muita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5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Mūsa — no Latvijas—Lietuvas robežas (ieskaitot posmu pa robežu) līdz ietekai Lielupē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6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Ogre — no Valolas upes ietekas līdz ietekai Daugav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7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Pededze — no Alūksnes upes ietekas līdz ietekai Aiviekstē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8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Pernovka — posmā pa Latvijas—Krievij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9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Pērse – no Pelavas upes ietekas līdz ietekai Daugavā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29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Rēzekne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0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Rinda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1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Roja — no Lubes dzirnavām līdz ietekai Rīgas jūras līcī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2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Saka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3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Salaca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4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Sarjanka — posmā pa Latvijas—Baltkrievij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5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Sventāja — posmā pa Latvijas—Lietuv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6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Svēte — no Latvijas—Lietuvas robežas (ieskaitot posmu pa robežu) līdz ietekai Lielupē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7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Užava — no Kauliņas upes ietekas līdz ietekai Baltijas jūr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8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Vadakste (ar mākslīgo ūdenskrātuvi) — no Latvijas—Lietuvas robežas (ieskaitot posmu pa robežu) līdz ietekai Vent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39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Vaidava — posmā pa Latvijas—Igaunijas robežu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40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Venta — no Latvijas—Lietuvas robežas (ieskaitot posmu pa robežu) līdz ietekai Baltijas jūr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Vērnieku upe — visā garumā;</w:t>
            </w:r>
          </w:p>
        </w:tc>
      </w:tr>
      <w:tr>
        <w:trPr>
          <w:trHeight w:val="48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42.</w:t>
            </w:r>
          </w:p>
        </w:tc>
        <w:tc>
          <w:tcPr>
            <w:tcW w:w="8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vhtml"/>
              <w:spacing w:lineRule="atLeast" w:line="293" w:before="280" w:after="0"/>
              <w:jc w:val="both"/>
              <w:rPr/>
            </w:pPr>
            <w:r>
              <w:rPr/>
              <w:t>Zilupe — posmos pa Latvijas—Krievijas robežu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PIELIKUMS (1115.pantam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zeru saraksts, kuros zvejas tiesības pieder valstij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7"/>
        <w:gridCol w:w="1985"/>
        <w:gridCol w:w="1701"/>
        <w:gridCol w:w="1134"/>
        <w:gridCol w:w="1417"/>
        <w:gridCol w:w="1276"/>
      </w:tblGrid>
      <w:tr>
        <w:trPr>
          <w:trHeight w:val="68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Nr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Ezera nosaukum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Pašreizējais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nosaukums Civillikumā, ja nosaukums ir mainīji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Pagasts vai pilsē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Platība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(ha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Koordinātas</w:t>
            </w:r>
          </w:p>
        </w:tc>
      </w:tr>
      <w:tr>
        <w:trPr>
          <w:trHeight w:val="10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414142"/>
                <w:sz w:val="20"/>
                <w:szCs w:val="20"/>
              </w:rPr>
            </w:pPr>
            <w:r>
              <w:rPr>
                <w:bCs/>
                <w:color w:val="414142"/>
                <w:sz w:val="20"/>
                <w:szCs w:val="20"/>
              </w:rPr>
              <w:t>Y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ūksnes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84"/>
        <w:gridCol w:w="1985"/>
        <w:gridCol w:w="1701"/>
        <w:gridCol w:w="1134"/>
        <w:gridCol w:w="1417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du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lupes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69.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72.05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umītis (Lukumieti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ūkumīš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rkalnes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15.37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iplo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iplok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tiņu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4.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83.6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traž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traž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tiņu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73.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64.00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an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viķu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48.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09.03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pa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pal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laicenes pa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8.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08.54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gšdaugavas 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84"/>
        <w:gridCol w:w="1985"/>
        <w:gridCol w:w="1842"/>
        <w:gridCol w:w="993"/>
        <w:gridCol w:w="1417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ņu ezers / Bruņene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ņu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d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77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79.99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ņava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avas ezers (Drisvjates ezer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33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50.53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ārza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52.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99.66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vanišku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vanišķu ezers (Ustaukas ezer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31.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60.15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ņča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laines un Bebr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99.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80.84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mbuļu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81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42.84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janišku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1.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22.62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Ļūba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Ļūbasta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ks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2.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55.12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ļģine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ļģinu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d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19.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59.5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ēnheida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udal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1.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7.321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rūgne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īragnas ezers (daļa Preiļu nov.)</w:t>
              <w:br/>
              <w:t xml:space="preserve"> Dubnas pag. 128,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66.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32.13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Ādažu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84"/>
        <w:gridCol w:w="1985"/>
        <w:gridCol w:w="1842"/>
        <w:gridCol w:w="993"/>
        <w:gridCol w:w="1417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aga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daž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84.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36.71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m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ma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ik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63.80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vu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84"/>
        <w:gridCol w:w="1842"/>
        <w:gridCol w:w="1985"/>
        <w:gridCol w:w="993"/>
        <w:gridCol w:w="1417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n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ņa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āj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45.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12.46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ag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aga ezers (daļa Gulbenes nov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āj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0.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95.28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Pokuļovas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Pokuļeva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īks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65.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68.99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skīnes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kines ez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ulej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29.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84.00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ūgu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īks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07.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71.24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nīcas ez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āj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26.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40.9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ēsu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55"/>
        <w:gridCol w:w="1851"/>
        <w:gridCol w:w="2005"/>
        <w:gridCol w:w="999"/>
        <w:gridCol w:w="1411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āja ezers / Āraisis</w:t>
              <w:tab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aiša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ērbene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8.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18.25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ciema ez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kuma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13.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41.4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ānūžu ez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ene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6.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58.28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Bauzi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Bauža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kuma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76.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9.53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Bauzi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Bauža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kuma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65.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37.37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zi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ža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šu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00.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55.45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ūricas ezers / Ikuldas ez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ūricu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pe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26.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73.80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kuma ez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kuma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89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63.82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kas ez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be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80.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868.59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ārumezer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ārumezers (daļa Limbažu nov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pe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41.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45.62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l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la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piebalga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47.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27.08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n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na ezer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piebalgas pa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8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25.3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envidkurzemes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70"/>
        <w:gridCol w:w="1826"/>
        <w:gridCol w:w="2015"/>
        <w:gridCol w:w="989"/>
        <w:gridCol w:w="1421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ņa eze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ņu ezer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kas pag., Priekules pag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76.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20.44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enes eze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ūtes pag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36.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56.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īdu eze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venes pag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1.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09.84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beles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063"/>
        <w:gridCol w:w="1622"/>
        <w:gridCol w:w="2126"/>
        <w:gridCol w:w="993"/>
        <w:gridCol w:w="1417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rata ez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ratas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el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25.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97.75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Vipēd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Vipēda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r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98.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19.20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ārņa ezers (Spārnis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ārņa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Īl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84.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37.80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ētes ez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r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88.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95.4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lbenes novad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081"/>
        <w:gridCol w:w="1603"/>
        <w:gridCol w:w="2126"/>
        <w:gridCol w:w="993"/>
        <w:gridCol w:w="1417"/>
        <w:gridCol w:w="1276"/>
      </w:tblGrid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lienas eze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ļ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32.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03.225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gauskas eze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gauskas pag. Lejasciema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26.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18.591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ni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ņa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nes un Strad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45.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12.46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ag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aga ezers (daļa Gulbenes nov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d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0.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95.28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īti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īša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d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79.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35.739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elis / Lis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eļa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ļ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77.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73.43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s eze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āmer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14.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85.066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āmerienas eze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āmerien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72.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90.254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īvulis / Putriņu eze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īvuļu ez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ļ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13.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95.73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ēkabpils novads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080"/>
        <w:gridCol w:w="1605"/>
        <w:gridCol w:w="1559"/>
        <w:gridCol w:w="993"/>
        <w:gridCol w:w="1275"/>
        <w:gridCol w:w="1276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ezers</w:t>
              <w:tab/>
              <w:tab/>
              <w:tab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šu p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78.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83.74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iņu ez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ēlpil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85.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50.80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bl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dumbles ezers (Dumbļa ezers, Dutvulu ezer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kšņ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5.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60.5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dzenīk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dzenieku ez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33.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72.68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īgānu ez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27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91.189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kezers (Loukazars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88.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54.31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ksteres ez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sī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8.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34.97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ūpes ez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sīt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34.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25.432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īķu ez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ēlpil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20.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61.0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āslavas novads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56"/>
        <w:gridCol w:w="1592"/>
        <w:gridCol w:w="1701"/>
        <w:gridCol w:w="993"/>
        <w:gridCol w:w="1275"/>
        <w:gridCol w:w="127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nov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nav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elto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63.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24.2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la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la ezers (Rokuļ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ze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6.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95.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97.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86.25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dav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dav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u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56.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42.5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i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is ezers (Belojes ezers) (Latvijas daļ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45.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17.2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ža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ž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1.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01.7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ž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up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38.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08.26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 ezers (Baltai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ās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95.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78.00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ērpa ezers (Tērpe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79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32.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otpole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nieš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14.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87.7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ļšū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šūna ezers (Rapš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d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0.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32.0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i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ras pag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27.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61.1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i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53.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8.2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oj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dovas ezers (Gordoj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au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1.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10.6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dz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dz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78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15.21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ļdž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icas ezers (Iļdž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40.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63.00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54.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89.9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žiu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žūn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51.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12.5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as ezers (Beitānu ezers, Puteņ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gd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01.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79.96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ink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inakas ezers (Jazinka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āver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4.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12.72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lzas ezers / Aldz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lz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ū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24.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31.56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itr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ū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61.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32.4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ļveiša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vīš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āver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46.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30.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š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šu ezers (Karp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elto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81.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56.7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uns / Patmaļnīk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malnieku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nie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29.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97.7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ļa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1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21.2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j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j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u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16.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23.8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Ožuk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Āžukņa ezers (Lielais Ožukn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4.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91.08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Gaus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Gaušļ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5.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9.4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Gausl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Gaušļa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j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40.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4.0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o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tu ezers (Ojatniek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antino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33.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99.2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ks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snas ezers (Volksnas ezers, Olksna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ās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4.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57.8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vecs / Olous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ovecas ezers (Voloveca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up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06.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80.75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ijs</w:t>
              <w:tab/>
              <w:tab/>
              <w:tab/>
              <w:tab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ij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žnie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40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38.2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ovn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r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3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28.7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 ezers (Ot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u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33.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37.5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šetnīk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šetnieku ezers (Guben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ze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27.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84.7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ol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kovas ezers (Rokoļu ezers, Lielai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ze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31.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72.37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ņu ezers / Saveļ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ņu ezers (Saveļ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āver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8.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42.9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li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lais ezers (Sekļ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uļ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62.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54.94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 ezers (Soma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2.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15.0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irnu eze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nieš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22.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36.6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ovk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ovk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5.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94.8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stas ez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ās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23.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71.1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ijas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Ūdrāju ezers (Ūdriņu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nieku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24.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78.33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navič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18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33.21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nīšu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nīšu ezers (Krivoje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78.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25.94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olda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aldas ezers (Viraudas ezers, Kazimirovas eze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upen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72.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21.8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ga eze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āslav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1.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16.74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ldīgas novads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84"/>
        <w:gridCol w:w="1463"/>
        <w:gridCol w:w="1701"/>
        <w:gridCol w:w="993"/>
        <w:gridCol w:w="1243"/>
        <w:gridCol w:w="1166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bi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0.5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72.50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šu ez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unga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64.5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44.319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ku ezers</w:t>
              <w:tab/>
              <w:tab/>
              <w:tab/>
              <w:tab/>
              <w:tab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doles pa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77.5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29.603</w:t>
            </w:r>
          </w:p>
        </w:tc>
      </w:tr>
    </w:tbl>
    <w:p>
      <w:pPr>
        <w:pStyle w:val="Normal"/>
        <w:jc w:val="center"/>
        <w:rPr/>
      </w:pPr>
      <w:r>
        <w:rPr/>
        <w:t>Limbažu novads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05"/>
        <w:gridCol w:w="1443"/>
        <w:gridCol w:w="1843"/>
        <w:gridCol w:w="851"/>
        <w:gridCol w:w="1275"/>
        <w:gridCol w:w="127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ziņeze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ziņu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ž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88.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55.9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steres ezers</w:t>
              <w:tab/>
              <w:tab/>
              <w:tab/>
              <w:tab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ļķene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43.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20.34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beze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až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05.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10.41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udzas novads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45"/>
        <w:gridCol w:w="1635"/>
        <w:gridCol w:w="1869"/>
        <w:gridCol w:w="895"/>
        <w:gridCol w:w="1483"/>
        <w:gridCol w:w="116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eļ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1.9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30.94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žas ezers (Bīžas ezers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žas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dēnu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69.4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06.0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ģu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ģu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3.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35.40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nokļa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nākļu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zas pil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85.9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07.30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n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ānu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m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80.6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61.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apole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rgzdene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82.9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64.58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a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7.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77.14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žuta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žutu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m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8.5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788.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udal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ivdalovas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eņu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25.4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57.2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diukšņa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ūkšņas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das un Nirz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77.5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29.2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ūrma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urmas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d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14.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04.9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Kūrma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Kurmas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d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80.2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215.63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lais Snidzin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ļais Sniedziņa ezers (Augšsniedziņu ezers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Ņukšu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91.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69.3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ene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58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2.38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evka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evkas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ntu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30.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83.3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aiža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aižu ezer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d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12.4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26.15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š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deru un Zaļesje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71.5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idu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m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2.3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12.2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aunas ezer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68.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376.9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ļu ezers</w:t>
              <w:tab/>
              <w:tab/>
              <w:tab/>
              <w:tab/>
              <w:tab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naudas pag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15.2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66.65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donas novads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42"/>
        <w:gridCol w:w="1697"/>
        <w:gridCol w:w="1709"/>
        <w:gridCol w:w="851"/>
        <w:gridCol w:w="1560"/>
        <w:gridCol w:w="1647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k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ksņa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Ļaud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16.9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80.0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ļūkstes ez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e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76.5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56.274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ūku ezer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rcie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89.9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41.79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ins (Ilzēnu ezer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ēnu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snēj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58.6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64.24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nes ez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rcie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15.5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33.973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onas ez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zd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4.78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25.32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šēnu ezers (Pakšēns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šēnu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urd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44.6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37.956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go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gosņa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rgļ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13.3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43.03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āj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āja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ie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43.2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6.71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āvienas ez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Ļaud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94.4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22.689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ēr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ēra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e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43.2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35.678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rneze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snēj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7.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85.82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Ūbēr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Ūbēra ezer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zēre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04.5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17.00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iļ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14"/>
        <w:gridCol w:w="1523"/>
        <w:gridCol w:w="1712"/>
        <w:gridCol w:w="851"/>
        <w:gridCol w:w="1701"/>
        <w:gridCol w:w="1417"/>
      </w:tblGrid>
      <w:tr>
        <w:trPr>
          <w:trHeight w:val="6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šons</w:t>
              <w:tab/>
              <w:tab/>
              <w:tab/>
              <w:tab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šēnu ezers (Biešona ezers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l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02.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35.119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idas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ārkav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8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04.817</w:t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ul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uļu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89.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24.581</w:t>
            </w:r>
          </w:p>
        </w:tc>
      </w:tr>
      <w:tr>
        <w:trPr>
          <w:trHeight w:val="4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kša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73.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63.445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ņimovas Ildz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ņimovas Ilzas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0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32.0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lak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aku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žkaln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8.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22.24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ņ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ausa ezers (Idaņas ezers, Kurlais ezers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04.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48.65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žuņ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uņu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98.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28.92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šaza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āš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66.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82.2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ņecas Ilz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as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l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43.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24.14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rades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radas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3.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52.59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č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čera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5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82.91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kinas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kina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6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95.35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taru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1.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51.58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ā Kurtoš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urtaša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48.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05.9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ā Sol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Salkas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52.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14.5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ā Sol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Salkas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24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88.1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as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uļi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7.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8.256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ln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lņa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l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8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05.13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ej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eja eze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šona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58.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8.7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sta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kalnes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96.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84.0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rūgnes ez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īragnas ezers (daļa Augšdaugavas nov., sk. nr.37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ēču p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66.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32.13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ēzeknes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86"/>
        <w:gridCol w:w="1604"/>
        <w:gridCol w:w="1843"/>
        <w:gridCol w:w="850"/>
        <w:gridCol w:w="1669"/>
        <w:gridCol w:w="116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žu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žas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škānu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70.5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13.39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zas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koņkalna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21.8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89.61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u ezers / Žogotu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u ezers (Žagatu eze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rnajas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49.3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37.4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gu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garu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koņkalna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78.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78.37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iuriņa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Kūriņu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galavas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15.3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99.39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ānu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ērzgales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25.0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84.6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umovas ezers (Adamovas ezer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ovas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ērēmu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40.7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32.96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tovas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tavas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natas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50.5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509.86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jatu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jatu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trēnu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02.5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92.28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zi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zera ezers (Zeltiņu eze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žu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03.4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54.1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šnīku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šnieku ezers (Salošu eze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cānu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46.5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68.39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ātovas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ētavas ezers (Svātavas eze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šas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7.4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30.10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ībraiš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ebrāja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koņkalna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0.4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21.7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ņu ezers (Umin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ņu ez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šas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76.9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45.4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audas ez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ākoņkalna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23.9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08.56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ļteņu ezers (Sološu ezer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vārža ezers (Salatu ezers, Sološu eze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žu pa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32.4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97.67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paž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94"/>
        <w:gridCol w:w="1436"/>
        <w:gridCol w:w="2002"/>
        <w:gridCol w:w="963"/>
        <w:gridCol w:w="1556"/>
        <w:gridCol w:w="1166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rabezer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kalnes pag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87.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8.005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īšu ezer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kalnes pag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45.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2.43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ldus novads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88"/>
        <w:gridCol w:w="1558"/>
        <w:gridCol w:w="1986"/>
        <w:gridCol w:w="989"/>
        <w:gridCol w:w="1559"/>
        <w:gridCol w:w="1166"/>
      </w:tblGrid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ķenieku eze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riņu pag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3.234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ezers / Odzēnu eze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ezers (Odzānu ezer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des pag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80.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0.6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uldas novads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59"/>
        <w:gridCol w:w="1278"/>
        <w:gridCol w:w="1560"/>
        <w:gridCol w:w="1476"/>
        <w:gridCol w:w="1253"/>
        <w:gridCol w:w="1586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ģes eze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ēdurgas pag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63.5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73.80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iltenes novads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66"/>
        <w:gridCol w:w="1264"/>
        <w:gridCol w:w="1560"/>
        <w:gridCol w:w="1472"/>
        <w:gridCol w:w="1252"/>
        <w:gridCol w:w="1598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is ezer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nes pa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61.0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10.61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lsu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93"/>
        <w:gridCol w:w="1192"/>
        <w:gridCol w:w="1522"/>
        <w:gridCol w:w="1550"/>
        <w:gridCol w:w="1166"/>
        <w:gridCol w:w="1695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bju ezer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ibuļu pag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53.5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55.49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ezer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rlavas pag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36.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91.63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aidzes ezers / Sārcenes ezer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aidzes eze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aidzes pag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?17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1313.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20732.2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dangas-Kāņu ezers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dangas-Kāņu eze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ibuļu pag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21.0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46.4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cezer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nču eze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ibuļu pag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63.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90.97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āres ezer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Ģibuļu pag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61.9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5.06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kuma novads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56"/>
        <w:gridCol w:w="1266"/>
        <w:gridCol w:w="1644"/>
        <w:gridCol w:w="1389"/>
        <w:gridCol w:w="1304"/>
        <w:gridCol w:w="1559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ģu ezer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tenes pag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07.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69.5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l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ļa ezer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mes pag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15.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6.68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lkas novads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93"/>
        <w:gridCol w:w="1347"/>
        <w:gridCol w:w="1684"/>
        <w:gridCol w:w="1559"/>
        <w:gridCol w:w="1276"/>
        <w:gridCol w:w="1418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in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iņa ez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tavas pa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06.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91.56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ain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aiņa ez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tavas pa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43.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98.059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ēde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ēdera eze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ārtavas pa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06.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35.6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lmieras novads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6"/>
        <w:gridCol w:w="1701"/>
        <w:gridCol w:w="1417"/>
        <w:gridCol w:w="1559"/>
        <w:gridCol w:w="1276"/>
        <w:gridCol w:w="1418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Bauz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lais Bauža ez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davas pa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76.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9.53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zais Bauz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ais Bauža ez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davas pa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65.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37.3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Vides aizsardzības un reģionālās attīstības  ministrs</w:t>
        <w:tab/>
        <w:tab/>
        <w:tab/>
        <w:t>Juris Pūce</w:t>
      </w:r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VARAMlik_210720_CL pielik_gro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VARAMlik_210720_CL pielik_gro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9">
    <w:name w:val="c9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TextChar">
    <w:name w:val="Comment Text Char"/>
    <w:qFormat/>
    <w:rPr>
      <w:rFonts w:eastAsia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ighlight2">
    <w:name w:val="highlight2"/>
    <w:qFormat/>
    <w:rPr>
      <w:shd w:fill="6EB7D8" w:val="clear"/>
    </w:rPr>
  </w:style>
  <w:style w:type="character" w:styleId="T33">
    <w:name w:val="t33"/>
    <w:basedOn w:val="DefaultParagraphFont"/>
    <w:qFormat/>
    <w:rPr/>
  </w:style>
  <w:style w:type="character" w:styleId="Fwn1">
    <w:name w:val="fwn1"/>
    <w:qFormat/>
    <w:rPr>
      <w:b w:val="false"/>
      <w:bCs w:val="false"/>
    </w:rPr>
  </w:style>
  <w:style w:type="character" w:styleId="T23">
    <w:name w:val="t23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color w:val="000000"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Calibri"/>
      <w:sz w:val="22"/>
      <w:szCs w:val="22"/>
    </w:rPr>
  </w:style>
  <w:style w:type="paragraph" w:styleId="Naisf">
    <w:name w:val="naisf"/>
    <w:basedOn w:val="Normal"/>
    <w:qFormat/>
    <w:pPr>
      <w:spacing w:before="280" w:after="280"/>
    </w:pPr>
    <w:rPr>
      <w:color w:val="000000"/>
    </w:rPr>
  </w:style>
  <w:style w:type="paragraph" w:styleId="Tv2131">
    <w:name w:val="tv2131"/>
    <w:basedOn w:val="Normal"/>
    <w:qFormat/>
    <w:pPr>
      <w:spacing w:lineRule="auto" w:line="360"/>
      <w:ind w:firstLine="200"/>
    </w:pPr>
    <w:rPr>
      <w:color w:val="414142"/>
      <w:sz w:val="13"/>
      <w:szCs w:val="13"/>
    </w:rPr>
  </w:style>
  <w:style w:type="paragraph" w:styleId="CommentText">
    <w:name w:val="Comment Text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">
    <w:name w:val="Op"/>
    <w:basedOn w:val="Normal"/>
    <w:qFormat/>
    <w:pPr>
      <w:numPr>
        <w:ilvl w:val="0"/>
        <w:numId w:val="6"/>
      </w:numPr>
      <w:spacing w:before="120" w:after="0"/>
      <w:jc w:val="both"/>
    </w:pPr>
    <w:rPr>
      <w:rFonts w:ascii="Verdana" w:hAnsi="Verdana" w:cs="Verdana"/>
      <w:b/>
      <w:sz w:val="22"/>
      <w:szCs w:val="22"/>
    </w:rPr>
  </w:style>
  <w:style w:type="paragraph" w:styleId="Otr">
    <w:name w:val="Otr"/>
    <w:basedOn w:val="Normal"/>
    <w:qFormat/>
    <w:pPr>
      <w:numPr>
        <w:ilvl w:val="0"/>
        <w:numId w:val="6"/>
      </w:numPr>
      <w:tabs>
        <w:tab w:val="clear" w:pos="720"/>
        <w:tab w:val="left" w:pos="792" w:leader="none"/>
      </w:tabs>
      <w:spacing w:before="120" w:after="0"/>
      <w:ind w:left="792" w:hanging="0"/>
      <w:jc w:val="both"/>
    </w:pPr>
    <w:rPr>
      <w:rFonts w:ascii="Verdana" w:hAnsi="Verdana" w:cs="Verdana"/>
      <w:b/>
      <w:sz w:val="22"/>
      <w:szCs w:val="22"/>
    </w:rPr>
  </w:style>
  <w:style w:type="paragraph" w:styleId="Tres">
    <w:name w:val="tres"/>
    <w:basedOn w:val="Normal"/>
    <w:qFormat/>
    <w:pPr>
      <w:numPr>
        <w:ilvl w:val="0"/>
        <w:numId w:val="6"/>
      </w:numPr>
      <w:spacing w:before="120" w:after="0"/>
      <w:jc w:val="both"/>
    </w:pPr>
    <w:rPr>
      <w:rFonts w:ascii="Verdana" w:hAnsi="Verdana" w:cs="Verdana"/>
      <w:sz w:val="22"/>
      <w:szCs w:val="22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Pirmais">
    <w:name w:val="pirmais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b/>
      <w:bCs/>
      <w:caps/>
      <w:sz w:val="22"/>
      <w:szCs w:val="22"/>
    </w:rPr>
  </w:style>
  <w:style w:type="paragraph" w:styleId="Naispant">
    <w:name w:val="naispant"/>
    <w:basedOn w:val="Normal"/>
    <w:qFormat/>
    <w:pPr>
      <w:spacing w:before="280" w:after="280"/>
    </w:pPr>
    <w:rPr/>
  </w:style>
  <w:style w:type="paragraph" w:styleId="Tvhtml">
    <w:name w:val="tv_html"/>
    <w:basedOn w:val="Normal"/>
    <w:qFormat/>
    <w:pPr>
      <w:spacing w:before="280" w:after="280"/>
    </w:pPr>
    <w:rPr/>
  </w:style>
  <w:style w:type="paragraph" w:styleId="Labojumupamats1">
    <w:name w:val="labojumu_pamats1"/>
    <w:basedOn w:val="Normal"/>
    <w:qFormat/>
    <w:pPr>
      <w:spacing w:lineRule="auto" w:line="360" w:before="30" w:after="0"/>
      <w:ind w:firstLine="200"/>
    </w:pPr>
    <w:rPr>
      <w:i/>
      <w:iCs/>
      <w:color w:val="41414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color w:val="000000"/>
      <w:sz w:val="20"/>
      <w:szCs w:val="20"/>
      <w:lang w:val="lv-LV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spacing w:before="280" w:after="280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15:00Z</dcterms:created>
  <dc:creator>Vārds Uzvārds</dc:creator>
  <dc:description>67012345, vards.uzvards@mk.gov.lv</dc:description>
  <cp:keywords/>
  <dc:language>en-US</dc:language>
  <cp:lastModifiedBy>Edvīns Kāpostiņš</cp:lastModifiedBy>
  <cp:lastPrinted>2013-10-08T14:52:00Z</cp:lastPrinted>
  <dcterms:modified xsi:type="dcterms:W3CDTF">2020-08-04T13:15:00Z</dcterms:modified>
  <cp:revision>2</cp:revision>
  <dc:subject>Likumprojekts</dc:subject>
  <dc:title>Likuma nosau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62256131EA082498DC868E3AF956C40</vt:lpwstr>
  </property>
</Properties>
</file>