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l"/>
        <w:spacing w:before="1080" w:after="0"/>
        <w:jc w:val="center"/>
        <w:rPr/>
      </w:pPr>
      <w:r>
        <w:rPr/>
        <w:t xml:space="preserve">Ziemeïu upespçrlenes </w:t>
      </w:r>
      <w:r>
        <w:rPr>
          <w:i/>
        </w:rPr>
        <w:t>Margaritifera margaritifera</w:t>
      </w:r>
      <w:r>
        <w:rPr/>
        <w:t xml:space="preserve"> L. aizsardzîbas pasâkumu plâns</w:t>
      </w:r>
    </w:p>
    <w:p>
      <w:pPr>
        <w:pStyle w:val="Titull"/>
        <w:jc w:val="left"/>
        <w:rPr>
          <w:b w:val="false"/>
          <w:b w:val="false"/>
          <w:sz w:val="24"/>
        </w:rPr>
      </w:pPr>
      <w:r>
        <w:rPr>
          <w:b w:val="false"/>
          <w:sz w:val="24"/>
        </w:rPr>
        <w:t>Plâns izstrâdâts projekta "Sugu un biotopu inventarizâcija, aizsardzîbas plânu izstrâde un dabas aizsardzîbas struktûru attîstîba Latvijâ saistîbâ ar ES Putnu un biotopu direktîvu transpozîciju" ietvaros, kuru finansçja Dânijas Vides aizsardzîbas aìentûra</w:t>
      </w:r>
    </w:p>
    <w:p>
      <w:pPr>
        <w:pStyle w:val="Titull"/>
        <w:numPr>
          <w:ilvl w:val="0"/>
          <w:numId w:val="0"/>
        </w:numPr>
        <w:jc w:val="left"/>
        <w:outlineLvl w:val="0"/>
        <w:rPr>
          <w:b w:val="false"/>
          <w:b w:val="false"/>
          <w:sz w:val="28"/>
        </w:rPr>
      </w:pPr>
      <w:r>
        <w:rPr>
          <w:b w:val="false"/>
          <w:sz w:val="28"/>
        </w:rPr>
        <w:t>Plânu sagatavoja Mudîte Rudzîte</w:t>
      </w:r>
    </w:p>
    <w:p>
      <w:pPr>
        <w:pStyle w:val="Titul2"/>
        <w:numPr>
          <w:ilvl w:val="0"/>
          <w:numId w:val="0"/>
        </w:numPr>
        <w:outlineLvl w:val="0"/>
        <w:rPr/>
      </w:pPr>
      <w:r>
        <w:rPr/>
        <w:t>Latvijas Dabas fonds</w:t>
      </w:r>
    </w:p>
    <w:p>
      <w:pPr>
        <w:pStyle w:val="Titull"/>
        <w:rPr>
          <w:b w:val="false"/>
          <w:b w:val="false"/>
          <w:sz w:val="32"/>
        </w:rPr>
      </w:pPr>
      <w:r>
        <w:rPr>
          <w:b w:val="false"/>
          <w:sz w:val="32"/>
        </w:rPr>
        <w:t>Rîga</w:t>
      </w:r>
    </w:p>
    <w:p>
      <w:pPr>
        <w:pStyle w:val="Liter"/>
        <w:jc w:val="center"/>
        <w:rPr/>
      </w:pPr>
      <w:r>
        <w:rPr/>
        <w:t>1999</w:t>
      </w:r>
      <w:r>
        <w:br w:type="page"/>
      </w:r>
    </w:p>
    <w:p>
      <w:pPr>
        <w:pStyle w:val="Lielovirs"/>
        <w:numPr>
          <w:ilvl w:val="0"/>
          <w:numId w:val="0"/>
        </w:numPr>
        <w:outlineLvl w:val="0"/>
        <w:rPr/>
      </w:pPr>
      <w:r>
        <w:rPr/>
        <w:t>Satur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Kopsavilkums</w:t>
            <w:tab/>
          </w:r>
          <w:hyperlink w:anchor="__RefHeading___Toc465407647">
            <w:r>
              <w:rPr>
                <w:rStyle w:val="IndexLink"/>
                <w:lang w:val="en-US" w:eastAsia="en-US"/>
              </w:rPr>
              <w:t>3</w:t>
            </w:r>
          </w:hyperlink>
        </w:p>
        <w:p>
          <w:pPr>
            <w:pStyle w:val="Contents1"/>
            <w:tabs>
              <w:tab w:val="clear" w:pos="720"/>
              <w:tab w:val="right" w:pos="8630" w:leader="dot"/>
            </w:tabs>
            <w:rPr>
              <w:lang w:val="en-US" w:eastAsia="en-US"/>
            </w:rPr>
          </w:pPr>
          <w:r>
            <w:rPr>
              <w:lang w:val="en-US" w:eastAsia="en-US"/>
            </w:rPr>
            <w:t>Summary</w:t>
            <w:tab/>
          </w:r>
          <w:hyperlink w:anchor="__RefHeading___Toc465407648">
            <w:r>
              <w:rPr>
                <w:rStyle w:val="IndexLink"/>
                <w:lang w:val="en-US" w:eastAsia="en-US"/>
              </w:rPr>
              <w:t>6</w:t>
            </w:r>
          </w:hyperlink>
        </w:p>
        <w:p>
          <w:pPr>
            <w:pStyle w:val="Contents1"/>
            <w:tabs>
              <w:tab w:val="clear" w:pos="720"/>
              <w:tab w:val="right" w:pos="8630" w:leader="dot"/>
            </w:tabs>
            <w:rPr>
              <w:lang w:val="en-US" w:eastAsia="en-US"/>
            </w:rPr>
          </w:pPr>
          <w:r>
            <w:rPr>
              <w:lang w:val="en-US" w:eastAsia="en-US"/>
            </w:rPr>
            <w:t>Ievads</w:t>
            <w:tab/>
          </w:r>
          <w:hyperlink w:anchor="__RefHeading___Toc465407649">
            <w:r>
              <w:rPr>
                <w:rStyle w:val="IndexLink"/>
                <w:lang w:val="en-US" w:eastAsia="en-US"/>
              </w:rPr>
              <w:t>9</w:t>
            </w:r>
          </w:hyperlink>
        </w:p>
        <w:p>
          <w:pPr>
            <w:pStyle w:val="Contents1"/>
            <w:tabs>
              <w:tab w:val="clear" w:pos="720"/>
              <w:tab w:val="right" w:pos="8630" w:leader="dot"/>
            </w:tabs>
            <w:rPr>
              <w:lang w:val="en-US" w:eastAsia="en-US"/>
            </w:rPr>
          </w:pPr>
          <w:r>
            <w:rPr>
              <w:lang w:val="en-US" w:eastAsia="en-US"/>
            </w:rPr>
            <w:t>Pçrïu ieguves vçsture Latvijâ</w:t>
            <w:tab/>
          </w:r>
          <w:hyperlink w:anchor="__RefHeading___Toc465407650">
            <w:r>
              <w:rPr>
                <w:rStyle w:val="IndexLink"/>
                <w:lang w:val="en-US" w:eastAsia="en-US"/>
              </w:rPr>
              <w:t>11</w:t>
            </w:r>
          </w:hyperlink>
        </w:p>
        <w:p>
          <w:pPr>
            <w:pStyle w:val="Contents1"/>
            <w:tabs>
              <w:tab w:val="clear" w:pos="720"/>
              <w:tab w:val="right" w:pos="8630" w:leader="dot"/>
            </w:tabs>
            <w:rPr>
              <w:lang w:val="en-US" w:eastAsia="en-US"/>
            </w:rPr>
          </w:pPr>
          <w:r>
            <w:rPr>
              <w:lang w:val="en-US" w:eastAsia="en-US"/>
            </w:rPr>
            <w:t>Sugas bioloìija</w:t>
            <w:tab/>
          </w:r>
          <w:hyperlink w:anchor="__RefHeading___Toc465407651">
            <w:r>
              <w:rPr>
                <w:rStyle w:val="IndexLink"/>
                <w:lang w:val="en-US" w:eastAsia="en-US"/>
              </w:rPr>
              <w:t>14</w:t>
            </w:r>
          </w:hyperlink>
        </w:p>
        <w:p>
          <w:pPr>
            <w:pStyle w:val="Contents2"/>
            <w:tabs>
              <w:tab w:val="clear" w:pos="720"/>
              <w:tab w:val="right" w:pos="8630" w:leader="dot"/>
            </w:tabs>
            <w:rPr>
              <w:lang w:val="en-US" w:eastAsia="en-US"/>
            </w:rPr>
          </w:pPr>
          <w:r>
            <w:rPr>
              <w:lang w:val="en-US" w:eastAsia="en-US"/>
            </w:rPr>
            <w:t>Ievads jeb terminoloìijas problçmas</w:t>
            <w:tab/>
          </w:r>
          <w:hyperlink w:anchor="__RefHeading___Toc465407652">
            <w:r>
              <w:rPr>
                <w:rStyle w:val="IndexLink"/>
                <w:lang w:val="en-US" w:eastAsia="en-US"/>
              </w:rPr>
              <w:t>14</w:t>
            </w:r>
          </w:hyperlink>
        </w:p>
        <w:p>
          <w:pPr>
            <w:pStyle w:val="Contents2"/>
            <w:tabs>
              <w:tab w:val="clear" w:pos="720"/>
              <w:tab w:val="right" w:pos="8630" w:leader="dot"/>
            </w:tabs>
            <w:rPr>
              <w:lang w:val="en-US" w:eastAsia="en-US"/>
            </w:rPr>
          </w:pPr>
          <w:r>
            <w:rPr>
              <w:lang w:val="en-US" w:eastAsia="en-US"/>
            </w:rPr>
            <w:t>Sistemâtika</w:t>
            <w:tab/>
          </w:r>
          <w:hyperlink w:anchor="__RefHeading___Toc465407653">
            <w:r>
              <w:rPr>
                <w:rStyle w:val="IndexLink"/>
                <w:lang w:val="en-US" w:eastAsia="en-US"/>
              </w:rPr>
              <w:t>15</w:t>
            </w:r>
          </w:hyperlink>
        </w:p>
        <w:p>
          <w:pPr>
            <w:pStyle w:val="Contents2"/>
            <w:tabs>
              <w:tab w:val="clear" w:pos="720"/>
              <w:tab w:val="right" w:pos="8630" w:leader="dot"/>
            </w:tabs>
            <w:rPr>
              <w:lang w:val="en-US" w:eastAsia="en-US"/>
            </w:rPr>
          </w:pPr>
          <w:r>
            <w:rPr>
              <w:lang w:val="en-US" w:eastAsia="en-US"/>
            </w:rPr>
            <w:t>Íermeòa uzbûve, orgânu sistçmas un to darbîba</w:t>
            <w:tab/>
          </w:r>
          <w:hyperlink w:anchor="__RefHeading___Toc465407654">
            <w:r>
              <w:rPr>
                <w:rStyle w:val="IndexLink"/>
                <w:lang w:val="en-US" w:eastAsia="en-US"/>
              </w:rPr>
              <w:t>15</w:t>
            </w:r>
          </w:hyperlink>
        </w:p>
        <w:p>
          <w:pPr>
            <w:pStyle w:val="Contents2"/>
            <w:tabs>
              <w:tab w:val="clear" w:pos="720"/>
              <w:tab w:val="right" w:pos="8630" w:leader="dot"/>
            </w:tabs>
            <w:rPr>
              <w:lang w:val="en-US" w:eastAsia="en-US"/>
            </w:rPr>
          </w:pPr>
          <w:r>
            <w:rPr>
              <w:lang w:val="en-US" w:eastAsia="en-US"/>
            </w:rPr>
            <w:t>Svarîgâkâs pazîmes sugas noteikðanai</w:t>
            <w:tab/>
          </w:r>
          <w:hyperlink w:anchor="__RefHeading___Toc465407655">
            <w:r>
              <w:rPr>
                <w:rStyle w:val="IndexLink"/>
                <w:b/>
                <w:lang w:val="en-US" w:eastAsia="en-US"/>
              </w:rPr>
              <w:t>Error! Bookmark not defined.</w:t>
            </w:r>
          </w:hyperlink>
        </w:p>
        <w:p>
          <w:pPr>
            <w:pStyle w:val="Contents2"/>
            <w:tabs>
              <w:tab w:val="clear" w:pos="720"/>
              <w:tab w:val="right" w:pos="8630" w:leader="dot"/>
            </w:tabs>
            <w:rPr>
              <w:lang w:val="en-US" w:eastAsia="en-US"/>
            </w:rPr>
          </w:pPr>
          <w:r>
            <w:rPr>
              <w:lang w:val="en-US" w:eastAsia="en-US"/>
            </w:rPr>
            <w:t>Vairoðanâs un attîstîba</w:t>
            <w:tab/>
          </w:r>
          <w:hyperlink w:anchor="__RefHeading___Toc465407656">
            <w:r>
              <w:rPr>
                <w:rStyle w:val="IndexLink"/>
                <w:lang w:val="en-US" w:eastAsia="en-US"/>
              </w:rPr>
              <w:t>16</w:t>
            </w:r>
          </w:hyperlink>
        </w:p>
        <w:p>
          <w:pPr>
            <w:pStyle w:val="Contents1"/>
            <w:tabs>
              <w:tab w:val="clear" w:pos="720"/>
              <w:tab w:val="right" w:pos="8630" w:leader="dot"/>
            </w:tabs>
            <w:rPr>
              <w:lang w:val="en-US" w:eastAsia="en-US"/>
            </w:rPr>
          </w:pPr>
          <w:r>
            <w:rPr>
              <w:lang w:val="en-US" w:eastAsia="en-US"/>
            </w:rPr>
            <w:t>Ekoloìija</w:t>
            <w:tab/>
          </w:r>
          <w:hyperlink w:anchor="__RefHeading___Toc465407657">
            <w:r>
              <w:rPr>
                <w:rStyle w:val="IndexLink"/>
                <w:lang w:val="en-US" w:eastAsia="en-US"/>
              </w:rPr>
              <w:t>17</w:t>
            </w:r>
          </w:hyperlink>
        </w:p>
        <w:p>
          <w:pPr>
            <w:pStyle w:val="Contents2"/>
            <w:tabs>
              <w:tab w:val="clear" w:pos="720"/>
              <w:tab w:val="right" w:pos="8630" w:leader="dot"/>
            </w:tabs>
            <w:rPr>
              <w:lang w:val="en-US" w:eastAsia="en-US"/>
            </w:rPr>
          </w:pPr>
          <w:r>
            <w:rPr>
              <w:lang w:val="en-US" w:eastAsia="en-US"/>
            </w:rPr>
            <w:t>Ievads</w:t>
            <w:tab/>
          </w:r>
          <w:hyperlink w:anchor="__RefHeading___Toc465407658">
            <w:r>
              <w:rPr>
                <w:rStyle w:val="IndexLink"/>
                <w:lang w:val="en-US" w:eastAsia="en-US"/>
              </w:rPr>
              <w:t>17</w:t>
            </w:r>
          </w:hyperlink>
        </w:p>
        <w:p>
          <w:pPr>
            <w:pStyle w:val="Contents2"/>
            <w:tabs>
              <w:tab w:val="clear" w:pos="720"/>
              <w:tab w:val="right" w:pos="8630" w:leader="dot"/>
            </w:tabs>
            <w:rPr>
              <w:lang w:val="en-US" w:eastAsia="en-US"/>
            </w:rPr>
          </w:pPr>
          <w:r>
            <w:rPr>
              <w:lang w:val="en-US" w:eastAsia="en-US"/>
            </w:rPr>
            <w:t>Sugas izdzîvoðanas stratçìija</w:t>
            <w:tab/>
          </w:r>
          <w:hyperlink w:anchor="__RefHeading___Toc465407659">
            <w:r>
              <w:rPr>
                <w:rStyle w:val="IndexLink"/>
                <w:lang w:val="en-US" w:eastAsia="en-US"/>
              </w:rPr>
              <w:t>17</w:t>
            </w:r>
          </w:hyperlink>
        </w:p>
        <w:p>
          <w:pPr>
            <w:pStyle w:val="Contents2"/>
            <w:tabs>
              <w:tab w:val="clear" w:pos="720"/>
              <w:tab w:val="right" w:pos="8630" w:leader="dot"/>
            </w:tabs>
            <w:rPr>
              <w:lang w:val="en-US" w:eastAsia="en-US"/>
            </w:rPr>
          </w:pPr>
          <w:r>
            <w:rPr>
              <w:lang w:val="en-US" w:eastAsia="en-US"/>
            </w:rPr>
            <w:t>Abiotiskie vides faktori</w:t>
            <w:tab/>
          </w:r>
          <w:hyperlink w:anchor="__RefHeading___Toc465407660">
            <w:r>
              <w:rPr>
                <w:rStyle w:val="IndexLink"/>
                <w:lang w:val="en-US" w:eastAsia="en-US"/>
              </w:rPr>
              <w:t>17</w:t>
            </w:r>
          </w:hyperlink>
        </w:p>
        <w:p>
          <w:pPr>
            <w:pStyle w:val="Contents2"/>
            <w:tabs>
              <w:tab w:val="clear" w:pos="720"/>
              <w:tab w:val="right" w:pos="8630" w:leader="dot"/>
            </w:tabs>
            <w:rPr>
              <w:lang w:val="en-US" w:eastAsia="en-US"/>
            </w:rPr>
          </w:pPr>
          <w:r>
            <w:rPr>
              <w:lang w:val="en-US" w:eastAsia="en-US"/>
            </w:rPr>
            <w:t>Biotiskie vides faktori</w:t>
            <w:tab/>
          </w:r>
          <w:hyperlink w:anchor="__RefHeading___Toc465407661">
            <w:r>
              <w:rPr>
                <w:rStyle w:val="IndexLink"/>
                <w:lang w:val="en-US" w:eastAsia="en-US"/>
              </w:rPr>
              <w:t>18</w:t>
            </w:r>
          </w:hyperlink>
        </w:p>
        <w:p>
          <w:pPr>
            <w:pStyle w:val="Contents2"/>
            <w:tabs>
              <w:tab w:val="clear" w:pos="720"/>
              <w:tab w:val="right" w:pos="8630" w:leader="dot"/>
            </w:tabs>
            <w:rPr>
              <w:lang w:val="en-US" w:eastAsia="en-US"/>
            </w:rPr>
          </w:pPr>
          <w:r>
            <w:rPr>
              <w:lang w:val="en-US" w:eastAsia="en-US"/>
            </w:rPr>
            <w:t>Dabisko biotopu samazinâðanâs antropogçnâ faktora ietekmç</w:t>
            <w:tab/>
          </w:r>
          <w:hyperlink w:anchor="__RefHeading___Toc465407662">
            <w:r>
              <w:rPr>
                <w:rStyle w:val="IndexLink"/>
                <w:lang w:val="en-US" w:eastAsia="en-US"/>
              </w:rPr>
              <w:t>18</w:t>
            </w:r>
          </w:hyperlink>
        </w:p>
        <w:p>
          <w:pPr>
            <w:pStyle w:val="Contents1"/>
            <w:tabs>
              <w:tab w:val="clear" w:pos="720"/>
              <w:tab w:val="right" w:pos="8630" w:leader="dot"/>
            </w:tabs>
            <w:rPr>
              <w:lang w:val="en-US" w:eastAsia="en-US"/>
            </w:rPr>
          </w:pPr>
          <w:r>
            <w:rPr>
              <w:lang w:val="en-US" w:eastAsia="en-US"/>
            </w:rPr>
            <w:t>Izplatîba</w:t>
            <w:tab/>
          </w:r>
          <w:hyperlink w:anchor="__RefHeading___Toc465407663">
            <w:r>
              <w:rPr>
                <w:rStyle w:val="IndexLink"/>
                <w:lang w:val="en-US" w:eastAsia="en-US"/>
              </w:rPr>
              <w:t>19</w:t>
            </w:r>
          </w:hyperlink>
        </w:p>
        <w:p>
          <w:pPr>
            <w:pStyle w:val="Contents1"/>
            <w:tabs>
              <w:tab w:val="clear" w:pos="720"/>
              <w:tab w:val="right" w:pos="8630" w:leader="dot"/>
            </w:tabs>
            <w:rPr>
              <w:lang w:val="en-US" w:eastAsia="en-US"/>
            </w:rPr>
          </w:pPr>
          <w:r>
            <w:rPr>
              <w:lang w:val="en-US" w:eastAsia="en-US"/>
            </w:rPr>
            <w:t>Populâciju stâvoklis</w:t>
            <w:tab/>
          </w:r>
          <w:hyperlink w:anchor="__RefHeading___Toc465407664">
            <w:r>
              <w:rPr>
                <w:rStyle w:val="IndexLink"/>
                <w:lang w:val="en-US" w:eastAsia="en-US"/>
              </w:rPr>
              <w:t>20</w:t>
            </w:r>
          </w:hyperlink>
        </w:p>
        <w:p>
          <w:pPr>
            <w:pStyle w:val="Contents1"/>
            <w:tabs>
              <w:tab w:val="clear" w:pos="720"/>
              <w:tab w:val="right" w:pos="8630" w:leader="dot"/>
            </w:tabs>
            <w:rPr>
              <w:lang w:val="en-US" w:eastAsia="en-US"/>
            </w:rPr>
          </w:pPr>
          <w:r>
            <w:rPr>
              <w:lang w:val="en-US" w:eastAsia="en-US"/>
            </w:rPr>
            <w:t>Populâciju stâvokli ietekmçjoðie faktori</w:t>
            <w:tab/>
          </w:r>
          <w:hyperlink w:anchor="__RefHeading___Toc465407665">
            <w:r>
              <w:rPr>
                <w:rStyle w:val="IndexLink"/>
                <w:lang w:val="en-US" w:eastAsia="en-US"/>
              </w:rPr>
              <w:t>22</w:t>
            </w:r>
          </w:hyperlink>
        </w:p>
        <w:p>
          <w:pPr>
            <w:pStyle w:val="Contents1"/>
            <w:tabs>
              <w:tab w:val="clear" w:pos="720"/>
              <w:tab w:val="right" w:pos="8630" w:leader="dot"/>
            </w:tabs>
            <w:rPr>
              <w:lang w:val="en-US" w:eastAsia="en-US"/>
            </w:rPr>
          </w:pPr>
          <w:r>
            <w:rPr>
              <w:lang w:val="en-US" w:eastAsia="en-US"/>
            </w:rPr>
            <w:t>Patreizçjâ aizsardzîba</w:t>
            <w:tab/>
          </w:r>
          <w:hyperlink w:anchor="__RefHeading___Toc465407666">
            <w:r>
              <w:rPr>
                <w:rStyle w:val="IndexLink"/>
                <w:lang w:val="en-US" w:eastAsia="en-US"/>
              </w:rPr>
              <w:t>25</w:t>
            </w:r>
          </w:hyperlink>
        </w:p>
        <w:p>
          <w:pPr>
            <w:pStyle w:val="Contents1"/>
            <w:tabs>
              <w:tab w:val="clear" w:pos="720"/>
              <w:tab w:val="right" w:pos="8630" w:leader="dot"/>
            </w:tabs>
            <w:rPr>
              <w:lang w:val="en-US" w:eastAsia="en-US"/>
            </w:rPr>
          </w:pPr>
          <w:r>
            <w:rPr>
              <w:lang w:val="en-US" w:eastAsia="en-US"/>
            </w:rPr>
            <w:t>Nepiecieðamie aizsardzîbas pasâkumi</w:t>
            <w:tab/>
          </w:r>
          <w:hyperlink w:anchor="__RefHeading___Toc465407667">
            <w:r>
              <w:rPr>
                <w:rStyle w:val="IndexLink"/>
                <w:lang w:val="en-US" w:eastAsia="en-US"/>
              </w:rPr>
              <w:t>26</w:t>
            </w:r>
          </w:hyperlink>
        </w:p>
        <w:p>
          <w:pPr>
            <w:pStyle w:val="Contents1"/>
            <w:tabs>
              <w:tab w:val="clear" w:pos="720"/>
              <w:tab w:val="right" w:pos="8630" w:leader="dot"/>
            </w:tabs>
            <w:rPr>
              <w:lang w:val="en-US" w:eastAsia="en-US"/>
            </w:rPr>
          </w:pPr>
          <w:r>
            <w:rPr>
              <w:lang w:val="en-US" w:eastAsia="en-US"/>
            </w:rPr>
            <w:t>Vçlamie pasâkumi un rezultâtu prognoze</w:t>
            <w:tab/>
          </w:r>
          <w:hyperlink w:anchor="__RefHeading___Toc465407668">
            <w:r>
              <w:rPr>
                <w:rStyle w:val="IndexLink"/>
                <w:lang w:val="en-US" w:eastAsia="en-US"/>
              </w:rPr>
              <w:t>30</w:t>
            </w:r>
          </w:hyperlink>
        </w:p>
        <w:p>
          <w:pPr>
            <w:pStyle w:val="Contents1"/>
            <w:tabs>
              <w:tab w:val="clear" w:pos="720"/>
              <w:tab w:val="right" w:pos="8630" w:leader="dot"/>
            </w:tabs>
            <w:rPr>
              <w:lang w:val="en-US" w:eastAsia="en-US"/>
            </w:rPr>
          </w:pPr>
          <w:r>
            <w:rPr>
              <w:lang w:val="en-US" w:eastAsia="en-US"/>
            </w:rPr>
            <w:t>Aizsardzîbas pasâkumu plâns</w:t>
            <w:tab/>
          </w:r>
          <w:hyperlink w:anchor="__RefHeading___Toc465407669">
            <w:r>
              <w:rPr>
                <w:rStyle w:val="IndexLink"/>
                <w:b w:val="false"/>
                <w:lang w:val="en-US" w:eastAsia="en-US"/>
              </w:rPr>
              <w:t>Error! Bookmark not defined.</w:t>
            </w:r>
          </w:hyperlink>
        </w:p>
        <w:p>
          <w:pPr>
            <w:pStyle w:val="Contents1"/>
            <w:tabs>
              <w:tab w:val="clear" w:pos="720"/>
              <w:tab w:val="right" w:pos="8630" w:leader="dot"/>
            </w:tabs>
            <w:rPr>
              <w:lang w:val="en-US" w:eastAsia="en-US"/>
            </w:rPr>
          </w:pPr>
          <w:r>
            <w:rPr>
              <w:lang w:val="en-US" w:eastAsia="en-US"/>
            </w:rPr>
            <w:t>Literatûra</w:t>
            <w:tab/>
          </w:r>
          <w:hyperlink w:anchor="__RefHeading___Toc465407670">
            <w:r>
              <w:rPr>
                <w:rStyle w:val="IndexLink"/>
                <w:lang w:val="en-US" w:eastAsia="en-US"/>
              </w:rPr>
              <w:t>32</w:t>
            </w:r>
          </w:hyperlink>
          <w:r>
            <w:rPr>
              <w:rStyle w:val="IndexLink"/>
              <w:lang w:val="en-US" w:eastAsia="en-US"/>
            </w:rPr>
            <w:fldChar w:fldCharType="end"/>
          </w:r>
        </w:p>
      </w:sdtContent>
    </w:sdt>
    <w:p>
      <w:pPr>
        <w:pStyle w:val="Contents1"/>
        <w:rPr>
          <w:b w:val="false"/>
          <w:b w:val="false"/>
          <w:lang w:val="en-US" w:eastAsia="en-US"/>
        </w:rPr>
      </w:pPr>
      <w:r>
        <w:rPr>
          <w:b w:val="false"/>
          <w:lang w:val="en-US" w:eastAsia="en-US"/>
        </w:rPr>
      </w:r>
      <w:r>
        <w:br w:type="page"/>
      </w:r>
    </w:p>
    <w:p>
      <w:pPr>
        <w:pStyle w:val="Heading1"/>
        <w:ind w:firstLine="720"/>
        <w:rPr/>
      </w:pPr>
      <w:bookmarkStart w:id="0" w:name="__RefHeading___Toc465407647"/>
      <w:bookmarkEnd w:id="0"/>
      <w:r>
        <w:rPr/>
        <w:t>Kopsavilkums</w:t>
      </w:r>
    </w:p>
    <w:p>
      <w:pPr>
        <w:pStyle w:val="Nb"/>
        <w:rPr/>
      </w:pPr>
      <w:r>
        <w:rPr/>
        <w:t xml:space="preserve">N.B. Sakarâ ar iespçjamiem draudiem ðai sugai </w:t>
      </w:r>
      <w:r>
        <w:rPr>
          <w:u w:val="single"/>
        </w:rPr>
        <w:t xml:space="preserve">nedrîkst </w:t>
      </w:r>
      <w:r>
        <w:rPr/>
        <w:t>popularizçt precîzas atradòu vietas plaðâkai auditorijai un masu informâcijas lîdzekïos. Lai arî kvalitatîvu pçrïu veidoðanâs mazskaitlîgâs pçrleòu populâcijâs ir statistiski neiespçjama, tomçr neapzinîgi un neizglîtoti cilvçki var nodarît lielu postu pçrleòu populâcijâm, kuras ir iznîkðanas stadijâ.</w:t>
      </w:r>
    </w:p>
    <w:p>
      <w:pPr>
        <w:pStyle w:val="Mazvirs"/>
        <w:numPr>
          <w:ilvl w:val="0"/>
          <w:numId w:val="0"/>
        </w:numPr>
        <w:outlineLvl w:val="0"/>
        <w:rPr/>
      </w:pPr>
      <w:r>
        <w:rPr/>
        <w:t>Sugas stâvoklis</w:t>
      </w:r>
    </w:p>
    <w:p>
      <w:pPr>
        <w:pStyle w:val="Ridk2"/>
        <w:rPr/>
      </w:pPr>
      <w:r>
        <w:rPr/>
        <w:t>Izmirstoða suga, kuras stâvoklis ir kritisks, tâ izmirst ne tikai Latvijâ, bet arî visâ sugas areâlâ.</w:t>
      </w:r>
    </w:p>
    <w:p>
      <w:pPr>
        <w:pStyle w:val="Mazvirs"/>
        <w:numPr>
          <w:ilvl w:val="0"/>
          <w:numId w:val="0"/>
        </w:numPr>
        <w:outlineLvl w:val="0"/>
        <w:rPr/>
      </w:pPr>
      <w:r>
        <w:rPr/>
        <w:t>Aizsardzîba Latvijâ</w:t>
      </w:r>
    </w:p>
    <w:p>
      <w:pPr>
        <w:pStyle w:val="Rindk"/>
        <w:rPr/>
      </w:pPr>
      <w:r>
        <w:rPr/>
        <w:t>Kopð 1957. gada iekïauta Latvijas PSR aizsargâjamo dzîvnieku sarakstos, t. sk., arî paðlaik spçkâ esoðajâ Valsts aizsargâjamo dzîvnieku sarakstâ: Latvijas PSR Ministru Padomes 1987. gada 10. aprîïa lçmums Nr. 107, pielikums Nr.14., kâ arî Latvijas îpaði aizsargâjamo dzîvnieku sugu sarakstâ (MK noteikumu projektâ).</w:t>
      </w:r>
    </w:p>
    <w:p>
      <w:pPr>
        <w:pStyle w:val="Ridk2"/>
        <w:rPr/>
      </w:pPr>
      <w:r>
        <w:rPr/>
        <w:t>Kopð 1985. gada iekïauta Latvijas Sarkanâs Grâmatas 1. kategorijâ, kâ arî tâs jaunajâ izdevumâ (1998).</w:t>
      </w:r>
    </w:p>
    <w:p>
      <w:pPr>
        <w:pStyle w:val="Mazvirs"/>
        <w:numPr>
          <w:ilvl w:val="0"/>
          <w:numId w:val="0"/>
        </w:numPr>
        <w:outlineLvl w:val="0"/>
        <w:rPr/>
      </w:pPr>
      <w:r>
        <w:rPr/>
        <w:t>Starptautiskâ aizsardzîba</w:t>
      </w:r>
    </w:p>
    <w:p>
      <w:pPr>
        <w:pStyle w:val="Rindk"/>
        <w:rPr/>
      </w:pPr>
      <w:r>
        <w:rPr/>
        <w:t xml:space="preserve">Ziemeïu upespçrlene iekïauta  </w:t>
      </w:r>
      <w:r>
        <w:rPr>
          <w:b/>
        </w:rPr>
        <w:t>Bernes konvencijas</w:t>
      </w:r>
      <w:r>
        <w:rPr/>
        <w:t xml:space="preserve"> II pielikumâ un </w:t>
      </w:r>
      <w:r>
        <w:rPr>
          <w:b/>
        </w:rPr>
        <w:t>ES direktîvas 92/43/EEC</w:t>
      </w:r>
      <w:r>
        <w:rPr/>
        <w:t xml:space="preserve"> II un V pielikumos.</w:t>
      </w:r>
    </w:p>
    <w:p>
      <w:pPr>
        <w:pStyle w:val="Ridk2"/>
        <w:rPr/>
      </w:pPr>
      <w:r>
        <w:rPr/>
        <w:t>Iekïauta Baltijas Valstu Sarkanajâ Grâmatâ.</w:t>
      </w:r>
    </w:p>
    <w:p>
      <w:pPr>
        <w:pStyle w:val="Mazvirs"/>
        <w:numPr>
          <w:ilvl w:val="0"/>
          <w:numId w:val="0"/>
        </w:numPr>
        <w:outlineLvl w:val="0"/>
        <w:rPr/>
      </w:pPr>
      <w:r>
        <w:rPr/>
        <w:t>Galvenais mçríis</w:t>
      </w:r>
    </w:p>
    <w:p>
      <w:pPr>
        <w:pStyle w:val="Rindk"/>
        <w:rPr/>
      </w:pPr>
      <w:r>
        <w:rPr/>
        <w:t>Apturçt upespçrleòu populâciju sarukðanu, panâkt to normâlu paðatjaunoðanâs spçju optimizçjot un stabilizçjot oligotrofo upju ekosistçmas kâ upespçrleòu dzîves vidi.</w:t>
      </w:r>
      <w:r>
        <w:br w:type="page"/>
      </w:r>
    </w:p>
    <w:p>
      <w:pPr>
        <w:pStyle w:val="Mazvirs"/>
        <w:numPr>
          <w:ilvl w:val="0"/>
          <w:numId w:val="0"/>
        </w:numPr>
        <w:outlineLvl w:val="0"/>
        <w:rPr/>
      </w:pPr>
      <w:r>
        <w:rPr/>
        <w:t>Nepiecieðamie pasâkumi</w:t>
      </w:r>
    </w:p>
    <w:p>
      <w:pPr>
        <w:pStyle w:val="Ridk2"/>
        <w:numPr>
          <w:ilvl w:val="0"/>
          <w:numId w:val="2"/>
        </w:numPr>
        <w:rPr/>
      </w:pPr>
      <w:r>
        <w:rPr/>
        <w:t>Izmantojot ðajâ projektâ apkopoto informâciju, jâsagatavo informatîvas vçstules visâm institûcijâm, kuras bûtu iesaistâmas ziemeïu upespçrlenes aizsardzîbas pasâkumu îstenoðanâ, jo bez savstarpçjas sadarbîbas atseviðíi pasâkumi bûs mazrezultatîvi vai pilnîgi bezrezultatîvi, kâ arî jâorganizç seminârs "Upespçrleòu un oligotrofo upju ekosistçmu aizsardzîba" visu institûciju pârstâvjiem un speciâlistiem.</w:t>
      </w:r>
    </w:p>
    <w:p>
      <w:pPr>
        <w:pStyle w:val="Ridk2"/>
        <w:numPr>
          <w:ilvl w:val="0"/>
          <w:numId w:val="2"/>
        </w:numPr>
        <w:rPr/>
      </w:pPr>
      <w:r>
        <w:rPr/>
        <w:t>Visâs zinâmajâs atradnçs jâveido valsts nozîmes liegumus ar stingru aizsardzîbas reþîmu, kuros tiktu ievçroti vismaz patreiz spçkâ esoðie likumi par ûdeòu un meþu aizsardzîbu, kâ arî bûtu paredzçti papildus nosacîjumi upju baseina tîrîbas saglabâðanai.</w:t>
      </w:r>
    </w:p>
    <w:p>
      <w:pPr>
        <w:pStyle w:val="Ridk2"/>
        <w:numPr>
          <w:ilvl w:val="0"/>
          <w:numId w:val="2"/>
        </w:numPr>
        <w:rPr/>
      </w:pPr>
      <w:r>
        <w:rPr/>
        <w:t>Steidzami jâveic kompleksa upes hidrobioloìiskâ, hidroíîmiskâ un hidroloìiskâ stâvokïa novçrtçðana katrâ atradnç, lai atklâtu visus faktorus, kas neïauj izdzîvot mazuïiem.</w:t>
      </w:r>
    </w:p>
    <w:p>
      <w:pPr>
        <w:pStyle w:val="Ridk2"/>
        <w:numPr>
          <w:ilvl w:val="0"/>
          <w:numId w:val="2"/>
        </w:numPr>
        <w:rPr/>
      </w:pPr>
      <w:r>
        <w:rPr/>
        <w:t>Visâs atradnçs jânovçrtç laðveidîgo zivju populâciju stâvoklis, un nepiecieðamîbas gadîjumâ jâpapildina to skaits, kâ arî jâkontrolç un jâlikvidç jebkâda maluzvejniecîba visâs upespçrleòu atradnçs un to tuvumâ.</w:t>
      </w:r>
    </w:p>
    <w:p>
      <w:pPr>
        <w:pStyle w:val="Ridk2"/>
        <w:numPr>
          <w:ilvl w:val="0"/>
          <w:numId w:val="2"/>
        </w:numPr>
        <w:rPr/>
      </w:pPr>
      <w:r>
        <w:rPr/>
        <w:t>Stingri jâkontrolç bebru skaits upespçrleòu atradnçs un to tuvumâ, nedrîkst ïaut tiem veidot ûdenskrâtuves vietâs, kur dzîvo upespçrlenes, bet saglabât tos upju augðtecçs, tâdçjâdi nodroðinot tîrâka ûdens pieplûdi upespçrleòu populâcijâm.</w:t>
      </w:r>
    </w:p>
    <w:p>
      <w:pPr>
        <w:pStyle w:val="Ridk2"/>
        <w:numPr>
          <w:ilvl w:val="0"/>
          <w:numId w:val="2"/>
        </w:numPr>
        <w:rPr/>
      </w:pPr>
      <w:r>
        <w:rPr/>
        <w:t>Apgût un pielietot foreïu inficçðanas metodi mâkslîgai upespçrleòu pavairoðanai, kâ arî izveidot stabilu sadarbîbu ar foreïu audzçtavâm, kurâs varçtu veikt ilgstoðu (5-10 gadus pçc kârtas) foreïu inficçðanu ar upespçrleòu glohîdijiem.</w:t>
      </w:r>
    </w:p>
    <w:p>
      <w:pPr>
        <w:pStyle w:val="Mazvirs"/>
        <w:numPr>
          <w:ilvl w:val="0"/>
          <w:numId w:val="0"/>
        </w:numPr>
        <w:outlineLvl w:val="0"/>
        <w:rPr/>
      </w:pPr>
      <w:r>
        <w:rPr/>
        <w:t>Vçlamie pasâkumi</w:t>
      </w:r>
    </w:p>
    <w:p>
      <w:pPr>
        <w:pStyle w:val="Ridk2"/>
        <w:numPr>
          <w:ilvl w:val="0"/>
          <w:numId w:val="4"/>
        </w:numPr>
        <w:rPr/>
      </w:pPr>
      <w:r>
        <w:rPr/>
        <w:t>Uz foreïu audzçtavu un liegumu bâzes izveidot upespçrleòu mazuïu audzçtavas.</w:t>
      </w:r>
    </w:p>
    <w:p>
      <w:pPr>
        <w:pStyle w:val="Ridk2"/>
        <w:numPr>
          <w:ilvl w:val="0"/>
          <w:numId w:val="4"/>
        </w:numPr>
        <w:rPr/>
      </w:pPr>
      <w:r>
        <w:rPr/>
        <w:t>Plânot vides monitoringu upespçrleòu atradòu vietâs ar mçríi kontrolçt oligotrofo ûdens baseinu stâvokli.</w:t>
      </w:r>
    </w:p>
    <w:p>
      <w:pPr>
        <w:pStyle w:val="Ridk2"/>
        <w:numPr>
          <w:ilvl w:val="0"/>
          <w:numId w:val="4"/>
        </w:numPr>
        <w:rPr/>
      </w:pPr>
      <w:r>
        <w:rPr/>
        <w:t>Plânot saskaòotu sadarbîbu ar dabas aizsardzîbas pasâkumiem Igaunijâ, lai nodroðinâtu Pededzes atradnes aizsardzîbas reþîmu.</w:t>
      </w:r>
    </w:p>
    <w:p>
      <w:pPr>
        <w:pStyle w:val="Ridk2"/>
        <w:numPr>
          <w:ilvl w:val="0"/>
          <w:numId w:val="4"/>
        </w:numPr>
        <w:rPr/>
      </w:pPr>
      <w:r>
        <w:rPr/>
        <w:t>Gatavot aizsardzîbas pasâkumu plânus tiem ûdensteèu baseiniem, kas ietekmç upespçrleòu atradnes kaimiòvalstîs.</w:t>
      </w:r>
    </w:p>
    <w:p>
      <w:pPr>
        <w:pStyle w:val="Mazvirs"/>
        <w:numPr>
          <w:ilvl w:val="0"/>
          <w:numId w:val="0"/>
        </w:numPr>
        <w:outlineLvl w:val="0"/>
        <w:rPr/>
      </w:pPr>
      <w:r>
        <w:rPr/>
        <w:t>Nepiecieðamie pçtîjumi</w:t>
      </w:r>
    </w:p>
    <w:p>
      <w:pPr>
        <w:pStyle w:val="Ridk2"/>
        <w:numPr>
          <w:ilvl w:val="0"/>
          <w:numId w:val="7"/>
        </w:numPr>
        <w:rPr/>
      </w:pPr>
      <w:r>
        <w:rPr/>
        <w:t>Visu atradòu ûdeòu hidrobioloìisks, hidroíîmisks un hidroloìisks novçrtçjums, kurâ bûtu bentosa un planktona uzskaite, saprobitâtes râdîtâji, dûòu veidoðanâs nosacîjumi, ûdens un dûòu íîmiskâs analîzes.</w:t>
      </w:r>
    </w:p>
    <w:p>
      <w:pPr>
        <w:pStyle w:val="Ridk2"/>
        <w:numPr>
          <w:ilvl w:val="0"/>
          <w:numId w:val="7"/>
        </w:numPr>
        <w:rPr/>
      </w:pPr>
      <w:r>
        <w:rPr/>
        <w:t>Veikt tâdus paðus hidrobioloìiskus pçtîjumus vietâs, kur varçtu veikt upespçrleòu reintrodukciju.</w:t>
      </w:r>
    </w:p>
    <w:p>
      <w:pPr>
        <w:pStyle w:val="Ridk2"/>
        <w:numPr>
          <w:ilvl w:val="0"/>
          <w:numId w:val="7"/>
        </w:numPr>
        <w:rPr/>
      </w:pPr>
      <w:r>
        <w:rPr/>
        <w:t>Jâpçta foreïu populâciju stâvoklis upespçrleòu atradnçs un foreïu skaitu ierobeþojoðie faktori.</w:t>
      </w:r>
    </w:p>
    <w:p>
      <w:pPr>
        <w:pStyle w:val="Ridk2"/>
        <w:numPr>
          <w:ilvl w:val="0"/>
          <w:numId w:val="7"/>
        </w:numPr>
        <w:rPr/>
      </w:pPr>
      <w:r>
        <w:rPr/>
        <w:t>Jâturpina apsekot potenciâli piemçrotâs upes Gaujas, Salacas, Ogres, Aiviekstes, Mçmeles un Durbes upju baseinos.</w:t>
      </w:r>
    </w:p>
    <w:p>
      <w:pPr>
        <w:pStyle w:val="Ridk2"/>
        <w:numPr>
          <w:ilvl w:val="0"/>
          <w:numId w:val="7"/>
        </w:numPr>
        <w:rPr/>
      </w:pPr>
      <w:r>
        <w:rPr/>
        <w:t>Izpçtît visus nosacîjumus, kas nepiecieðami, lai izveidotu stabilu upespçrleòu-foreïu oligotrofâs upes ekosistçmas modeli, kurâ upespçrleòu populâcijas stâvoklis ir galvenais indikators oligotrofâs ekosistçmas stabilitâtei.</w:t>
      </w:r>
      <w:r>
        <w:br w:type="page"/>
      </w:r>
    </w:p>
    <w:p>
      <w:pPr>
        <w:pStyle w:val="Heading1"/>
        <w:ind w:firstLine="720"/>
        <w:rPr/>
      </w:pPr>
      <w:bookmarkStart w:id="1" w:name="__RefHeading___Toc465407648"/>
      <w:bookmarkEnd w:id="1"/>
      <w:r>
        <w:rPr/>
        <w:t>Summary</w:t>
      </w:r>
    </w:p>
    <w:p>
      <w:pPr>
        <w:pStyle w:val="Nb"/>
        <w:rPr/>
      </w:pPr>
      <w:r>
        <w:rPr/>
        <w:t>Due to the potential threat to the freshwater pearl mussel, it is advised not to popularize their site locations to a wide audience and the mass media. Although the formation of qualitative pearls in a small pearl mussel population is statistically unlikely, unthinking and uneducated persons can cause considerable damage to the pearl mussel population, which is now an endangered species.</w:t>
      </w:r>
    </w:p>
    <w:p>
      <w:pPr>
        <w:pStyle w:val="Mazvirs"/>
        <w:numPr>
          <w:ilvl w:val="0"/>
          <w:numId w:val="0"/>
        </w:numPr>
        <w:outlineLvl w:val="0"/>
        <w:rPr/>
      </w:pPr>
      <w:r>
        <w:rPr/>
        <w:t>Species status</w:t>
      </w:r>
    </w:p>
    <w:p>
      <w:pPr>
        <w:pStyle w:val="Ridk2"/>
        <w:rPr/>
      </w:pPr>
      <w:r>
        <w:rPr/>
        <w:t>Species approaching extinction, now in a critical condition; decreasing populations not only in Latvia but throughout its range.</w:t>
      </w:r>
    </w:p>
    <w:p>
      <w:pPr>
        <w:pStyle w:val="Mazvirs"/>
        <w:numPr>
          <w:ilvl w:val="0"/>
          <w:numId w:val="0"/>
        </w:numPr>
        <w:outlineLvl w:val="0"/>
        <w:rPr/>
      </w:pPr>
      <w:r>
        <w:rPr/>
        <w:t>Protection in Latvia</w:t>
      </w:r>
    </w:p>
    <w:p>
      <w:pPr>
        <w:pStyle w:val="Rindk"/>
        <w:jc w:val="left"/>
        <w:rPr/>
      </w:pPr>
      <w:r>
        <w:rPr/>
        <w:t>Included in the State list of protected animals: Latvian SSR Supreme Council Ruling (19 April, 1987, No. 107, Appendix No.14), as well as in the List of Particularly Protected Animals (Cabinet of Ministers Regulations in planning stage).</w:t>
      </w:r>
    </w:p>
    <w:p>
      <w:pPr>
        <w:pStyle w:val="Ridk2"/>
        <w:rPr/>
      </w:pPr>
      <w:r>
        <w:rPr/>
        <w:t>Since 1985, listed as a Category I species in the Latvian Red Data Book, also in the new list (1998).</w:t>
      </w:r>
    </w:p>
    <w:p>
      <w:pPr>
        <w:pStyle w:val="Mazvirs"/>
        <w:numPr>
          <w:ilvl w:val="0"/>
          <w:numId w:val="0"/>
        </w:numPr>
        <w:outlineLvl w:val="0"/>
        <w:rPr/>
      </w:pPr>
      <w:r>
        <w:rPr/>
        <w:t>International protection</w:t>
      </w:r>
    </w:p>
    <w:p>
      <w:pPr>
        <w:pStyle w:val="Rindk"/>
        <w:jc w:val="left"/>
        <w:rPr/>
      </w:pPr>
      <w:r>
        <w:rPr/>
        <w:t xml:space="preserve">The freshwater pearl mussel is included in the </w:t>
      </w:r>
      <w:r>
        <w:rPr>
          <w:b/>
        </w:rPr>
        <w:t>Bern Convention</w:t>
      </w:r>
      <w:r>
        <w:rPr/>
        <w:t xml:space="preserve"> (Appendix II) and the </w:t>
      </w:r>
      <w:r>
        <w:rPr>
          <w:b/>
        </w:rPr>
        <w:t>EU directive 92/43/EEC</w:t>
      </w:r>
      <w:r>
        <w:rPr/>
        <w:t xml:space="preserve"> (II and V Appendices).</w:t>
      </w:r>
    </w:p>
    <w:p>
      <w:pPr>
        <w:pStyle w:val="Ridk2"/>
        <w:rPr/>
      </w:pPr>
      <w:r>
        <w:rPr/>
        <w:t>Included in the Red Data Book of the Baltic Region.</w:t>
      </w:r>
    </w:p>
    <w:p>
      <w:pPr>
        <w:pStyle w:val="Mazvirs"/>
        <w:numPr>
          <w:ilvl w:val="0"/>
          <w:numId w:val="0"/>
        </w:numPr>
        <w:outlineLvl w:val="0"/>
        <w:rPr/>
      </w:pPr>
      <w:r>
        <w:rPr/>
        <w:t>Main Goal</w:t>
      </w:r>
    </w:p>
    <w:p>
      <w:pPr>
        <w:pStyle w:val="Rindk"/>
        <w:jc w:val="left"/>
        <w:rPr/>
      </w:pPr>
      <w:r>
        <w:rPr/>
        <w:t>To halt the decline of the freshwater pearl mussel population; establish conditions for its normal regeneration by improving and stabilizing appropriate habitats in oligotrophic river ecosystems.</w:t>
      </w:r>
      <w:r>
        <w:br w:type="page"/>
      </w:r>
    </w:p>
    <w:p>
      <w:pPr>
        <w:pStyle w:val="Mazvirs"/>
        <w:numPr>
          <w:ilvl w:val="0"/>
          <w:numId w:val="0"/>
        </w:numPr>
        <w:outlineLvl w:val="0"/>
        <w:rPr/>
      </w:pPr>
      <w:r>
        <w:rPr/>
        <w:t>Required activities</w:t>
      </w:r>
    </w:p>
    <w:p>
      <w:pPr>
        <w:pStyle w:val="Ridk2"/>
        <w:numPr>
          <w:ilvl w:val="0"/>
          <w:numId w:val="6"/>
        </w:numPr>
        <w:rPr/>
      </w:pPr>
      <w:r>
        <w:rPr/>
        <w:t>Utilizing the infomation accumulated as part of the project, prepare informative texts to be sent to all institutions which would be involved in protection activities for the freshwater pearl mussel, since only co-operative effort can achieve success, and to organize a seminar on "Protection of the freshwater pearl mussel and oligotrophic river ecosystems" for representatives of the involved and interested institutions and specialists.</w:t>
      </w:r>
    </w:p>
    <w:p>
      <w:pPr>
        <w:pStyle w:val="Ridk2"/>
        <w:numPr>
          <w:ilvl w:val="0"/>
          <w:numId w:val="6"/>
        </w:numPr>
        <w:rPr/>
      </w:pPr>
      <w:r>
        <w:rPr/>
        <w:t>Establish State nature reserves with strict protection regimes for all known locations of the freshwater pearl mussel, where at least the existing regulations of water and forest protection would be enforced, and to develop additional regulations to protect the clean water of the respective watersheds.</w:t>
      </w:r>
    </w:p>
    <w:p>
      <w:pPr>
        <w:pStyle w:val="Ridk2"/>
        <w:numPr>
          <w:ilvl w:val="0"/>
          <w:numId w:val="6"/>
        </w:numPr>
        <w:rPr/>
      </w:pPr>
      <w:r>
        <w:rPr/>
        <w:t>As a priority, to assess the hydrobiological and hydrological condition at each location of the freshwater pearl mussel, to determine the limiting factors for survival of young individuals.</w:t>
      </w:r>
    </w:p>
    <w:p>
      <w:pPr>
        <w:pStyle w:val="Ridk2"/>
        <w:numPr>
          <w:ilvl w:val="0"/>
          <w:numId w:val="6"/>
        </w:numPr>
        <w:rPr/>
      </w:pPr>
      <w:r>
        <w:rPr/>
        <w:t xml:space="preserve">Assess the trout population at all locations of the freshwater pearl mussel, and if required, improve the trout populations, and prevent illegal fishing at and near the locations. </w:t>
      </w:r>
    </w:p>
    <w:p>
      <w:pPr>
        <w:pStyle w:val="Ridk2"/>
        <w:numPr>
          <w:ilvl w:val="0"/>
          <w:numId w:val="6"/>
        </w:numPr>
        <w:rPr/>
      </w:pPr>
      <w:r>
        <w:rPr/>
        <w:t>Strictly control beaver numbers, preventing the establishment of beaver dams, around the freshwater pearl mussel locations, but maintaining the beaver population above the freshwater pearl mussel locations to ensure through-flow of cleaner water.</w:t>
      </w:r>
    </w:p>
    <w:p>
      <w:pPr>
        <w:pStyle w:val="Ridk2"/>
        <w:numPr>
          <w:ilvl w:val="0"/>
          <w:numId w:val="6"/>
        </w:numPr>
        <w:rPr/>
      </w:pPr>
      <w:r>
        <w:rPr/>
        <w:t>Develop and apply a method for artificial infection of trout by freshwater pearl mussel for artificial regeneration, as well as establish co-operation with trout breeding centres with the aim to conduct long-term (annually for 5-10 years) infection of trout with glochidia of the freshwater pearl mussel.</w:t>
      </w:r>
    </w:p>
    <w:p>
      <w:pPr>
        <w:pStyle w:val="Mazvirs"/>
        <w:numPr>
          <w:ilvl w:val="0"/>
          <w:numId w:val="0"/>
        </w:numPr>
        <w:outlineLvl w:val="0"/>
        <w:rPr/>
      </w:pPr>
      <w:r>
        <w:rPr/>
        <w:t>Desired activities</w:t>
      </w:r>
    </w:p>
    <w:p>
      <w:pPr>
        <w:pStyle w:val="Ridk2"/>
        <w:numPr>
          <w:ilvl w:val="0"/>
          <w:numId w:val="9"/>
        </w:numPr>
        <w:rPr/>
      </w:pPr>
      <w:r>
        <w:rPr/>
        <w:t>Utilizing trout breeding centres and the State Nature Reserves, establish freshwater pearl mussel breeding centres.</w:t>
      </w:r>
    </w:p>
    <w:p>
      <w:pPr>
        <w:pStyle w:val="Ridk2"/>
        <w:numPr>
          <w:ilvl w:val="0"/>
          <w:numId w:val="9"/>
        </w:numPr>
        <w:rPr/>
      </w:pPr>
      <w:r>
        <w:rPr/>
        <w:t>Develop a monitoring programme for freshwater pearl mussel locations to assess the condition of the oligotrophic watersheds.</w:t>
      </w:r>
    </w:p>
    <w:p>
      <w:pPr>
        <w:pStyle w:val="Ridk2"/>
        <w:numPr>
          <w:ilvl w:val="0"/>
          <w:numId w:val="9"/>
        </w:numPr>
        <w:rPr/>
      </w:pPr>
      <w:r>
        <w:rPr/>
        <w:t>Develop co-operation with nature protection institutions in Estonia, to ensure a protection regime for the Pededze River location.</w:t>
      </w:r>
    </w:p>
    <w:p>
      <w:pPr>
        <w:pStyle w:val="Ridk2"/>
        <w:numPr>
          <w:ilvl w:val="0"/>
          <w:numId w:val="9"/>
        </w:numPr>
        <w:rPr/>
      </w:pPr>
      <w:r>
        <w:rPr/>
        <w:t>Develop protection programmes for watersheds which include the locations of freshwater pearl mussels in neighbouring countries.</w:t>
      </w:r>
    </w:p>
    <w:p>
      <w:pPr>
        <w:pStyle w:val="Mazvirs"/>
        <w:numPr>
          <w:ilvl w:val="0"/>
          <w:numId w:val="0"/>
        </w:numPr>
        <w:outlineLvl w:val="0"/>
        <w:rPr>
          <w:b w:val="false"/>
          <w:b w:val="false"/>
        </w:rPr>
      </w:pPr>
      <w:r>
        <w:rPr/>
        <w:t>Required research</w:t>
      </w:r>
    </w:p>
    <w:p>
      <w:pPr>
        <w:pStyle w:val="Ridk2"/>
        <w:numPr>
          <w:ilvl w:val="0"/>
          <w:numId w:val="5"/>
        </w:numPr>
        <w:rPr/>
      </w:pPr>
      <w:r>
        <w:rPr/>
        <w:t>Assess the hydrobiological and hydrological condition of all freshwater pearl mussel locations, including assessment of benthos and plankton, saprobity indicators, organic sediment formation, and chemistry of water and sediments.</w:t>
      </w:r>
    </w:p>
    <w:p>
      <w:pPr>
        <w:pStyle w:val="Ridk2"/>
        <w:numPr>
          <w:ilvl w:val="0"/>
          <w:numId w:val="5"/>
        </w:numPr>
        <w:rPr/>
      </w:pPr>
      <w:r>
        <w:rPr/>
        <w:t>Similarly assess the hydrobiological and hydrological condition of all potential locations for introduction of the freshwater pearl mussel.</w:t>
      </w:r>
    </w:p>
    <w:p>
      <w:pPr>
        <w:pStyle w:val="Ridk2"/>
        <w:numPr>
          <w:ilvl w:val="0"/>
          <w:numId w:val="5"/>
        </w:numPr>
        <w:rPr/>
      </w:pPr>
      <w:r>
        <w:rPr/>
        <w:t>Study the condition of trout populations at freshwater pearl mussel locations, and to determine the limiting factors for the trout populations.</w:t>
      </w:r>
    </w:p>
    <w:p>
      <w:pPr>
        <w:pStyle w:val="Ridk2"/>
        <w:numPr>
          <w:ilvl w:val="0"/>
          <w:numId w:val="5"/>
        </w:numPr>
        <w:rPr/>
      </w:pPr>
      <w:r>
        <w:rPr/>
        <w:t>Continue survey of potential habitats for the freshwater pearl mussel in the Gauja, Salaca, Ogre, Aiviekste, Mçmele and Durbe River watersheds.</w:t>
      </w:r>
    </w:p>
    <w:p>
      <w:pPr>
        <w:pStyle w:val="Ridk2"/>
        <w:numPr>
          <w:ilvl w:val="0"/>
          <w:numId w:val="5"/>
        </w:numPr>
        <w:rPr/>
      </w:pPr>
      <w:r>
        <w:rPr/>
        <w:t>Determine the prerequisites for the establishment of a stable freshwater pearl mussel/trout oligotrophic river ecosystem, in which the freshwater pearl mussels can serve as a main indicator of ecosystem stability.</w:t>
      </w:r>
      <w:r>
        <w:br w:type="page"/>
      </w:r>
    </w:p>
    <w:p>
      <w:pPr>
        <w:pStyle w:val="Heading1"/>
        <w:ind w:firstLine="720"/>
        <w:rPr/>
      </w:pPr>
      <w:bookmarkStart w:id="2" w:name="__RefHeading___Toc465407649"/>
      <w:bookmarkEnd w:id="2"/>
      <w:r>
        <w:rPr/>
        <w:t>Ievads</w:t>
      </w:r>
    </w:p>
    <w:p>
      <w:pPr>
        <w:pStyle w:val="Nb"/>
        <w:rPr/>
      </w:pPr>
      <w:r>
        <w:rPr/>
        <w:t xml:space="preserve">N.B. Sakarâ ar iespçjamiem draudiem ðai sugai </w:t>
      </w:r>
      <w:r>
        <w:rPr>
          <w:u w:val="single"/>
        </w:rPr>
        <w:t xml:space="preserve">nedrîkst </w:t>
      </w:r>
      <w:r>
        <w:rPr/>
        <w:t>popularizçt precîzas atradòu vietas plaðâkai auditorijai un masu informâcijas lîdzekïos. Lai arî kvalitatîvu pçrïu veidoðanâs mazskaitlîgâs pçrleòu populâcijâs ir statistiski neiespçjama, tomçr neapzinîgi un neizglîtoti cilvçki var nodarît lielu postu pçrleòu populâcijâm, kuras ir iznîkðanas stadijâ.</w:t>
      </w:r>
    </w:p>
    <w:p>
      <w:pPr>
        <w:pStyle w:val="Rindk"/>
        <w:rPr/>
      </w:pPr>
      <w:r>
        <w:rPr/>
        <w:t xml:space="preserve">Salîdzinâjumâ ar citâm bezmugurkaulnieku sugâm ziemeïu upespçrlene ir ïoti daudz pçtîta suga gandrîz visâs Eiropas valstîs, kas ietilpst tâs izplatîbas areâlâ. Izmantojot ðos pçtîjumus, varam novçrtçt arî Latvijas populâciju stâvokli. Lai arî ziemeïu upespçrlenes izpçtei veltîti trîs diplomdarbi Latvijas Universitâtes Zooloìijas un ìençtikas katedrâ, tomçr kopçjais pçtîjumu apjoms ir gandrîz nepietiekams, lai varçtu novçrtçt sugas apdraudçtîbas pakâpi, situâcijas nopietnîbu un aizsardzîbai nepiecieðamo pasâkumu kopumu. Latvijas Vides Datu centra upju saprobitâtes novçrtçjums ïauj tikai aptuveni spriest par pçrlençm atbilstoðo situâciju daþâs vietâs, kur veikti minçtie pçtîjumi. LU (agrâk LZA) Bioloìijas institûta Hidrobioloìijas laboratorijas pçtîjumos, kas plaði izvçrsti pçckara gados daþâdâs Latvijas ûdenskrâtuvçs, diemþçl, pçrleòu atradnes nav iekïautas. Galvenais trûkums, kas paðlaik apgrûtina situâcijas novçrtçðanu, ir jautâjums: kuri ir galvenie faktori, kas neïauj izdzîvot pçrleòu mazuïiem? Tas, ka pçrleòu populâcijas ir novecojoðas, konstatçts jau trîsdesmitajos gados, tomçr pçckara gados visi pçtîjumi aprobeþojâs galvenokârt ar populâciju apsekoðanu un uzskaiti. Tâ kâ ðos darbus veica tikai studenti nevis profesionâli speciâlisti, tad toreiz iegûtos datus iespçjams izmantot tikai daïçji, jo tie ir pretrunîgi un vietâm pat nepareizi.  Savstarpçji salîdzinot visu pçckara gados iegûto informâciju par upespçrlençm, iespçjams novçrtçt atradòu stâvokli, kâ arî secinât, ka situâcija ir sareþìîta, jo mazuïu izdzîvoðanu nosaka vairâki savstarpçji saistîti un arî nesaistîti nosacîjumi, kurus savukârt limitç vairâki citi grûti kontrolçjami faktori, kâ piemçram, foreïu maluzvejniecîba un pretlikumîga meþu izcirðana upju krastos. Mazuïu dzîvesveids (dzîvo ierakuðies upes smiltîs un barojas filtrçjot smalko detrîtu, kas pieplûst ar starpsmilðu ûdens plûsmu) ir visvairâk pielâgots dzîvei oligotrofâ vidç. Ja kaut nedaudz pieaug kopçjais saprobitâtes lîmenis, tas visvairâk skar tieði mazuïu dzîves telpu: uzkrâjoties dûòu slânim virs smilðu slâòa, kurâ tie dzîvo, mazuïi iet bojâ, un populâcija nevar atjaunoties, kaut arî visi pârçjie nosacîjumi tâs dzîvei bûtu labvçlîgi. </w:t>
      </w:r>
    </w:p>
    <w:p>
      <w:pPr>
        <w:pStyle w:val="Rindk"/>
        <w:rPr/>
      </w:pPr>
      <w:r>
        <w:rPr/>
        <w:t xml:space="preserve">Lai varçtu sâkt visus pçrleòu populâciju situâciju uzlabojoðos pasâkumus, vispirms ir nepiecieðams izpçtît tieði mazuïu izdzîvoðanas iespçjas, t.i., kompleksi un mçrítiecîgi izpçtît un novçrtçt saprobitâti regulçjoðos faktorus visâs atradnçs, kâ arî pilnîbâ uzskaitît visas upespçrlenes un novçrtçt to populâciju vecuma struktûru, kas daïçji paveikts jau ðî projekta ietvaros. Lîdzîgi pçtîjumi bûtu jâveic arî vietâs, kur pçrleòu populâcijas izzuduðas, lai novçrtçtu iespçjamo labvçlîgo vides apstâkïu dabiskas atjaunoðanâs procesu un no tâ izrietoðâs reintrodukcijas iespçjas. </w:t>
      </w:r>
    </w:p>
    <w:p>
      <w:pPr>
        <w:pStyle w:val="Rindk"/>
        <w:rPr/>
      </w:pPr>
      <w:r>
        <w:rPr/>
        <w:t>Tâ kâ ziemeïu upespçrlene ir evolûcijas gaitâ ïoti ðauri specializçjusies suga: tâ pielâgojusies dzîvei oligotrofâs upçs un to kâpuru attîstîbai nepiecieðamas zivis, kas arî pielâgojuðâs ðâdai videi, tad paðlaik ðîs sugas izdzîvoðanas iespçjas ïoti strauji samazinâs vispârçjâs vides eitrofikâcijas dçï (Hruska, Bauer 1995). Turklât upespçrleòu populâcijas ïoti cietuðas no intensîvâs pçrïu ieguves septiòpadsmitajâ, astoòpadsmitajâ gadsimtâ un deviòpadsmitâ gadsimta pirmajâ pusç (Meder 1925, Eke 1925, Pçtersons 1933). Pçrleòu kolonijas, kas bija veidojuðâs vairâku gadu tûkstoðu laikâ, tika gandrîz pilnîgi iznîcinâtas daþu gadsimtu laikâ. Pat ja tâm bûtu vislabâkie dzîves apstâkïi, bûtu nepiecieðami vairâki gadu simti, lai vismaz daïçji atjaunotos daudzskaitlîgâs pçrleòu kolonijas. Daþas nelielâs kolonijas, kas saglabâjuðâs slçptâkajâs un nepieejamâkajâs vietâs, vairs nevar saukt par kolonijâm, tâs bûtu jâsauc par pçrleòu grupçjumiem vietâs, kur kâdreiz bija kolonijas, un kur ieguva pçrles Zviedrijas un Krievijas galmu vajadzîbâm. Ðie nelielie grupçjumi spçtu izdzîvot, un nodroðinât vismaz sugas saglabâðanos, ja tiem bûtu visi dzîvei nepiecieðamie nosacîjumi. Taèu paðlaik tos apdraud saprobitâtes lîmeòa paaugstinâðanâs un pastâvîgu foreïu populâciju trûkums, kâ arî tieða to dzîvesvietu iznîcinâðana upju meliorâcijas, meþu izcirðanas, dîíu veidoðanas un bebru darbîbas rezultâtâ.</w:t>
      </w:r>
      <w:r>
        <w:br w:type="page"/>
      </w:r>
    </w:p>
    <w:p>
      <w:pPr>
        <w:pStyle w:val="Heading1"/>
        <w:ind w:firstLine="720"/>
        <w:rPr/>
      </w:pPr>
      <w:bookmarkStart w:id="3" w:name="__RefHeading___Toc465407650"/>
      <w:bookmarkEnd w:id="3"/>
      <w:r>
        <w:rPr/>
        <w:t>Pçrïu ieguves vçsture Latvijâ</w:t>
      </w:r>
    </w:p>
    <w:p>
      <w:pPr>
        <w:pStyle w:val="Rindk"/>
        <w:rPr/>
      </w:pPr>
      <w:r>
        <w:rPr/>
        <w:t>Pçrles un cilvçku vçlçðanâs tâs iegût ir viens no galvenajiem iemesliem, kâdçï ziemeïu upespçrlene ðodien ir izmirstoða suga visâ tâs areâlâ.</w:t>
      </w:r>
    </w:p>
    <w:p>
      <w:pPr>
        <w:pStyle w:val="Rindk"/>
        <w:rPr/>
      </w:pPr>
      <w:r>
        <w:rPr/>
        <w:t>To, ka saldûdens gliemençs var atrast pçrles, cilvçki zinâjuði jau senajâ Româ. Viens no ieganstiem, kâdçï romieði gribçja iekarot Lielbritânijas teritoriju, esot bijusi interese par pçrïu resursiem (Bischoff u.a. 1986).</w:t>
      </w:r>
    </w:p>
    <w:p>
      <w:pPr>
        <w:pStyle w:val="Ridk2"/>
        <w:rPr/>
      </w:pPr>
      <w:r>
        <w:rPr/>
        <w:t>Pçrles ir dârgâkais dzîvnieku valsts produkts, dârgâkas nekâ ziloòkauls un kaþokâdas, ja rçíina cenu uz masas vienîbu. Protams, pçrïu cena ir atkarîga no to kvalitâtes, pçrles ir ïoti daþâdas gan pçc to uzbûves un krâsas, gan pçc izcelsmes un ieguves veida. Pçrles izveidoðanâs ir vienkârði gliemenes organisma aizsargreakcija, kad starp èaulu un mantiju iekïûst sveðíermenis - smilðu graudiòð vai parazîts. Normâlâ stâvoklî mantijas epitçlijðûnas izdala perlamutru, kas izklâj èaulas iekðpusi. Ar to paðu perlamutru tiek apklâts arî iekïuvuðais sveðíermenis. Tâdçjâdi kairinâjums ir izolçts un sâkas pçrles augðana. Par pçrles centru var bût arî kâdi bojâti mantijas audi (Baer 1995, Bischoff u.a. 1986).</w:t>
      </w:r>
    </w:p>
    <w:p>
      <w:pPr>
        <w:pStyle w:val="Rindk"/>
        <w:rPr/>
      </w:pPr>
      <w:r>
        <w:rPr/>
        <w:t xml:space="preserve">Pirmâ rakstîtâ liecîba par to, ka Latvijas upçs kâdreiz iegûts daudz skaistu pçrïu, atrodama 1612. gadâ rakstîtajâ Livonijas aprakstâ "Srciptores rerum Livonicarum II" (pçc Kawall 1874 un Meder 1925). Rakstîtâjs ir Dionîsijs Fabriciuss. Viòð pats redzçjis tajâ laikâ Vidzemç atrastas pçrles, kas mirdzumâ pielîdzinâmas austrumu pçrlçm. Taèu viòð raksta, ka  vietçjie zemnieki neprotot pçrles meklçt, tâdçï tâs tiek atrastas tikai reti un nejauði. Vâcijâ tajâ laikâ bijuði meistari, kas mâcçjuði gan pçrïgliemenes atrast, gan arî pçrli izòemt un gliemeni dzîvu palaist upç atpakaï (Meder 1925). </w:t>
      </w:r>
    </w:p>
    <w:p>
      <w:pPr>
        <w:pStyle w:val="Rindk"/>
        <w:rPr/>
      </w:pPr>
      <w:r>
        <w:rPr/>
        <w:t xml:space="preserve">Laika periodâ no 16. - 18.gs. gan Eiropâ, gan Krievijâ iegûts daudz saldûdens pçrïu. Tomçr Latvijas pçrïu resursiem ir sava vçsture. </w:t>
      </w:r>
    </w:p>
    <w:p>
      <w:pPr>
        <w:pStyle w:val="Rindk"/>
        <w:rPr/>
      </w:pPr>
      <w:r>
        <w:rPr/>
        <w:t>Lielâkais vçsturiskas ziòas apkopojoðais darbs par Latvijas pçrlçm ir profesora Mçdera raksts “Pçrïu zveja Vidzemç un Igaunijâ” (Perlenfischerei in Liv- und Estland) (1925). Ðeit dots pârskats par visu iepriekðçjo pçrïu ieguves vçsturi. Daudz faktu par Latvijas pçrlçm atrodamas J.B.Fiðera “Vidzemes dabas aprakstâ” (Versuch einer Naturgeschichte von Livland) (1791). Autors pats nav pçrles un gliemeòu èaulas atradis, bet atsaucas uz vairâkiem citiem autoriem, kas rakstîjuði par pçrlçm 17. un 18.gs. Un tie visi dod novçrtçjumu, ka Latvijas teritorijâ atrastâs pçrles ir ïoti skaistas un augstvçrtîgas.</w:t>
      </w:r>
    </w:p>
    <w:p>
      <w:pPr>
        <w:pStyle w:val="Rindk"/>
        <w:rPr/>
      </w:pPr>
      <w:r>
        <w:rPr/>
        <w:t xml:space="preserve">Pierâdîjums tam, ka Latvijas pçrïu resursi atzîti par ïoti nozîmîgiem, ir arî tas, ka tajâ laikâ, kad daïa no patreizçjâs Latvijas teritorija vçl atradâs zviedru pârvaldîjumâ, karalis Kârlis XI izdeva pavçli, kas aizliedza Maskavas tirgoòiem uzpirkt pçrles. 1694. gadâ karalis iecçla pçrïu inspektoru, kurð bija atbildîgs par Vidzemes un Igaunijas pçrlçm. Inspektora galvenais uzdevums bija uzpirkt visas pçrles Zviedrijas galma vajadzîbâm. Ja zemes îpaðnieks savâs upîtçs iegûtâs pçrles gribçja pârdot kâdam citam tirgonim, tad vispirms bija jâsaòem inspektora atïauju. Bet inspektoram bija tiesîbas novçrtçt - vai ðîs pçrles ir vajadzîgas karalim, vai nav. 1697.g. Zviedrijas ìenerâlgubernators bija izdevis patenti, ka pçrïu zvejniecîba ir karaïa privilçìija, un tâ ir aizliegta, ja nav saòemta pçrïu inspektora atïauja un pie pçrïu zvejas nepiedalâs pçrïu inspektors vai viòa pilnvarotie. Par ðî aizlieguma pârkâpumu tika draudçts ar miesas un naudas sodiem, turklât bija norâdîts, ka pie ûdeòiem, kur zvejo pçrles, uzceïamas karâtavas, kas kalpotu potenciâlo pçrïu laupîtâju iebiedçðanai. </w:t>
      </w:r>
    </w:p>
    <w:p>
      <w:pPr>
        <w:pStyle w:val="Rindk"/>
        <w:rPr/>
      </w:pPr>
      <w:r>
        <w:rPr/>
        <w:t>Lîdzîga kârtîba saglabâjâs arî Pçtera Pirmâ valdîðanas laikâ. 1720.gadâ tika izdota pavçle, kas noteica íeizariskâs majestâtes pastâvîgas tiesîbas uz pçrïu resursiem. Ðeit îpaði bûtu jâpiemin inspektora Hedenberga nopelni, kurð personîgas ieinteresçtîbas dçï veicinâja Latvijas pçrïu “izsmelðanu”. Viòð aizbrauca uz Pçterburgu un uzstâjâs senâtâ ar ziòojumu, ka Latvijâ un Igaunijâ atrodamas skaistas un augstvçrtîgas pçrles. Hedenbergs lûdza pieðíirt naudu un armijas spçkus, lai varçtu pçrles meklçt un nogâdât íeizarienei Elizabetei. Tos saòçmis viòð aktîvi íçrâs pie darba un ieguva vairâkas augstvçrtîgas pçrles. Tâs viòð tûdaï nosûtîja íeizarienei. Kâ atalgojumu Hedenbergs saòçma 300 cara rubïus un papildus karaspçku, lai varçtu apsargât pçrïu ieguves vietas. Tâ Hedenbergs kïuva par pçrïu inspektoru. Tika izdoti pçc kârtas 3 patenti (1720., 1746. un 1749. g.), kas noteica inspektora tiesîbas un atbildîbu par pçrïu ieguvi.</w:t>
      </w:r>
    </w:p>
    <w:p>
      <w:pPr>
        <w:pStyle w:val="Rindk"/>
        <w:rPr/>
      </w:pPr>
      <w:r>
        <w:rPr/>
        <w:t xml:space="preserve">1745. gadâ Pçterburgas senâts sûtîjis uz Zinâtòu akadçmiju pçrles, kas iegûtas Livonijâ, Tçrbatas apriòíî, pieprasot ziòas par to iegûðanas veidu. Akadçmiíis M.Lomonosovs atbildçjis un devis instrukciju par pçrles gatavîbas noteikðanu pçrlenç. Ðî instrukcija glabâjas Pçterburgas ZA arhîvâ, citâts: “No Valdoðâ senâta Zinâtòu Akadçmijai piesûtîtâs divas Vidzemes pçrles ir visai lîdzîgas Bohçmijas pçrlçm, jo tâs ir baltâkas nekâ Austrumu pçrles, kuras krâsâ vairâk sudrabam lîdzîgas. Kâ pçrlenes zvejo un kad tajâs pçrles nobriest, tas redzams no sekojoðâm ziòâm. Tâs atveras skaidrâ laikâ, îpaði rîta rasâ, kad var ievçrot, ka dzîvnieciòð, kas gliemeþvâkâ sçþ, tur pçrli mutç un rotaïâjas ar to. Îstâ pazîme, ka pçrle gatava, ir tâ, ka uz pçrlenes no ârpuses ir bedrîtes, itin kâ ar pirkstiem iespiestas. Ðîs pazîmes parasti gadâs uz trîs gadus vecâm pçrlençm un tâdçï trîs gadus pçc pirmâs zvejas uzsâk nâkamo, ko veic sekojoðâ kârtâ. Tie, kas pçrles zvejo, staigâ pa ûdeni zvejnieku zâbakos, ïoti augstiem stulmiem, un pçrlenes no ûdens izòem, un uz kurâm minçtâs pazîmes ierauga, tâs saudzîgi atver ar nazi, lai dzîvniekam, kas gliemeþvâkâ sçþ, nenodarîtu ïaunu, un tâ, izòçmuði pçrli, pçrleni atkal laiþ atpakaï ûdenî. Jo novçrots, ka pçrlene îsâ laikâ atkal bûs kârtîbâ un kopâ ar citâm ieraksies smiltîs. Bet, ja ievçrots, ka dzîvniekam nodarîts ïaunums, tad pçrleni noliek sânis . . .  Gatavâm pçrlençm vâciòi bâli, negatavâm - zilgani. Zvejo maija, jûnija un jûlija mçneðos.” (Lomonosovs 1957) </w:t>
      </w:r>
    </w:p>
    <w:p>
      <w:pPr>
        <w:pStyle w:val="Rindk"/>
        <w:rPr/>
      </w:pPr>
      <w:r>
        <w:rPr/>
        <w:t xml:space="preserve">J.Broces rokrakstâ “Vidzeme 18.gadsimta beigâs” ir norâdîts, ka pçrles esot atrodamas Tirzâ, Vesetâ, Vaidavâ, Amatâ, Gaujâ, Tumðupç un Pçrïupç (Eke 1925). </w:t>
      </w:r>
    </w:p>
    <w:p>
      <w:pPr>
        <w:pStyle w:val="Rindk"/>
        <w:rPr/>
      </w:pPr>
      <w:r>
        <w:rPr/>
        <w:t>19.gadsimtâ un mûsu gadsimta sâkumâ seko vairâku autoru darbi, kas tikai izsaka noþçlu, ka kâdreiz Latvijas upçs ir bijis daudz pçrïu, bet tagad tâs vairs nav atrodamas (Meder 1925).</w:t>
      </w:r>
    </w:p>
    <w:p>
      <w:pPr>
        <w:pStyle w:val="Rindk"/>
        <w:rPr/>
      </w:pPr>
      <w:r>
        <w:rPr/>
        <w:t xml:space="preserve">Tas pats rakstîts arî pirmajos rakstos par pçrlçm latvieðu valodâ, visi autori izsaka noþçlu, ka kvalitatîvas pçrles jau sen vairs nav iespçjams atrast (Eke 1925, Pçtersons 1933). </w:t>
      </w:r>
    </w:p>
    <w:p>
      <w:pPr>
        <w:pStyle w:val="Rindk"/>
        <w:rPr/>
      </w:pPr>
      <w:r>
        <w:rPr/>
        <w:t>Rîgas Dabaspçtnieku biedrîbas sanâksmju protokolos fiksçts, ka 1924.g. 17. novembrî 1168. kârtçjâ sanâksmç ir uzstâjies profesors Meders ar referâtu par pçrïu zveju Vidzemç un Igaunijâ. Pçc tam uzstâjuðies vçl vairâki ziòotâji, kas demonstrçjuði vai atstâstîjuði par redzçtâm Latvijas pçrlçm. Dr. H. f.Hedenðtroms (H.v.Hedenström) parâdîjis gredzenu ar iestrâdâtu ziròa lieluma pçrli no Vesetas, kas izgatavots apmçram 1812.gadâ un piederçjis baronam Pâlenam (Pahlen). Tam seko vairâki ziòojumi par pçrlçm no Gaujas, Amatas un vçl daþâm Gaujas pietekâm.</w:t>
      </w:r>
    </w:p>
    <w:p>
      <w:pPr>
        <w:pStyle w:val="Rindk"/>
        <w:rPr/>
      </w:pPr>
      <w:r>
        <w:rPr/>
        <w:t>No Vesetas pçrlçm bijusi gatavota arî viena no baroneses Ðarlotes fon Pâlenas (Charlotte von Pahlen) kaklarotâm. Tâjâ bijuðas 54 pçrles, kas visas salasîtas Vesetâ. Vislielâkâs pçrles diametrs bijis 9 mm, 5 pçrles bijuðas apmçram 7 mm lielas, 11 pçrles - 6 mm. Baronesei esot piederçjuðas arî vçl citas pçrles, lielâkâ no tâm - 11 mm diametrâ (Kawall 1872).</w:t>
      </w:r>
    </w:p>
    <w:p>
      <w:pPr>
        <w:pStyle w:val="Rindk"/>
        <w:rPr/>
      </w:pPr>
      <w:r>
        <w:rPr/>
        <w:t>1933.gadâ Skolu muzeja rîkotajâ Gaujas izstâdç bijuðas rotas no pçdçjâm Gaujas pçrlçm. Par to varçja lasît avîzç “Jaunâkâs Ziòas” (09.10.1933): “ . . . Bagâtas Gaujas un viòas pieteku gliemeþu kolekcijas. Seviðíu uzmanîbu saista Gaujas pçrles. Tâdas mums dod daþi Gaujas un viòas pieteku gliemeþi savos vâkos. Izstâdîta arî sasprauþamâ adata, kas rotâta glîtâm Gaujas pçrlçm. Pçrles apskatâmas paraugos lielâkâ skaitâ.”</w:t>
      </w:r>
    </w:p>
    <w:p>
      <w:pPr>
        <w:pStyle w:val="Rindk"/>
        <w:rPr/>
      </w:pPr>
      <w:r>
        <w:rPr/>
        <w:t>Diemþçl, mûsu rîcîbâ nav nekâdu ziòu par to, kâds liktenis piemeklçjis Latvijas pçrïu rotas otrâ pasaules kara un pçckara gados.</w:t>
      </w:r>
    </w:p>
    <w:p>
      <w:pPr>
        <w:pStyle w:val="Rindk"/>
        <w:rPr/>
      </w:pPr>
      <w:r>
        <w:rPr/>
        <w:t xml:space="preserve">Visas Latvijas pçrïu populâcijas ir pârâk mazas, lai tajâs bûtu statistiski iespçjama kvalitatîvu pçrïu raðanâs. Tomçr tâda iespçjamîba pastâv, pçc daþâdu autoru datiem doti daþâdi skaitïi, bet vidçji novçrtçjot varçtu uskatît, ka uz vairâkiem tûkstoðiem gliemeòu iespçjama vienas kvalitatîvas pçrles raðanâs. Tâtad visâs Latvijas atradnçs kopâ bûtu iespçjams atrast daþas kvalitatîvas pçrles. Iespçjamîba, ka pçrles tur patieðâm atrodamas, ir ïoti maza, bet cilvçkam, kurð gribçs pçrles meklçt, varbût liksies, ka tâ ir pietiekami liela. Tas ir galvenais iemesls, kâdçï </w:t>
      </w:r>
      <w:r>
        <w:rPr>
          <w:b/>
          <w:sz w:val="28"/>
        </w:rPr>
        <w:t>informâciju par pçrleòu atradnçm nedrîkst izplatît</w:t>
      </w:r>
      <w:r>
        <w:rPr>
          <w:sz w:val="28"/>
        </w:rPr>
        <w:t>.</w:t>
      </w:r>
      <w:r>
        <w:rPr/>
        <w:t xml:space="preserve"> Tâs pçrles, kas tika vâktas septiòpadsmitajâ un astoòpadsmitajâ gadsimtâ, bija krâjuðâs pçrleòu kolonijâs ïoti ilgu laiku, arî kolonijas tolaik bija daudz, daudz lielâkas. Tolaik katrâ upîtç bija vairâki simti tûkstoði pçrleòu, bet tagad pa visu Latviju kopâ ir tikai nedaudz vairâk kâ desmit tûkstoði pçrleòu. Tâdçï iespçjamîba ðodien atrast kâdu lielu un skaistu pçrli ir ïoti, ïoti maza, tomçr tas var neatturçt neapzinîgus cilvçkus no pçrïu meklçjumiem. Doma par iespçju iegût vienu no pçdçjâm Latvijas pçrlçm var likties ïoti vilinoða. </w:t>
      </w:r>
      <w:r>
        <w:rPr>
          <w:b/>
          <w:sz w:val="28"/>
        </w:rPr>
        <w:t xml:space="preserve">Pietiktu ar vienu pçrïu laupîtâju, kurð meklç pçrles, grieþot vaïâ pçrlenes ar nazi, lai aizietu bojâ visa atradne. </w:t>
      </w:r>
      <w:r>
        <w:br w:type="page"/>
      </w:r>
    </w:p>
    <w:p>
      <w:pPr>
        <w:pStyle w:val="Heading1"/>
        <w:ind w:firstLine="720"/>
        <w:rPr/>
      </w:pPr>
      <w:bookmarkStart w:id="4" w:name="__RefHeading___Toc465407651"/>
      <w:bookmarkEnd w:id="4"/>
      <w:r>
        <w:rPr/>
        <w:t>Sugas bioloìija</w:t>
      </w:r>
    </w:p>
    <w:p>
      <w:pPr>
        <w:pStyle w:val="Heading2"/>
        <w:rPr/>
      </w:pPr>
      <w:bookmarkStart w:id="5" w:name="__RefHeading___Toc465407652"/>
      <w:bookmarkEnd w:id="5"/>
      <w:r>
        <w:rPr/>
        <w:t>Ievads jeb terminoloìijas problçmas</w:t>
      </w:r>
    </w:p>
    <w:p>
      <w:pPr>
        <w:pStyle w:val="Rindk"/>
        <w:rPr/>
      </w:pPr>
      <w:r>
        <w:rPr>
          <w:i/>
        </w:rPr>
        <w:t>Margaritifera margaritifera</w:t>
      </w:r>
      <w:r>
        <w:rPr/>
        <w:t xml:space="preserve"> L. ir viena no sugâm, kuru latviskajam nosaukumam ir divi, samçrâ stabili, sinonîmi: </w:t>
      </w:r>
      <w:r>
        <w:rPr>
          <w:i/>
        </w:rPr>
        <w:t>upju pçrïgliemene</w:t>
      </w:r>
      <w:r>
        <w:rPr/>
        <w:t xml:space="preserve"> jeb </w:t>
      </w:r>
      <w:r>
        <w:rPr>
          <w:i/>
        </w:rPr>
        <w:t>ziemeïu upespçrlene</w:t>
      </w:r>
      <w:r>
        <w:rPr/>
        <w:t>, turklât daþâdi autori pçdçjos gadu desmitos lietojuði tos abus gan enciklopçdijâs, gan likumdoðanas aktos.</w:t>
      </w:r>
    </w:p>
    <w:p>
      <w:pPr>
        <w:pStyle w:val="Rindk"/>
        <w:rPr/>
      </w:pPr>
      <w:r>
        <w:rPr/>
        <w:t>Praktiskai lietoðanai tomçr divu nosaukumu saglabâðana ir nevçlama, tâdçï bûtu argumentçti jâpieòem lçmumu par viena nosaukuma tâlâku pielietoðanu.</w:t>
      </w:r>
    </w:p>
    <w:p>
      <w:pPr>
        <w:pStyle w:val="Rindk"/>
        <w:rPr/>
      </w:pPr>
      <w:r>
        <w:rPr/>
        <w:t xml:space="preserve">1925. gadâ pirmo reizi tiek publicçts raksts par </w:t>
      </w:r>
      <w:r>
        <w:rPr>
          <w:i/>
        </w:rPr>
        <w:t>Margaritifera margaritifera</w:t>
      </w:r>
      <w:r>
        <w:rPr/>
        <w:t xml:space="preserve"> latvieðu valodâ, kura autors ir Herberts Eke (Eke 1925). Ðeit tiek lietots latviskais nosaukums </w:t>
      </w:r>
      <w:r>
        <w:rPr>
          <w:i/>
        </w:rPr>
        <w:t>pçrlene</w:t>
      </w:r>
      <w:r>
        <w:rPr/>
        <w:t xml:space="preserve">. Tâtad ðim darbam bûtu jâdod prioritâti jebkurâ diskusijâ par </w:t>
      </w:r>
      <w:r>
        <w:rPr>
          <w:i/>
        </w:rPr>
        <w:t>Margaritifera margaritifera</w:t>
      </w:r>
      <w:r>
        <w:rPr/>
        <w:t xml:space="preserve"> latvisko sugas nosaukumu. Diemþçl, pçckara gados iznâkuðajâ literatûrâ par Latvijas faunu tas netiek òemts vçrâ. Varçtu domât, ka tieði padomju ideoloìijas valdîðanas laikâ atseviðíi speciâlisti centâs neievçrot Latvijas valsts laikâ lietotos nosaukumus, bet deva priekðroku jaunradîtiem. Lai vairâk uzsvçrtu, ka nosauktais dzîvnieks ir gliemene, tiek izveidots nosaukums </w:t>
      </w:r>
      <w:r>
        <w:rPr>
          <w:i/>
        </w:rPr>
        <w:t>pçrïgliemene</w:t>
      </w:r>
      <w:r>
        <w:rPr/>
        <w:t xml:space="preserve">, kas it kâ precîzâk atbilst zinâtniskajam nosaukumam, bet ir ïoti grûti izrunâjams (turklât konstatçts, ka pastâv iespçja to pârklausîties kâ </w:t>
      </w:r>
      <w:r>
        <w:rPr>
          <w:i/>
        </w:rPr>
        <w:t>pîïgliemene</w:t>
      </w:r>
      <w:r>
        <w:rPr/>
        <w:t xml:space="preserve">). Lai vçl precîzâk nosauktu sugu un pakïautos binârâs nomenklatûras prasîbâm, tiek pievienots vçl epitets </w:t>
      </w:r>
      <w:r>
        <w:rPr>
          <w:i/>
        </w:rPr>
        <w:t>upju</w:t>
      </w:r>
      <w:r>
        <w:rPr/>
        <w:t xml:space="preserve"> (vai </w:t>
      </w:r>
      <w:r>
        <w:rPr>
          <w:i/>
        </w:rPr>
        <w:t>upes</w:t>
      </w:r>
      <w:r>
        <w:rPr/>
        <w:t xml:space="preserve">). Ðis nosaukums </w:t>
      </w:r>
      <w:r>
        <w:rPr>
          <w:i/>
        </w:rPr>
        <w:t>upju</w:t>
      </w:r>
      <w:r>
        <w:rPr/>
        <w:t xml:space="preserve"> </w:t>
      </w:r>
      <w:r>
        <w:rPr>
          <w:i/>
        </w:rPr>
        <w:t>pçrïgliemene</w:t>
      </w:r>
      <w:r>
        <w:rPr/>
        <w:t xml:space="preserve"> lietots gan Dabas un Vçstures kalendârâ, gan Latvijas Padomju Enciklopçdijâ, gan þurnâlâ MMD. Arî "LPSR dzîvnieku noteicçjâ" (Sloka J., Sloka N. 1957) dots nosaukums </w:t>
      </w:r>
      <w:r>
        <w:rPr>
          <w:i/>
        </w:rPr>
        <w:t>pçrïgliemene</w:t>
      </w:r>
      <w:r>
        <w:rPr/>
        <w:t xml:space="preserve">, bet mâcîbu grâmatâ "Bezmugurkaulnieku zooloìija" (Dogelis, tulk. latv.val. Sloka N., Volkova A. 1986) - </w:t>
      </w:r>
      <w:r>
        <w:rPr>
          <w:i/>
        </w:rPr>
        <w:t>upespçrlene</w:t>
      </w:r>
      <w:r>
        <w:rPr/>
        <w:t xml:space="preserve">. "Latvijas dzîvnieku pasaulç" (Spuris Z., 1974) - </w:t>
      </w:r>
      <w:r>
        <w:rPr>
          <w:i/>
        </w:rPr>
        <w:t>upju pçrïgliemene</w:t>
      </w:r>
      <w:r>
        <w:rPr/>
        <w:t>.</w:t>
      </w:r>
    </w:p>
    <w:p>
      <w:pPr>
        <w:pStyle w:val="Rindk"/>
        <w:rPr/>
      </w:pPr>
      <w:r>
        <w:rPr/>
        <w:t xml:space="preserve">Aizsargâjamo dzîvnieku sugu sarakstos lietots nosaukums </w:t>
      </w:r>
      <w:r>
        <w:rPr>
          <w:i/>
        </w:rPr>
        <w:t>upju pçrïgliemene</w:t>
      </w:r>
      <w:r>
        <w:rPr/>
        <w:t>.</w:t>
      </w:r>
    </w:p>
    <w:p>
      <w:pPr>
        <w:pStyle w:val="Rindk"/>
        <w:rPr/>
      </w:pPr>
      <w:r>
        <w:rPr/>
        <w:t xml:space="preserve">Latvijas Sarkanajâ Grâmatâ (Aigare, u.c. 1985) doti abi sinonîmi, bet "Latvijas gliemju faunas latviskajos nosaukumos" (Rudzîte, u.c. 1996) atstâts tikai viens no sinonîmiem - </w:t>
      </w:r>
      <w:r>
        <w:rPr>
          <w:i/>
        </w:rPr>
        <w:t>ziemeïu upespçrlene</w:t>
      </w:r>
      <w:r>
        <w:rPr/>
        <w:t xml:space="preserve">. </w:t>
      </w:r>
    </w:p>
    <w:p>
      <w:pPr>
        <w:pStyle w:val="Rindk"/>
        <w:rPr/>
      </w:pPr>
      <w:r>
        <w:rPr/>
        <w:t xml:space="preserve">Enciklopçdijâ "Latvijas Daba" (Sloka N., 6.sçjums, 1998) doti sinonîmi </w:t>
      </w:r>
      <w:r>
        <w:rPr>
          <w:i/>
        </w:rPr>
        <w:t>upespçrlene jeb upju pçrïgliemene</w:t>
      </w:r>
      <w:r>
        <w:rPr/>
        <w:t>.</w:t>
      </w:r>
    </w:p>
    <w:p>
      <w:pPr>
        <w:pStyle w:val="Rindk"/>
        <w:rPr/>
      </w:pPr>
      <w:r>
        <w:rPr/>
        <w:t xml:space="preserve">Vispârîgos rakstos, grâmatâs un noteicçjos, protams, ir vçrts ievietot visus sinonîmus, taèu praktiskai lietoðanai tomçr jâizvçlas vienu no tiem. Tâ kâ daþâdo nosaukumu lietoðana un publicçðana nereti ir saistîta ar autoru nespçju savstapçji vienoties, tad tagad dosim priekðroku nosaukumam, kas publicçts latvieðu valodâ pirmo reizi  - </w:t>
      </w:r>
      <w:r>
        <w:rPr>
          <w:i/>
        </w:rPr>
        <w:t>pçrlene</w:t>
      </w:r>
      <w:r>
        <w:rPr/>
        <w:t xml:space="preserve"> (Eke 1925), papildinot to ar sugai atbilstoðiem epitetiem, jo par pçrlençm varçtu saukt vairâku sugu un dzimtu gliemenes, no kurâm var iegût pçrles. </w:t>
      </w:r>
      <w:r>
        <w:br w:type="page"/>
      </w:r>
    </w:p>
    <w:p>
      <w:pPr>
        <w:pStyle w:val="Heading2"/>
        <w:rPr/>
      </w:pPr>
      <w:bookmarkStart w:id="6" w:name="__RefHeading___Toc465407653"/>
      <w:bookmarkEnd w:id="6"/>
      <w:r>
        <w:rPr/>
        <w:t>Sistemâtika</w:t>
      </w:r>
    </w:p>
    <w:p>
      <w:pPr>
        <w:pStyle w:val="Ridk2"/>
        <w:rPr/>
      </w:pPr>
      <w:r>
        <w:rPr/>
        <w:t xml:space="preserve">Ziemeïu upespçrlene </w:t>
      </w:r>
      <w:r>
        <w:rPr>
          <w:i/>
        </w:rPr>
        <w:t>Margaritifera margaritifera</w:t>
      </w:r>
      <w:r>
        <w:rPr/>
        <w:t xml:space="preserve"> L. pieder upespçrleòu ìintij Margaritifera, upespçrïgliemeòu dzimtai Margaritiferidae, lapþauòu kârtai Eulamellibranchiata, gliemeòu klasei Bivalvia un gliemju tipam Mollusca (Dogels, tulk. Sloka N., Volkova 1986, Glöer, Meierbrook, 1998, Sloka N. 1998)</w:t>
      </w:r>
    </w:p>
    <w:p>
      <w:pPr>
        <w:pStyle w:val="Heading2"/>
        <w:rPr/>
      </w:pPr>
      <w:bookmarkStart w:id="7" w:name="__RefHeading___Toc465407654"/>
      <w:bookmarkEnd w:id="7"/>
      <w:r>
        <w:rPr/>
        <w:t>Íermeòa uzbûve, orgânu sistçmas un to darbîba</w:t>
      </w:r>
    </w:p>
    <w:p>
      <w:pPr>
        <w:pStyle w:val="Rindk"/>
        <w:rPr/>
      </w:pPr>
      <w:r>
        <w:rPr/>
        <w:t xml:space="preserve">Pçrlenes íermeni apòem divvâku èaula, kurai ir raksturîga nierveida forma. Èaulas virsma ir melnâ krâsâ, bieþi klâta ar daþâdiem apaugumiem un nosçdumiem. Virsotne, kas ir èaulas vecâkâ daïa, parasti ir korodçta, atklâjot èaulas iekðçjos slâòus, kuri ir baltâ krâsâ. Èaulas abas puses satur kopâ elastîga saite - ligaments. Èaulas iekðpusi klâj mirdzoðs perlamutrs, bieþi mçdz bût t.s. tauku plankumi, kas ir brûnganâ krâsâ (Glöer, Meierbrook 1998). Ligamenta tuvumâ atrodas èaulas slçdzene, kas sastâv no galvenajiem jeb kardinâlajiem un sânu jeb laterâlajiem zobiem (1.att.). Labâ èaulas vâka iekðpusç ir viens kardinâlais zobs, kreisâ vâka iekðpusç -  divi. Èaulai aizveroties, zobi saslçdzas atbilstoði no labâs un kreisâs puses. Laterâlie zobi ir reducçti, saskatâmi kâ neliels èaulas malas pacçlums blakus kardinâlajiem zobiem. </w:t>
      </w:r>
    </w:p>
    <w:p>
      <w:pPr>
        <w:pStyle w:val="Rindk"/>
        <w:rPr/>
      </w:pPr>
      <w:r>
        <w:rPr/>
        <w:t xml:space="preserve">Gliemenes íermenim ir mantija, kas apòem íermeni, izklâj èaulas iekðpusi un íermeòa pakaïgalâ veido ievad- un izvadsifonus. Ievadsifona malâ atrodas skropstiòas, kas regulç ûdens plûsmu un daïçji filtrç ûdens plûsmas pienestâs daïiòas un organismus. Mantijâ ir dziedzerðûnas, kas izdala sekrçtu, no kâ veidojas èaula. Èaula sastâv galvenokârt no aragonîta, kas veido prizmatisko un perlamutra slâni. Èaulas virsmu klâj konhîna slânis (Baer 1995). </w:t>
      </w:r>
    </w:p>
    <w:p>
      <w:pPr>
        <w:pStyle w:val="Rindk"/>
        <w:rPr/>
      </w:pPr>
      <w:r>
        <w:rPr/>
        <w:t>Pçrlenes barojas un elpo, izmantojot ûdens plûsmu, kas, ienâkot pa ievadsifonu, mantijas dobumâ apòem þaunas, kurâs notiek detrîta daïiòu filtrçðana un gâzu apmaiòa. Nesagremotâs daïas tiek izvadîtas ârâ kopâ ar ûdens plûsmu pa izvadsifonu. Pçrlenes ir ðíirtdzimuma dzîvnieki, vîriðíâ dzimuma pçrlenes iznçrð vîriðíâs dzimumðûnas pa izvadsifonu ûdens straumç. Sieviðíâ dzimuma pçrlençm olðûnas tiek glabâtas þaunâs, kur arî notiek apaugïoðanâs tad, kad ûdens plûsma pienes vîriðíos dzimumproduktus. Þaunâs sâkas zigotas attîstîba, kamçr tâ izveidojas par glohîdiju, kas pa izvadsifonu tiek izvadîts ûdens straumç (Baer 1995). Interesanta ir parâdîba, kad ïoti mazâs populâcijâs notiek ðíirtdzimumisko dzîvnieku pârvçrðanâs par hermafrodîtiem, kas ievçrojami paaugstina populâcijas izdzîvoðanas spçju (Bauer 1987).</w:t>
      </w:r>
    </w:p>
    <w:p>
      <w:pPr>
        <w:pStyle w:val="Rindk"/>
        <w:rPr/>
      </w:pPr>
      <w:r>
        <w:rPr/>
        <w:t xml:space="preserve">Íermeòa priekðgalâ atrodas kâja, kuru var izvirzît uz âru un izmantot, lai pârvietotu íermeni un ieraktos smiltîs. </w:t>
      </w:r>
    </w:p>
    <w:p>
      <w:pPr>
        <w:pStyle w:val="Rindk"/>
        <w:rPr/>
      </w:pPr>
      <w:r>
        <w:rPr/>
        <w:t>Nervu sistçmu veido daþi atseviðíi gangliji, kas nodroðina visu orgânu sistçmu saskaòotu darbîbu un ïauj apbrînojami labi reaìçt uz ûdens straumes izmaiòâm. Maòu orgânus veido íîmiskâs maòas ðûnas un statocisti (Baer 1995, Dogels, tulk. latv.val. Sloka N. un Volkova 1986).</w:t>
      </w:r>
      <w:r>
        <w:br w:type="page"/>
      </w:r>
    </w:p>
    <w:p>
      <w:pPr>
        <w:pStyle w:val="Heading2"/>
        <w:rPr/>
      </w:pPr>
      <w:bookmarkStart w:id="8" w:name="__RefHeading___Toc465407656"/>
      <w:bookmarkEnd w:id="8"/>
      <w:r>
        <w:rPr/>
        <w:t>Vairoðanâs un attîstîba</w:t>
      </w:r>
    </w:p>
    <w:p>
      <w:pPr>
        <w:pStyle w:val="Rindk"/>
        <w:rPr/>
      </w:pPr>
      <w:r>
        <w:rPr/>
        <w:t xml:space="preserve">Lai arî daþâdos literatûras avotos ir atrodami daþâdi skaitïi par to, cik dzimumðûnas gadâ spçj producçt viena pçrlenes mâtîte, varçtu uzskatît, ka tas ir vairâk kâ 2 miljoni olðûnu gadâ, turklât reproduktîvais vecums pçrlençm ir apmçram 75 gadi (Bauer 1987). Pçc citiem datiem varçtu bût 3-5 miljoni (Bischoff u.a. 1986) Tâtad kopâ producçto dzimumðûnu skaits ir ïoti liels, taèu to glohîdiju (peldoðo kâpuru) izdzîvotîba ir salîdzinoði ïoti maza (Bauer, Vogel 1987). </w:t>
      </w:r>
    </w:p>
    <w:p>
      <w:pPr>
        <w:pStyle w:val="Rindk"/>
        <w:rPr/>
      </w:pPr>
      <w:r>
        <w:rPr/>
        <w:t>Glohîdiju iznâkðana no mâtîtes þaunâm notiek laikâ no jûlija lîdz oktobrim (Baumgaertner, Heitz 1995). Lai glohîdiji varçtu attîstîties tâlâk, tiem jânokïûst uz foreïu þaunâm, kur sâkas to attîstîbas parazitârâ stadija. Glohîdijiem tâpat kâ pieauguðâm gliemençm ir divvâku èaula. Tâs malâ ir mazi âíîði, ar kuru palîdzîbu glohîdiji ieíeras zivs þaunu lapiòâs. Ja glohîdiju nav ïoti daudz, tie zivîm nekaitç, jo ir ïoti mazi, arî speciâlu pçtîjumu rezultâtâ nav iegûti dati, ka glohîdiji spçtu aizkavçt zivju augðanu un attîstîbu (Bauer, Vogel 1987). Glohîdiju attîstîbas ilgums uz zivju þaunâm atkarîgs no dienakts temperatûtu summas (Hruðka 1992), jo siltâks ûdens, jo âtrâk pieaugs un attîstîsies glohîdiji. Ðîs stadijas ilgums ir vairâki mçneði (Baumgärtner, Heitz 1995). Strâdâjot ar speciâli inficçtâm forelçm foreïu audzçtavâs konstatçts, ka uz vienas foreles þaunâm var bût no viena lîdz vairâkiem tûksoðiem glohîdiju, un to parazitârâs attîstîbas stadijas ilgums ir no augusta sâkuma lîdz nâkamâ gada jûnijam (Wächtler u.a. 1987). Pieauguðu glohîdiju izmçrs ir apmçram 0,4-0,7 mm (Bauer, Vogel 1987, Kinkor J. u.a. 1996), tie atdalâs no zivs þaunâm un nolaiþas ûdenskrâtuves dibenâ, kur pârvçrðas par mazâm gliemenîtçm. Gan glodîju, gan mazo gliemeòu izdzîvotîbas procents ir ïoti zems - 0,1% (Wächtler u.a. 1987).</w:t>
      </w:r>
    </w:p>
    <w:p>
      <w:pPr>
        <w:pStyle w:val="Rindk"/>
        <w:jc w:val="left"/>
        <w:rPr/>
      </w:pPr>
      <w:r>
        <w:rPr/>
        <w:t>Tâlâk seko slçptâkais un arî vismazâk pçtîtais gliemeòu attîstîbas posms. Apmçram 5 gadus tâs pavada dziïi ierakuðâs smiltîs, to izmçrs ðajâ laikâ pieaug lîdz 1-2 cm. Dzimumgatavîbu pçrlenes sasniedz apmçram 15 - 20 gadu vecumâ, vidçjais mûþa ilgums ir 100 lîdz 120 gadu (Kinkor J. u.a. 1996). Uz pçrleòu èaulas virsmas labi saskatâmas gadakârtas, kuras saskaitot var noteikt aptuvenu katra îpatòa vecumu, lai arî virsotnes daïâ parasti pirmâs kârtas ir korodçtas. Gadakârtas labi saskatâmas arî uz ligamenta (Nagel 1991).</w:t>
      </w:r>
      <w:r>
        <w:br w:type="page"/>
      </w:r>
    </w:p>
    <w:p>
      <w:pPr>
        <w:pStyle w:val="Heading1"/>
        <w:ind w:firstLine="720"/>
        <w:rPr/>
      </w:pPr>
      <w:bookmarkStart w:id="9" w:name="__RefHeading___Toc465407657"/>
      <w:bookmarkEnd w:id="9"/>
      <w:r>
        <w:rPr/>
        <w:t>Ekoloìija</w:t>
      </w:r>
    </w:p>
    <w:p>
      <w:pPr>
        <w:pStyle w:val="Heading2"/>
        <w:rPr/>
      </w:pPr>
      <w:bookmarkStart w:id="10" w:name="__RefHeading___Toc465407658"/>
      <w:r>
        <w:rPr/>
        <w:t>Ievads</w:t>
      </w:r>
      <w:bookmarkEnd w:id="10"/>
      <w:r>
        <w:rPr/>
        <w:t xml:space="preserve"> </w:t>
      </w:r>
    </w:p>
    <w:p>
      <w:pPr>
        <w:pStyle w:val="Ridk2"/>
        <w:rPr/>
      </w:pPr>
      <w:r>
        <w:rPr/>
        <w:t xml:space="preserve">Ziemeïu upespçrlene ir tipiska oligotrofo ûdeòu iemîtniece, pçc baroðanâs veida - filtrçtâja. Mainoties vides apstâkïiem, parasti visvairâk apdraudçtas ir ðauri specializçjuðâs sugas, ziemeïu upespçrlene ir izmirstoða suga ne tikai Latvijâ, bet arî visâ sugas areâlâ (Bauer 1988). </w:t>
      </w:r>
    </w:p>
    <w:p>
      <w:pPr>
        <w:pStyle w:val="Heading2"/>
        <w:rPr/>
      </w:pPr>
      <w:bookmarkStart w:id="11" w:name="__RefHeading___Toc465407659"/>
      <w:bookmarkEnd w:id="11"/>
      <w:r>
        <w:rPr/>
        <w:t>Sugas izdzîvoðanas stratçìija</w:t>
      </w:r>
    </w:p>
    <w:p>
      <w:pPr>
        <w:pStyle w:val="Rindk"/>
        <w:rPr/>
      </w:pPr>
      <w:r>
        <w:rPr/>
        <w:t>Pçrleòu izdzîvotîbas spçja balstâs, pirmkârt, uz ïoti augsto dzimumðûnu produkcijas spçju: katra mâtîte gadâ spçj saraþot vairâk kâ 200 miljonus glohîdiju, turklât reproduktîvâ perioda garums ir vidçji 75 gadi. Otrkârt, ïoti mazu populâciju gadîjumâ abu dzimumu pçrlenes spçj pârvçrsties par hermafrodîtiem. Treðkârt, pçrleòu dzîves ilgums var pârsniegt 100 gadus, tas nozîmç, ka neliels daudzums îpatòu spçj pârciest nelabvçlîgus apstâkïus un pçc tam atraþot populâciju (Bauer 1987).</w:t>
      </w:r>
    </w:p>
    <w:p>
      <w:pPr>
        <w:pStyle w:val="Ridk2"/>
        <w:rPr/>
      </w:pPr>
      <w:r>
        <w:rPr/>
        <w:t>Neskatoties uz pçrleòu samçrâ labi izveidoto izdzîvoðanas stratçìiju, ko nosaka ïoti lielais dzimumðûnu skaits un spçja pâriet uz hermafrodîtismu ïoti mazu populâciju gadîjumâ, tomçr sareþìîtais attîstîbas cikls, kurâ glohîdijiem jâiziet parazitârâ attîstîbas stadija, un ðauri specializçtâ pielâgoðanâs dzîvei oligotrofâ vidç, padara pçrleòu populâcijas îpaði jûtîgas uz jebkurâm vides izmaiòâm. Tâdçï upespçrlenes ir jânovçrtç kâ ïoti jûtîgus bioindikatorus vispârçjâ piesâròojuma lîmeòa kontrolei (Bauer 1988, Hruska, Bauer 1995).</w:t>
      </w:r>
    </w:p>
    <w:p>
      <w:pPr>
        <w:pStyle w:val="Heading2"/>
        <w:rPr/>
      </w:pPr>
      <w:bookmarkStart w:id="12" w:name="__RefHeading___Toc465407660"/>
      <w:bookmarkEnd w:id="12"/>
      <w:r>
        <w:rPr/>
        <w:t>Abiotiskie vides faktori</w:t>
      </w:r>
    </w:p>
    <w:p>
      <w:pPr>
        <w:pStyle w:val="Ridk2"/>
        <w:rPr/>
      </w:pPr>
      <w:r>
        <w:rPr/>
        <w:t xml:space="preserve">Izvçrtçjot vispirms abiotisko vides faktoru ietekmi uz pçrlençm jâòem vçrâ, ka daþâdâs attîstîbas cikla stadijâs tâs ir atðíirîgi jûtîgas uz daþâdâm piesâròojuma jonu koncentrâcijâm (Bauer 1988). Glohîdiji to brîvajâ un parazitârajâ stadijâ ir mazâk jûtîgi, bet jaunâs gliemenes ir ïoti jûtîgas pret paaugstinâtu fosfâtu, kalcija un daþâdu toksisko savienojumu koncentrâcijâm. Savukârt pieauguðâs gliemenes pret tâm ir mazâk jûtîgas. Pieauguðo pçrleòu mirstîba pozitîvi korelç ar nitrâtu koncentrâcijas pieaugumu (Bauer 1988). Tâpat svarîga ir zema vidçjâ ûdens temperatûra gadâ, augsts skâbekïa saturs ûdenî, un pH vçrtîba ap 6,5 (Baer 1995, Kinkor J. u.a. 1996), pieïaujamâ pH amplitûda varçtu bût 6,3 - 7,4 (Erikson e.a. 1998). Tâ kâ pçrleòu attîstîbas ciklâ nepiecieðama pastâvîga foreïu klâtbûtne, tad svarîgi ir arî tie faktori, kas ietekmç foreïu skaitu. Foreles ir visvairâk jûtîgas pret alumînija jonu koncentrâcijas pieaugumu un ûdens paskâbinâðanos (Bauer, Vogel 1987). </w:t>
      </w:r>
    </w:p>
    <w:p>
      <w:pPr>
        <w:pStyle w:val="Heading2"/>
        <w:rPr/>
      </w:pPr>
      <w:bookmarkStart w:id="13" w:name="__RefHeading___Toc465407661"/>
      <w:bookmarkEnd w:id="13"/>
      <w:r>
        <w:rPr/>
        <w:t>Biotiskie vides faktori</w:t>
      </w:r>
    </w:p>
    <w:p>
      <w:pPr>
        <w:pStyle w:val="Rindk"/>
        <w:rPr/>
      </w:pPr>
      <w:r>
        <w:rPr/>
        <w:t xml:space="preserve">Varçtu izdalît divus biotiskos faktorus, kas bûtiski ietekmç pçrleòu populâciju stâvokli. Pirmais no tiem ir laðveidîgâs zivis kâ saimniekorganismi pçrleòu glohîdiju parazitârajai fâzei. Glohîdiji var parazitçt uz vairâkâm sugâm: uz laša </w:t>
      </w:r>
      <w:r>
        <w:rPr>
          <w:i/>
        </w:rPr>
        <w:t xml:space="preserve">Salmo salar </w:t>
      </w:r>
      <w:r>
        <w:rPr/>
        <w:t>L.,</w:t>
      </w:r>
      <w:r>
        <w:rPr>
          <w:i/>
        </w:rPr>
        <w:t xml:space="preserve"> </w:t>
      </w:r>
      <w:r>
        <w:rPr/>
        <w:t xml:space="preserve">uz varavîksnes foreles </w:t>
      </w:r>
      <w:r>
        <w:rPr>
          <w:i/>
        </w:rPr>
        <w:t xml:space="preserve">Salmo trutta m. fario </w:t>
      </w:r>
      <w:r>
        <w:rPr/>
        <w:t xml:space="preserve">L., uz strauta foreles </w:t>
      </w:r>
      <w:r>
        <w:rPr>
          <w:i/>
        </w:rPr>
        <w:t xml:space="preserve">Salmo trutta </w:t>
      </w:r>
      <w:r>
        <w:rPr/>
        <w:t xml:space="preserve">L. (Bauer 1987a). Visbieþâk tomçr infekcija notiek uz </w:t>
      </w:r>
      <w:r>
        <w:rPr>
          <w:i/>
        </w:rPr>
        <w:t xml:space="preserve">Salmo trutta m. fario </w:t>
      </w:r>
      <w:r>
        <w:rPr/>
        <w:t xml:space="preserve">L. un </w:t>
      </w:r>
      <w:r>
        <w:rPr>
          <w:i/>
        </w:rPr>
        <w:t xml:space="preserve">Salmo trutta </w:t>
      </w:r>
      <w:r>
        <w:rPr/>
        <w:t xml:space="preserve">L., turklât citu sugu gliemeòu glohîdiju nekad neparazitç uz ðîm zivîm (Bauer 1987b). Par iespçjamu saimniekzivi tiek uzskatîta arî alata </w:t>
      </w:r>
      <w:r>
        <w:rPr>
          <w:i/>
        </w:rPr>
        <w:t>Thymallus thymallus</w:t>
      </w:r>
      <w:r>
        <w:rPr/>
        <w:t xml:space="preserve"> (Ðternbergs 1991), lai gan speciâlos eksperimenttos to nav izdevies pierâdît (Bauer 1988).</w:t>
      </w:r>
    </w:p>
    <w:p>
      <w:pPr>
        <w:pStyle w:val="Rindk"/>
        <w:rPr/>
      </w:pPr>
      <w:r>
        <w:rPr/>
        <w:t xml:space="preserve">Lai pçrleòu populâcija katru gadu varçtu papildinâties ar jaunâm gliemençm, nepiecieðama pastâvîga strauta foreïu populâcija upç, kur mît pçrlenes. Pçrleòu glohîdiji inficç foreles laikâ no jûlija lîdz oktobrim (Baumgärtner, Heitz 1995), vai arî no augusta lîdz oktobrim, tâdçï ir svarîgi, lai ðajâ laikâ upç atrastos pietiekami daudz foreïu. Pçtîjumos par glohîdiju izdzîvotîbu uz daþâda vecuma zivîm (Bauer, Vogel 1987) konstatçts, ka glohîdiju infekcija bûtiski neietekmç zivju attîstîbu, turklât inficçtas tiek galvenokârt tikai vienu gadu vecas foreles, un tâm pçc infekcijas izveidojas imunitâte. </w:t>
      </w:r>
    </w:p>
    <w:p>
      <w:pPr>
        <w:pStyle w:val="Ridk2"/>
        <w:rPr/>
      </w:pPr>
      <w:r>
        <w:rPr/>
        <w:t>Ja foreïu populâcija tiek iznîcinâta ar elektrozveju, tâ ar laiku spçj atjaunoties, bet pçrleòu populâcijai tas nozîmç vairâku gadu pârtraukumu attîstîbas ciklâ.</w:t>
      </w:r>
    </w:p>
    <w:p>
      <w:pPr>
        <w:pStyle w:val="Rindk"/>
        <w:rPr/>
      </w:pPr>
      <w:r>
        <w:rPr/>
        <w:t>Otrs bûtiskâkais biotiskais faktors ir bebru ietekme. Ðeit mums nevar palîdzçt nekâda starptautiskâ pieredze, jo tik spçcîga bebru ietekme uz pçrleòu populâcijâm, kâda ir Latvijâ (pçc ðîs vasaras novçrojumiem) nav nekur citur Eiropâ. Bebri konstçti visâs Latvijas pçrleòu atradnçs. To uzpludinâjumos veidojas pçrlençm nelabvçlîga dzîves vide. Pçrlenes, kas palikuðas uzpludinâtajâ upes posmâ pakâpeniski iet bojâ, jo nespçj dzîvot dûòâs un lçni tekoðâ ûdenî. Bebru dambjos konstatçtas beigtas pçrlenes, ko bebri, acîmredzot, uzskatîjuði par labu bûvmateriâlu.</w:t>
      </w:r>
    </w:p>
    <w:p>
      <w:pPr>
        <w:pStyle w:val="Rindk"/>
        <w:rPr/>
      </w:pPr>
      <w:r>
        <w:rPr/>
      </w:r>
    </w:p>
    <w:p>
      <w:pPr>
        <w:pStyle w:val="Heading2"/>
        <w:rPr/>
      </w:pPr>
      <w:bookmarkStart w:id="14" w:name="__RefHeading___Toc465407662"/>
      <w:bookmarkEnd w:id="14"/>
      <w:r>
        <w:rPr/>
        <w:t>Dabisko biotopu samazinâðanâs antropogçnâ faktora ietekmç</w:t>
      </w:r>
    </w:p>
    <w:p>
      <w:pPr>
        <w:pStyle w:val="Rindk"/>
        <w:rPr/>
      </w:pPr>
      <w:r>
        <w:rPr/>
        <w:t>Ja Latvijâ bûtu notikusi pçrleòu populâciju apsekoðana pçckara gados, tad ðodien mçs varçtu salîdzinât un novçrtçt, cik pçrleòu populâcijas un kâdâ veidâ, gâjuðas bojâ pçdçjo gadu desmitu laikâ. Paðlaik mçs varam izteikt tikai minçjumus par atseviðíâm vietâm.</w:t>
      </w:r>
    </w:p>
    <w:p>
      <w:pPr>
        <w:pStyle w:val="Rindk"/>
        <w:rPr/>
      </w:pPr>
      <w:r>
        <w:rPr/>
        <w:t>Galvenie pasâkumi, kas bûtiski izmaina pçrlençm nepiecieðamos biotopus:</w:t>
      </w:r>
    </w:p>
    <w:p>
      <w:pPr>
        <w:pStyle w:val="Rindk"/>
        <w:numPr>
          <w:ilvl w:val="0"/>
          <w:numId w:val="0"/>
        </w:numPr>
        <w:ind w:firstLine="284"/>
        <w:outlineLvl w:val="0"/>
        <w:rPr/>
      </w:pPr>
      <w:r>
        <w:rPr/>
        <w:t>1) meliorâcijas darbi, kas tieði izmaina gan paðas upes, gan to baseinus,</w:t>
      </w:r>
    </w:p>
    <w:p>
      <w:pPr>
        <w:pStyle w:val="Rindk"/>
        <w:rPr/>
      </w:pPr>
      <w:r>
        <w:rPr/>
        <w:t>2) aizsprostu bûve, kas aizkavç foreïu migrâcijas,</w:t>
      </w:r>
    </w:p>
    <w:p>
      <w:pPr>
        <w:pStyle w:val="Rindk"/>
        <w:rPr/>
      </w:pPr>
      <w:r>
        <w:rPr/>
        <w:t>3) lauksaimniecîbâ izmantoto mçslojumu un toksisko savienojumu ieskaloðanâs upçs,</w:t>
      </w:r>
    </w:p>
    <w:p>
      <w:pPr>
        <w:pStyle w:val="Rindk"/>
        <w:rPr/>
      </w:pPr>
      <w:r>
        <w:rPr/>
        <w:t>4) meþu izcirðana gan upes baseina teritorijâ, gan tieði upju krastos.</w:t>
      </w:r>
    </w:p>
    <w:p>
      <w:pPr>
        <w:pStyle w:val="Rindk"/>
        <w:rPr/>
      </w:pPr>
      <w:r>
        <w:rPr/>
        <w:t xml:space="preserve">Tâ kâ Latvijâ lielâkâ daïa atradòu teritorijas atrodas no apdzîvotâm vietâm attâlos meþos, tad tâs neskar citas cilvçku aktivitâtes, kas sagâdâ problçmas valstîs, kur iedzîvotâju blîvums ir augstâks (Bischoff u.a. 1986). Ja pçrleòu atradòu tuvumâ ir lielâkas apdzîvotas vietas, tad parasti pie upes notiek daþâdas saimnieciskas darbîbas, vai ar atpûtu saistîti pasâkumi, kas parasti nelabvçlîgi ietekmç dabiskos biotopus. </w:t>
      </w:r>
    </w:p>
    <w:p>
      <w:pPr>
        <w:pStyle w:val="Heading1"/>
        <w:ind w:firstLine="720"/>
        <w:rPr/>
      </w:pPr>
      <w:bookmarkStart w:id="15" w:name="__RefHeading___Toc465407663"/>
      <w:bookmarkEnd w:id="15"/>
      <w:r>
        <w:rPr/>
        <w:t>Izplatîba</w:t>
      </w:r>
    </w:p>
    <w:p>
      <w:pPr>
        <w:pStyle w:val="Ridk2"/>
        <w:rPr/>
      </w:pPr>
      <w:r>
        <w:rPr/>
        <w:t>Ziemeïu upespçrlenei ir gandrîz cirkumpolârs izplatîbas areâls, tâ sastopama Eiropâ, Âzijas ziemeïu daïâ un Ziemeïamerikas ziemeïaustrumu daïâ (Glöer, Meierbrook, 1998, Zadin 1952).</w:t>
      </w:r>
    </w:p>
    <w:p>
      <w:pPr>
        <w:pStyle w:val="Rindk"/>
        <w:rPr/>
      </w:pPr>
      <w:r>
        <w:rPr/>
        <w:t>Informâciju ar ziemeïu upespçrleòu izplatîbu Latvijâ 17. un 18. gadsimtâ varam iegût ne tikai no faunas pçtîjumu darbiem, bet arî no daþâdiem aprakstiem par iegûto pçrïu daudzumu. Pçc vairâku autoru norâdçm, Vidzemç (Livland) kâdreiz iegûts ïoti daudz un ïoti kvalitatîvas pçrles, tas uzsvçrts arî vienâ no ievçrojamâkajiem faunistikas darbiem "Versuch einer Naturgeschichte von Livland" (Fischer 1791, pçc Meder 1925). Ja bija daudz pçrïu, tâtad bija arî ïoti daudz pçrleòu, diemþçl lîdz ðim nav iegûtas nekâdas liecîbas fosîliju un subfosîliju veidâ.</w:t>
      </w:r>
    </w:p>
    <w:p>
      <w:pPr>
        <w:pStyle w:val="Rindk"/>
        <w:rPr/>
      </w:pPr>
      <w:r>
        <w:rPr/>
        <w:t>Par 18. gadsimtu tiek dotas norâdes, ka pçrlenes sastopamas vairâkâs Gaujas pietekâs</w:t>
      </w:r>
    </w:p>
    <w:p>
      <w:pPr>
        <w:pStyle w:val="Rindk"/>
        <w:rPr/>
      </w:pPr>
      <w:r>
        <w:rPr/>
        <w:t>19. gadsimtâ vairâki autori savos darbos piemin visas Gaujas pietekas un vçl daþas citas upes, kâ arî dod novçrtçjumu, ka pçrlenes stipri cietuðas intesîvâs pçrïu zvejas laikâ jau 18. gadsimtâ un 19. gadsimta sâkumâ.</w:t>
      </w:r>
    </w:p>
    <w:p>
      <w:pPr>
        <w:pStyle w:val="Rindk"/>
        <w:rPr/>
      </w:pPr>
      <w:r>
        <w:rPr/>
        <w:t xml:space="preserve">Divdesmitajos gados, kad Latvijâ sâk darboties viens no pirmajiem latvieðu izcelsmes malakologiem Herberts Eke, þurnâlâ "Daba" (Eke 1925) tiek publicçtas ziòas par pçrleòu atradnçm, kas minçtas J. Broces rokrakstâ (Rîgas pilsçtas bibliotçkâ), kâ arî vçl vairâkas atradnes, par kurâm autors nenorâda informâcijas avotu. </w:t>
      </w:r>
    </w:p>
    <w:p>
      <w:pPr>
        <w:pStyle w:val="Rindk"/>
        <w:rPr/>
      </w:pPr>
      <w:r>
        <w:rPr/>
        <w:t xml:space="preserve">Mûsu gadsimta trîsdesmitajos gados ar pçrleòu izpçti sâk nodarboties Reinis Kampe, kura pçrleòu kolekcija tagad glabâjas LU Zooloìijas muzejâ. No ðîs kolekcijas gûstami daudz vçrtîgi dati par pçrleòu izplatîbu divdesmitajos in trîsdesmitajos gados. Diemþçl nav nekâdu konkrçtu norâþu par pçrleòu skaitu un blîvumu kolonijâs, taèu varçtu domât, ka tajâ laikâ pçrlenes bijuðas vairâkas reizes lielâkâ skaitâ nekâ paðlaik. </w:t>
      </w:r>
    </w:p>
    <w:p>
      <w:pPr>
        <w:pStyle w:val="Rindk"/>
        <w:rPr/>
      </w:pPr>
      <w:r>
        <w:rPr/>
        <w:t>Kara un pçckara gados nekâdu ziòu par pçrleòu atradnçm nav, taèu varçtu domât, ka ðajâ laikâ notikusî lauksaimniecîbas saðaurinâðanâs ir bijusi labvçlîga pçrlençm, jo paðlaik atrastâs jaunâkâs pçrlenes ir ap 35-55 gadus vecas.</w:t>
      </w:r>
    </w:p>
    <w:p>
      <w:pPr>
        <w:pStyle w:val="Rindk"/>
        <w:rPr/>
      </w:pPr>
      <w:r>
        <w:rPr/>
        <w:t xml:space="preserve">Pçtîjumi atsâkas 70-tajos gados, kad par pçrlençm sâk interesçties LU Zooloìijas un ìençtikas katedras pasniedzçji un studenti. Kopð 1977. Gada aizstâvçti 4 studentu darbi, kuros pçtîta ziemeïu upespçrlene. Lai arî visos ðajos darbos apsekota tikai daïa no iespçjamâm atradnçm, tomçr visos ir izteikta atziòa, ka pçrleòu populâcijas ir novecojuðas un tâm draud izmirðana. Tâtad populâciju apsekoðana bijusi gandrîz 30 gadu ilgâ laika periodâ, bet iegûtie dati tomçr ir salîdzinoði maz. Arî nekâdi îpaði populâciju pçtîjumi nav bijuði, publicçtas tikai îsas ziòas Latvijas </w:t>
      </w:r>
      <w:r>
        <w:rPr>
          <w:lang w:val="lv-LV"/>
        </w:rPr>
        <w:t>Sarkanajâ Grâmatâ</w:t>
      </w:r>
      <w:r>
        <w:rPr/>
        <w:t xml:space="preserve">. </w:t>
      </w:r>
      <w:r>
        <w:br w:type="page"/>
      </w:r>
    </w:p>
    <w:p>
      <w:pPr>
        <w:pStyle w:val="Heading1"/>
        <w:ind w:firstLine="720"/>
        <w:rPr/>
      </w:pPr>
      <w:bookmarkStart w:id="16" w:name="__RefHeading___Toc465407664"/>
      <w:bookmarkEnd w:id="16"/>
      <w:r>
        <w:rPr/>
        <w:t>Populâciju stâvoklis</w:t>
      </w:r>
    </w:p>
    <w:p>
      <w:pPr>
        <w:pStyle w:val="Rindk"/>
        <w:rPr/>
      </w:pPr>
      <w:r>
        <w:rPr/>
        <w:t xml:space="preserve">1999. gada sezonas laikâ apsekotas visas Latvijas upespçrleòu atradnes un vçl 8 upes, kurâs pçrlenes netika atrastas. Galvenais secinâjums: ja netiks veikti visi aizsardzîbai nepiecieðamie pasâkumi, tad trijâs no piecâm Latvijas upespçrleòu atradnçm gliemenes izmirs tuvâko 5-10 gadu laikâ, divâs pârçjas atradnçs tuvâko 10 - 15 gadu laikâ, jo visas populâcijas veido galvenokârt novecojuði îpatòi. Nedaudzie vidçja vecuma îpatòi kâ tagadçjo populâciju paliekas izòçmuma kârtâ pçc tam varçtu vçl nodzîvot 20 - 30 gadus. Pçc tam ðo sugu varçsim no Latvijas Sarkanâs grâmatas 1. kategorijas pârcelt uz  0. kategoriju, un sâkt gatavot reintrodukcijas projektus. Paðlaik mums vçl ir iespçja saglâbt un atjauninât tâs populâcijas, kuras ir saglabâjuðâs tikai 5 vietâs Latvijâ. Pçc literatûras datiem pagâjuðajâ gadsimtâ Latvijâ pçrlenes bijuðas vçl vismaz 23 upçs. Diemþçl ne visi vecâkie literatûras dati dod precîzu informâciju par atradòu vietâm, iespçjama arî lîdzîgu nosaukumu sajaukðana. Problçmas sagâdâ arî nosaukumu dublçðanâs (Avotiòa, Goba 1986). Vairâkos literatûras avotos dotas nekonkrçtas norâdes, piemçram, Gaujas pietekâs. Turklât parasti dots tikai upes nosaukums, nenorâdot, kurâ upes posmâ konkrçti. Varçtu domât, ka lielâkajâs no nosauktajâm upçm pçrlenes bijuðas tikai augðteces posmos un vidusdaïâ, mazâkajâs upçs – visâ garumâ. </w:t>
      </w:r>
    </w:p>
    <w:p>
      <w:pPr>
        <w:pStyle w:val="Rindk"/>
        <w:rPr/>
      </w:pPr>
      <w:r>
        <w:rPr/>
        <w:t>Novçrtçjot zinâmâs atradnes, varçtu uzskatît, ka atradòu skaits Latvijâ pçdçjo simts gadu laikâ samazinâjies vairâk kâ piecas reizes. Taèu jâòem vçrâ arî to, ka dati par pagâjuðo gadsimtu ir ïoti nepilnîgi, tâtad samazinâðanâs bijusi vçl straujâka.</w:t>
      </w:r>
    </w:p>
    <w:p>
      <w:pPr>
        <w:pStyle w:val="Rindk"/>
        <w:rPr/>
      </w:pPr>
      <w:r>
        <w:rPr/>
        <w:t>Diemþçl mçrítiecîga pçrleòu uzskaite uzsâkta tikai septiòdesmitajos un astoòdesmitajos gados, turklât tâ ir nepilnîga, tâdçï iespçjams gût tikai ïoti aptuvenu priekðstatu par pçrleòu skaita samazinâðanos atseviðíâs vietâs. Piemçram, Pçrïupç îpatòu skaits sarucis vairâk kâ èetras reizes kopð 1985. gada.</w:t>
      </w:r>
    </w:p>
    <w:p>
      <w:pPr>
        <w:pStyle w:val="Ridk2"/>
        <w:rPr/>
      </w:pPr>
      <w:r>
        <w:rPr/>
        <w:t>Pçc literatûras datiem pçrlenes bijuðas sastopamas Vesetâ, apsekojot konstatçti ïoti vçrienîgi meliorâcijas darbi upes lejtecç un augðtecç, taèu ïoti iespçjams, ka vçl piecdesmitajos gados tur bijuðas pçrlenes. Lîdzîga situâcija ir arî Pçrïupç, kas ir Gaujas pieteka. Pçrïupç, kas ir Svçtupes pieteka, pçckara gados izveidota dîíu sistçma, taèu ðâds nosaukums nevar bût radies nejauði, tâdçï varçtu uzskatît, ka visâs Pçrïupçs (Avotiòa, Goba 1986) ir bijuðas pçrleòu populâcijas.</w:t>
      </w:r>
    </w:p>
    <w:p>
      <w:pPr>
        <w:pStyle w:val="Rindk"/>
        <w:rPr/>
      </w:pPr>
      <w:r>
        <w:rPr/>
        <w:t xml:space="preserve">1999. gadâ visâs apsekotajâs atradnçs veikta pilnîga vai daïçja pçrleòu uzskaite. Atkârtoti apsekojot noteiktus upes posmus daþâdos laika apstâkïos, iespçjams novçrtçt, cik gliemeòu paliek neieraudzîtas tieðâs uzskaites laikâ. Atbilstoði tam veikta ekstrapolâcija, novçrtçjot kopçjo pçrleòu skaitu atradnç. </w:t>
      </w:r>
    </w:p>
    <w:p>
      <w:pPr>
        <w:pStyle w:val="Rindk"/>
        <w:rPr/>
      </w:pPr>
      <w:r>
        <w:rPr/>
        <w:t xml:space="preserve">Populâciju novçrtçðanâ daïçji izmantota arî Zviedrijâ izstrâdâtâ pçrleòu populâciju apsekoðanas metodika (Erikson, e.a. 1998), t.i., gadîjumos, kad upe netiek apsekota visâ garumâ, bet tikai atseviðíos punktos, upes apsekoðanai katrâ punktâ veltîta viena stunda, kâ arî pçrleòu populâciju vecuma struktûras novçrtçðanai izmantotas garuma klases nevis vecuma klases. </w:t>
      </w:r>
    </w:p>
    <w:p>
      <w:pPr>
        <w:pStyle w:val="Rindk"/>
        <w:rPr/>
      </w:pPr>
      <w:r>
        <w:rPr/>
        <w:t>Kopçjais pçrleòu skaits Latvijâ varçtu bût ap 12 000.</w:t>
      </w:r>
    </w:p>
    <w:p>
      <w:pPr>
        <w:pStyle w:val="Rindk"/>
        <w:rPr/>
      </w:pPr>
      <w:r>
        <w:rPr/>
        <w:t>Pçrleòu vecums noteikts izmantojot èaulas garuma mçrîjumus atbilstoði lineârajai sakarîbai starp èaulas garumu un vecumu. Èaulas garumu iespçjams izmçrît daudz âtrâk nekâ saskaitît gadakârtas katram îpatnim, turklât arî gadakârtu skaitîðana var bût ar kïûdu lîdz 10 gadiem. Katrâ populâcijâ mçrîtas ap 150 gliemenes.</w:t>
      </w:r>
    </w:p>
    <w:p>
      <w:pPr>
        <w:pStyle w:val="Rindk"/>
        <w:rPr/>
      </w:pPr>
      <w:r>
        <w:rPr/>
        <w:t>Populâciju vecuma strûktûra râda, ka visas populâcijas ir novecojuðas, tajâs dominç vecie îpatòi. Par normâli atraþoties spçjîgu populâciju var uzskatît tâdu populâciju, kurâ atrastas 5 cm garas gliemenes un mazâkas (Erikson, e.a. 1998). Mazâkâs pçrlenes Latvijâ ir vidçja vecuma pçrlenes, kuras varçtu bût ap 40 lîdz 55 gadus vecas. Tâtad varçtu uzskatît, ka vçl mûsu gadsimta piecdesmitajos gados upju tîrîba bija piemçrota pçrleòu mazuïu attîstîbai. Varçtu domât, ka vçlâk upju saprobitâtes lîmenis pieaudzis. To varçtu izskaidrot ar pakâpenisku dûòu un piesâròojuma uzkrâðanos upçs. Diemþçl visâ pçckara periodâ nekâdi speciâli ûdens sastâva pçtîjumi pçrleòu atradnçs nav bijuði.</w:t>
      </w:r>
      <w:r>
        <w:br w:type="page"/>
      </w:r>
    </w:p>
    <w:p>
      <w:pPr>
        <w:pStyle w:val="Heading1"/>
        <w:ind w:firstLine="720"/>
        <w:rPr/>
      </w:pPr>
      <w:bookmarkStart w:id="17" w:name="__RefHeading___Toc465407665"/>
      <w:bookmarkEnd w:id="17"/>
      <w:r>
        <w:rPr/>
        <w:t>Populâciju stâvokli ietekmçjoðie faktori</w:t>
      </w:r>
    </w:p>
    <w:p>
      <w:pPr>
        <w:pStyle w:val="Ridk2"/>
        <w:rPr/>
      </w:pPr>
      <w:r>
        <w:rPr/>
        <w:t xml:space="preserve">Novçrtçjot visas Latvijas atradnes kopumâ, jâatzîst, ka ir divi galvenie nosacîjumi, kas upespçrlenes sugas statusu paðlaik liek uzskatît par kritisku: 1) pçrleòu populâcijas nav spçjuðas atraþoties kopð intensîvâs pçrïu ieguves laikiem pagâjuðajos gadsimtos, 2) vispârçjâ piesâròojuma un eitrofikâcijas lîmeòa paaugstinâðanâs rada nelabvçlîgus apstâkïus sugai, kas pielâgojusies dzîvei oligotrofâ vidç. Arî tad, ja pçrleòu populâcijâm bûtu vislabvçlîgâkie dzîves apstâkïi, tâm bûtu vajadzîgi vairâki simti gadu, lai atjaunotu tâdas daudzskaitlîgâs kolonijas, kâdas tika iznîcinâtas intensîvâs pçrïu ieguves laikâ. </w:t>
      </w:r>
    </w:p>
    <w:p>
      <w:pPr>
        <w:pStyle w:val="Ridk2"/>
        <w:rPr/>
      </w:pPr>
      <w:r>
        <w:rPr/>
        <w:t xml:space="preserve">Vides faktoru, kas ietekmç upespçrleòu izdzîvotîbu, mainîðana var prasît samçrâ lielus cilvçku un finansu resursus. Lai nodroðinâtu katrâ atradnç pastâvîgu oligotrofâs upes ekosistçmas stâvokli, kurâ bûtu piemçroti dzîves apstâkïi ne tikai pieauguðajâm gliemençm, bet arî to mazuïiem, bûtu jâveic kompleksa upes baseina attîrîðana. Lai dotu ieteikumus ðâdai attîrîðanai, bûtu nepiecieðams pçtîjums par upes hidroloìisko, hidroíîmisko un hidrobioloìisko stâvokli, iesaistot atbilstoðus speciâlistus. Ðî projekta ietvaros konkrçtâkus ieteikumus nav iespçjams dot. </w:t>
      </w:r>
    </w:p>
    <w:p>
      <w:pPr>
        <w:pStyle w:val="Rindk"/>
        <w:rPr/>
      </w:pPr>
      <w:r>
        <w:rPr/>
        <w:t>Tieðâs ietekmes faktori:</w:t>
      </w:r>
    </w:p>
    <w:p>
      <w:pPr>
        <w:pStyle w:val="Rindk"/>
        <w:numPr>
          <w:ilvl w:val="0"/>
          <w:numId w:val="3"/>
        </w:numPr>
        <w:rPr/>
      </w:pPr>
      <w:r>
        <w:rPr/>
        <w:t>saprobitâtes lîmenis upju posmos, kur sastopamas pçrlenes,</w:t>
      </w:r>
    </w:p>
    <w:p>
      <w:pPr>
        <w:pStyle w:val="Rindk"/>
        <w:numPr>
          <w:ilvl w:val="0"/>
          <w:numId w:val="3"/>
        </w:numPr>
        <w:rPr/>
      </w:pPr>
      <w:r>
        <w:rPr/>
        <w:t>bebru ienâkðana upçs, kur mît pçrlenes,</w:t>
      </w:r>
    </w:p>
    <w:p>
      <w:pPr>
        <w:pStyle w:val="Rindk"/>
        <w:numPr>
          <w:ilvl w:val="0"/>
          <w:numId w:val="3"/>
        </w:numPr>
        <w:rPr/>
      </w:pPr>
      <w:r>
        <w:rPr/>
        <w:t>neprognozçjamas cilvçku darbîbas, t.sk., maluzvejniecîba un nevajadzîgu aizsprostu bûve, upes izmantoðana govju dzirdinâðanai un peldinâðanai.</w:t>
      </w:r>
    </w:p>
    <w:p>
      <w:pPr>
        <w:pStyle w:val="Rindk"/>
        <w:rPr/>
      </w:pPr>
      <w:r>
        <w:rPr/>
        <w:t>Netieðâs ietekmes faktori:</w:t>
      </w:r>
    </w:p>
    <w:p>
      <w:pPr>
        <w:pStyle w:val="Rindk"/>
        <w:numPr>
          <w:ilvl w:val="0"/>
          <w:numId w:val="8"/>
        </w:numPr>
        <w:rPr/>
      </w:pPr>
      <w:r>
        <w:rPr/>
        <w:t>meliorâcijas darbi upju baseinu teritorijâ, kas veicina dûòu veidoðanos un uzkrâðanos upçs, kâ arî ûdens sasilðanu,</w:t>
      </w:r>
    </w:p>
    <w:p>
      <w:pPr>
        <w:pStyle w:val="Rindk"/>
        <w:numPr>
          <w:ilvl w:val="0"/>
          <w:numId w:val="8"/>
        </w:numPr>
        <w:rPr>
          <w:lang w:val="en-US"/>
        </w:rPr>
      </w:pPr>
      <w:r>
        <w:rPr/>
        <w:t xml:space="preserve">meþu izcirðana upju krastos un upju baseina teritorijâ, kas izmaina normâlu upju hidroloìisko reþîmu, </w:t>
      </w:r>
    </w:p>
    <w:p>
      <w:pPr>
        <w:pStyle w:val="Rindk"/>
        <w:numPr>
          <w:ilvl w:val="0"/>
          <w:numId w:val="8"/>
        </w:numPr>
        <w:rPr>
          <w:lang w:val="en-US"/>
        </w:rPr>
      </w:pPr>
      <w:r>
        <w:rPr>
          <w:lang w:val="en-US"/>
        </w:rPr>
        <w:t>aizsprostu bûve, kas kavç normâlu laðveidîgo zivju migrâciju,</w:t>
      </w:r>
    </w:p>
    <w:p>
      <w:pPr>
        <w:pStyle w:val="Rindk"/>
        <w:numPr>
          <w:ilvl w:val="0"/>
          <w:numId w:val="8"/>
        </w:numPr>
        <w:rPr>
          <w:lang w:val="en-US"/>
        </w:rPr>
      </w:pPr>
      <w:r>
        <w:rPr>
          <w:lang w:val="en-US"/>
        </w:rPr>
        <w:t>lauksaimniecîbas zemju platîbu palielinâðanâs, kas veicina vispârçju ûdeòu eitrofikâcijas pieaugumu, t. sk. pastiprinâtu dûòu veidoðanos upçs,</w:t>
      </w:r>
    </w:p>
    <w:p>
      <w:pPr>
        <w:pStyle w:val="Rindk"/>
        <w:numPr>
          <w:ilvl w:val="0"/>
          <w:numId w:val="8"/>
        </w:numPr>
        <w:rPr>
          <w:lang w:val="en-US"/>
        </w:rPr>
      </w:pPr>
      <w:r>
        <w:rPr>
          <w:lang w:val="en-US"/>
        </w:rPr>
        <w:t>lauksaimniecîbâ pielietotâ mçslojuma un toksisko vielu ieskaloðanâs upçs,</w:t>
      </w:r>
    </w:p>
    <w:p>
      <w:pPr>
        <w:pStyle w:val="Ridk2"/>
        <w:rPr>
          <w:lang w:val="en-US"/>
        </w:rPr>
      </w:pPr>
      <w:r>
        <w:rPr>
          <w:lang w:val="en-US"/>
        </w:rPr>
        <w:t>atmosfçras piesâròojuma ietekme uz ûdeòu piesâròojumu</w:t>
      </w:r>
    </w:p>
    <w:p>
      <w:pPr>
        <w:pStyle w:val="Ridk2"/>
        <w:rPr>
          <w:lang w:val="en-US"/>
        </w:rPr>
      </w:pPr>
      <w:r>
        <w:rPr>
          <w:lang w:val="en-US"/>
        </w:rPr>
        <w:t xml:space="preserve">Apsekojot atradnes 1999. gadâ nebija iespçjams veikt plaðus pçtîjumus, lai noteiktu, tieði kuri faktori ir visvairâk bûtiski un visvairâk limitçjoði, tâdçï arî bûtu nepiecieðams komplekss hidrobioloìisks, hidroíîmisks un hidroloìisks novçrtçjums visâm atradnçm un potenciâli piemçrotajâm reintrodukcijas vietâm. Pçc vizuâliem novçrojumiem nav iespçjams viennozîmîgi novçrtçt, kâdi ir galvenie populâciju novecoðanas cçloòi. </w:t>
      </w:r>
    </w:p>
    <w:p>
      <w:pPr>
        <w:pStyle w:val="Ridk2"/>
        <w:rPr>
          <w:lang w:val="en-US"/>
        </w:rPr>
      </w:pPr>
      <w:r>
        <w:rPr/>
        <w:t xml:space="preserve">Visâs pçrleòu atradnçs apsekoðanas laikâ konstatçti bebri. Lai uzlabotu pçrleòu populâciju stâvokli, ðovasar tika nojaukti 8 bebru dambji. Vietâs, kur bija izveidoti dîíi, atjaunojâs normâls upes tecçjums. Bebru dîíis kâ biotops ir pilnîgi nepiemçrots pçrlençm, dîíos tâs pakâpeniski  iet bojâ. Nojaucot dambjus konstatçts, ka bebri pçrlenes arî iemûrç dambî starp dubïiem, akmeòiem un zâïu ceriem, kur tâs neglâbjami iet bojâ, izdzîvot var vienîgi tâs, kas ir virspusç un spçj atvçrt sifonus ûdens plûsmâ. Taèu dambju nojaukðana bûs efektîva tikai tad, ja tiks iznîcinâti arî paði bebri. Tâdçï bebru skaita regulçðana ir viens no svarîgâkajiem pasâkumiem liegumu apsaimniekoðanâ. Pçrïupes augðtecç, kur 1992. un 1993. gadâ vçl bija vairâkas pçrleòu kolonijas, tagad ir milzîgi bebru dîíi. Ðis populâcijas posms ir pilnîgi iznîcinâts. </w:t>
      </w:r>
    </w:p>
    <w:p>
      <w:pPr>
        <w:pStyle w:val="Rindk"/>
        <w:rPr>
          <w:lang w:val="en-US"/>
        </w:rPr>
      </w:pPr>
      <w:r>
        <w:rPr>
          <w:lang w:val="en-US"/>
        </w:rPr>
        <w:t>Liela ietekme, noteikti, ir arî foreïu maluzvejniecîbai, taèu to ir ïoti grûti kontrolçt, tâdçï arî grûti novçrtçt ðîs ietekmes apmçrus. Bûtu nepiecieðams veikt regulâru foreïu uzskaiti, kâ arî pârbaudît, vai uz to þaunâm atrodami glohîdiji. Glohîdiju konstatçðana ïautu secinât, ka visi pârçjie faktori ir labvçlîgi, izòemot dûòu daudzumu, kas neïauj mazuïiem izdzîvot. Elektroierîèu lietoðana atstâj ïoti negatîvu ietekmi uz foreïu populâciju kopumâ, vajadzîgi vairâki gadi, lai tâs atkal ienâktu upç un savairotos. Ja foreïu populâcija nespçj atjaunoties, tad visu ðo laiku pçrlenes paliek bez starpsaimnieka, un to vairoðanâs cikls nevar pilnîbâ realizçties. Ja lejpus pçrleòu populâcijas ir uzbûvçti aizsprosti, tad foreles vairs nevar ienâkt populâcijas posmâ, tâtad bûtu nepiecieðams atvest foreïu mazuïus un ielaist pçrleòu populâcijas posmâ. Lai pilnîbâ novçrtçtu foreïu populâciju stâvokli, bûtu nepiecieðams speciâlista novçrtçjums visâm atradnçm.</w:t>
      </w:r>
    </w:p>
    <w:p>
      <w:pPr>
        <w:pStyle w:val="Rindk"/>
        <w:rPr/>
      </w:pPr>
      <w:r>
        <w:rPr>
          <w:lang w:val="en-US"/>
        </w:rPr>
        <w:t>Novçrotas arî tâdas atseviðías cilvçku darbîbas, kuras ir grûti izskaidrot.</w:t>
      </w:r>
      <w:r>
        <w:rPr/>
        <w:t xml:space="preserve"> Piemçram, vienâ no atradnçm liela daïa no populâcijas atradâs uzpludinâjumâ, kas bija izveidojies augðpus aizsprosta, kurð bija sakrauts no betona flîzçm (noòemtas no tilta nostiprinâjuma!) un akmeòiem. Ðî aizsprosta veidoðanas mçríis nav sasprotams, jo uzpludinâjums ir salîdzinoði neliels, turklât tas ir tieðs kaitçjums tilta nostiprinoðajai daïai. </w:t>
      </w:r>
    </w:p>
    <w:p>
      <w:pPr>
        <w:pStyle w:val="Rindk"/>
        <w:rPr>
          <w:lang w:val="en-US"/>
        </w:rPr>
      </w:pPr>
      <w:r>
        <w:rPr>
          <w:lang w:val="en-US"/>
        </w:rPr>
        <w:t>Izmainît netieðâs ietekmes faktorus, lai uzlabotu populâciju stâvokli,  bûs jau daudz sareþìîtâk. Piemçram, vietâs, kur pçdçjo vairâku desmitu gadu laikâ veikti vçrienîgi meliorâcijas darbi, vairs nebûs iespçjams atjaunot dabisku oligotrofâs upes ekosistçmu, t.i. samazinât intensîvos dûòu veidoðanâs procesus. Lai pçrleòu populâcijas varçtu normâli vairoties, tâm ir nepiecieðama stabila oligotrofa upes ekosistçma. Tiklîdz pieaug dûòu daudzums uz upes smiltîm, iet bojâ pçrleòu mazuïi. Speciâli pçtîjumi par mazuïu izdzîvotîbu lîdz ðim Latvijâ nav bijuði, un tie arî vairs nav iespçjami, jo mazuïi nav konstatçti nevienâ no atradnçm. Novçrtçjot biotopu stâvokli atradnçs, jâatzîst, ka lielâkajâ daïâ tas ir salîdzinoði labs, t.i., upju krastos ir meþs vai vismaz koku josla. Tâtad lieguma apsaimniekoðanas reþîmâ bûtu jâparedz tikai meþu saglabâðanu. Atseviðíâs vietâs bûtu ieteicams pakâpeniski un plânveidîgi nomainît skujkokus ar lapukokiem, jo skuju nobiras veicina ûdens paskâbinâðanos (Hruðka 1992). Taèu maiòas laikâ nedrîkst samazinât upes noçnojumu. Ja vairâkas pamatposma pietekas ir pârvçrstas par meliorâcijas grâvjiem, tad no tâm upç pastiprinâti tiek ienestas dûòas, tâtad bûtu jâatjauno ðo pieteku dabiskais veidols. Tas varçtu prasît diezgan lielus finansu resursus, kâ arî lauksaimniecîbas zemju platîbu samazinâðanu (katrâ konkrçtâ atradnç situâcija ir atðíirîga). Piemçram vienâ no atradnçm, lai atveseïotu upes ekosistçmu, droði vien, bûtu nepiecieðams ievçrojami samazinât lauksaimniecîbâ izmantojamâs zemes divu pagastu teritorijâ, kâ arî saglabât lielas meþu platîbas upes augðtecç. Plaða lauksaimniecîbas zemju samazinâðana varçtu sagâdât nopietnas problçmas, tâdçï bûtu vçrts veikt pçtîjumus arî potenciâli iespçjamâs reintrodukcijas vietâs (lai gan to nevar saukt par îstu reintrodukciju).</w:t>
      </w:r>
    </w:p>
    <w:p>
      <w:pPr>
        <w:pStyle w:val="Rindk"/>
        <w:rPr>
          <w:lang w:val="en-US"/>
        </w:rPr>
      </w:pPr>
      <w:r>
        <w:rPr>
          <w:lang w:val="en-US"/>
        </w:rPr>
        <w:t>Plânojot katras atradnes lieguma teritoriju un apsaimniekoðanas reþîmu, bûtu jâòem vçrâ visi nosacîjumi, kas ietekmç ðo upes baseinu, tâdçï bez pamatîgas hidrobioloìiskas un hidroloìiskas izpçtes nav iespçjams noteikt liegumam nepiecieðamâs teritorijas lielumu. Ðâda izpçte jâveic arî vietâs, kas bûtu potenciâli piemçrotas pçrleòu reintrodukcijai. Katrâ vietâ jâizpçta ne tikai esoðo situâciju, bet arî, iespçju robeþâs, jâatðifrç, kâ veidojies un mainîjies faktoru kopums, kas radîjis pçrlençm nelabvçlîgu vidi. Ïoti iespçjams (pçc vizuâliem novçrojumiem), ka atseviðíâs potenciâli piemçrotâs reintrodukcijas vietâs ir vairâk labvçlîgo faktoru nekâ esoðajâs atradnçs, un ðajâs vietâs oligotrofa upes ekosistçma saglabâjusies (vai arî atjaunojusies pçdçjo gadu laikâ) gandrîz netraucçtâ veidâ. Ja hidrobioloìiskâ pçtîjuma rezultâts bûs pozitîvs attiecîbâ uz iespçjamâm reintrodukcijas vietâm, tad pietiktu tikai ðâdâs vietâ ielaist inficçtas foreles, lai tur sâktu veidoties pçrleòu kolonijas.</w:t>
      </w:r>
      <w:r>
        <w:br w:type="page"/>
      </w:r>
    </w:p>
    <w:p>
      <w:pPr>
        <w:pStyle w:val="Heading1"/>
        <w:ind w:firstLine="720"/>
        <w:rPr/>
      </w:pPr>
      <w:bookmarkStart w:id="18" w:name="__RefHeading___Toc465407666"/>
      <w:r>
        <w:rPr/>
        <w:t>Patreizçjâ aizsardzîba</w:t>
      </w:r>
      <w:bookmarkEnd w:id="18"/>
      <w:r>
        <w:rPr/>
        <w:t xml:space="preserve"> </w:t>
      </w:r>
    </w:p>
    <w:p>
      <w:pPr>
        <w:pStyle w:val="Rindk"/>
        <w:rPr/>
      </w:pPr>
      <w:r>
        <w:rPr/>
        <w:t>Lai arî upespçrlene kopð 1957. gada iekïauta Latvijas PSR aizsargâjamo dzîvnieku sarakstos, t. sk., arî paðlaik spçkâ esoðajâ Valsts aizsargâjamo dzîvnieku sarakstâ (Latvijas PSR Ministru Padomes 1987. gada 10. aprîïa lçmums Nr. 107, pielikums Nr.14.) un kopð 1985. gada iekïauta Latvijas Sarkanâs Grâmatas (LSG) 1. kategorijâ, kâ arî tâs jaunajâ izdevumâ (Andruðaitis 1998), lîdz ðim nav veikti nekâdi konkrçti pasâkumi, kas palîdzçtu atjaunoties novecojuðajâm populâcijâm. Atbilstoði LSG noformçjuma prasîbâm, par katru sugu tajâ doti gan atradòu vietu nosaukumi, gan karte. Attiecîbâ uz upespçrlenes atradnçm tomçr bûtu vajadzçjis ievçrot lielâku piesardzîbu, lai potenciâliem pçrïu meklçtâjiem nebûtu pieejama nekâda precîza informâcija par atradnçm.</w:t>
      </w:r>
    </w:p>
    <w:p>
      <w:pPr>
        <w:pStyle w:val="Rindk"/>
        <w:rPr>
          <w:u w:val="single"/>
        </w:rPr>
      </w:pPr>
      <w:r>
        <w:rPr>
          <w:u w:val="single"/>
        </w:rPr>
        <w:t xml:space="preserve">Tas, ka ziemeïu upespçrlene iekïauta LSG un aizsargâjamo dzîvnieku sarakstos, paredz nosacîjumus sugas aizsardzîbai, tomçr upespçrlenes gadîjumâ ar to vien nepietiek. Visas populâcijas ir iznîkðanas stadijâ. Ja tâm nepalîdzçs atgût normâlu paðatjaunoðanâs spçju, tâs visas ies bojâ tuvâko 10-20 gadu laikâ. Salîdzinot ar citâm LSG 1. kategorijas sugâm, upespçrlenes situâcija ir ïoti kritiska, jo vairums citu ðîs kategorijas sugu tomçr nav zaudçjuðas normâlu atjaunoðanâs spçju. Turklât upespçrlenei ðâds stâvoklis vçrojams gandrîz visâ sugas areâlâ, ne tikai Latvijâ.  </w:t>
      </w:r>
    </w:p>
    <w:p>
      <w:pPr>
        <w:pStyle w:val="Rindk"/>
        <w:rPr/>
      </w:pPr>
      <w:r>
        <w:rPr/>
        <w:t>Visas atradnes paðlaik atrodas Aizsargjoslu likuma aizsardzîbâ (publicçts “Vçstnesis”, 25.02.1997, nr. 56), taèu atradòu apsekoðanâ konstatçts, ka ne visur tas tiek ievçrots. Atbilstoði ðim likumam, bûtu jâbût daþâda platuma aizsargjoslâm atkarîbâ no upes garuma, attiecîgi 50m, 100m vai 300m.</w:t>
      </w:r>
    </w:p>
    <w:p>
      <w:pPr>
        <w:pStyle w:val="Rindk"/>
        <w:rPr/>
      </w:pPr>
      <w:r>
        <w:rPr/>
        <w:t xml:space="preserve">Lai nodroðinâtu stabilu upes ekosistçmas oligotrofu stâvokli, kâds nepiecieðams pçrleòu mazuïu izdzîvoðanai, jâaizsargâ visu upes baseina teritoriju ar tâs augðteci un pietekâm. Tâdçï atradòu aizsardzîbai bûtu gan jâgatavo liegumu projektus upju posmiem, kuros dzîvo pçrlenes, gan jâparedz aizsardzîbas noteikumus plaðâkai teritorijai ap liegumu, ja visu baseina teritoriju nav iespçjams iekïaut liegumâ. Ðos aizsardzîbas noteikumus bûtu jâiestrâdâ teritoriâlajâ plânoðanâ atbilstoði zemes lietotâjiem, zemes îpaðniekiem u.c. Katras atradnes lieguma projektu jânovçrtç atseviðíi, jo atkarîbâ no atradnes stâvokïa, lieluma un upes baseina apsaimniekoðanas pakâpes, bûs nepiecieðami daþâdi nosacîjumi. Piemçram, atradnçs, kas atrodas lielos meþu masîvos, varçtu veidot lielâkus kompleksus liegumus, aizsargâjot arî citas tur sastopamâs retâs meþu sugas. </w:t>
      </w:r>
    </w:p>
    <w:p>
      <w:pPr>
        <w:pStyle w:val="Rindk"/>
        <w:rPr/>
      </w:pPr>
      <w:r>
        <w:rPr/>
      </w:r>
    </w:p>
    <w:p>
      <w:pPr>
        <w:pStyle w:val="Rindk"/>
        <w:rPr/>
      </w:pPr>
      <w:r>
        <w:rPr/>
        <w:t xml:space="preserve">Ziemeïu upespçrlene iekïauta </w:t>
      </w:r>
      <w:r>
        <w:rPr>
          <w:b/>
        </w:rPr>
        <w:t>Bernes konvencijas</w:t>
      </w:r>
      <w:r>
        <w:rPr/>
        <w:t xml:space="preserve"> II pielikumâ un </w:t>
      </w:r>
      <w:r>
        <w:rPr>
          <w:b/>
        </w:rPr>
        <w:t>ES direktîvas 92/43/EEC</w:t>
      </w:r>
      <w:r>
        <w:rPr/>
        <w:t xml:space="preserve"> II un V pielikumos, tas nozîmç, ka ðai sugai arî Latvijâ bûtu jâparedz aizsargâjamas dabas teritorijas.</w:t>
      </w:r>
      <w:r>
        <w:br w:type="page"/>
      </w:r>
    </w:p>
    <w:p>
      <w:pPr>
        <w:pStyle w:val="Heading1"/>
        <w:ind w:firstLine="720"/>
        <w:rPr/>
      </w:pPr>
      <w:bookmarkStart w:id="19" w:name="__RefHeading___Toc465407667"/>
      <w:bookmarkEnd w:id="19"/>
      <w:r>
        <w:rPr/>
        <w:t>Nepiecieðamie aizsardzîbas pasâkumi</w:t>
      </w:r>
    </w:p>
    <w:p>
      <w:pPr>
        <w:pStyle w:val="Mazvirs"/>
        <w:rPr/>
      </w:pPr>
      <w:r>
        <w:rPr/>
        <w:t>1. Informçðana un savstarpçjas sadarbîbas lietderîbas izskaidroðana visâm institûcijâm, kas bûtu iesaistâmas ziemeïu upespçrlenes kompleksâ aizsardzîbas pasâkumu îstenoðanâ.</w:t>
      </w:r>
    </w:p>
    <w:p>
      <w:pPr>
        <w:pStyle w:val="Rindk"/>
        <w:rPr/>
      </w:pPr>
      <w:r>
        <w:rPr/>
        <w:t xml:space="preserve">Patreizçjâ pieredze râda, ka, diemþçl, gan sabiedrîbâ, gan iestâdçs, kas saistîtas ar upespçrleòu aizsardzîbas pasâkumiem, informçtîba un izpratne par ðîs sugas kritisko stâvokli ir niecîga vai, labâkâ gadîjumâ, virspusçja. Speciâlistu vidû valda viedoklis, ka upespçrlene ir gan iznîkstoða suga, bet to pilnîga izmirðana prognozçjama kaut kâdâ diezgan tâlâ nâkotnç. </w:t>
      </w:r>
    </w:p>
    <w:p>
      <w:pPr>
        <w:pStyle w:val="Rindk"/>
        <w:rPr/>
      </w:pPr>
      <w:r>
        <w:rPr/>
        <w:t>Projekta ietvaros veikta gan atradòu apsekoðana, gan aptuvens populâciju stâvokïa novçrtçjums. Ðajâ vietâs bûtu ne tikai jâveido liegumi, bet arî nekavçjoties jârîkojas, lai realizçtu aizsardzîbas pasâkumus, tâdçï ir svarîgi vispirms informçt visas iestâdes (vietçjâs paðvaldîbas, reìionâlâs vides inspekcijas, virsmeþniecîbas, Gaujas nacionâlo parku), kas jebkâdâ veidâ varçtu piedalîties ðo pasâkumu realizçðanâ, kâ arî uzzinât ðo iestâþu viedokli, ieinteresçtîbu un rîcîbas spçju. Visvairâk tas attiecas uz foreïu maluzvejniecîbas apkaroðanu un nelikumîgu meþu izcirðanu, kâ arî bebru skaita regulçðanu.</w:t>
      </w:r>
    </w:p>
    <w:p>
      <w:pPr>
        <w:pStyle w:val="Rindk"/>
        <w:rPr/>
      </w:pPr>
      <w:r>
        <w:rPr/>
        <w:t>Lai atjauninâtu pçrleòu populâcijas, bûtu vienlaicîgi jâveic gan foreïu inficçðanu ar glohîdijiem un mâkslîgu mazuïu audzçðanu, gan jâveic visi pasâkumi oligotrofo upju ekosistçmu attîrîðanai un saglabâðanai. Foreïu inficçðana un mazuïu audzçðana ir samçrâ dârgi pasâkumi, bet tie izrâdîsies veltîgi, ja iegûtajiem mazuïiem nebûs nodroðinâta dzîves telpa, t.i., stabila oligotrofa upes ekosistçma.</w:t>
      </w:r>
    </w:p>
    <w:p>
      <w:pPr>
        <w:pStyle w:val="Ridk2"/>
        <w:rPr/>
      </w:pPr>
      <w:r>
        <w:rPr/>
        <w:t xml:space="preserve">Lai informçtu visas iestâdes, kuras turpmâk bûtu iesaistâmas upespçrleòu aizsardzîbas pasâkumos, bûtu jâsagatavo un jânosûta tâm informatîvas vçstules, kurâs bûtu izskaidrota ðîs sugas kritiskâ situâcija un dota informâcija par vçlamo rîcîbas perspektîvu. Pçc tam bûtu ieteicams organizçt seminâru "Upespçrleòu un oligotrofo upju ekosistçmu aizsardzîba" visu institûciju pârstâvjiem un speciâlistiem. </w:t>
      </w:r>
    </w:p>
    <w:p>
      <w:pPr>
        <w:pStyle w:val="Mazvirs"/>
        <w:rPr/>
      </w:pPr>
      <w:r>
        <w:rPr/>
        <w:t>2. Liegumu projektu sagatavoðana.</w:t>
      </w:r>
    </w:p>
    <w:p>
      <w:pPr>
        <w:pStyle w:val="Rindk"/>
        <w:rPr/>
      </w:pPr>
      <w:r>
        <w:rPr/>
        <w:t xml:space="preserve">Paðlaik zinâmas 5 upespçrleòu atradnes, taèu pastâv iespçja, ka kâdâ no neapsekotâm mazajâm upçm varçtu bût saglabâjuðâs nelielas upespçrleòu kolonijas. </w:t>
      </w:r>
    </w:p>
    <w:p>
      <w:pPr>
        <w:pStyle w:val="Rindk"/>
        <w:rPr/>
      </w:pPr>
      <w:r>
        <w:rPr/>
        <w:t>Lai sagatavotu liegumu projektus katrai no atradnçm, bûtu nepiecieðams atseviðís projekts, kurâ pilnîbâ izstrâdâtu liegumu teritorijas un apsaimniekoðanas pasâkumus. Sâkumâ tos varçtu ieteikt noformçt kâ vietçjas nozîmes liegumus, bet pçc tam noteikti kâ valsts nozîmes liegumus.</w:t>
      </w:r>
    </w:p>
    <w:p>
      <w:pPr>
        <w:pStyle w:val="Rindk"/>
        <w:rPr/>
      </w:pPr>
      <w:r>
        <w:rPr/>
        <w:t xml:space="preserve">Liegumu veidoðanâ bûtu jâòem vçrâ ðâdi principi: </w:t>
      </w:r>
    </w:p>
    <w:p>
      <w:pPr>
        <w:pStyle w:val="Rindk"/>
        <w:rPr/>
      </w:pPr>
      <w:r>
        <w:rPr/>
        <w:t xml:space="preserve">1) katra lieguma pamatâ jâòem upes posms, kurâ pçrlenes sastopamas, un vçl vismaz 100 m plata aizsargjosla gar katru upes krastu (turpmâk - </w:t>
      </w:r>
      <w:r>
        <w:rPr>
          <w:i/>
        </w:rPr>
        <w:t>pamatposms</w:t>
      </w:r>
      <w:r>
        <w:rPr/>
        <w:t>), kurâ netiktu veikta nekâda saimnieciska darbîba, t.i.. netiktu izcirsts meþs, netiktu rakti grâvji un veidotas bûves, kas ietekmç upes hidroloìisko reþîmu, netiktu lietoti nekâdi lauksaimniecîbas mçslojumi un citi íîmiski lîdzekïi, kas var ieskaloties upç,</w:t>
      </w:r>
    </w:p>
    <w:p>
      <w:pPr>
        <w:pStyle w:val="Rindk"/>
        <w:rPr/>
      </w:pPr>
      <w:r>
        <w:rPr/>
        <w:t>2) ðai pamata teritorijai apkârt bûtu jâparedz papildus teritorijas, kas nodroðinâtu visa upes baseina stâvokïa stabilitâti, ðo teritoriju lielums bûs daþâds katrâ konkrçtâ vietâ atkarîbâ no reljefa, ûdens sateces veida un dabisko biotopu saglabâtîbas,</w:t>
      </w:r>
    </w:p>
    <w:p>
      <w:pPr>
        <w:pStyle w:val="Ridk2"/>
        <w:rPr/>
      </w:pPr>
      <w:r>
        <w:rPr/>
        <w:t>3) ja pastâvîgu foreïu populâciju nodroðinâðanai, nepiecieðami lielâki upes posmi, tad lieguma teritorijâ jâiekïauj arî tie.</w:t>
      </w:r>
    </w:p>
    <w:p>
      <w:pPr>
        <w:pStyle w:val="Ridk2"/>
        <w:rPr/>
      </w:pPr>
      <w:r>
        <w:rPr/>
        <w:t>Liegumu teritoriju izdalîðanu visapkârt pamatposmam jâpamato ar upju hidroloìiskâ un hidrobioloìiskâ stâvokïa novçrtçjumu, tâdçï paðlaik nav iespçjams precîzâk noteikt liegumu robeþas. Iespçjams, ka upju augðtecçs kâ liegumu "buferzona" bûs jâizdala samçrâ lielas meþu teritorijas, kurâs bûtu aizliegtas kailcirtes un jebkâdi meliorâcijas darbi. Ðajâ teritorijâs noteikti bûs atrodamas arî citas dabas vçrtîbas: avotâji, augstvçrtîgie meþu nogabali, citu reto un apdraudçto augu un dzîvnieku sugu atradnes.</w:t>
      </w:r>
    </w:p>
    <w:p>
      <w:pPr>
        <w:pStyle w:val="Mazvirs"/>
        <w:rPr/>
      </w:pPr>
      <w:r>
        <w:rPr/>
        <w:t>3. Upju hidrobioloìiskâ, hidroíîmiskâ un hidroloìiskâ stâvokïa novçrtçjums visâs atradnçs.</w:t>
      </w:r>
    </w:p>
    <w:p>
      <w:pPr>
        <w:pStyle w:val="Ridk2"/>
        <w:rPr/>
      </w:pPr>
      <w:r>
        <w:rPr/>
        <w:t>Steidzami jâveic kompleksa upes hidrobioloìiskâ stâvokïa novçrtçðana katrâ atradnç, lai atklâtu visus faktorus, kas neïauj izdzîvot mazuïiem. Ðâdu pçtîjumu varçtu nodroðinât LU Bioloìijas institûta Hidrobioloìijas laboratorija kâ atseviðíu pçtîjumu projektu: "Upju hidrobioloìiskâ stâvokïa novçrtçjums upespçrleòu atradnçs un to potenciâlâs reintrodukcijas vietâs". Uz tâda pçtîjuma pamata varçtu izveidot oligotrofo ûdeòu aizsardzîbas sistçmas modeli, kurâ upespçrleòu populâciju stâvoklis bûtu viens no galvenajiem râdîtâjiem dabiskas oligotrofo ûdeòu ekosistçmas stabilitâtei. Perspektîvâ varçtu plânot arî monitoringu pastâvîgai atradòu hidrobioloìiskâs stâvokïa kontrolei ar regulâru apsekoðanu ik pçc 2 gadiem.</w:t>
      </w:r>
      <w:r>
        <w:br w:type="page"/>
      </w:r>
    </w:p>
    <w:p>
      <w:pPr>
        <w:pStyle w:val="Mazvirs"/>
        <w:rPr/>
      </w:pPr>
      <w:r>
        <w:rPr/>
        <w:t>4. Foreïu populâciju stâvoklis un foreïu skaita regulçðana.</w:t>
      </w:r>
    </w:p>
    <w:p>
      <w:pPr>
        <w:pStyle w:val="Rindk"/>
        <w:rPr/>
      </w:pPr>
      <w:r>
        <w:rPr/>
        <w:t>Foreïu populâciju stâvokïa novçrtçjums visâs atradnçs varçtu ietilpt iepriekð minçtajâ hidrobioloìiskâ pçtîjumu projektâ, kâ arî papildus informâciju un ieteikumus varçtu dot Latvijas zivsaimniecîbas institûta speciâlisti. Uz ðâda novçrtçjuma pamata bûtu jâsecina, kurâs upespçrleòu populâcijâs foreïu nav pietiekamâ daudzumâ un tâtad bûtu tur jâielaiþ audzçtavâs iegûtie foreïu mazuïi. Ja konkrçtâs atradnes visi pârçjie ekosistçmas elementi ir upespçrlençm labvçlîgi, tad ar ðâdu pasâkumu jau bûtu pietiekami, lai iegûtu pçrleòu mazuïus, un tâtad atjaunotu populâcijas vairoðanâs spçju.</w:t>
      </w:r>
    </w:p>
    <w:p>
      <w:pPr>
        <w:pStyle w:val="Rindk"/>
        <w:rPr/>
      </w:pPr>
      <w:r>
        <w:rPr/>
        <w:t>Tâ kâ foreïu populâciju stâvoklis lielâ mçrâ ir atkarîgs no maluzvejnieku aktivitâtçm, tad ïoti svarîgi bûtu arî apspriest maluzvejniecîbas apkaroðanas pasâkumus ar visâm institûcijâm, kas ðajâ cîòâ ir iesaistîtas. Ðim nolûkam varçtu organizçt seminâru: "Upespçrleòu un foreïu upju aizsardzîba".</w:t>
      </w:r>
    </w:p>
    <w:p>
      <w:pPr>
        <w:pStyle w:val="Rindk"/>
        <w:rPr/>
      </w:pPr>
      <w:r>
        <w:rPr/>
        <w:t>Foreïu mazuïu audzçðanâ bûtu iesaistâma vispirms Kârïu zivjaudzçtava, kâ arî citas institûcijas, kas ir izrâdîjuðas interesi par ðâda veida projektiem, piemçram, Latvijas forelistu savienîba, kâ arî citas zivjaudzçtavas.</w:t>
      </w:r>
    </w:p>
    <w:p>
      <w:pPr>
        <w:pStyle w:val="Ridk2"/>
        <w:rPr/>
      </w:pPr>
      <w:r>
        <w:rPr/>
        <w:t xml:space="preserve">Foreïu populâciju stâvokïa kontrolei bûtu jâplâno monitorings, kurâ regulâri tiktu apsekotas pçrleòu atradòu upes un atkârtoti novçrtçts foreïu populâciju stâvoklis, un novçrtçts pçrleòu glohîdiju stâvoklis. </w:t>
      </w:r>
    </w:p>
    <w:p>
      <w:pPr>
        <w:pStyle w:val="Mazvirs"/>
        <w:rPr/>
      </w:pPr>
      <w:r>
        <w:rPr/>
        <w:t>5. Bebru skaita kontrole un regulçðana.</w:t>
      </w:r>
    </w:p>
    <w:p>
      <w:pPr>
        <w:pStyle w:val="Ridk2"/>
        <w:rPr/>
      </w:pPr>
      <w:r>
        <w:rPr/>
        <w:t xml:space="preserve">1999. gada apsekoðanas laikâ visâs upespçrleòu atradnçs un to tuvumâ konstatçti bebri. Uzpludinâjumu ierîkoðana upju posmos, kur dzîvo upespçrlenes, iznîcina pçrleòu dzîves prasîbâm atbilstoðu vidi. Bebru dîíos samazinâs straumes âtrums un uzkrâjas dûòas, kâ rezultâtâ pçrlenes pakâpeniski iet bojâ. Veidojot aizsprostu bebri pat iemûrç gliemenes (gan pçrlenes, gan perlamutrenes) dambî kopâ ar dubïiem un akmeòiem, kur tâs iet bojâ. Bebru aizsprosti, tâpat kâ jebkuri citi aizsprosti, ir gandrîz nepârvarams ðíçrslis forelçm. Visos upju posmos, kur dzîvo upespçrlenes, pilnîgi jâlikvidç bebru populâcijas un to darbîbas pçdas (jânomedî bebrus un jânojauc aizsprostus). Taèu bebru darbîbu iespçjams izmantot arî pozitîvâ nozîmç kâ ûdeòu paðattîrîðanâs dîíus oligotrofo upju ekosistçmu stâvokïa uzlaboðanai. Tâdçï bebrus bûtu ieteicams saglabât upju augðtecçs, lai nodroðinâtu tîrâka ûdens pieplûdi upespçrleòu populâcijâm, taèu tas nepiecieðams tikai vietâs, kur konstatçti piesâròojuma avoti (piemçram fermu un pilsçtu notekûdeòi). Ja augðpus pçrleòu populâcijas tiek saglabâta bebru populâcija, tad visu laiku nepiecieðams kontrolçt bebru skaitu un aktivitâtes, lai nepieïautu to ienâkðanu upespçrleòu populâciju posmos. </w:t>
      </w:r>
    </w:p>
    <w:p>
      <w:pPr>
        <w:pStyle w:val="Mazvirs"/>
        <w:rPr/>
      </w:pPr>
      <w:r>
        <w:rPr/>
        <w:t>6. Foreïu inficçðanas metode un mazuïu audzçðana</w:t>
      </w:r>
    </w:p>
    <w:p>
      <w:pPr>
        <w:pStyle w:val="Rindk"/>
        <w:rPr/>
      </w:pPr>
      <w:r>
        <w:rPr/>
        <w:t xml:space="preserve">Lai palîdzçtu atjaunoties novecojuðâm pçrleòu populâcijâm, papildus visiem biotopa aizsardzîbas pasâkumiem jâveic arî mâkslîgu foreïu inficçðana ar glohîdijiem, kâ arî mazuïu audzçðanu speciâli iekârtotâs kastîtçs. Ðâda metodika ir izstrâdâta un tiek sekmîgi pielietota Vâcijâ, Lejasbavârijâ, kâ arî vçl vairâkâs citâs Eiropas valstîs. </w:t>
      </w:r>
    </w:p>
    <w:p>
      <w:pPr>
        <w:pStyle w:val="Rindk"/>
        <w:rPr/>
      </w:pPr>
      <w:r>
        <w:rPr/>
        <w:t xml:space="preserve">Lai foreïu inficçðana un mazuïu audzçðana dotu jûtamu ieguldîjumu populâciju atjauninâðanâ, ar to jânodarbojas vismaz 5 gadus pçc kârtas. Tâtad tas ir pasâkums, kas prasa samçrâ lielu cilvçku un finansu resursu ieguldîjumu, turklât tas bûs rezultatîvs tikai tad, ja bûs realizçti visi pârçjie aizsardzîbas pasâkumi, kas sagatavos un nodroðinâs iegûtajâm jaunajâm pçrlençm piemçrotu dzîves telpu. </w:t>
      </w:r>
    </w:p>
    <w:p>
      <w:pPr>
        <w:pStyle w:val="Rindk"/>
        <w:rPr/>
      </w:pPr>
      <w:r>
        <w:rPr/>
      </w:r>
    </w:p>
    <w:p>
      <w:pPr>
        <w:pStyle w:val="Mazvirs"/>
        <w:numPr>
          <w:ilvl w:val="0"/>
          <w:numId w:val="0"/>
        </w:numPr>
        <w:outlineLvl w:val="0"/>
        <w:rPr/>
      </w:pPr>
      <w:r>
        <w:rPr/>
        <w:t>Speciâlistu atsauksmes</w:t>
      </w:r>
    </w:p>
    <w:p>
      <w:pPr>
        <w:pStyle w:val="Rindk"/>
        <w:rPr/>
      </w:pPr>
      <w:r>
        <w:rPr/>
        <w:t>Pozitîvas atsauksmes par upespçrleòu aizsardzîbas pasâkumiem un to realizçðanu snieguði ðâdi speciâlisti: D.Melgalve par sadarbîbu ar Kârïu zivjaudzçtavu, J.Ozoliòð par bebru skaita regulçðanu, J.Birzaks par foreïu populâciju novçrtçjumu, E.Parele un prof.P.Cimdiòð par atradòu hidrobioloìiskajiem, hidroíîmiskajiem un hidroloìiskajiem pçtîjumiem.</w:t>
      </w:r>
      <w:r>
        <w:br w:type="page"/>
      </w:r>
    </w:p>
    <w:p>
      <w:pPr>
        <w:pStyle w:val="Heading1"/>
        <w:ind w:firstLine="720"/>
        <w:rPr/>
      </w:pPr>
      <w:bookmarkStart w:id="20" w:name="__RefHeading___Toc465407668"/>
      <w:bookmarkEnd w:id="20"/>
      <w:r>
        <w:rPr/>
        <w:t>Vçlamie pasâkumi un rezultâtu prognoze</w:t>
      </w:r>
    </w:p>
    <w:p>
      <w:pPr>
        <w:pStyle w:val="Rindk"/>
        <w:rPr/>
      </w:pPr>
      <w:r>
        <w:rPr/>
        <w:t>Visi perspektîvâ vçlamie pasâkumi ðobrîd vçl ir tikai aptuveni ieskicçjami, jo tie atkarîgi no nepiecieðamo pasâkumu rezultâtiem. Varçtu cerçt, ka pirmos pozitîvos rezultâtus dotu jau upîðu attîrîðana no dûòâm un foreïu skaita palielinâðana tajâs. Konkrçtus ieteikumus, kâ to izdarît, dos iepriekð aprakstîtie pçtîjumi par upju hidroloìisko stâvokli un foreïu populâcijâm. Diemþçl, rezultâtus pilnîgi iespçjams novçrtçt tikai pçc 5-6 gadiem, jo pçrleòu mazuïi pirmajos piecos dzîves gados ir ïoti grûti atrodami savu sîko izmçru un dzîvesveida dçï. Statistiski lielâka iespçjamîba tos atrast ir tad, kad tie paauguðies un sâk pârvietoties no smilðu dziïâkajiem slâòiem virspusç.</w:t>
      </w:r>
    </w:p>
    <w:p>
      <w:pPr>
        <w:pStyle w:val="Rindk"/>
        <w:rPr/>
      </w:pPr>
      <w:r>
        <w:rPr/>
        <w:t>Varçtu prognozçt, ka upju hidroloìiskâ stâvokïa novçrtçjums dos, piemçram, ðâdus ieteikumus: 1) upes pieteku, kas pârveidotas par grâvjiem, atrakðana atpakaï vismaz daïçji dabiskâ izskatâ. Tâdçjâdi samazinâtos dûòu ieskaloðanâs upç. 2) purvu nosusinâðanas grâvju aizbçrðana tur, kur tie iepludina upç skâbu ûdeni. 3) atseviðíu piesâròojuma avotu likvidçðana uzstâdot attîrîðanas iekârtas. Ar atbilstoðu finansçjumu ðâdus pasâkumus varçtu realizçt 2-3 gadu laikâ. Pçc tam vçl bûtu jâgaida vismaz vienus pamatîgus pavasara plûdus, kas palîdzçtu aizskaloties dûòâm. Paralçli bûtu jâveic kontroles pçtîjumus, lai varçtu zinât, kad saprobitâtes lîmenis sasniedz mazuïu izdzîvotîbai nepiecieðamo oliogosaprobitâti. Ja upç ir normâla foreïu populâcija, tad varçtu vienkârði gaidît, kad sâks parâdîties pçrleòu mazuïi. Tomçr speciâli inficçto foreïu ielaiðana dotu iespçju uzreiz vienâ gadâ iegût daudz lielâku skaitu mazuïu. Inficçtas foreles varçtu ielaist arî vietâs, kas iepriekð izpçtîtas un novçrtçtas kâ piemçrotas reintrodukcijas vietas, t.i., kurâs jau ir stabils atbilstoðais saprobitâtes lîmenis bez îpaðu attîrîðanas pasâkumu veikðanas.</w:t>
      </w:r>
    </w:p>
    <w:p>
      <w:pPr>
        <w:pStyle w:val="Rindk"/>
        <w:rPr/>
      </w:pPr>
      <w:r>
        <w:rPr/>
        <w:t>Vienîgâ atradne, kuras upes baseins sniedzas ârpus Latvijas robeþâm, ir Pededzç. Plânojot atradnes hidroloìisko izpçti, bûtu jâparedz sadarbîbu ar igauòu kolçìiem. Pçc literatûras datiem, kas attiecinâmi uz kâdreizçjo Lîvlandes (Livland) teritoriju, kurâ ietilpa gan daïa no tagadçjâs Latvijas, gan daïa no Igaunijas, pçrlenes, iespçjams, sastopamas divâs upçs, kas ietek no Latvijas Igaunijâ, robeþas tuvumâ. Paðlaik mûsu rîcîbâ nav nekâda informâcija par to, ka igauòu kolçìi bûtu apsekojuði ðîs upes.</w:t>
      </w:r>
    </w:p>
    <w:p>
      <w:pPr>
        <w:pStyle w:val="Rindk"/>
        <w:rPr/>
      </w:pPr>
      <w:r>
        <w:rPr/>
        <w:t>Ja Latvijas pçrleòu populâcijâm izdotos atgût normâlu paðatjaunoðanâs spçju, tas bûtu liels sasniegums ar starptautisku nozîmi, jo pasâkumi ðîs sugas saglabâðanai notiek gandrîz visâs Eiropas valstîs. Nedaudzas populâcijas ar dabisku atjaunoðanâs spçju saglabâjuðâs tikai kalnu rajonos tîrâkajâs kalnu upçs, kamçr blîvâk apdzîvotajâs lîdzenumu teritorijâs tâs iznîkuðas vai ir iznîkðanas stadijâ. Lauksaimniecîbas un meþsaimniecîbas attîstîba pçdçjo simts gadu laikâ ir veicinâjusi vispârçju saprobitâtes lîmeòa pieaugumu. Tas pakâpeniski samazinâja upespçrlençm piemçroto dzîves telpu. Tâ kâ Latvijâ nav kalni, tad pçrleòu populâciju saglabâðanâs lîdzenumos norâda uz samçrâ labu neskarto biotopu saglabâtîbas lîmeni. Ðodien dabiskie biotopi ir vispâratzîta vçrtîba, to aizsardzîbai paredzçtas starptautiskas vienoðanâs. Liegumi ar dabiskâm pçrleòu populâcijâm, kuras uzskatâmas par vispârîgiem vides tîrîbas kontroles râdîtâjiem, varçtu kïût par Latvijas lepnumu ar starptautisku nozîmi.</w:t>
      </w:r>
    </w:p>
    <w:p>
      <w:pPr>
        <w:pStyle w:val="Ridk2"/>
        <w:jc w:val="left"/>
        <w:rPr>
          <w:i/>
          <w:i/>
        </w:rPr>
      </w:pPr>
      <w:r>
        <w:rPr>
          <w:i/>
        </w:rPr>
      </w:r>
      <w:r>
        <w:br w:type="page"/>
      </w:r>
    </w:p>
    <w:p>
      <w:pPr>
        <w:pStyle w:val="Heading1"/>
        <w:ind w:firstLine="720"/>
        <w:rPr/>
      </w:pPr>
      <w:bookmarkStart w:id="21" w:name="__RefHeading___Toc465407670"/>
      <w:bookmarkEnd w:id="21"/>
      <w:r>
        <w:rPr/>
        <w:t>Literatûra</w:t>
      </w:r>
    </w:p>
    <w:p>
      <w:pPr>
        <w:pStyle w:val="Liter"/>
        <w:rPr/>
      </w:pPr>
      <w:r>
        <w:rPr/>
        <w:t xml:space="preserve">Aigare V., Andruðaitis G., Lipsbergs J., Lodziòa I., Tabaka L. 1985. Latvijas PSR Sarkanâ grâmata. Rîga, Zinâtne. 526 lpp. </w:t>
      </w:r>
    </w:p>
    <w:p>
      <w:pPr>
        <w:pStyle w:val="Liter"/>
        <w:rPr/>
      </w:pPr>
      <w:r>
        <w:rPr/>
        <w:t>Andruðaitis G. (galv. red.), Spuris Z. (red.) 1998. Latvijas Sarkanâ Grâmata. Bezmugurkaulnieki. 4. sçjums. 388 lpp.</w:t>
      </w:r>
    </w:p>
    <w:p>
      <w:pPr>
        <w:pStyle w:val="Liter"/>
        <w:rPr/>
      </w:pPr>
      <w:r>
        <w:rPr/>
        <w:t>Avotiòa R., Goba Z. 1986. Latvijas PSR ûdensteèu nosaukumi. 3. burt. (N-R). Rîga. 44 lpp.</w:t>
      </w:r>
    </w:p>
    <w:p>
      <w:pPr>
        <w:pStyle w:val="Liter"/>
        <w:rPr/>
      </w:pPr>
      <w:r>
        <w:rPr/>
        <w:t>Baer O. 1995. Die Flussperlmuschel. Magdeburg. 118 S.</w:t>
      </w:r>
    </w:p>
    <w:p>
      <w:pPr>
        <w:pStyle w:val="Liter"/>
        <w:rPr/>
      </w:pPr>
      <w:r>
        <w:rPr/>
        <w:t>Bauer G. 1987. Reproductive Strategy of the Freshwater Pearl Mussel Margaritifera margaritifera. Journal of Animal Ecology 56: 691-704.</w:t>
      </w:r>
    </w:p>
    <w:p>
      <w:pPr>
        <w:pStyle w:val="Liter"/>
        <w:rPr/>
      </w:pPr>
      <w:r>
        <w:rPr/>
        <w:t>Bauer G. 1987a. The parasitic stage of the Freshwater Pearl Mussel. II. Susceptibility of the brown trout. Arch. Hydrobiol., 76 (4): 403-412.</w:t>
      </w:r>
    </w:p>
    <w:p>
      <w:pPr>
        <w:pStyle w:val="Liter"/>
        <w:rPr/>
      </w:pPr>
      <w:r>
        <w:rPr/>
        <w:t>Bauer G. 1987b. The parasitic stage of the Freshwater Pearl Mussel. III. Host relationships. Arch. Hydrobiol., 76 (4): 413-423.</w:t>
      </w:r>
    </w:p>
    <w:p>
      <w:pPr>
        <w:pStyle w:val="Liter"/>
        <w:rPr/>
      </w:pPr>
      <w:r>
        <w:rPr/>
        <w:t>Bauer G., Vogel C. 1987. The parasitic stage of the Freshwater Pearl Mussel. I. Host response to Glchidiosis. Arch. Hydrobiol., 76 (4): 393-402.</w:t>
      </w:r>
    </w:p>
    <w:p>
      <w:pPr>
        <w:pStyle w:val="Liter"/>
        <w:rPr/>
      </w:pPr>
      <w:r>
        <w:rPr/>
        <w:t>Bauer G. 1988. Threats to the Freshwater Pearl Mussel Margaritifera margaritifera L. in Central Europe. Biol. Conserv. 45: 239-253.</w:t>
      </w:r>
    </w:p>
    <w:p>
      <w:pPr>
        <w:pStyle w:val="Liter"/>
        <w:rPr/>
      </w:pPr>
      <w:r>
        <w:rPr/>
        <w:t>Bischoff W.-D., Dettmer R., Wächtler K. 1986. Die Flussperlmuschel. Braunschweig. 64S.</w:t>
      </w:r>
    </w:p>
    <w:p>
      <w:pPr>
        <w:pStyle w:val="Liter"/>
        <w:rPr/>
      </w:pPr>
      <w:r>
        <w:rPr/>
        <w:t>Braun M. 1884. Die Land- und Süsswassermollusken der Ostseeprovinzen. Separatdruck, Arch..f. Naturk. Liv-, Ehst- und Kurlands. Ser.2, 9: 11-29.</w:t>
      </w:r>
    </w:p>
    <w:p>
      <w:pPr>
        <w:pStyle w:val="Liter"/>
        <w:rPr/>
      </w:pPr>
      <w:r>
        <w:rPr/>
        <w:t>Dogels V., tulk. latv.val. Sloka N. un Volkova A. 1986. Bezmugurkaulnieku zooloìija. Rîga. 556 lpp.</w:t>
      </w:r>
    </w:p>
    <w:p>
      <w:pPr>
        <w:pStyle w:val="Liter"/>
        <w:rPr/>
      </w:pPr>
      <w:r>
        <w:rPr/>
        <w:t>Eke H. 1925. Gliemeþu dzimta Unionidae. Daba. 3:93-99.</w:t>
      </w:r>
    </w:p>
    <w:p>
      <w:pPr>
        <w:pStyle w:val="Liter"/>
        <w:rPr/>
      </w:pPr>
      <w:r>
        <w:rPr/>
        <w:t>Erikson M.E.G., Henrikson L., Söderberg H. 1998. Flodpaerlmusslan i Sverige. The Freshwater Pearl Mussel Margaritifera margaritifera in Sweden. Stockholm. 121 p.</w:t>
      </w:r>
      <w:r>
        <w:br w:type="page"/>
      </w:r>
    </w:p>
    <w:p>
      <w:pPr>
        <w:pStyle w:val="Liter"/>
        <w:rPr/>
      </w:pPr>
      <w:r>
        <w:rPr/>
        <w:t>Gerstfeld G. 1859. Aufzählung der in Ehst-, Liv-, und Kurland beobachteten Land und Süsswassermollusken mit besonderer Berücksichtigung der betreffenden Sammlung des Naturforschenden Vereins zu Riga. Correspondenzbl.Naturf.Ver. Riga 11: 102-113.</w:t>
      </w:r>
    </w:p>
    <w:p>
      <w:pPr>
        <w:pStyle w:val="Liter"/>
        <w:rPr/>
      </w:pPr>
      <w:r>
        <w:rPr/>
        <w:t>Glöer P., Meier-Brook C. 1998. Süsswassermollusken. Hamburg. 136 S.</w:t>
      </w:r>
    </w:p>
    <w:p>
      <w:pPr>
        <w:pStyle w:val="Liter"/>
        <w:rPr/>
      </w:pPr>
      <w:r>
        <w:rPr/>
        <w:t>Groschke J. 1805. Merkwürdigkeiten aus dem Tierreich. - Beschreibung der Provinz Kurland. Hrsg. Derschau E., Kayserling P. Mitau: 119-176.</w:t>
      </w:r>
    </w:p>
    <w:p>
      <w:pPr>
        <w:pStyle w:val="Liter"/>
        <w:rPr/>
      </w:pPr>
      <w:r>
        <w:rPr/>
        <w:t>Hruðka J. 1992. The freshwater pearl mussel in South Bohemia: Evalution of the effect of temperature on reproduction, growth and age structure of the population. Arch. Hydrobiol. 126 (2): 181-191.</w:t>
      </w:r>
    </w:p>
    <w:p>
      <w:pPr>
        <w:pStyle w:val="Liter"/>
        <w:rPr/>
      </w:pPr>
      <w:r>
        <w:rPr/>
        <w:t>Hruðka J., Bauer G. 1995. Zusammenhänge zwischen der Populationsbiologie der Flussperlmuschel und der Gewässereutrophierung. Arbeitstagung "Schutz und Erhaltung der Flussperlmuschelbestände". Schriftenreie: Lindberger Hefte 5: 10-16.</w:t>
      </w:r>
    </w:p>
    <w:p>
      <w:pPr>
        <w:pStyle w:val="Liter"/>
        <w:rPr/>
      </w:pPr>
      <w:r>
        <w:rPr/>
        <w:t>Kawall J.H. 1872. La Peche des Perles en Livonie. Annal.Soc.Malacologiq.Belgiq., VII: 38-46.</w:t>
      </w:r>
    </w:p>
    <w:p>
      <w:pPr>
        <w:pStyle w:val="Liter"/>
        <w:rPr/>
      </w:pPr>
      <w:r>
        <w:rPr/>
        <w:t>Kinkor J., Pfündl D., Böhme J. 1996. Perlorodka v oblasti trojmezi "Èechy-Bavorsko-Sasko" - Die Perlmuschel im Dreiländereck "Böhmen-Bayern-Sachsen". Praha. München. Dresden. Chomutov. 67 S.</w:t>
      </w:r>
    </w:p>
    <w:p>
      <w:pPr>
        <w:pStyle w:val="Liter"/>
        <w:rPr/>
      </w:pPr>
      <w:r>
        <w:rPr/>
        <w:t>Lomonosov M. 1957. [1745] Mnenije Akademii Nauk o zhemchuge, siskannom v Livonii, v Derptskom ujezdje. Polnoje sobranije sochinenij, t. 5: 267-270. (krieviski)</w:t>
      </w:r>
    </w:p>
    <w:p>
      <w:pPr>
        <w:pStyle w:val="Liter"/>
        <w:rPr/>
      </w:pPr>
      <w:r>
        <w:rPr/>
        <w:t>Meder A. 1925. Perlenfischerei in Liv- und Estland. Baltische Blätter für all. Kullturelle Fragen. 111-116.</w:t>
      </w:r>
    </w:p>
    <w:p>
      <w:pPr>
        <w:pStyle w:val="Liter"/>
        <w:rPr/>
      </w:pPr>
      <w:r>
        <w:rPr/>
        <w:t xml:space="preserve">Nagel K.-O. 1991. Untersuchungen zu Fortpflanzungsbiologie, Populationsentwicklung und Wachstum der Flussperlmuschel </w:t>
      </w:r>
      <w:r>
        <w:rPr>
          <w:i/>
        </w:rPr>
        <w:t>Margaritifera margaritifera</w:t>
      </w:r>
      <w:r>
        <w:rPr/>
        <w:t xml:space="preserve"> (Bivalvia: Unionoidea). Zeitschrift für angewandte Zoologie. 78.J. Heft 3: 337.-342.</w:t>
      </w:r>
    </w:p>
    <w:p>
      <w:pPr>
        <w:pStyle w:val="Liter"/>
        <w:rPr/>
      </w:pPr>
      <w:r>
        <w:rPr/>
        <w:t xml:space="preserve">Pçtersons H. 1933. Atzîmes par Gaujas basseinâ atrodamiem recentiem un subfossiliem gliemeþiem. Rîga. 20 lpp. </w:t>
      </w:r>
    </w:p>
    <w:p>
      <w:pPr>
        <w:pStyle w:val="Liter"/>
        <w:rPr/>
      </w:pPr>
      <w:r>
        <w:rPr/>
        <w:t>Riemschneider J. 1907: Über die Binnenmollusken der Ostseeprovinzen. Sitzungsber.Naturf.Ges.Univ.Jurjew, 15: 19-29.</w:t>
      </w:r>
    </w:p>
    <w:p>
      <w:pPr>
        <w:pStyle w:val="Liter"/>
        <w:rPr/>
      </w:pPr>
      <w:r>
        <w:rPr/>
        <w:t>Rudzîte M., Pilâte D., Parele E. 1996. Latvijâ sastopamo gliemju sugu latviskie nosaukumi. Daba un muzejs 6: 85-92.</w:t>
      </w:r>
    </w:p>
    <w:p>
      <w:pPr>
        <w:pStyle w:val="Liter"/>
        <w:rPr/>
      </w:pPr>
      <w:r>
        <w:rPr/>
        <w:t>Rudzîte M., Pilâte D., Parele E. 1997: Molluskenfauna Lettlands, Liste der in Lettland vorkommenden Molluskenarten (Gastropoda, Bivalvia). Mitt. dtsch. Malakozool. Ges. 59. Frankfurt a.M.: 1-10.</w:t>
      </w:r>
      <w:r>
        <w:br w:type="page"/>
      </w:r>
    </w:p>
    <w:p>
      <w:pPr>
        <w:pStyle w:val="Liter"/>
        <w:rPr/>
      </w:pPr>
      <w:r>
        <w:rPr/>
        <w:t>Schlesch H. 1942. Die Land- und Süsswassermollusken Lettlands mit Berücksichtigung der in den Nachbargebieten vorkommenden Arten. - Sonder - Abdruck aus dem Korrespondenzblatt des Naturforscher-Vereins zu Riga LXIV: 245-360.</w:t>
      </w:r>
    </w:p>
    <w:p>
      <w:pPr>
        <w:pStyle w:val="Liter"/>
        <w:rPr/>
      </w:pPr>
      <w:r>
        <w:rPr/>
        <w:t xml:space="preserve">Sloka N., Sloka J. 1957. Mollusca - Gliemji. Latvijas PSR dzîvnieku noteicçjs.1: 732-775. </w:t>
      </w:r>
    </w:p>
    <w:p>
      <w:pPr>
        <w:pStyle w:val="Liter"/>
        <w:rPr/>
      </w:pPr>
      <w:r>
        <w:rPr/>
        <w:t xml:space="preserve">Sloka N. 1998. Ðíirklis "upespçrïgliemeòu dzimta" Latvijas Daba. 6.sçj. Rîga. 9.lpp. </w:t>
      </w:r>
    </w:p>
    <w:p>
      <w:pPr>
        <w:pStyle w:val="Liter"/>
        <w:rPr/>
      </w:pPr>
      <w:r>
        <w:rPr/>
        <w:t>Spuris Z. 1974. Gliemji (mîkstmieði) - Mollusca. Latvijas dzîvnieku pasaule. Rîga. 102-107.</w:t>
      </w:r>
    </w:p>
    <w:p>
      <w:pPr>
        <w:pStyle w:val="Liter"/>
        <w:rPr/>
      </w:pPr>
      <w:r>
        <w:rPr/>
        <w:t>Ðternbergs M. 1991. Pçrïgliemene arî Latvijâ. Latvijas Daba. 3: 30-31.</w:t>
      </w:r>
    </w:p>
    <w:p>
      <w:pPr>
        <w:pStyle w:val="Liter"/>
        <w:rPr/>
      </w:pPr>
      <w:r>
        <w:rPr/>
        <w:t>Wächtler K., Dettmer R., Buddensiek V. 1987. Zur Situation der Flussperlmussel (Margaritifera margaritifera (L.)) in Nidersachsen: Schwierigkeiten, eine bedrohte Tierart zu erhalten. Ber. naturfist. Ges. Hannover 129: 209-224.</w:t>
      </w:r>
    </w:p>
    <w:p>
      <w:pPr>
        <w:pStyle w:val="Liter"/>
        <w:rPr/>
      </w:pPr>
      <w:r>
        <w:rPr/>
        <w:t>Wahl E. 1855. Die Süsswasser-Bivalven Livlands. Arch.f.Naturk. Liv-, Ehst- und Kurlands. Ser.2, 1: 75-148.</w:t>
      </w:r>
    </w:p>
    <w:p>
      <w:pPr>
        <w:pStyle w:val="Liter"/>
        <w:spacing w:before="120" w:after="120"/>
        <w:rPr/>
      </w:pPr>
      <w:r>
        <w:rPr/>
        <w:t>Zadin V.I. 1952. Molluski presnih vod SSSR. Opredeliteli po faune SSSR, izdavajemije zoologiceskim institutom akademii nauk SSSR, T. 46. 376 stp. (krieviski)</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charset w:val="00"/>
    <w:family w:val="auto"/>
    <w:pitch w:val="variable"/>
  </w:font>
  <w:font w:name="MSBaltTimes">
    <w:charset w:val="00"/>
    <w:family w:val="roman"/>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587"/>
        </w:tabs>
        <w:ind w:left="587"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587"/>
        </w:tabs>
        <w:ind w:left="587" w:hanging="360"/>
      </w:pPr>
      <w:r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imTimes" w:hAnsi="RimTimes" w:eastAsia="Times New Roman" w:cs="RimTimes"/>
      <w:color w:val="auto"/>
      <w:sz w:val="24"/>
      <w:szCs w:val="20"/>
      <w:lang w:val="en-GB" w:eastAsia="en-US" w:bidi="hi-IN"/>
    </w:rPr>
  </w:style>
  <w:style w:type="paragraph" w:styleId="Heading1">
    <w:name w:val="Heading 1"/>
    <w:basedOn w:val="Normal"/>
    <w:next w:val="Normal"/>
    <w:qFormat/>
    <w:pPr>
      <w:numPr>
        <w:ilvl w:val="0"/>
        <w:numId w:val="1"/>
      </w:numPr>
      <w:spacing w:before="360" w:after="360"/>
      <w:ind w:firstLine="720"/>
      <w:outlineLvl w:val="0"/>
    </w:pPr>
    <w:rPr>
      <w:rFonts w:ascii="MSBaltTimes" w:hAnsi="MSBaltTimes" w:cs="MSBaltTimes"/>
      <w:b/>
      <w:spacing w:val="20"/>
      <w:sz w:val="32"/>
    </w:rPr>
  </w:style>
  <w:style w:type="paragraph" w:styleId="Heading2">
    <w:name w:val="Heading 2"/>
    <w:basedOn w:val="DefaultParagraphFont1"/>
    <w:next w:val="DefaultParagraphFont1"/>
    <w:qFormat/>
    <w:pPr>
      <w:keepNext w:val="true"/>
      <w:numPr>
        <w:ilvl w:val="1"/>
        <w:numId w:val="1"/>
      </w:numPr>
      <w:spacing w:before="360" w:after="360"/>
      <w:outlineLvl w:val="1"/>
    </w:pPr>
    <w:rPr>
      <w:rFonts w:ascii="MSBaltTimes" w:hAnsi="MSBaltTimes" w:cs="MSBaltTimes"/>
      <w:b/>
      <w:sz w:val="28"/>
    </w:rPr>
  </w:style>
  <w:style w:type="paragraph" w:styleId="Heading3">
    <w:name w:val="Heading 3"/>
    <w:basedOn w:val="DefaultParagraphFont1"/>
    <w:next w:val="DefaultParagraphFont1"/>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MSBaltTimes" w:hAnsi="MSBaltTimes" w:cs="MSBalt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BaltTimes" w:hAnsi="MSBaltTimes" w:cs="MSBaltTimes"/>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val="false"/>
      <w:bidi w:val="0"/>
    </w:pPr>
    <w:rPr>
      <w:rFonts w:ascii="LinePrinter" w:hAnsi="LinePrinter" w:eastAsia="Times New Roman" w:cs="LinePrinter"/>
      <w:color w:val="auto"/>
      <w:sz w:val="20"/>
      <w:szCs w:val="20"/>
      <w:lang w:eastAsia="en-US" w:val="en-US" w:bidi="hi-IN"/>
    </w:rPr>
  </w:style>
  <w:style w:type="paragraph" w:styleId="NormalIndent">
    <w:name w:val="Normal Indent"/>
    <w:basedOn w:val="Normal"/>
    <w:qFormat/>
    <w:pPr>
      <w:ind w:left="720" w:hanging="0"/>
    </w:pPr>
    <w:rPr/>
  </w:style>
  <w:style w:type="paragraph" w:styleId="DefaultParagraphFont2">
    <w:name w:val="Default Paragraph Font2"/>
    <w:next w:val="Normal"/>
    <w:qFormat/>
    <w:pPr>
      <w:widowControl w:val="false"/>
      <w:bidi w:val="0"/>
    </w:pPr>
    <w:rPr>
      <w:rFonts w:ascii="LinePrinter" w:hAnsi="LinePrinter" w:eastAsia="Times New Roman" w:cs="LinePrinter"/>
      <w:color w:val="auto"/>
      <w:sz w:val="20"/>
      <w:szCs w:val="20"/>
      <w:lang w:eastAsia="en-US" w:val="en-US" w:bidi="hi-IN"/>
    </w:rPr>
  </w:style>
  <w:style w:type="paragraph" w:styleId="Rindk">
    <w:name w:val="rindk"/>
    <w:basedOn w:val="Normal"/>
    <w:qFormat/>
    <w:pPr>
      <w:spacing w:before="60" w:after="0"/>
      <w:ind w:firstLine="284"/>
      <w:jc w:val="both"/>
    </w:pPr>
    <w:rPr>
      <w:rFonts w:ascii="MSBaltTimes" w:hAnsi="MSBaltTimes" w:cs="MSBaltTimes"/>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elovirs">
    <w:name w:val="lielovirs"/>
    <w:basedOn w:val="Normal"/>
    <w:qFormat/>
    <w:pPr>
      <w:spacing w:before="360" w:after="360"/>
    </w:pPr>
    <w:rPr>
      <w:rFonts w:ascii="MSBaltTimes" w:hAnsi="MSBaltTimes" w:cs="MSBaltTimes"/>
      <w:b/>
      <w:spacing w:val="20"/>
      <w:sz w:val="32"/>
    </w:rPr>
  </w:style>
  <w:style w:type="paragraph" w:styleId="Mazvirs">
    <w:name w:val="mazvirs"/>
    <w:basedOn w:val="Normal"/>
    <w:qFormat/>
    <w:pPr>
      <w:spacing w:before="240" w:after="240"/>
    </w:pPr>
    <w:rPr>
      <w:rFonts w:ascii="MSBaltTimes" w:hAnsi="MSBaltTimes" w:cs="MSBaltTimes"/>
      <w:b/>
      <w:sz w:val="28"/>
    </w:rPr>
  </w:style>
  <w:style w:type="paragraph" w:styleId="Nb">
    <w:name w:val="nb"/>
    <w:basedOn w:val="Normal"/>
    <w:qFormat/>
    <w:pPr>
      <w:spacing w:before="120" w:after="480"/>
      <w:ind w:firstLine="720"/>
      <w:jc w:val="both"/>
    </w:pPr>
    <w:rPr>
      <w:rFonts w:ascii="MSBaltTimes" w:hAnsi="MSBaltTimes" w:cs="MSBaltTimes"/>
      <w:b/>
      <w:i/>
    </w:rPr>
  </w:style>
  <w:style w:type="paragraph" w:styleId="Tabula">
    <w:name w:val="tabula"/>
    <w:basedOn w:val="Normal"/>
    <w:qFormat/>
    <w:pPr/>
    <w:rPr>
      <w:rFonts w:ascii="MSBaltTimes" w:hAnsi="MSBaltTimes" w:cs="MSBaltTimes"/>
      <w:sz w:val="20"/>
    </w:rPr>
  </w:style>
  <w:style w:type="paragraph" w:styleId="Liter">
    <w:name w:val="liter"/>
    <w:basedOn w:val="Normal"/>
    <w:qFormat/>
    <w:pPr>
      <w:spacing w:before="120" w:after="120"/>
    </w:pPr>
    <w:rPr>
      <w:rFonts w:ascii="MSBaltTimes" w:hAnsi="MSBaltTimes" w:cs="MSBaltTimes"/>
    </w:rPr>
  </w:style>
  <w:style w:type="paragraph" w:styleId="Titull">
    <w:name w:val="titull"/>
    <w:basedOn w:val="Normal"/>
    <w:qFormat/>
    <w:pPr>
      <w:spacing w:before="1080" w:after="0"/>
      <w:jc w:val="center"/>
    </w:pPr>
    <w:rPr>
      <w:rFonts w:ascii="MSBaltTimes" w:hAnsi="MSBaltTimes" w:cs="MSBaltTimes"/>
      <w:b/>
      <w:sz w:val="36"/>
    </w:rPr>
  </w:style>
  <w:style w:type="paragraph" w:styleId="Titul1">
    <w:name w:val="titul1"/>
    <w:basedOn w:val="Titull"/>
    <w:qFormat/>
    <w:pPr>
      <w:spacing w:before="2880" w:after="0"/>
    </w:pPr>
    <w:rPr>
      <w:b w:val="false"/>
      <w:sz w:val="28"/>
    </w:rPr>
  </w:style>
  <w:style w:type="paragraph" w:styleId="Titul2">
    <w:name w:val="titul2"/>
    <w:basedOn w:val="Titull"/>
    <w:qFormat/>
    <w:pPr>
      <w:spacing w:before="4920" w:after="0"/>
    </w:pPr>
    <w:rPr>
      <w:b w:val="false"/>
      <w:sz w:val="28"/>
    </w:rPr>
  </w:style>
  <w:style w:type="paragraph" w:styleId="Ridk2">
    <w:name w:val="ridk2"/>
    <w:basedOn w:val="Rindk"/>
    <w:qFormat/>
    <w:pPr>
      <w:spacing w:before="60" w:after="360"/>
    </w:pPr>
    <w:rPr/>
  </w:style>
  <w:style w:type="paragraph" w:styleId="Tabvirs">
    <w:name w:val="tabvirs"/>
    <w:basedOn w:val="Rindk"/>
    <w:qFormat/>
    <w:pPr>
      <w:spacing w:before="60" w:after="480"/>
      <w:jc w:val="center"/>
    </w:pPr>
    <w:rPr>
      <w:sz w:val="2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rFonts w:ascii="MSBaltTimes" w:hAnsi="MSBaltTimes" w:cs="MSBaltTimes"/>
      <w:sz w:val="28"/>
    </w:rPr>
  </w:style>
  <w:style w:type="paragraph" w:styleId="Contents1">
    <w:name w:val="TOC 1"/>
    <w:basedOn w:val="Normal"/>
    <w:next w:val="Normal"/>
    <w:pPr/>
    <w:rPr>
      <w:rFonts w:ascii="MSBaltTimes" w:hAnsi="MSBaltTimes" w:cs="MSBaltTimes"/>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0:26:00Z</dcterms:created>
  <dc:creator>Mudite</dc:creator>
  <dc:description/>
  <dc:language>en-US</dc:language>
  <cp:lastModifiedBy>mudite</cp:lastModifiedBy>
  <cp:lastPrinted>1999-10-26T11:29:00Z</cp:lastPrinted>
  <dcterms:modified xsi:type="dcterms:W3CDTF">2000-03-27T16:30:00Z</dcterms:modified>
  <cp:revision>8</cp:revision>
  <dc:subject/>
  <dc:title>Zieme?u upesp?rlenes Margaritifera margaritifera L</dc:title>
</cp:coreProperties>
</file>