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pielikum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Ministru kabineta rīkojuma projekt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  <w:bCs/>
        </w:rPr>
        <w:t>Ministru kabineta rīkojuma projekt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ar Pļaviņu novada administratīvajā teritorijā esoš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zes ezera, Aiviekstes, Daugavas un zemes zem tiem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došanu Pļaviņu novada pašvaldības valdījumā”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sākotnējās ietekmes novērtējuma ziņojumam (anotācijai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36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ļaviņu novada administratīvajā teritorijā esošo publisko ūdeņu tabula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418"/>
        <w:gridCol w:w="1417"/>
        <w:gridCol w:w="992"/>
        <w:gridCol w:w="993"/>
        <w:gridCol w:w="2976"/>
      </w:tblGrid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r. p.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ubliskais ūdens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Ī kadastra n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emes vienību kadastra apzīmēju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emes vienību platība pēc NĪVKIS, 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ublisko ūdeņu platība pēc Civillik. pielik., 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iezīmes</w:t>
            </w:r>
          </w:p>
        </w:tc>
      </w:tr>
      <w:tr>
        <w:trPr>
          <w:trHeight w:val="4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īdaces eze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2002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20020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3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Ī nosaukumus ir „Dāmenmeži” Statuss: valstij piekritīgā zeme, kas atrodas ZM tiesiskajā valdījumā un AS „Latvijas Valsts meži” lietojumā</w:t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p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3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āmeneze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2002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2003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3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Ī nosaukumus ir „Dāmenmeži” Statuss: valstij piekritīgā zeme, kas atrodas ZM tiesiskajā valdījumā un AS „Latvijas Valsts meži” lietojumā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p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zes eze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42005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42005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7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p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27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8,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iviek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13001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13001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42011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42011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42008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42008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z NĪ zemes atrodas aizsprosts – ūdens uzstādinājuma būve, kas atrodas SIA „SPRIDZĒNU HES” īpašum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  <w:t>Kop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Dauga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580090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580070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7,27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580090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580080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1,48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580090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580090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130011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130011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6,2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p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7,97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es aizsardzības u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ģionālās attīstības ministrs</w:t>
        <w:tab/>
        <w:tab/>
        <w:tab/>
        <w:tab/>
        <w:tab/>
        <w:tab/>
        <w:tab/>
        <w:t>E.Sprūdž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Vīza: valsts sekretārs </w:t>
        <w:tab/>
        <w:tab/>
        <w:tab/>
        <w:tab/>
        <w:tab/>
        <w:tab/>
        <w:tab/>
        <w:tab/>
        <w:t>A.Antonov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8.06.2013. 11:29</w:t>
      </w:r>
    </w:p>
    <w:p>
      <w:pPr>
        <w:pStyle w:val="TextBody"/>
        <w:spacing w:before="0" w:after="0"/>
        <w:rPr>
          <w:sz w:val="20"/>
          <w:lang w:val="lv-LV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NUMWORDS \* ARABIC </w:instrText>
      </w:r>
      <w:r>
        <w:rPr>
          <w:sz w:val="20"/>
        </w:rPr>
        <w:fldChar w:fldCharType="separate"/>
      </w:r>
      <w:r>
        <w:rPr>
          <w:sz w:val="20"/>
        </w:rPr>
        <w:t>0</w:t>
      </w:r>
      <w:r>
        <w:rPr>
          <w:sz w:val="20"/>
        </w:rPr>
        <w:fldChar w:fldCharType="end"/>
      </w:r>
    </w:p>
    <w:p>
      <w:pPr>
        <w:pStyle w:val="Normal"/>
        <w:tabs>
          <w:tab w:val="clear" w:pos="720"/>
          <w:tab w:val="left" w:pos="313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Kania, 66016520</w:t>
      </w:r>
    </w:p>
    <w:p>
      <w:pPr>
        <w:pStyle w:val="Normal"/>
        <w:tabs>
          <w:tab w:val="clear" w:pos="720"/>
          <w:tab w:val="left" w:pos="3135" w:leader="none"/>
        </w:tabs>
        <w:spacing w:lineRule="auto" w:line="24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ieva.kania@varam.gov.lv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input.doc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; </w:t>
    </w:r>
    <w:r>
      <w:rPr>
        <w:rFonts w:cs="Times New Roman" w:ascii="Times New Roman" w:hAnsi="Times New Roman"/>
        <w:bCs/>
        <w:sz w:val="20"/>
        <w:szCs w:val="20"/>
      </w:rPr>
      <w:t xml:space="preserve">Ministru kabineta rīkojuma projekta </w:t>
    </w:r>
    <w:r>
      <w:rPr>
        <w:rFonts w:cs="Times New Roman" w:ascii="Times New Roman" w:hAnsi="Times New Roman"/>
        <w:sz w:val="20"/>
        <w:szCs w:val="20"/>
      </w:rPr>
      <w:t xml:space="preserve">„Par Pļaviņu novada administratīvajā teritorijā esošā Odzes ezera, Aiviekstes, Daugavas un zemes zem tiem nodošanu Pļaviņu novada pašvaldības valdījumā” </w:t>
    </w:r>
    <w:r>
      <w:rPr>
        <w:rFonts w:cs="Times New Roman" w:ascii="Times New Roman" w:hAnsi="Times New Roman"/>
        <w:bCs/>
        <w:sz w:val="20"/>
        <w:szCs w:val="20"/>
      </w:rPr>
      <w:t>sākotnējās ietekmes novērtējuma ziņojuma (anotācijas</w:t>
    </w:r>
    <w:r>
      <w:rPr>
        <w:rFonts w:cs="Times New Roman" w:ascii="Times New Roman" w:hAnsi="Times New Roman"/>
        <w:sz w:val="20"/>
        <w:szCs w:val="20"/>
      </w:rPr>
      <w:t>) 1.pieliku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470" w:leader="none"/>
        <w:tab w:val="center" w:pos="4819" w:leader="none"/>
        <w:tab w:val="right" w:pos="8306" w:leader="none"/>
      </w:tabs>
      <w:jc w:val="left"/>
      <w:rPr/>
    </w:pPr>
    <w:r>
      <w:rPr/>
      <w:tab/>
      <w:tab/>
      <w:tab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va.kania@varam.gov.l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52:00Z</dcterms:created>
  <dc:creator>IevaKania</dc:creator>
  <dc:description/>
  <cp:keywords/>
  <dc:language>en-US</dc:language>
  <cp:lastModifiedBy>IevaKania</cp:lastModifiedBy>
  <cp:lastPrinted>2013-06-26T15:45:00Z</cp:lastPrinted>
  <dcterms:modified xsi:type="dcterms:W3CDTF">2013-06-28T08:29:00Z</dcterms:modified>
  <cp:revision>7</cp:revision>
  <dc:subject/>
  <dc:title/>
</cp:coreProperties>
</file>