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S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īg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3. gada ___. ___________</w:t>
        <w:tab/>
        <w:tab/>
        <w:tab/>
        <w:t xml:space="preserve"> Rīkojums Nr. 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(prot. Nr. ___ ___.§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Grozījumi Ministru kabineta 2007.gada 19.septembra rīkojumā Nr. 589 „Par Pierīgas reģionālo atkritumu apsaimniekošanas plānu 2007.-2013.gadam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 xml:space="preserve">Izdarīt Ministru kabineta 2007.gada 19.septembra rīkojumā Nr.589 „Par Pierīgas reģionālo atkritumu apsaimniekošanas plānu 2007.-2013.gadam” (Latvijas Vēstnesis, 2007, 153 nr.) šādus grozījum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Aizstāt 2. punktā vārdus „Vides ministrija” ar vārdiem „Vides aizsardzības un reģionālās attīstības ministrija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zteikt 3. punktu šādā redakcijā: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3. Vides aizsardzības un reģionālās attīstības ministrijai sagatavot un vides aizsardzības un reģionālās attīstības ministram iesniegt noteiktā kārtībā Ministru kabinetā informatīvu ziņojumu par plāna izpildi 2011., 2012. un 2013. gadā - līdz 2014.gada 1.maijam.”</w:t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4"/>
      </w:tblGrid>
      <w:tr>
        <w:trPr>
          <w:trHeight w:val="760" w:hRule="atLeast"/>
        </w:trPr>
        <w:tc>
          <w:tcPr>
            <w:tcW w:w="367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stru prezidents</w:t>
            </w:r>
          </w:p>
        </w:tc>
        <w:tc>
          <w:tcPr>
            <w:tcW w:w="4844" w:type="dxa"/>
            <w:tcBorders/>
          </w:tcPr>
          <w:p>
            <w:pPr>
              <w:pStyle w:val="Tv2131"/>
              <w:spacing w:lineRule="auto" w:line="240" w:before="0" w:after="0"/>
              <w:ind w:left="28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Dombrovski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67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84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sniedzējs:</w:t>
            </w:r>
          </w:p>
        </w:tc>
        <w:tc>
          <w:tcPr>
            <w:tcW w:w="484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7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84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īza:</w:t>
            </w:r>
          </w:p>
        </w:tc>
        <w:tc>
          <w:tcPr>
            <w:tcW w:w="484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367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844" w:type="dxa"/>
            <w:tcBorders/>
          </w:tcPr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Antonov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8.02.2013. 13:24</w:t>
      </w:r>
    </w:p>
    <w:p>
      <w:pPr>
        <w:pStyle w:val="Normal"/>
        <w:rPr/>
      </w:pPr>
      <w:r>
        <w:rPr/>
        <w:t>137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. Buš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7026569,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ara.busa@varam.gov.l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80213_Pieriga, Rīkojuma projekts „Grozījumi Ministru kabineta 2007.gada 19.septembra rīkojumā Nr.589 „Par Pierīgas reģionālo atkritumu apsaimniekošanas plānu 2007.-2013.gadam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80213_Pieriga, Rīkojuma projekts „Grozījumi Ministru kabineta 2007.gada 19.septembra rīkojumā Nr.589 „Par Pierīgas reģionālo atkritumu apsaimniekošanas plānu 2007.-2013.gadam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3:00Z</dcterms:created>
  <dc:creator>Madara Buša</dc:creator>
  <dc:description/>
  <cp:keywords/>
  <dc:language>en-US</dc:language>
  <cp:lastModifiedBy>Laimdota Adlere</cp:lastModifiedBy>
  <dcterms:modified xsi:type="dcterms:W3CDTF">2013-03-05T10:13:00Z</dcterms:modified>
  <cp:revision>4</cp:revision>
  <dc:subject/>
  <dc:title>PROJEKTS</dc:title>
</cp:coreProperties>
</file>