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S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īg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3. gada ___. ___________</w:t>
        <w:tab/>
        <w:tab/>
        <w:tab/>
        <w:t xml:space="preserve"> Rīkojums Nr. 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(prot. Nr. ___ ___.§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Grozījums Ministru kabineta 2008.gada 6.marta rīkojumā Nr. 114 „Par Malienas reģionālo atkritumu apsaimniekošanas plānu 2008.-2013.gadam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>Izdarīt Ministru kabineta 2008.gada 6.marta rīkojumā Nr.114 „Par Malienas reģionālo atkritumu apsaimniekošanas plānu 2008.-2013.gadam” (Latvijas Vēstnesis, 2008, 39 nr.) grozījumu un izteikt 3.punktu šādā redakcijā:</w:t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3.Vides aizsardzības un reģionālās attīstības ministrijai sagatavot un vides aizsardzības un reģionālās attīstības ministram iesniegt noteiktā kārtībā Ministru kabinetā informatīvu ziņojumu par plāna izpildi 2011., 2012. un 2013. gadā - līdz 2014. gada 1.maijam.”</w:t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914"/>
      </w:tblGrid>
      <w:tr>
        <w:trPr>
          <w:trHeight w:val="760" w:hRule="atLeast"/>
        </w:trPr>
        <w:tc>
          <w:tcPr>
            <w:tcW w:w="360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stru prezidents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pacing w:lineRule="auto" w:line="240" w:before="0" w:after="0"/>
              <w:ind w:left="28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 Dombrovski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60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91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. Sprūdžs</w:t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sniedzējs: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91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 Sprūdžs 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īza: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360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 Antonov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8.02.2013. 13:24</w:t>
      </w:r>
    </w:p>
    <w:p>
      <w:pPr>
        <w:pStyle w:val="Normal"/>
        <w:rPr/>
      </w:pPr>
      <w:r>
        <w:rPr/>
        <w:t>127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. Buš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7026569,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ara.busa@varam.gov.l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90213_Maliena, Rīkojuma projekts „Grozījumi Ministru kabineta 2008.gada 6.marta rīkojumā Nr.114 „Par Malienas reģionālo atkritumu apsaimniekošanas plānu 2008.-2013.gadam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90213_Maliena, Rīkojuma projekts „Grozījumi Ministru kabineta 2008.gada 6.marta rīkojumā Nr.114 „Par Malienas reģionālo atkritumu apsaimniekošanas plānu 2008.-2013.gadam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7:00Z</dcterms:created>
  <dc:creator>Madara Buša</dc:creator>
  <dc:description/>
  <cp:keywords/>
  <dc:language>en-US</dc:language>
  <cp:lastModifiedBy>Laimdota Adlere</cp:lastModifiedBy>
  <cp:lastPrinted>2013-02-26T11:40:00Z</cp:lastPrinted>
  <dcterms:modified xsi:type="dcterms:W3CDTF">2013-03-05T09:57:00Z</dcterms:modified>
  <cp:revision>4</cp:revision>
  <dc:subject/>
  <dc:title>PROJEKTS</dc:title>
</cp:coreProperties>
</file>