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utonica Baltic" w:hAnsi="Teutonica Baltic" w:eastAsia="Teutonica Baltic" w:cs="Teutonica Baltic"/>
          <w:b/>
          <w:b/>
          <w:bCs/>
          <w:sz w:val="36"/>
          <w:szCs w:val="36"/>
        </w:rPr>
      </w:pPr>
      <w:r>
        <w:rPr>
          <w:rFonts w:eastAsia="Teutonica Baltic" w:cs="Teutonica Baltic" w:ascii="Teutonica Baltic" w:hAnsi="Teutonica Baltic"/>
          <w:b/>
          <w:bCs/>
          <w:sz w:val="36"/>
          <w:szCs w:val="36"/>
        </w:rPr>
      </w:r>
    </w:p>
    <w:p>
      <w:pPr>
        <w:pStyle w:val="Normal"/>
        <w:jc w:val="center"/>
        <w:rPr>
          <w:rFonts w:ascii="Teutonica Baltic" w:hAnsi="Teutonica Baltic" w:eastAsia="Teutonica Baltic" w:cs="Teutonica Baltic"/>
          <w:b/>
          <w:b/>
          <w:bCs/>
          <w:sz w:val="36"/>
          <w:szCs w:val="36"/>
        </w:rPr>
      </w:pPr>
      <w:r>
        <w:rPr>
          <w:rFonts w:eastAsia="Teutonica Baltic" w:cs="Teutonica Baltic" w:ascii="Teutonica Baltic" w:hAnsi="Teutonica Baltic"/>
          <w:b/>
          <w:bCs/>
          <w:sz w:val="36"/>
          <w:szCs w:val="36"/>
        </w:rPr>
        <w:t>VIENNA CONVENTION</w:t>
      </w:r>
    </w:p>
    <w:p>
      <w:pPr>
        <w:pStyle w:val="Normal"/>
        <w:rPr>
          <w:rFonts w:ascii="Teutonica Baltic" w:hAnsi="Teutonica Baltic" w:eastAsia="Teutonica Baltic" w:cs="Teutonica Baltic"/>
          <w:b/>
          <w:b/>
          <w:bCs/>
          <w:sz w:val="36"/>
          <w:szCs w:val="36"/>
        </w:rPr>
      </w:pPr>
      <w:r>
        <w:rPr>
          <w:rFonts w:eastAsia="Teutonica Baltic" w:cs="Teutonica Baltic" w:ascii="Teutonica Baltic" w:hAnsi="Teutonica Baltic"/>
          <w:b/>
          <w:bCs/>
          <w:sz w:val="36"/>
          <w:szCs w:val="36"/>
        </w:rPr>
      </w:r>
    </w:p>
    <w:p>
      <w:pPr>
        <w:pStyle w:val="Normal"/>
        <w:jc w:val="center"/>
        <w:rPr>
          <w:rFonts w:ascii="Teutonica Baltic" w:hAnsi="Teutonica Baltic" w:eastAsia="Teutonica Baltic" w:cs="Teutonica Baltic"/>
          <w:b/>
          <w:b/>
          <w:bCs/>
          <w:sz w:val="36"/>
          <w:szCs w:val="36"/>
        </w:rPr>
      </w:pPr>
      <w:r>
        <w:rPr>
          <w:rFonts w:eastAsia="Teutonica Baltic" w:cs="Teutonica Baltic" w:ascii="Teutonica Baltic" w:hAnsi="Teutonica Baltic"/>
          <w:b/>
          <w:bCs/>
          <w:sz w:val="36"/>
          <w:szCs w:val="36"/>
        </w:rPr>
        <w:t>FOR THE PROTECTION</w:t>
      </w:r>
    </w:p>
    <w:p>
      <w:pPr>
        <w:pStyle w:val="Normal"/>
        <w:jc w:val="center"/>
        <w:rPr>
          <w:rFonts w:ascii="Teutonica Baltic" w:hAnsi="Teutonica Baltic" w:eastAsia="Teutonica Baltic" w:cs="Teutonica Baltic"/>
          <w:b/>
          <w:b/>
          <w:bCs/>
          <w:sz w:val="36"/>
          <w:szCs w:val="36"/>
        </w:rPr>
      </w:pPr>
      <w:r>
        <w:rPr>
          <w:rFonts w:eastAsia="Teutonica Baltic" w:cs="Teutonica Baltic" w:ascii="Teutonica Baltic" w:hAnsi="Teutonica Baltic"/>
          <w:b/>
          <w:bCs/>
          <w:sz w:val="36"/>
          <w:szCs w:val="36"/>
        </w:rPr>
      </w:r>
    </w:p>
    <w:p>
      <w:pPr>
        <w:pStyle w:val="Normal"/>
        <w:jc w:val="center"/>
        <w:rPr>
          <w:rFonts w:ascii="Teutonica Baltic" w:hAnsi="Teutonica Baltic" w:eastAsia="Teutonica Baltic" w:cs="Teutonica Baltic"/>
          <w:b/>
          <w:b/>
          <w:bCs/>
          <w:sz w:val="36"/>
          <w:szCs w:val="36"/>
        </w:rPr>
      </w:pPr>
      <w:r>
        <w:rPr>
          <w:rFonts w:eastAsia="Teutonica Baltic" w:cs="Teutonica Baltic" w:ascii="Teutonica Baltic" w:hAnsi="Teutonica Baltic"/>
          <w:b/>
          <w:bCs/>
          <w:sz w:val="36"/>
          <w:szCs w:val="36"/>
        </w:rPr>
        <w:t>OF THE OZONE LAYER</w:t>
      </w:r>
    </w:p>
    <w:p>
      <w:pPr>
        <w:pStyle w:val="Normal"/>
        <w:rPr>
          <w:rFonts w:ascii="Teutonica Baltic" w:hAnsi="Teutonica Baltic" w:eastAsia="Teutonica Baltic" w:cs="Teutonica Baltic"/>
          <w:b/>
          <w:b/>
          <w:bCs/>
          <w:sz w:val="36"/>
          <w:szCs w:val="36"/>
        </w:rPr>
      </w:pPr>
      <w:r>
        <w:rPr>
          <w:rFonts w:eastAsia="Teutonica Baltic" w:cs="Teutonica Baltic" w:ascii="Teutonica Baltic" w:hAnsi="Teutonica Baltic"/>
          <w:b/>
          <w:bCs/>
          <w:sz w:val="36"/>
          <w:szCs w:val="36"/>
        </w:rPr>
      </w:r>
    </w:p>
    <w:p>
      <w:pPr>
        <w:pStyle w:val="Normal"/>
        <w:rPr>
          <w:rFonts w:ascii="Teutonica Baltic" w:hAnsi="Teutonica Baltic" w:eastAsia="Teutonica Baltic" w:cs="Teutonica Baltic"/>
          <w:b/>
          <w:b/>
          <w:bCs/>
          <w:sz w:val="36"/>
          <w:szCs w:val="36"/>
        </w:rPr>
      </w:pPr>
      <w:r>
        <w:rPr>
          <w:rFonts w:eastAsia="Teutonica Baltic" w:cs="Teutonica Baltic" w:ascii="Teutonica Baltic" w:hAnsi="Teutonica Baltic"/>
          <w:b/>
          <w:bCs/>
          <w:sz w:val="36"/>
          <w:szCs w:val="36"/>
        </w:rPr>
      </w:r>
    </w:p>
    <w:p>
      <w:pPr>
        <w:pStyle w:val="Normal"/>
        <w:rPr>
          <w:rFonts w:ascii="Teutonica Baltic" w:hAnsi="Teutonica Baltic" w:eastAsia="Teutonica Baltic" w:cs="Teutonica Baltic"/>
          <w:b/>
          <w:b/>
          <w:bCs/>
          <w:sz w:val="36"/>
          <w:szCs w:val="36"/>
        </w:rPr>
      </w:pPr>
      <w:r>
        <w:rPr>
          <w:rFonts w:eastAsia="Teutonica Baltic" w:cs="Teutonica Baltic" w:ascii="Teutonica Baltic" w:hAnsi="Teutonica Baltic"/>
          <w:b/>
          <w:bCs/>
          <w:sz w:val="36"/>
          <w:szCs w:val="36"/>
        </w:rPr>
      </w:r>
    </w:p>
    <w:p>
      <w:pPr>
        <w:pStyle w:val="Normal"/>
        <w:jc w:val="center"/>
        <w:rPr>
          <w:rFonts w:ascii="Teutonica Baltic" w:hAnsi="Teutonica Baltic" w:eastAsia="Teutonica Baltic" w:cs="Teutonica Baltic"/>
          <w:b/>
          <w:b/>
          <w:bCs/>
          <w:sz w:val="36"/>
          <w:szCs w:val="36"/>
        </w:rPr>
      </w:pPr>
      <w:r>
        <w:rPr>
          <w:rFonts w:eastAsia="Teutonica Baltic" w:cs="Teutonica Baltic" w:ascii="Teutonica Baltic" w:hAnsi="Teutonica Baltic"/>
          <w:b/>
          <w:bCs/>
          <w:sz w:val="36"/>
          <w:szCs w:val="36"/>
        </w:rPr>
        <w:t>VĪNES KONVENCIJA</w:t>
      </w:r>
    </w:p>
    <w:p>
      <w:pPr>
        <w:pStyle w:val="Normal"/>
        <w:rPr>
          <w:rFonts w:ascii="Teutonica Baltic" w:hAnsi="Teutonica Baltic" w:eastAsia="Teutonica Baltic" w:cs="Teutonica Baltic"/>
          <w:b/>
          <w:b/>
          <w:bCs/>
          <w:sz w:val="36"/>
          <w:szCs w:val="36"/>
        </w:rPr>
      </w:pPr>
      <w:r>
        <w:rPr>
          <w:rFonts w:eastAsia="Teutonica Baltic" w:cs="Teutonica Baltic" w:ascii="Teutonica Baltic" w:hAnsi="Teutonica Baltic"/>
          <w:b/>
          <w:bCs/>
          <w:sz w:val="36"/>
          <w:szCs w:val="36"/>
        </w:rPr>
      </w:r>
    </w:p>
    <w:p>
      <w:pPr>
        <w:pStyle w:val="Normal"/>
        <w:jc w:val="center"/>
        <w:rPr>
          <w:rFonts w:ascii="Teutonica Baltic" w:hAnsi="Teutonica Baltic" w:eastAsia="Teutonica Baltic" w:cs="Teutonica Baltic"/>
          <w:b/>
          <w:b/>
          <w:bCs/>
          <w:sz w:val="36"/>
          <w:szCs w:val="36"/>
        </w:rPr>
      </w:pPr>
      <w:r>
        <w:rPr>
          <w:rFonts w:eastAsia="Teutonica Baltic" w:cs="Teutonica Baltic" w:ascii="Teutonica Baltic" w:hAnsi="Teutonica Baltic"/>
          <w:b/>
          <w:bCs/>
          <w:sz w:val="36"/>
          <w:szCs w:val="36"/>
        </w:rPr>
        <w:t>PAR OZONA SLĀŅA</w:t>
      </w:r>
    </w:p>
    <w:p>
      <w:pPr>
        <w:pStyle w:val="Normal"/>
        <w:rPr>
          <w:rFonts w:ascii="Teutonica Baltic" w:hAnsi="Teutonica Baltic" w:eastAsia="Teutonica Baltic" w:cs="Teutonica Baltic"/>
          <w:b/>
          <w:b/>
          <w:bCs/>
          <w:sz w:val="36"/>
          <w:szCs w:val="36"/>
        </w:rPr>
      </w:pPr>
      <w:r>
        <w:rPr>
          <w:rFonts w:eastAsia="Teutonica Baltic" w:cs="Teutonica Baltic" w:ascii="Teutonica Baltic" w:hAnsi="Teutonica Baltic"/>
          <w:b/>
          <w:bCs/>
          <w:sz w:val="36"/>
          <w:szCs w:val="36"/>
        </w:rPr>
      </w:r>
    </w:p>
    <w:p>
      <w:pPr>
        <w:sectPr>
          <w:footerReference w:type="default" r:id="rId2"/>
          <w:footerReference w:type="first" r:id="rId3"/>
          <w:type w:val="nextPage"/>
          <w:pgSz w:orient="landscape" w:w="16838" w:h="11906"/>
          <w:pgMar w:left="1440" w:right="1440" w:gutter="0" w:header="0" w:top="1440" w:footer="709" w:bottom="1440"/>
          <w:pgNumType w:start="0" w:fmt="decimal"/>
          <w:formProt w:val="false"/>
          <w:titlePg/>
          <w:textDirection w:val="lrTb"/>
        </w:sectPr>
        <w:pStyle w:val="Normal"/>
        <w:jc w:val="center"/>
        <w:rPr/>
      </w:pPr>
      <w:r>
        <w:rPr/>
        <w:t>AIZSARDZĪBU</w:t>
      </w:r>
    </w:p>
    <w:tbl>
      <w:tblPr>
        <w:tblW w:w="14622" w:type="dxa"/>
        <w:jc w:val="center"/>
        <w:tblInd w:w="0" w:type="dxa"/>
        <w:tblLayout w:type="fixed"/>
        <w:tblCellMar>
          <w:top w:w="0" w:type="dxa"/>
          <w:left w:w="120" w:type="dxa"/>
          <w:bottom w:w="0" w:type="dxa"/>
          <w:right w:w="120" w:type="dxa"/>
        </w:tblCellMar>
      </w:tblPr>
      <w:tblGrid>
        <w:gridCol w:w="7482"/>
        <w:gridCol w:w="7140"/>
      </w:tblGrid>
      <w:tr>
        <w:trPr>
          <w:trHeight w:val="1338" w:hRule="atLeast"/>
        </w:trPr>
        <w:tc>
          <w:tcPr>
            <w:tcW w:w="7482" w:type="dxa"/>
            <w:tcBorders/>
          </w:tcPr>
          <w:p>
            <w:pPr>
              <w:pStyle w:val="Normal"/>
              <w:jc w:val="center"/>
              <w:rPr>
                <w:rFonts w:ascii="Teutonica Baltic" w:hAnsi="Teutonica Baltic" w:eastAsia="Teutonica Baltic" w:cs="Teutonica Baltic"/>
                <w:b/>
                <w:b/>
                <w:bCs/>
                <w:sz w:val="36"/>
                <w:szCs w:val="36"/>
              </w:rPr>
            </w:pPr>
            <w:r>
              <w:rPr>
                <w:rFonts w:eastAsia="Teutonica Baltic" w:cs="Teutonica Baltic" w:ascii="Teutonica Baltic" w:hAnsi="Teutonica Baltic"/>
                <w:b/>
                <w:bCs/>
                <w:sz w:val="36"/>
                <w:szCs w:val="36"/>
              </w:rPr>
              <w:t>VIENNA CONVENTION</w:t>
            </w:r>
          </w:p>
          <w:p>
            <w:pPr>
              <w:pStyle w:val="Normal"/>
              <w:jc w:val="center"/>
              <w:rPr>
                <w:rFonts w:ascii="Teutonica Baltic" w:hAnsi="Teutonica Baltic" w:eastAsia="Teutonica Baltic" w:cs="Teutonica Baltic"/>
                <w:b/>
                <w:b/>
                <w:bCs/>
                <w:sz w:val="36"/>
                <w:szCs w:val="36"/>
              </w:rPr>
            </w:pPr>
            <w:r>
              <w:rPr>
                <w:rFonts w:eastAsia="Teutonica Baltic" w:cs="Teutonica Baltic" w:ascii="Teutonica Baltic" w:hAnsi="Teutonica Baltic"/>
                <w:b/>
                <w:bCs/>
                <w:sz w:val="36"/>
                <w:szCs w:val="36"/>
              </w:rPr>
              <w:t>FOR THE PROTECTION</w:t>
            </w:r>
          </w:p>
          <w:p>
            <w:pPr>
              <w:pStyle w:val="Normal"/>
              <w:jc w:val="center"/>
              <w:rPr>
                <w:rFonts w:ascii="BaltTimes" w:hAnsi="BaltTimes" w:eastAsia="BaltTimes" w:cs="BaltTimes"/>
                <w:b/>
                <w:b/>
                <w:bCs/>
                <w:sz w:val="36"/>
                <w:szCs w:val="36"/>
              </w:rPr>
            </w:pPr>
            <w:r>
              <w:rPr>
                <w:rFonts w:eastAsia="Teutonica Baltic" w:cs="Teutonica Baltic" w:ascii="Teutonica Baltic" w:hAnsi="Teutonica Baltic"/>
                <w:b/>
                <w:bCs/>
                <w:sz w:val="36"/>
                <w:szCs w:val="36"/>
              </w:rPr>
              <w:t>OF THE OZONE LAYER</w:t>
            </w:r>
          </w:p>
        </w:tc>
        <w:tc>
          <w:tcPr>
            <w:tcW w:w="7140" w:type="dxa"/>
            <w:tcBorders/>
          </w:tcPr>
          <w:p>
            <w:pPr>
              <w:pStyle w:val="Normal"/>
              <w:rPr>
                <w:rFonts w:ascii="Teutonica Baltic" w:hAnsi="Teutonica Baltic" w:eastAsia="Teutonica Baltic" w:cs="Teutonica Baltic"/>
                <w:b/>
                <w:b/>
                <w:bCs/>
                <w:sz w:val="36"/>
                <w:szCs w:val="36"/>
              </w:rPr>
            </w:pPr>
            <w:r>
              <w:rPr>
                <w:rFonts w:eastAsia="Teutonica Baltic" w:cs="Teutonica Baltic" w:ascii="Teutonica Baltic" w:hAnsi="Teutonica Baltic"/>
                <w:b/>
                <w:bCs/>
                <w:sz w:val="36"/>
                <w:szCs w:val="36"/>
              </w:rPr>
              <w:tab/>
              <w:t xml:space="preserve">          VĪNES KONVENCIJA</w:t>
            </w:r>
          </w:p>
          <w:p>
            <w:pPr>
              <w:pStyle w:val="Normal"/>
              <w:jc w:val="center"/>
              <w:rPr>
                <w:rFonts w:ascii="Teutonica Baltic" w:hAnsi="Teutonica Baltic" w:eastAsia="Teutonica Baltic" w:cs="Teutonica Baltic"/>
                <w:b/>
                <w:b/>
                <w:bCs/>
                <w:sz w:val="36"/>
                <w:szCs w:val="36"/>
              </w:rPr>
            </w:pPr>
            <w:r>
              <w:rPr>
                <w:rFonts w:eastAsia="Teutonica Baltic" w:cs="Teutonica Baltic" w:ascii="Teutonica Baltic" w:hAnsi="Teutonica Baltic"/>
                <w:b/>
                <w:bCs/>
                <w:sz w:val="36"/>
                <w:szCs w:val="36"/>
              </w:rPr>
              <w:t>PAR OZONA SLĀŅA</w:t>
            </w:r>
          </w:p>
          <w:p>
            <w:pPr>
              <w:pStyle w:val="Normal"/>
              <w:jc w:val="center"/>
              <w:rPr>
                <w:rFonts w:ascii="BaltTimes" w:hAnsi="BaltTimes" w:eastAsia="BaltTimes" w:cs="BaltTimes"/>
                <w:b/>
                <w:b/>
                <w:bCs/>
                <w:sz w:val="36"/>
                <w:szCs w:val="36"/>
                <w:u w:val="single"/>
              </w:rPr>
            </w:pPr>
            <w:r>
              <w:rPr>
                <w:rFonts w:eastAsia="Teutonica Baltic" w:cs="Teutonica Baltic" w:ascii="Teutonica Baltic" w:hAnsi="Teutonica Baltic"/>
                <w:b/>
                <w:bCs/>
                <w:sz w:val="36"/>
                <w:szCs w:val="36"/>
              </w:rPr>
              <w:t>AIZSARDZĪBU</w:t>
            </w:r>
          </w:p>
        </w:tc>
      </w:tr>
      <w:tr>
        <w:trPr>
          <w:trHeight w:val="540" w:hRule="atLeast"/>
        </w:trPr>
        <w:tc>
          <w:tcPr>
            <w:tcW w:w="7482" w:type="dxa"/>
            <w:tcBorders/>
          </w:tcPr>
          <w:p>
            <w:pPr>
              <w:pStyle w:val="Normal"/>
              <w:rPr>
                <w:rFonts w:ascii="BaltTimes" w:hAnsi="BaltTimes" w:eastAsia="BaltTimes" w:cs="BaltTimes"/>
                <w:b/>
                <w:b/>
                <w:bCs/>
                <w:sz w:val="36"/>
                <w:szCs w:val="36"/>
                <w:u w:val="single"/>
              </w:rPr>
            </w:pPr>
            <w:r>
              <w:rPr>
                <w:rFonts w:eastAsia="Teutonica Baltic" w:cs="Teutonica Baltic" w:ascii="Teutonica Baltic" w:hAnsi="Teutonica Baltic"/>
                <w:b/>
                <w:bCs/>
                <w:sz w:val="36"/>
                <w:szCs w:val="36"/>
              </w:rPr>
              <w:t xml:space="preserve">                           </w:t>
            </w:r>
            <w:r>
              <w:rPr>
                <w:rFonts w:eastAsia="Teutonica Baltic" w:cs="Teutonica Baltic" w:ascii="Teutonica Baltic" w:hAnsi="Teutonica Baltic"/>
                <w:b/>
                <w:bCs/>
                <w:sz w:val="36"/>
                <w:szCs w:val="36"/>
                <w:u w:val="single"/>
              </w:rPr>
              <w:t>Preamble</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b/>
                <w:bCs/>
                <w:sz w:val="36"/>
                <w:szCs w:val="36"/>
              </w:rPr>
              <w:t xml:space="preserve">                            </w:t>
            </w:r>
            <w:r>
              <w:rPr>
                <w:rFonts w:eastAsia="Teutonica Baltic" w:cs="Teutonica Baltic" w:ascii="Teutonica Baltic" w:hAnsi="Teutonica Baltic"/>
                <w:b/>
                <w:bCs/>
                <w:sz w:val="36"/>
                <w:szCs w:val="36"/>
                <w:u w:val="single"/>
              </w:rPr>
              <w:t>Preambula</w:t>
            </w:r>
          </w:p>
        </w:tc>
      </w:tr>
      <w:tr>
        <w:trPr>
          <w:trHeight w:val="624" w:hRule="atLeast"/>
        </w:trPr>
        <w:tc>
          <w:tcPr>
            <w:tcW w:w="7482" w:type="dxa"/>
            <w:tcBorders/>
          </w:tcPr>
          <w:p>
            <w:pPr>
              <w:pStyle w:val="Normal"/>
              <w:snapToGrid w:val="false"/>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The Parties to this Convention,</w:t>
            </w:r>
          </w:p>
        </w:tc>
        <w:tc>
          <w:tcPr>
            <w:tcW w:w="7140" w:type="dxa"/>
            <w:tcBorders/>
          </w:tcPr>
          <w:p>
            <w:pPr>
              <w:pStyle w:val="Normal"/>
              <w:snapToGrid w:val="false"/>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Konvencijas Līgumslēdzējas puses,</w:t>
            </w:r>
          </w:p>
        </w:tc>
      </w:tr>
      <w:tr>
        <w:trPr>
          <w:trHeight w:val="864" w:hRule="atLeast"/>
        </w:trPr>
        <w:tc>
          <w:tcPr>
            <w:tcW w:w="7482" w:type="dxa"/>
            <w:tcBorders/>
          </w:tcPr>
          <w:p>
            <w:pPr>
              <w:pStyle w:val="Normal"/>
              <w:snapToGrid w:val="false"/>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b/>
                <w:bCs/>
                <w:u w:val="single"/>
              </w:rPr>
              <w:t>Aware</w:t>
            </w:r>
            <w:r>
              <w:rPr>
                <w:rFonts w:eastAsia="Teutonica Baltic" w:cs="Teutonica Baltic" w:ascii="Teutonica Baltic" w:hAnsi="Teutonica Baltic"/>
              </w:rPr>
              <w:t xml:space="preserve"> of the potentially harmful impact on human health and the environment through modification of the ozone layer,</w:t>
            </w:r>
          </w:p>
        </w:tc>
        <w:tc>
          <w:tcPr>
            <w:tcW w:w="7140" w:type="dxa"/>
            <w:tcBorders/>
          </w:tcPr>
          <w:p>
            <w:pPr>
              <w:pStyle w:val="Normal"/>
              <w:snapToGrid w:val="false"/>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b/>
                <w:bCs/>
                <w:u w:val="single"/>
              </w:rPr>
              <w:t>apzinoties</w:t>
            </w:r>
            <w:r>
              <w:rPr>
                <w:rFonts w:eastAsia="Teutonica Baltic" w:cs="Teutonica Baltic" w:ascii="Teutonica Baltic" w:hAnsi="Teutonica Baltic"/>
                <w:b/>
                <w:bCs/>
              </w:rPr>
              <w:t xml:space="preserve"> </w:t>
            </w:r>
            <w:r>
              <w:rPr>
                <w:rFonts w:eastAsia="Teutonica Baltic" w:cs="Teutonica Baltic" w:ascii="Teutonica Baltic" w:hAnsi="Teutonica Baltic"/>
              </w:rPr>
              <w:t>ozona slāņa izmaiņu iespējamo postošo iedarbību uz cilvēka veselību un vidi,</w:t>
            </w:r>
          </w:p>
        </w:tc>
      </w:tr>
      <w:tr>
        <w:trPr>
          <w:trHeight w:val="182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b/>
                <w:bCs/>
                <w:u w:val="single"/>
              </w:rPr>
              <w:t>Recalling</w:t>
            </w:r>
            <w:r>
              <w:rPr>
                <w:rFonts w:eastAsia="Teutonica Baltic" w:cs="Teutonica Baltic" w:ascii="Teutonica Baltic" w:hAnsi="Teutonica Baltic"/>
              </w:rPr>
              <w:t xml:space="preserve"> the pertinent provisions of the Declaration of the United Nations Conference on the Human Environment, and in particular principle 21, which provides that "States have, in accordance with the Charter of the United Nations and the principles of international law, the sovereign right to exploit their own resources pursuant to their own environmental policies, and the responsibility to ensure that activities within their jurisdiction or control do not cause damage to the environment of other States or of areas beyond the limits of national jurisdiction",</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b/>
                <w:bCs/>
                <w:u w:val="single"/>
              </w:rPr>
              <w:t>atsaucoties</w:t>
            </w:r>
            <w:r>
              <w:rPr>
                <w:rFonts w:eastAsia="Teutonica Baltic" w:cs="Teutonica Baltic" w:ascii="Teutonica Baltic" w:hAnsi="Teutonica Baltic"/>
              </w:rPr>
              <w:t xml:space="preserve"> uz Apvienoto Nāciju Organizācijas Konferences par cilvēka vidi Deklarācijas atbilstošajiem noteikumiem un, it īpaši, uz 21. principu, kurš paredz, ka "saskaņā ar Apvienoto Nāciju Organizācijas Hartu un starptautisko tiesību principiem, valstīm ir suverēnas tiesības izmantot savus resursus saskaņā ar savu vides politiku un tām ir pienākums nodrošināt, lai to jurisdikcijā un kontrolē notiekošā darbība nenodarītu kaitējumu videi citās valstīs vai apgabalos ārpus valsts jurisdikcijas darbības robežām",</w:t>
            </w:r>
          </w:p>
        </w:tc>
      </w:tr>
      <w:tr>
        <w:trPr>
          <w:trHeight w:val="62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b/>
                <w:bCs/>
                <w:u w:val="single"/>
              </w:rPr>
              <w:t>Taking into account</w:t>
            </w:r>
            <w:r>
              <w:rPr>
                <w:rFonts w:eastAsia="Teutonica Baltic" w:cs="Teutonica Baltic" w:ascii="Teutonica Baltic" w:hAnsi="Teutonica Baltic"/>
              </w:rPr>
              <w:t xml:space="preserve"> the circumstances and particular requirements of developing countries,</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b/>
                <w:bCs/>
                <w:u w:val="single"/>
              </w:rPr>
              <w:t>ņemot vērā</w:t>
            </w:r>
            <w:r>
              <w:rPr>
                <w:rFonts w:eastAsia="Teutonica Baltic" w:cs="Teutonica Baltic" w:ascii="Teutonica Baltic" w:hAnsi="Teutonica Baltic"/>
              </w:rPr>
              <w:t xml:space="preserve"> jaunattīstības valstu apstākļus un īpašās vajadzības,</w:t>
            </w:r>
          </w:p>
        </w:tc>
      </w:tr>
      <w:tr>
        <w:trPr>
          <w:trHeight w:val="86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b/>
                <w:bCs/>
                <w:u w:val="single"/>
              </w:rPr>
              <w:t>Mindful</w:t>
            </w:r>
            <w:r>
              <w:rPr>
                <w:rFonts w:eastAsia="Teutonica Baltic" w:cs="Teutonica Baltic" w:ascii="Teutonica Baltic" w:hAnsi="Teutonica Baltic"/>
              </w:rPr>
              <w:t xml:space="preserve"> of the work and studies proceeding within both international and national organizations and, in particular, of the World Plan of Action on the Ozone Layer of the United Nations Environment Programme,</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b/>
                <w:bCs/>
                <w:u w:val="single"/>
              </w:rPr>
              <w:t>ievērojot</w:t>
            </w:r>
            <w:r>
              <w:rPr>
                <w:rFonts w:eastAsia="Teutonica Baltic" w:cs="Teutonica Baltic" w:ascii="Teutonica Baltic" w:hAnsi="Teutonica Baltic"/>
              </w:rPr>
              <w:t xml:space="preserve"> darbu un pētījumus, ko veic kā starptautiskās, tā arī atsevišķu valstu organizācijas un, it īpaši, Apvienoto Nāciju Organizācijas Vides programmas Vispasaules plānu darbībai ar ozona slāni,</w:t>
            </w:r>
          </w:p>
        </w:tc>
      </w:tr>
      <w:tr>
        <w:trPr>
          <w:trHeight w:val="62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b/>
                <w:bCs/>
                <w:u w:val="single"/>
              </w:rPr>
              <w:t>Mindful also</w:t>
            </w:r>
            <w:r>
              <w:rPr>
                <w:rFonts w:eastAsia="Teutonica Baltic" w:cs="Teutonica Baltic" w:ascii="Teutonica Baltic" w:hAnsi="Teutonica Baltic"/>
              </w:rPr>
              <w:t xml:space="preserve"> of the precautionary measures for the protection of the ozone layer which have already been taken at the national and international levels, </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b/>
                <w:bCs/>
                <w:u w:val="single"/>
              </w:rPr>
              <w:t>ievērojot arī</w:t>
            </w:r>
            <w:r>
              <w:rPr>
                <w:rFonts w:eastAsia="Teutonica Baltic" w:cs="Teutonica Baltic" w:ascii="Teutonica Baltic" w:hAnsi="Teutonica Baltic"/>
              </w:rPr>
              <w:t xml:space="preserve"> piesardzības pasākumus ozona slāņa aizsardzībai, kas jau veikti valstiskā un starptautiskā līmenī,</w:t>
            </w:r>
          </w:p>
        </w:tc>
      </w:tr>
      <w:tr>
        <w:trPr>
          <w:trHeight w:val="86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b/>
                <w:bCs/>
                <w:u w:val="single"/>
              </w:rPr>
              <w:t>Aware</w:t>
            </w:r>
            <w:r>
              <w:rPr>
                <w:rFonts w:eastAsia="Teutonica Baltic" w:cs="Teutonica Baltic" w:ascii="Teutonica Baltic" w:hAnsi="Teutonica Baltic"/>
              </w:rPr>
              <w:t xml:space="preserve"> that measures to protect the ozone layer from modifications due to human activities require international co-operation and action, and should be based on relevant scientific and technical considerations,</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b/>
                <w:bCs/>
                <w:u w:val="single"/>
              </w:rPr>
              <w:t>apzinoties</w:t>
            </w:r>
            <w:r>
              <w:rPr>
                <w:rFonts w:eastAsia="Teutonica Baltic" w:cs="Teutonica Baltic" w:ascii="Teutonica Baltic" w:hAnsi="Teutonica Baltic"/>
              </w:rPr>
              <w:t>, ka pasākumi ozona slāņa aizsardzībai pret cilvēka darbības izraisītajām izmaiņām prasa starptautisku sadarbību un rīcību un tiem jābūt pamatotiem ar atbistošiem zinātniskiem un tehniskiem apsvērumiem,</w:t>
            </w:r>
          </w:p>
        </w:tc>
      </w:tr>
      <w:tr>
        <w:trPr>
          <w:trHeight w:val="86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b/>
                <w:bCs/>
                <w:u w:val="single"/>
              </w:rPr>
              <w:t>Aware also</w:t>
            </w:r>
            <w:r>
              <w:rPr>
                <w:rFonts w:eastAsia="Teutonica Baltic" w:cs="Teutonica Baltic" w:ascii="Teutonica Baltic" w:hAnsi="Teutonica Baltic"/>
              </w:rPr>
              <w:t xml:space="preserve"> of the need for further research and systematic observations to further develop scientific knowledge of the ozone layer and possible adverse effects resulting from its modification, </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b/>
                <w:bCs/>
                <w:u w:val="single"/>
              </w:rPr>
              <w:t>apzinoties arī</w:t>
            </w:r>
            <w:r>
              <w:rPr>
                <w:rFonts w:eastAsia="Teutonica Baltic" w:cs="Teutonica Baltic" w:ascii="Teutonica Baltic" w:hAnsi="Teutonica Baltic"/>
                <w:b/>
                <w:bCs/>
              </w:rPr>
              <w:t xml:space="preserve"> </w:t>
            </w:r>
            <w:r>
              <w:rPr>
                <w:rFonts w:eastAsia="Teutonica Baltic" w:cs="Teutonica Baltic" w:ascii="Teutonica Baltic" w:hAnsi="Teutonica Baltic"/>
              </w:rPr>
              <w:t>tālāku pētījumu un sistemātisku novērojumu nepieciešamību, lai tālāk attīstītu zinātni par ozona slāni un iespējamajām tā izmaiņu negatīvajām sekām,</w:t>
            </w:r>
          </w:p>
        </w:tc>
      </w:tr>
      <w:tr>
        <w:trPr>
          <w:trHeight w:val="1104" w:hRule="atLeast"/>
        </w:trPr>
        <w:tc>
          <w:tcPr>
            <w:tcW w:w="7482" w:type="dxa"/>
            <w:tcBorders/>
          </w:tcPr>
          <w:p>
            <w:pPr>
              <w:pStyle w:val="Normal"/>
              <w:rPr/>
            </w:pPr>
            <w:r>
              <w:rPr>
                <w:rFonts w:eastAsia="Teutonica Baltic" w:cs="Teutonica Baltic" w:ascii="Teutonica Baltic" w:hAnsi="Teutonica Baltic"/>
              </w:rPr>
              <w:t xml:space="preserve"> </w:t>
            </w:r>
            <w:r>
              <w:rPr>
                <w:rFonts w:eastAsia="Teutonica Baltic" w:cs="Teutonica Baltic" w:ascii="Teutonica Baltic" w:hAnsi="Teutonica Baltic"/>
                <w:b/>
                <w:bCs/>
                <w:u w:val="single"/>
              </w:rPr>
              <w:t>Determined</w:t>
            </w:r>
            <w:r>
              <w:rPr>
                <w:rFonts w:eastAsia="Teutonica Baltic" w:cs="Teutonica Baltic" w:ascii="Teutonica Baltic" w:hAnsi="Teutonica Baltic"/>
              </w:rPr>
              <w:t xml:space="preserve"> to protect human health and the environment against adverse effects resulting from modifications of the ozone layer,</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b/>
                <w:bCs/>
              </w:rPr>
              <w:t xml:space="preserve"> </w:t>
            </w:r>
            <w:r>
              <w:rPr>
                <w:rFonts w:eastAsia="Teutonica Baltic" w:cs="Teutonica Baltic" w:ascii="Teutonica Baltic" w:hAnsi="Teutonica Baltic"/>
                <w:b/>
                <w:bCs/>
              </w:rPr>
              <w:t xml:space="preserve">HAVE AGREED AS FOLLOWS: </w:t>
            </w:r>
          </w:p>
        </w:tc>
        <w:tc>
          <w:tcPr>
            <w:tcW w:w="7140" w:type="dxa"/>
            <w:tcBorders/>
          </w:tcPr>
          <w:p>
            <w:pPr>
              <w:pStyle w:val="Normal"/>
              <w:rPr/>
            </w:pPr>
            <w:r>
              <w:rPr>
                <w:rFonts w:eastAsia="Teutonica Baltic" w:cs="Teutonica Baltic" w:ascii="Teutonica Baltic" w:hAnsi="Teutonica Baltic"/>
              </w:rPr>
              <w:t xml:space="preserve"> </w:t>
            </w:r>
            <w:r>
              <w:rPr>
                <w:rFonts w:eastAsia="Teutonica Baltic" w:cs="Teutonica Baltic" w:ascii="Teutonica Baltic" w:hAnsi="Teutonica Baltic"/>
                <w:b/>
                <w:bCs/>
                <w:u w:val="single"/>
              </w:rPr>
              <w:t>apņemoties</w:t>
            </w:r>
            <w:r>
              <w:rPr>
                <w:rFonts w:eastAsia="Teutonica Baltic" w:cs="Teutonica Baltic" w:ascii="Teutonica Baltic" w:hAnsi="Teutonica Baltic"/>
              </w:rPr>
              <w:t xml:space="preserve"> aizsargāt cilvēku veselību un vidi pret ozona slāņa izmaiņu nelabvēlīgo iedarbību</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b/>
                <w:b/>
                <w:bCs/>
                <w:u w:val="single"/>
              </w:rPr>
            </w:pPr>
            <w:r>
              <w:rPr>
                <w:rFonts w:eastAsia="Teutonica Baltic" w:cs="Teutonica Baltic" w:ascii="Teutonica Baltic" w:hAnsi="Teutonica Baltic"/>
              </w:rPr>
              <w:t xml:space="preserve"> </w:t>
            </w:r>
            <w:r>
              <w:rPr>
                <w:rFonts w:eastAsia="Teutonica Baltic" w:cs="Teutonica Baltic" w:ascii="Teutonica Baltic" w:hAnsi="Teutonica Baltic"/>
                <w:b/>
                <w:bCs/>
              </w:rPr>
              <w:t>VIENOJUŠĀS PAR SEKOJOŠO:</w:t>
            </w:r>
          </w:p>
        </w:tc>
      </w:tr>
      <w:tr>
        <w:trPr>
          <w:trHeight w:val="384" w:hRule="atLeast"/>
        </w:trPr>
        <w:tc>
          <w:tcPr>
            <w:tcW w:w="7482" w:type="dxa"/>
            <w:tcBorders/>
          </w:tcPr>
          <w:p>
            <w:pPr>
              <w:pStyle w:val="Normal"/>
              <w:rPr>
                <w:rFonts w:ascii="BaltTimes" w:hAnsi="BaltTimes" w:eastAsia="BaltTimes" w:cs="BaltTimes"/>
                <w:b/>
                <w:b/>
                <w:bCs/>
                <w:u w:val="single"/>
              </w:rPr>
            </w:pPr>
            <w:r>
              <w:rPr>
                <w:rFonts w:eastAsia="Teutonica Baltic" w:cs="Teutonica Baltic" w:ascii="Teutonica Baltic" w:hAnsi="Teutonica Baltic"/>
                <w:b/>
                <w:bCs/>
              </w:rPr>
              <w:t xml:space="preserve">                                                             </w:t>
            </w:r>
            <w:r>
              <w:rPr>
                <w:rFonts w:eastAsia="Teutonica Baltic" w:cs="Teutonica Baltic" w:ascii="Teutonica Baltic" w:hAnsi="Teutonica Baltic"/>
                <w:b/>
                <w:bCs/>
                <w:u w:val="single"/>
              </w:rPr>
              <w:t>Article 1</w:t>
            </w:r>
          </w:p>
        </w:tc>
        <w:tc>
          <w:tcPr>
            <w:tcW w:w="7140" w:type="dxa"/>
            <w:tcBorders/>
          </w:tcPr>
          <w:p>
            <w:pPr>
              <w:pStyle w:val="Normal"/>
              <w:rPr>
                <w:rFonts w:ascii="BaltTimes" w:hAnsi="BaltTimes" w:eastAsia="BaltTimes" w:cs="BaltTimes"/>
                <w:b/>
                <w:b/>
                <w:bCs/>
              </w:rPr>
            </w:pPr>
            <w:r>
              <w:rPr>
                <w:rFonts w:eastAsia="Teutonica Baltic" w:cs="Teutonica Baltic" w:ascii="Teutonica Baltic" w:hAnsi="Teutonica Baltic"/>
                <w:b/>
                <w:bCs/>
              </w:rPr>
              <w:t xml:space="preserve">                                                            </w:t>
            </w:r>
            <w:r>
              <w:rPr>
                <w:rFonts w:eastAsia="Teutonica Baltic" w:cs="Teutonica Baltic" w:ascii="Teutonica Baltic" w:hAnsi="Teutonica Baltic"/>
                <w:b/>
                <w:bCs/>
                <w:u w:val="single"/>
              </w:rPr>
              <w:t>1. pants</w:t>
            </w:r>
          </w:p>
        </w:tc>
      </w:tr>
      <w:tr>
        <w:trPr>
          <w:trHeight w:val="384" w:hRule="atLeast"/>
        </w:trPr>
        <w:tc>
          <w:tcPr>
            <w:tcW w:w="7482" w:type="dxa"/>
            <w:tcBorders/>
          </w:tcPr>
          <w:p>
            <w:pPr>
              <w:pStyle w:val="Normal"/>
              <w:rPr>
                <w:rFonts w:ascii="BaltTimes" w:hAnsi="BaltTimes" w:eastAsia="BaltTimes" w:cs="BaltTimes"/>
                <w:b/>
                <w:b/>
                <w:bCs/>
              </w:rPr>
            </w:pPr>
            <w:r>
              <w:rPr>
                <w:rFonts w:eastAsia="Teutonica Baltic" w:cs="Teutonica Baltic" w:ascii="Teutonica Baltic" w:hAnsi="Teutonica Baltic"/>
                <w:b/>
                <w:bCs/>
              </w:rPr>
              <w:t xml:space="preserve">                                         </w:t>
            </w:r>
            <w:r>
              <w:rPr>
                <w:rFonts w:eastAsia="Teutonica Baltic" w:cs="Teutonica Baltic" w:ascii="Teutonica Baltic" w:hAnsi="Teutonica Baltic"/>
                <w:b/>
                <w:bCs/>
              </w:rPr>
              <w:tab/>
              <w:t>DEFINITIONS</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b/>
                <w:bCs/>
              </w:rPr>
              <w:tab/>
              <w:t xml:space="preserve">                                    DEFINĪCIJAS</w:t>
            </w:r>
          </w:p>
        </w:tc>
      </w:tr>
      <w:tr>
        <w:trPr>
          <w:trHeight w:val="38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For the purposes of this Convention:</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Konvencijas mērķiem:</w:t>
            </w:r>
          </w:p>
        </w:tc>
      </w:tr>
      <w:tr>
        <w:trPr>
          <w:trHeight w:val="62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1. "The ozone layer" means the layer of atmospheric ozone above the planetary boundary layer.</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1. "Ozona slānis" nozīmē atmosfēras ozona slāni virs planētas virsmas.</w:t>
            </w:r>
          </w:p>
        </w:tc>
      </w:tr>
      <w:tr>
        <w:trPr>
          <w:trHeight w:val="110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2. "Adverse effects" means changes in the physical environment or biota, including changes in climate, which have significant deleterious effects on human health or on the composition, resilience and productivity of natural and managed ecosystems, or on materials useful to mankind.</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2. "Nelabvēlīgas izmaiņas" nozīmē izmaiņas fizikālajā vidē vai dzīvajā dabā, ieskaitot klimata izmaiņas, kurām ir būtiska kaitīga ietekme uz cilvēka veselību vai dabīgo un regulējamo ekosistēmu sastāvu, atjaunošanās spēju vai produktivitāti, vai uz materiāliem, ko izmanto cilvēks.</w:t>
            </w:r>
          </w:p>
        </w:tc>
      </w:tr>
      <w:tr>
        <w:trPr>
          <w:trHeight w:val="86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3. "Alternative technologies or equipment" means technologies or equipment the use of which makes it possible to reduce or effectively eliminate emissions of substances which have or are likely to have adverse effects on the ozone layer.</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3. "Alternatīvās tehnoloģijas un iekārtas" nozīmē tehnoloģijas un iekārtas, kuru lietošana ļauj samazināt vai pilnīgi novērst tādu vielu izmeti, kuras nelabvēlīgi ietekmē vai varētu ietekmēt ozona slāni.</w:t>
            </w:r>
          </w:p>
        </w:tc>
      </w:tr>
      <w:tr>
        <w:trPr>
          <w:trHeight w:val="62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4. "Alternative substances" means substances which reduce, eliminate or avoid adverse effects on the ozone layer.</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4. "Alternatīvās vielas" nozīmē vielas, kuras samazina, novērš vai atvaira nelabvēlīgo ietekmi uz ozona slāni.</w:t>
            </w:r>
          </w:p>
        </w:tc>
      </w:tr>
      <w:tr>
        <w:trPr>
          <w:trHeight w:val="62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5. "Parties" means, unless the text otherwise indicates, Parties to this Convention.</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5. "Līgumslēdzējas puses" ir Konvencijas Līgumslēdzējas puses, ja tekstā nav norādīts citādi.</w:t>
            </w:r>
          </w:p>
        </w:tc>
      </w:tr>
      <w:tr>
        <w:trPr>
          <w:trHeight w:val="134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6. "Regional economic integration organization" means an organization constituted by sovereign States of a given region which has competence in respect of matters governed by this Convention or its protocols and has been duly authorized, in accordance with its internal procedures, to sign, ratify, accept, approve or accede to the instruments concerned.</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6. "Reģionālā ekonomiskās integrācijas organizācija" ir noteikta reģiona suverēno valstu izveidota organizācija, kura ir kompetenta Konvencijas un tās protokolu regulējamos jautājumos un saskaņā ar tās iekšējo likumdošanu pilnvarota parakstīt, ratificēt, akceptēt, apstiprināt attiecīgos dokumentus vai pievienoties tiem.</w:t>
            </w:r>
          </w:p>
        </w:tc>
      </w:tr>
      <w:tr>
        <w:trPr>
          <w:trHeight w:val="38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7. "Protocols" means protocols to this Convention.</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7. "Protokoli" nozīmē Konvencijas protokolus.</w:t>
            </w:r>
          </w:p>
        </w:tc>
      </w:tr>
      <w:tr>
        <w:trPr>
          <w:trHeight w:val="384" w:hRule="atLeast"/>
        </w:trPr>
        <w:tc>
          <w:tcPr>
            <w:tcW w:w="7482" w:type="dxa"/>
            <w:tcBorders/>
          </w:tcPr>
          <w:p>
            <w:pPr>
              <w:pStyle w:val="Normal"/>
              <w:rPr>
                <w:rFonts w:ascii="BaltTimes" w:hAnsi="BaltTimes" w:eastAsia="BaltTimes" w:cs="BaltTimes"/>
                <w:b/>
                <w:b/>
                <w:bCs/>
                <w:u w:val="single"/>
              </w:rPr>
            </w:pPr>
            <w:r>
              <w:rPr>
                <w:rFonts w:eastAsia="Teutonica Baltic" w:cs="Teutonica Baltic" w:ascii="Teutonica Baltic" w:hAnsi="Teutonica Baltic"/>
              </w:rPr>
              <w:tab/>
              <w:t xml:space="preserve">                                               </w:t>
            </w:r>
            <w:r>
              <w:rPr>
                <w:rFonts w:eastAsia="Teutonica Baltic" w:cs="Teutonica Baltic" w:ascii="Teutonica Baltic" w:hAnsi="Teutonica Baltic"/>
                <w:b/>
                <w:bCs/>
                <w:u w:val="single"/>
              </w:rPr>
              <w:t>Article 2</w:t>
            </w:r>
          </w:p>
        </w:tc>
        <w:tc>
          <w:tcPr>
            <w:tcW w:w="7140" w:type="dxa"/>
            <w:tcBorders/>
          </w:tcPr>
          <w:p>
            <w:pPr>
              <w:pStyle w:val="Normal"/>
              <w:rPr>
                <w:rFonts w:ascii="BaltTimes" w:hAnsi="BaltTimes" w:eastAsia="BaltTimes" w:cs="BaltTimes"/>
                <w:b/>
                <w:b/>
                <w:bCs/>
              </w:rPr>
            </w:pPr>
            <w:r>
              <w:rPr>
                <w:rFonts w:eastAsia="Teutonica Baltic" w:cs="Teutonica Baltic" w:ascii="Teutonica Baltic" w:hAnsi="Teutonica Baltic"/>
                <w:b/>
                <w:bCs/>
              </w:rPr>
              <w:t xml:space="preserve">                                                            </w:t>
            </w:r>
            <w:r>
              <w:rPr>
                <w:rFonts w:eastAsia="Teutonica Baltic" w:cs="Teutonica Baltic" w:ascii="Teutonica Baltic" w:hAnsi="Teutonica Baltic"/>
                <w:b/>
                <w:bCs/>
                <w:u w:val="single"/>
              </w:rPr>
              <w:t>2. pants</w:t>
            </w:r>
          </w:p>
        </w:tc>
      </w:tr>
      <w:tr>
        <w:trPr>
          <w:trHeight w:val="1344" w:hRule="atLeast"/>
        </w:trPr>
        <w:tc>
          <w:tcPr>
            <w:tcW w:w="7482" w:type="dxa"/>
            <w:tcBorders/>
          </w:tcPr>
          <w:p>
            <w:pPr>
              <w:pStyle w:val="Normal"/>
              <w:rPr>
                <w:rFonts w:ascii="Teutonica Baltic" w:hAnsi="Teutonica Baltic" w:eastAsia="Teutonica Baltic" w:cs="Teutonica Baltic"/>
              </w:rPr>
            </w:pPr>
            <w:r>
              <w:rPr>
                <w:rFonts w:eastAsia="Teutonica Baltic" w:cs="Teutonica Baltic" w:ascii="Teutonica Baltic" w:hAnsi="Teutonica Baltic"/>
                <w:b/>
                <w:bCs/>
              </w:rPr>
              <w:tab/>
              <w:t xml:space="preserve">                        GENERAL OBLIGATIONS</w:t>
            </w:r>
          </w:p>
          <w:p>
            <w:pPr>
              <w:pStyle w:val="Normal"/>
              <w:rPr>
                <w:rFonts w:ascii="BaltTimes" w:hAnsi="BaltTimes" w:eastAsia="BaltTimes" w:cs="BaltTimes"/>
              </w:rPr>
            </w:pPr>
            <w:r>
              <w:rPr>
                <w:rFonts w:eastAsia="Teutonica Baltic" w:cs="Teutonica Baltic" w:ascii="Teutonica Baltic" w:hAnsi="Teutonica Baltic"/>
              </w:rPr>
              <w:t>1. The Parties shall take appropriate measures in accordance with the provisions of this Convention and those protocols in force to which they are party to protect human health and the environment against adverse effects resulting or likely to result from human activities which modify or are likely to modify the ozone layer.</w:t>
            </w:r>
          </w:p>
        </w:tc>
        <w:tc>
          <w:tcPr>
            <w:tcW w:w="7140" w:type="dxa"/>
            <w:tcBorders/>
          </w:tcPr>
          <w:p>
            <w:pPr>
              <w:pStyle w:val="Normal"/>
              <w:rPr>
                <w:rFonts w:ascii="Teutonica Baltic" w:hAnsi="Teutonica Baltic" w:eastAsia="Teutonica Baltic" w:cs="Teutonica Baltic"/>
              </w:rPr>
            </w:pPr>
            <w:r>
              <w:rPr>
                <w:rFonts w:eastAsia="Teutonica Baltic" w:cs="Teutonica Baltic" w:ascii="Teutonica Baltic" w:hAnsi="Teutonica Baltic"/>
              </w:rPr>
              <w:tab/>
              <w:t xml:space="preserve">                    </w:t>
            </w:r>
            <w:r>
              <w:rPr>
                <w:rFonts w:eastAsia="Teutonica Baltic" w:cs="Teutonica Baltic" w:ascii="Teutonica Baltic" w:hAnsi="Teutonica Baltic"/>
                <w:b/>
                <w:bCs/>
              </w:rPr>
              <w:t>VISPĀRĒJĀS SAISTĪBAS</w:t>
            </w:r>
          </w:p>
          <w:p>
            <w:pPr>
              <w:pStyle w:val="Normal"/>
              <w:rPr>
                <w:rFonts w:ascii="BaltTimes" w:hAnsi="BaltTimes" w:eastAsia="BaltTimes" w:cs="BaltTimes"/>
              </w:rPr>
            </w:pPr>
            <w:r>
              <w:rPr>
                <w:rFonts w:eastAsia="Teutonica Baltic" w:cs="Teutonica Baltic" w:ascii="Teutonica Baltic" w:hAnsi="Teutonica Baltic"/>
              </w:rPr>
              <w:t>1. Līgumslēdzējas puses saskaņā ar Konvencijas un to spēkā esošo protokolu noteikumiem, kuru dalībvalstis tās ir, veic atbilstošus pasākumus, lai aizsargātu cilvēka veselību un vidi pret nelabvēlīgu ietekmi, kura ir vai varētu rasties tādas cilvēka darbības rezultātā, kura izmaina vai varētu izmainīt ozona slāni.</w:t>
            </w:r>
          </w:p>
        </w:tc>
      </w:tr>
      <w:tr>
        <w:trPr>
          <w:trHeight w:val="62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2. To this end the Parties shall, in accordance with the means at their disposal and their capabilities:</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2. Šajā nolūkā Līgumslēdzējas puses, atbilstoši to rīcībā esošajiem līdzekļiem un savām iespējām:</w:t>
            </w:r>
          </w:p>
        </w:tc>
      </w:tr>
      <w:tr>
        <w:trPr>
          <w:trHeight w:val="110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a) Co-operate by means of systematic observations, research and information exchange in order to better understand and asses the effects of human activities on the ozone layer and the effects on human health and the environment from modification of the ozone layer;</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a) sadarbosies, veicot sistemātiskus novērojumus, pētījumus un informācijas apmaiņu, lai dziļāk izzinātu un izvērtētu cilvēka darbības ietekmi uz ozona slāni un ozona slāņa izmaiņu ietekmi uz cilvēka veselību un vidi;</w:t>
            </w:r>
          </w:p>
        </w:tc>
      </w:tr>
      <w:tr>
        <w:trPr>
          <w:trHeight w:val="3024" w:hRule="atLeast"/>
        </w:trPr>
        <w:tc>
          <w:tcPr>
            <w:tcW w:w="7482" w:type="dxa"/>
            <w:tcBorders/>
          </w:tcPr>
          <w:p>
            <w:pPr>
              <w:pStyle w:val="Normal"/>
              <w:rPr>
                <w:rFonts w:ascii="Teutonica Baltic" w:hAnsi="Teutonica Baltic" w:eastAsia="Teutonica Baltic" w:cs="Teutonica Baltic"/>
              </w:rPr>
            </w:pPr>
            <w:r>
              <w:rPr>
                <w:rFonts w:eastAsia="Teutonica Baltic" w:cs="Teutonica Baltic" w:ascii="Teutonica Baltic" w:hAnsi="Teutonica Baltic"/>
              </w:rPr>
              <w:t xml:space="preserve"> </w:t>
            </w:r>
            <w:r>
              <w:rPr>
                <w:rFonts w:eastAsia="Teutonica Baltic" w:cs="Teutonica Baltic" w:ascii="Teutonica Baltic" w:hAnsi="Teutonica Baltic"/>
              </w:rPr>
              <w:t>(b) Adopt appropriate legislative or administrative measures and co-operate in harmonizing appropriate policies to control, limit, reduce or prevent human activities under their jurisdiction or control should it be found that these activities have or are likely to have adverse effects resulting from modification or likely modification of the ozone layer;</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Teutonica Baltic" w:hAnsi="Teutonica Baltic" w:eastAsia="Teutonica Baltic" w:cs="Teutonica Baltic"/>
              </w:rPr>
            </w:pPr>
            <w:r>
              <w:rPr>
                <w:rFonts w:eastAsia="Teutonica Baltic" w:cs="Teutonica Baltic" w:ascii="Teutonica Baltic" w:hAnsi="Teutonica Baltic"/>
              </w:rPr>
              <w:t xml:space="preserve"> </w:t>
            </w:r>
            <w:r>
              <w:rPr>
                <w:rFonts w:eastAsia="Teutonica Baltic" w:cs="Teutonica Baltic" w:ascii="Teutonica Baltic" w:hAnsi="Teutonica Baltic"/>
              </w:rPr>
              <w:t>(c) Co-operate in the formulation of agreed measures, procedures and standards for the implementation of this Convention, with a view to the adoption of protocols and annexes;</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d) Cooperate with competent international bodies to implement effectively this Convention and protocols to which they are party.</w:t>
            </w:r>
          </w:p>
        </w:tc>
        <w:tc>
          <w:tcPr>
            <w:tcW w:w="7140" w:type="dxa"/>
            <w:tcBorders/>
          </w:tcPr>
          <w:p>
            <w:pPr>
              <w:pStyle w:val="Normal"/>
              <w:rPr>
                <w:rFonts w:ascii="Teutonica Baltic" w:hAnsi="Teutonica Baltic" w:eastAsia="Teutonica Baltic" w:cs="Teutonica Baltic"/>
              </w:rPr>
            </w:pPr>
            <w:r>
              <w:rPr>
                <w:rFonts w:eastAsia="Teutonica Baltic" w:cs="Teutonica Baltic" w:ascii="Teutonica Baltic" w:hAnsi="Teutonica Baltic"/>
              </w:rPr>
              <w:t xml:space="preserve"> </w:t>
            </w:r>
            <w:r>
              <w:rPr>
                <w:rFonts w:eastAsia="Teutonica Baltic" w:cs="Teutonica Baltic" w:ascii="Teutonica Baltic" w:hAnsi="Teutonica Baltic"/>
              </w:rPr>
              <w:t>(b) veiks atbilstošus likumdošanas vai administratīvus pasākumus un sadarbosies atbilstošo programmatisko pasākumu saskaņošanā, lai kontrolētu, ierobežotu, samazinātu vai novērstu to jurisdikcijā un kontrolē esošo cilvēka darbību, ja tiktu konstatēts, ka šīs darbības rezultātā notikušām vai iespējamām izmaiņām ozona slānī ir vai varētu būt nelabvēlīga ietekme;</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Teutonica Baltic" w:hAnsi="Teutonica Baltic" w:eastAsia="Teutonica Baltic" w:cs="Teutonica Baltic"/>
              </w:rPr>
            </w:pPr>
            <w:r>
              <w:rPr>
                <w:rFonts w:eastAsia="Teutonica Baltic" w:cs="Teutonica Baltic" w:ascii="Teutonica Baltic" w:hAnsi="Teutonica Baltic"/>
              </w:rPr>
              <w:t xml:space="preserve"> </w:t>
            </w:r>
            <w:r>
              <w:rPr>
                <w:rFonts w:eastAsia="Teutonica Baltic" w:cs="Teutonica Baltic" w:ascii="Teutonica Baltic" w:hAnsi="Teutonica Baltic"/>
              </w:rPr>
              <w:t>(c) sadarbosies saskaņotu pasākumu, procedūru un standartu izstrādāšanā Konvencijas izpildei, protokolu un pielikumu pieņemšanas nolūkā;</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d) sadarbosies ar kompetentām starptautiskām institūcijām, lai efektīvi pildītu Konvenciju un protokolus, kuru dalībnieces tās ir.</w:t>
            </w:r>
          </w:p>
        </w:tc>
      </w:tr>
      <w:tr>
        <w:trPr>
          <w:trHeight w:val="134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3. The provisions of this Convention shall in no way affect the right of Parties to adopt, in accordance with international law, domestic measures additional to those referred to in paragraphs 1 and 2 above, nor shall they affect additional domestic measures already taken by a Party, provided that these measures are not incompatible with their obligations under this Convention.</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3. Konvencijas noteikumi nekādā veidā neskar Līgumslēdzēju pušu tiesības sakaņā ar starptautiskajām tiesībām papildus 1. un 2. paragrafā paredzētajiem veikt pasākumus valsts teritorijā, tie neskar arī Līgumslēdzēju pušu jau iepriekšpieņemtos valstiskos papildus pasākumus, ja vien šie pasākumi nav nesavienojami ar to pienākumiem, kas noteikti Konvencijā.</w:t>
            </w:r>
          </w:p>
        </w:tc>
      </w:tr>
      <w:tr>
        <w:trPr>
          <w:trHeight w:val="62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4. The application of this article shall be based on relevant scientific and technical considerations.</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4. Šī panta piemērošana balstīsies uz atbilstošiem zinātniski-tehniskiem apsvērumiem.</w:t>
            </w:r>
          </w:p>
        </w:tc>
      </w:tr>
      <w:tr>
        <w:trPr>
          <w:trHeight w:val="384" w:hRule="atLeast"/>
        </w:trPr>
        <w:tc>
          <w:tcPr>
            <w:tcW w:w="7482" w:type="dxa"/>
            <w:tcBorders/>
          </w:tcPr>
          <w:p>
            <w:pPr>
              <w:pStyle w:val="Normal"/>
              <w:rPr>
                <w:rFonts w:ascii="BaltTimes" w:hAnsi="BaltTimes" w:eastAsia="BaltTimes" w:cs="BaltTimes"/>
                <w:b/>
                <w:b/>
                <w:bCs/>
                <w:u w:val="single"/>
              </w:rPr>
            </w:pPr>
            <w:r>
              <w:rPr>
                <w:rFonts w:eastAsia="Teutonica Baltic" w:cs="Teutonica Baltic" w:ascii="Teutonica Baltic" w:hAnsi="Teutonica Baltic"/>
              </w:rPr>
              <w:tab/>
              <w:t xml:space="preserve">                                               </w:t>
            </w:r>
            <w:r>
              <w:rPr>
                <w:rFonts w:eastAsia="Teutonica Baltic" w:cs="Teutonica Baltic" w:ascii="Teutonica Baltic" w:hAnsi="Teutonica Baltic"/>
                <w:b/>
                <w:bCs/>
                <w:u w:val="single"/>
              </w:rPr>
              <w:t>Article 3</w:t>
            </w:r>
          </w:p>
        </w:tc>
        <w:tc>
          <w:tcPr>
            <w:tcW w:w="7140" w:type="dxa"/>
            <w:tcBorders/>
          </w:tcPr>
          <w:p>
            <w:pPr>
              <w:pStyle w:val="Normal"/>
              <w:rPr>
                <w:rFonts w:ascii="BaltTimes" w:hAnsi="BaltTimes" w:eastAsia="BaltTimes" w:cs="BaltTimes"/>
                <w:b/>
                <w:b/>
                <w:bCs/>
              </w:rPr>
            </w:pPr>
            <w:r>
              <w:rPr>
                <w:rFonts w:eastAsia="Teutonica Baltic" w:cs="Teutonica Baltic" w:ascii="Teutonica Baltic" w:hAnsi="Teutonica Baltic"/>
                <w:b/>
                <w:bCs/>
              </w:rPr>
              <w:t xml:space="preserve">                                                             </w:t>
            </w:r>
            <w:r>
              <w:rPr>
                <w:rFonts w:eastAsia="Teutonica Baltic" w:cs="Teutonica Baltic" w:ascii="Teutonica Baltic" w:hAnsi="Teutonica Baltic"/>
                <w:b/>
                <w:bCs/>
                <w:u w:val="single"/>
              </w:rPr>
              <w:t>3. pants</w:t>
            </w:r>
          </w:p>
        </w:tc>
      </w:tr>
      <w:tr>
        <w:trPr>
          <w:trHeight w:val="1344" w:hRule="atLeast"/>
        </w:trPr>
        <w:tc>
          <w:tcPr>
            <w:tcW w:w="7482" w:type="dxa"/>
            <w:tcBorders/>
          </w:tcPr>
          <w:p>
            <w:pPr>
              <w:pStyle w:val="Normal"/>
              <w:rPr>
                <w:rFonts w:ascii="Teutonica Baltic" w:hAnsi="Teutonica Baltic" w:eastAsia="Teutonica Baltic" w:cs="Teutonica Baltic"/>
              </w:rPr>
            </w:pPr>
            <w:r>
              <w:rPr>
                <w:rFonts w:eastAsia="Teutonica Baltic" w:cs="Teutonica Baltic" w:ascii="Teutonica Baltic" w:hAnsi="Teutonica Baltic"/>
                <w:b/>
                <w:bCs/>
              </w:rPr>
              <w:tab/>
              <w:t>RESEARCH AND SYSTEMATIC OBSERVATIONS</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1. The Parties undertake, as appropriate, to initiate and co-operate in, directly or through competent international bodies, the conduct of research and scientific assessments on:</w:t>
            </w:r>
          </w:p>
        </w:tc>
        <w:tc>
          <w:tcPr>
            <w:tcW w:w="7140" w:type="dxa"/>
            <w:tcBorders/>
          </w:tcPr>
          <w:p>
            <w:pPr>
              <w:pStyle w:val="Normal"/>
              <w:rPr>
                <w:rFonts w:ascii="Teutonica Baltic" w:hAnsi="Teutonica Baltic" w:eastAsia="Teutonica Baltic" w:cs="Teutonica Baltic"/>
              </w:rPr>
            </w:pPr>
            <w:r>
              <w:rPr>
                <w:rFonts w:eastAsia="Teutonica Baltic" w:cs="Teutonica Baltic" w:ascii="Teutonica Baltic" w:hAnsi="Teutonica Baltic"/>
              </w:rPr>
              <w:tab/>
            </w:r>
            <w:r>
              <w:rPr>
                <w:rFonts w:eastAsia="Teutonica Baltic" w:cs="Teutonica Baltic" w:ascii="Teutonica Baltic" w:hAnsi="Teutonica Baltic"/>
                <w:b/>
                <w:bCs/>
              </w:rPr>
              <w:t>PĒTĪJUMI UN SISTEMĀTISKI NOVĒROJUMI</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1. Līgumslēdzējas puses apņemas noteiktā kārtībā uzsākt, tieši vai caur kompetentām starptautiskām institūcijām, pētījumu un zinātnisko novērtējumu vadīšanu un sadarbosies šādās jomās:</w:t>
            </w:r>
          </w:p>
        </w:tc>
      </w:tr>
      <w:tr>
        <w:trPr>
          <w:trHeight w:val="1344" w:hRule="atLeast"/>
        </w:trPr>
        <w:tc>
          <w:tcPr>
            <w:tcW w:w="7482" w:type="dxa"/>
            <w:tcBorders/>
          </w:tcPr>
          <w:p>
            <w:pPr>
              <w:pStyle w:val="Normal"/>
              <w:rPr>
                <w:rFonts w:ascii="Teutonica Baltic" w:hAnsi="Teutonica Baltic" w:eastAsia="Teutonica Baltic" w:cs="Teutonica Baltic"/>
              </w:rPr>
            </w:pPr>
            <w:r>
              <w:rPr>
                <w:rFonts w:eastAsia="Teutonica Baltic" w:cs="Teutonica Baltic" w:ascii="Teutonica Baltic" w:hAnsi="Teutonica Baltic"/>
              </w:rPr>
              <w:t xml:space="preserve"> </w:t>
            </w:r>
            <w:r>
              <w:rPr>
                <w:rFonts w:eastAsia="Teutonica Baltic" w:cs="Teutonica Baltic" w:ascii="Teutonica Baltic" w:hAnsi="Teutonica Baltic"/>
              </w:rPr>
              <w:t>(a) The physical and chemical processes that may affect the ozone layer;</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b) The human health and other biological effects deriving from any modifications of the ozone layer, particularly those resulting from changes in ultra-violet solar radiation having biological effects (UV-B);</w:t>
            </w:r>
          </w:p>
        </w:tc>
        <w:tc>
          <w:tcPr>
            <w:tcW w:w="7140" w:type="dxa"/>
            <w:tcBorders/>
          </w:tcPr>
          <w:p>
            <w:pPr>
              <w:pStyle w:val="Normal"/>
              <w:rPr>
                <w:rFonts w:ascii="Teutonica Baltic" w:hAnsi="Teutonica Baltic" w:eastAsia="Teutonica Baltic" w:cs="Teutonica Baltic"/>
              </w:rPr>
            </w:pPr>
            <w:r>
              <w:rPr>
                <w:rFonts w:eastAsia="Teutonica Baltic" w:cs="Teutonica Baltic" w:ascii="Teutonica Baltic" w:hAnsi="Teutonica Baltic"/>
              </w:rPr>
              <w:t xml:space="preserve"> </w:t>
            </w:r>
            <w:r>
              <w:rPr>
                <w:rFonts w:eastAsia="Teutonica Baltic" w:cs="Teutonica Baltic" w:ascii="Teutonica Baltic" w:hAnsi="Teutonica Baltic"/>
              </w:rPr>
              <w:t>(a) fizikālie un ķīmiskie procesi, kas var ietekmēt ozona slāni;</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b) cilvēka veselība un citas bioloģiska rakstura sekas, kas rodas jebkādu ozona slāņa izmaiņu, it sevišķi tādu, kuras rodas Saules ultravioletā starojuma ar bioloģisko efektu (UV-B) izmaiņu rezultātā;</w:t>
            </w:r>
          </w:p>
        </w:tc>
      </w:tr>
      <w:tr>
        <w:trPr>
          <w:trHeight w:val="38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c) Climatic effects deriving from any modifications of the ozone layer;</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c) klimata efekti, kuri rodas jebkādu ozona slāņa izmaiņu rezultātā;</w:t>
            </w:r>
          </w:p>
        </w:tc>
      </w:tr>
      <w:tr>
        <w:trPr>
          <w:trHeight w:val="62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d) Effects deriving from any modifications of the ozone layer and any consequent change in UV-B radiation on natural and synthetic materials useful to mankind;</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d) jebkādu ozona slāņa izmaiņu un sekojošu UV-B radiācijas intensitātes izmaiņu ietekme uz cilvēka izmantotajiem dabiskiem un mākslīgiem materiāliem;</w:t>
            </w:r>
          </w:p>
        </w:tc>
      </w:tr>
      <w:tr>
        <w:trPr>
          <w:trHeight w:val="62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e) Substances, practices, processes and activities that may affect the ozone layer, and their cumulative effects;</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e) vielas, pielietojums, procesi un darbības, kas var ietekmēt ozona slāni, un to kumulatīvā iedarbība;</w:t>
            </w:r>
          </w:p>
        </w:tc>
      </w:tr>
      <w:tr>
        <w:trPr>
          <w:trHeight w:val="38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f) Alternative substances and technologies;</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f) alternatīvās vielas un tehnoloģijas;</w:t>
            </w:r>
          </w:p>
        </w:tc>
      </w:tr>
      <w:tr>
        <w:trPr>
          <w:trHeight w:val="38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g) Related socio-economic matters;</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g) atbilstošie sociāli-ekonomiskie jautājumi;</w:t>
            </w:r>
          </w:p>
        </w:tc>
      </w:tr>
      <w:tr>
        <w:trPr>
          <w:trHeight w:val="38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and as further elaborated in annexes I and II.</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un jautājumi, kas sīkāk aplūkoti I un II pielikumā.</w:t>
            </w:r>
          </w:p>
        </w:tc>
      </w:tr>
      <w:tr>
        <w:trPr>
          <w:trHeight w:val="134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2. The Parties undertake to promote or establish, as appropriate, directly or through competent international bodies and taking fully into account national legislation and relevant ongoing activities at both the national and international levels, joint or complementary programmes for systematic observation of the state of the ozone layer and other relevant parameters, as elaborated in annex I.</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2. Līgumslēdzējas puses apņemas noteiktā kārtībā, pašas vai caur kompetentām starptautiskām institūcijām un pilnībā ievērojot valstisko likumdošanu un svarīgas patreizējās darbības kā valstiskā, tā arī starptautiskā līmenī, veicināt un nodibināt, kā to paredz I pielikums, kopīgas vai savstarpēji papildinošas ozona slāņa stāvokļa un citu būtisku parametru novērojumu programmas .</w:t>
            </w:r>
          </w:p>
        </w:tc>
      </w:tr>
      <w:tr>
        <w:trPr>
          <w:trHeight w:val="110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3. The Parties undertake to co-operate, directly or through competent international bodies, in ensuring the collection, validation and transmission of research and observational data through appropriate world data centres in a regular and timely fashion.</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3. Līgumslēdzējas puses apņemas, tieši vai caur kompetentām starptautiskām institūcijām sadarboties, lai nodrošinātu pētījumu un novērojumu datu vākšanu, pārbaudi un regulāru un savlaicīgu nosūtīšanu caur atbilstošiem pasaules datu centriem.</w:t>
            </w:r>
          </w:p>
        </w:tc>
      </w:tr>
    </w:tbl>
    <w:p>
      <w:pPr>
        <w:pStyle w:val="Normal"/>
        <w:rPr>
          <w:rFonts w:ascii="BaltTimes" w:hAnsi="BaltTimes" w:eastAsia="BaltTimes" w:cs="BaltTimes"/>
        </w:rPr>
      </w:pPr>
      <w:r>
        <w:br w:type="page"/>
      </w:r>
      <w:r>
        <w:rPr>
          <w:rFonts w:eastAsia="BaltTimes" w:cs="BaltTimes" w:ascii="BaltTimes" w:hAnsi="BaltTimes"/>
        </w:rPr>
      </w:r>
    </w:p>
    <w:tbl>
      <w:tblPr>
        <w:tblW w:w="14622" w:type="dxa"/>
        <w:jc w:val="center"/>
        <w:tblInd w:w="0" w:type="dxa"/>
        <w:tblLayout w:type="fixed"/>
        <w:tblCellMar>
          <w:top w:w="0" w:type="dxa"/>
          <w:left w:w="120" w:type="dxa"/>
          <w:bottom w:w="0" w:type="dxa"/>
          <w:right w:w="120" w:type="dxa"/>
        </w:tblCellMar>
      </w:tblPr>
      <w:tblGrid>
        <w:gridCol w:w="7482"/>
        <w:gridCol w:w="7140"/>
      </w:tblGrid>
      <w:tr>
        <w:trPr>
          <w:trHeight w:val="384" w:hRule="atLeast"/>
        </w:trPr>
        <w:tc>
          <w:tcPr>
            <w:tcW w:w="7482" w:type="dxa"/>
            <w:tcBorders/>
          </w:tcPr>
          <w:p>
            <w:pPr>
              <w:pStyle w:val="Normal"/>
              <w:jc w:val="center"/>
              <w:rPr>
                <w:rFonts w:ascii="BaltTimes" w:hAnsi="BaltTimes" w:eastAsia="BaltTimes" w:cs="BaltTimes"/>
                <w:b/>
                <w:b/>
                <w:bCs/>
                <w:u w:val="single"/>
              </w:rPr>
            </w:pPr>
            <w:r>
              <w:rPr>
                <w:rFonts w:eastAsia="Teutonica Baltic" w:cs="Teutonica Baltic" w:ascii="Teutonica Baltic" w:hAnsi="Teutonica Baltic"/>
                <w:b/>
                <w:bCs/>
                <w:u w:val="single"/>
              </w:rPr>
              <w:t>Article 4</w:t>
            </w:r>
          </w:p>
        </w:tc>
        <w:tc>
          <w:tcPr>
            <w:tcW w:w="7140" w:type="dxa"/>
            <w:tcBorders/>
          </w:tcPr>
          <w:p>
            <w:pPr>
              <w:pStyle w:val="Normal"/>
              <w:rPr>
                <w:rFonts w:ascii="BaltTimes" w:hAnsi="BaltTimes" w:eastAsia="BaltTimes" w:cs="BaltTimes"/>
                <w:b/>
                <w:b/>
                <w:bCs/>
              </w:rPr>
            </w:pPr>
            <w:r>
              <w:rPr>
                <w:rFonts w:eastAsia="Teutonica Baltic" w:cs="Teutonica Baltic" w:ascii="Teutonica Baltic" w:hAnsi="Teutonica Baltic"/>
                <w:b/>
                <w:bCs/>
              </w:rPr>
              <w:t xml:space="preserve">                                                             </w:t>
            </w:r>
            <w:r>
              <w:rPr>
                <w:rFonts w:eastAsia="Teutonica Baltic" w:cs="Teutonica Baltic" w:ascii="Teutonica Baltic" w:hAnsi="Teutonica Baltic"/>
                <w:b/>
                <w:bCs/>
                <w:u w:val="single"/>
              </w:rPr>
              <w:t>4. pants</w:t>
            </w:r>
          </w:p>
        </w:tc>
      </w:tr>
      <w:tr>
        <w:trPr>
          <w:trHeight w:val="2544" w:hRule="atLeast"/>
        </w:trPr>
        <w:tc>
          <w:tcPr>
            <w:tcW w:w="7482" w:type="dxa"/>
            <w:tcBorders/>
          </w:tcPr>
          <w:p>
            <w:pPr>
              <w:pStyle w:val="Normal"/>
              <w:rPr>
                <w:rFonts w:ascii="Teutonica Baltic" w:hAnsi="Teutonica Baltic" w:eastAsia="Teutonica Baltic" w:cs="Teutonica Baltic"/>
                <w:b/>
                <w:b/>
                <w:bCs/>
              </w:rPr>
            </w:pPr>
            <w:r>
              <w:rPr>
                <w:rFonts w:eastAsia="Teutonica Baltic" w:cs="Teutonica Baltic" w:ascii="Teutonica Baltic" w:hAnsi="Teutonica Baltic"/>
                <w:b/>
                <w:bCs/>
              </w:rPr>
              <w:tab/>
              <w:t xml:space="preserve">                          CO-OPERATION IN THE LEGAL,</w:t>
            </w:r>
          </w:p>
          <w:p>
            <w:pPr>
              <w:pStyle w:val="Normal"/>
              <w:jc w:val="center"/>
              <w:rPr>
                <w:rFonts w:ascii="Teutonica Baltic" w:hAnsi="Teutonica Baltic" w:eastAsia="Teutonica Baltic" w:cs="Teutonica Baltic"/>
              </w:rPr>
            </w:pPr>
            <w:r>
              <w:rPr>
                <w:rFonts w:eastAsia="Teutonica Baltic" w:cs="Teutonica Baltic" w:ascii="Teutonica Baltic" w:hAnsi="Teutonica Baltic"/>
                <w:b/>
                <w:bCs/>
              </w:rPr>
              <w:t>SCIENTIFIC AND TECHNICAL FIELDS</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1. The Parties shall facilitate and encourage the exchange of scientific, technical, socio-economic, commercial and legal information relevant to this Convention as further elaborated in annex II. Such information shall be supplied to bodies agreed upon by the Parties. Any such body receiving information regarded as confidential by the supplying Party shall ensure that such information is not disclosed and shall aggregate it to protect its confidentiality before it is made available to all Parties.</w:t>
            </w:r>
          </w:p>
        </w:tc>
        <w:tc>
          <w:tcPr>
            <w:tcW w:w="7140" w:type="dxa"/>
            <w:tcBorders/>
          </w:tcPr>
          <w:p>
            <w:pPr>
              <w:pStyle w:val="Normal"/>
              <w:rPr/>
            </w:pPr>
            <w:r>
              <w:rPr>
                <w:rFonts w:eastAsia="Teutonica Baltic" w:cs="Teutonica Baltic" w:ascii="Teutonica Baltic" w:hAnsi="Teutonica Baltic"/>
              </w:rPr>
              <w:tab/>
              <w:t xml:space="preserve">                       </w:t>
            </w:r>
            <w:r>
              <w:rPr>
                <w:rFonts w:eastAsia="Teutonica Baltic" w:cs="Teutonica Baltic" w:ascii="Teutonica Baltic" w:hAnsi="Teutonica Baltic"/>
                <w:b/>
                <w:bCs/>
              </w:rPr>
              <w:t>SADARBĪBA LIKUMDOŠANAS,</w:t>
            </w:r>
          </w:p>
          <w:p>
            <w:pPr>
              <w:pStyle w:val="Normal"/>
              <w:jc w:val="center"/>
              <w:rPr>
                <w:rFonts w:ascii="Teutonica Baltic" w:hAnsi="Teutonica Baltic" w:eastAsia="Teutonica Baltic" w:cs="Teutonica Baltic"/>
              </w:rPr>
            </w:pPr>
            <w:r>
              <w:rPr>
                <w:rFonts w:eastAsia="Teutonica Baltic" w:cs="Teutonica Baltic" w:ascii="Teutonica Baltic" w:hAnsi="Teutonica Baltic"/>
                <w:b/>
                <w:bCs/>
              </w:rPr>
              <w:t>ZINĀTNES UN TEHNIKAS JOMĀS</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1. Līgumslēdzējas puses atvieglos un veicinās ar Konvenciju saistītās zinātniskās, tehniskās, sociāli ekonomiskās, komerciālās un juridiskās informācijas apmaiņu kā sīkāk izskaidrots II pielikumā. Šādu informāciju sniegs institūcijām, par kurām Līgumslēdzējas puses vienojušās. Jebkura šāda institūcija, ja tā saņem informāciju, kuru piegādātājpuse uzskata par konfedenciālu, garantēs šīs informācijas neizpaušanu un apkopos to tā, lai tās konfedencialitāte saglabātos līdz brīdim, kad šī informācija kļūst piejama visām Līgumslēdzējām pusēm.</w:t>
            </w:r>
          </w:p>
        </w:tc>
      </w:tr>
      <w:tr>
        <w:trPr>
          <w:trHeight w:val="134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2. The Parties shall co-operate, consistent with their national laws, regulations and practices and taking into account in particular the needs of the developing countries, in promoting, directly or through competent international bodies, the development and transfer of technology and knowledge. Such co-operation shall be carried out particularly through:</w:t>
              <w:tab/>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2. Līgumslēdzējas puses sadarbosies saskaņā ar savu valstisko likumdošanu, normatīviem un praksi un ņemot vērā īpaši jaunattīstības valstu vajadzības, tieši vai caur kompetentām starptautiskām institūcijām, tehnoloģijas un zināšanu attīstības un izplatīšanas veicināšanā. Šādu sadarbību īpaši realizēs:</w:t>
            </w:r>
          </w:p>
        </w:tc>
      </w:tr>
      <w:tr>
        <w:trPr>
          <w:trHeight w:val="38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a) Facilitation of the acquisition of alternative technologies by other Parties;</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a) atvieglojot citām Līgumslēdzēju pusēm alternatīvo tehnoloģiju iegūšanu;</w:t>
            </w:r>
          </w:p>
        </w:tc>
      </w:tr>
      <w:tr>
        <w:trPr>
          <w:trHeight w:val="62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b) Provision of information on alternative technologies and equipment, and supply of special manuals or guides to them;</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b) nodrošinot tās ar informāciju par alternatīvajām tehnoloģijām un iekārtām un apgādājot ar speciālām rokasgrāmatām un instrukcijām;</w:t>
            </w:r>
          </w:p>
        </w:tc>
      </w:tr>
      <w:tr>
        <w:trPr>
          <w:trHeight w:val="62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c) The supply of necessary equipment and facilitates for research and systematic observations;</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c) piegādājot pētījumu un sistemātisku novērojumu veikšanai nepieciešamās iekārtas un aparatūru;</w:t>
            </w:r>
          </w:p>
        </w:tc>
      </w:tr>
      <w:tr>
        <w:trPr>
          <w:trHeight w:val="38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d) Appropriate training of scientific and technical personnel.</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d) sagatavojot nepieciešamo zinātnisko un tehnisko personālu.</w:t>
            </w:r>
          </w:p>
        </w:tc>
      </w:tr>
      <w:tr>
        <w:trPr>
          <w:trHeight w:val="624" w:hRule="atLeast"/>
        </w:trPr>
        <w:tc>
          <w:tcPr>
            <w:tcW w:w="7482" w:type="dxa"/>
            <w:tcBorders/>
          </w:tcPr>
          <w:p>
            <w:pPr>
              <w:pStyle w:val="Normal"/>
              <w:snapToGrid w:val="false"/>
              <w:rPr>
                <w:rFonts w:ascii="Teutonica Baltic" w:hAnsi="Teutonica Baltic" w:eastAsia="Teutonica Baltic" w:cs="Teutonica Baltic"/>
              </w:rPr>
            </w:pPr>
            <w:r>
              <w:rPr>
                <w:rFonts w:eastAsia="Teutonica Baltic" w:cs="Teutonica Baltic" w:ascii="Teutonica Baltic" w:hAnsi="Teutonica Baltic"/>
              </w:rPr>
            </w:r>
          </w:p>
          <w:p>
            <w:pPr>
              <w:pStyle w:val="Normal"/>
              <w:jc w:val="center"/>
              <w:rPr>
                <w:rFonts w:ascii="BaltTimes" w:hAnsi="BaltTimes" w:eastAsia="BaltTimes" w:cs="BaltTimes"/>
                <w:b/>
                <w:b/>
                <w:bCs/>
                <w:u w:val="single"/>
              </w:rPr>
            </w:pPr>
            <w:r>
              <w:rPr>
                <w:rFonts w:eastAsia="Teutonica Baltic" w:cs="Teutonica Baltic" w:ascii="Teutonica Baltic" w:hAnsi="Teutonica Baltic"/>
                <w:b/>
                <w:bCs/>
                <w:u w:val="single"/>
              </w:rPr>
              <w:t>Article 5</w:t>
            </w:r>
          </w:p>
        </w:tc>
        <w:tc>
          <w:tcPr>
            <w:tcW w:w="7140" w:type="dxa"/>
            <w:tcBorders/>
          </w:tcPr>
          <w:p>
            <w:pPr>
              <w:pStyle w:val="Normal"/>
              <w:jc w:val="center"/>
              <w:rPr>
                <w:rFonts w:ascii="BaltTimes" w:hAnsi="BaltTimes" w:eastAsia="BaltTimes" w:cs="BaltTimes"/>
                <w:b/>
                <w:b/>
                <w:bCs/>
              </w:rPr>
            </w:pPr>
            <w:r>
              <w:rPr>
                <w:rFonts w:eastAsia="Teutonica Baltic" w:cs="Teutonica Baltic" w:ascii="Teutonica Baltic" w:hAnsi="Teutonica Baltic"/>
                <w:b/>
                <w:bCs/>
                <w:u w:val="single"/>
              </w:rPr>
              <w:t>5. pants</w:t>
            </w:r>
          </w:p>
        </w:tc>
      </w:tr>
      <w:tr>
        <w:trPr>
          <w:trHeight w:val="1824" w:hRule="atLeast"/>
        </w:trPr>
        <w:tc>
          <w:tcPr>
            <w:tcW w:w="7482" w:type="dxa"/>
            <w:tcBorders/>
          </w:tcPr>
          <w:p>
            <w:pPr>
              <w:pStyle w:val="Normal"/>
              <w:rPr>
                <w:rFonts w:ascii="Teutonica Baltic" w:hAnsi="Teutonica Baltic" w:eastAsia="Teutonica Baltic" w:cs="Teutonica Baltic"/>
              </w:rPr>
            </w:pPr>
            <w:r>
              <w:rPr>
                <w:rFonts w:eastAsia="Teutonica Baltic" w:cs="Teutonica Baltic" w:ascii="Teutonica Baltic" w:hAnsi="Teutonica Baltic"/>
                <w:b/>
                <w:bCs/>
              </w:rPr>
              <w:tab/>
              <w:t xml:space="preserve">                      TRANSMISSION OF INFORMATION</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The Parties shall transmit, through the secretariat, to the Conference of the Parties established under article 6 information on the measures adopted by them in implementation of this Convention and of protocols to which they are party in such form and at such intervals as the meetings of the Parties to the relevant instruments may determine.</w:t>
            </w:r>
          </w:p>
        </w:tc>
        <w:tc>
          <w:tcPr>
            <w:tcW w:w="7140" w:type="dxa"/>
            <w:tcBorders/>
          </w:tcPr>
          <w:p>
            <w:pPr>
              <w:pStyle w:val="Normal"/>
              <w:rPr>
                <w:rFonts w:ascii="Teutonica Baltic" w:hAnsi="Teutonica Baltic" w:eastAsia="Teutonica Baltic" w:cs="Teutonica Baltic"/>
              </w:rPr>
            </w:pPr>
            <w:r>
              <w:rPr>
                <w:rFonts w:eastAsia="Teutonica Baltic" w:cs="Teutonica Baltic" w:ascii="Teutonica Baltic" w:hAnsi="Teutonica Baltic"/>
              </w:rPr>
              <w:tab/>
            </w:r>
            <w:r>
              <w:rPr>
                <w:rFonts w:eastAsia="Teutonica Baltic" w:cs="Teutonica Baltic" w:ascii="Teutonica Baltic" w:hAnsi="Teutonica Baltic"/>
                <w:b/>
                <w:bCs/>
              </w:rPr>
              <w:t>INFORMĀCIJAS NOSŪTĪŠANA</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Līgumslēdzējas puses caur sekretariātu uz 6. panta pamata dibinātajai Līgumslēdzēju pušu konferencei nosūta informāciju par pasākumiem, kurus tās veic, lai izpildītu Konvenciju un protokolus, kuru dalībnieces tās ir, tādā formā un tik bieži kā to nosaka atbilstošo dalībvalstu sanāksmju dokumenti.</w:t>
            </w:r>
          </w:p>
        </w:tc>
      </w:tr>
    </w:tbl>
    <w:p>
      <w:pPr>
        <w:pStyle w:val="Normal"/>
        <w:rPr>
          <w:rFonts w:ascii="BaltTimes" w:hAnsi="BaltTimes" w:eastAsia="BaltTimes" w:cs="BaltTimes"/>
        </w:rPr>
      </w:pPr>
      <w:r>
        <w:br w:type="page"/>
      </w:r>
      <w:r>
        <w:rPr>
          <w:rFonts w:eastAsia="BaltTimes" w:cs="BaltTimes" w:ascii="BaltTimes" w:hAnsi="BaltTimes"/>
        </w:rPr>
      </w:r>
    </w:p>
    <w:tbl>
      <w:tblPr>
        <w:tblW w:w="14622" w:type="dxa"/>
        <w:jc w:val="center"/>
        <w:tblInd w:w="0" w:type="dxa"/>
        <w:tblLayout w:type="fixed"/>
        <w:tblCellMar>
          <w:top w:w="0" w:type="dxa"/>
          <w:left w:w="120" w:type="dxa"/>
          <w:bottom w:w="0" w:type="dxa"/>
          <w:right w:w="120" w:type="dxa"/>
        </w:tblCellMar>
      </w:tblPr>
      <w:tblGrid>
        <w:gridCol w:w="7482"/>
        <w:gridCol w:w="7140"/>
      </w:tblGrid>
      <w:tr>
        <w:trPr>
          <w:trHeight w:val="384" w:hRule="atLeast"/>
        </w:trPr>
        <w:tc>
          <w:tcPr>
            <w:tcW w:w="7482" w:type="dxa"/>
            <w:tcBorders/>
          </w:tcPr>
          <w:p>
            <w:pPr>
              <w:pStyle w:val="Normal"/>
              <w:jc w:val="center"/>
              <w:rPr>
                <w:rFonts w:ascii="BaltTimes" w:hAnsi="BaltTimes" w:eastAsia="BaltTimes" w:cs="BaltTimes"/>
                <w:b/>
                <w:b/>
                <w:bCs/>
                <w:u w:val="single"/>
              </w:rPr>
            </w:pPr>
            <w:r>
              <w:rPr>
                <w:rFonts w:eastAsia="Teutonica Baltic" w:cs="Teutonica Baltic" w:ascii="Teutonica Baltic" w:hAnsi="Teutonica Baltic"/>
                <w:b/>
                <w:bCs/>
                <w:u w:val="single"/>
              </w:rPr>
              <w:t>Article 6</w:t>
            </w:r>
          </w:p>
        </w:tc>
        <w:tc>
          <w:tcPr>
            <w:tcW w:w="7140" w:type="dxa"/>
            <w:tcBorders/>
          </w:tcPr>
          <w:p>
            <w:pPr>
              <w:pStyle w:val="Normal"/>
              <w:rPr>
                <w:rFonts w:ascii="BaltTimes" w:hAnsi="BaltTimes" w:eastAsia="BaltTimes" w:cs="BaltTimes"/>
                <w:b/>
                <w:b/>
                <w:bCs/>
              </w:rPr>
            </w:pPr>
            <w:r>
              <w:rPr>
                <w:rFonts w:eastAsia="Teutonica Baltic" w:cs="Teutonica Baltic" w:ascii="Teutonica Baltic" w:hAnsi="Teutonica Baltic"/>
                <w:b/>
                <w:bCs/>
              </w:rPr>
              <w:t xml:space="preserve">                                                            </w:t>
            </w:r>
            <w:r>
              <w:rPr>
                <w:rFonts w:eastAsia="Teutonica Baltic" w:cs="Teutonica Baltic" w:ascii="Teutonica Baltic" w:hAnsi="Teutonica Baltic"/>
                <w:b/>
                <w:bCs/>
                <w:u w:val="single"/>
              </w:rPr>
              <w:t>6. pants</w:t>
            </w:r>
          </w:p>
        </w:tc>
      </w:tr>
      <w:tr>
        <w:trPr>
          <w:trHeight w:val="384" w:hRule="atLeast"/>
        </w:trPr>
        <w:tc>
          <w:tcPr>
            <w:tcW w:w="7482" w:type="dxa"/>
            <w:tcBorders/>
          </w:tcPr>
          <w:p>
            <w:pPr>
              <w:pStyle w:val="Normal"/>
              <w:rPr>
                <w:rFonts w:ascii="BaltTimes" w:hAnsi="BaltTimes" w:eastAsia="BaltTimes" w:cs="BaltTimes"/>
                <w:b/>
                <w:b/>
                <w:bCs/>
              </w:rPr>
            </w:pPr>
            <w:r>
              <w:rPr>
                <w:rFonts w:eastAsia="Teutonica Baltic" w:cs="Teutonica Baltic" w:ascii="Teutonica Baltic" w:hAnsi="Teutonica Baltic"/>
                <w:b/>
                <w:bCs/>
              </w:rPr>
              <w:tab/>
              <w:t xml:space="preserve">                            CONFERENCE OF THE PARTIES</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b/>
                <w:bCs/>
              </w:rPr>
              <w:tab/>
              <w:t>LĪGUMSLĒDZĒJU PUŠU KONFERENCE</w:t>
            </w:r>
          </w:p>
        </w:tc>
      </w:tr>
      <w:tr>
        <w:trPr>
          <w:trHeight w:val="1584" w:hRule="atLeast"/>
        </w:trPr>
        <w:tc>
          <w:tcPr>
            <w:tcW w:w="7482" w:type="dxa"/>
            <w:tcBorders/>
          </w:tcPr>
          <w:p>
            <w:pPr>
              <w:pStyle w:val="Normal"/>
              <w:snapToGrid w:val="false"/>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1. A Conference of the Parties is hereby established. The first meeting of the Conference of the Parties shall be convened by the secretariat designated on the interim basis under article 7 not later then one year after entry into force of this Convention. Thereafter, ordinary meetings of the Conference of the Parties shall be held at regular intervals to be determinated by the Conference at its first meeting.</w:t>
            </w:r>
          </w:p>
        </w:tc>
        <w:tc>
          <w:tcPr>
            <w:tcW w:w="7140" w:type="dxa"/>
            <w:tcBorders/>
          </w:tcPr>
          <w:p>
            <w:pPr>
              <w:pStyle w:val="Normal"/>
              <w:snapToGrid w:val="false"/>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1. Līdz ar šo ir nodibināta Līgumslēdzēju pušu konference. Līgumslēdzēju pušu konferences pirmo sanāksmi sasauc saskaņā ar 7. panta noteikumiem uz laiku izveidotais sekretariāts ne vēlāk kā gadu pēc Konvencijas stāšanās spēkā. Turpmāk Līgumslēdzēju pušu konferences kārtējās sanāksmes sasauc periodiski ar starplaiku, ko nosaka Konference savā pirmajā sanāksmē.</w:t>
            </w:r>
          </w:p>
        </w:tc>
      </w:tr>
      <w:tr>
        <w:trPr>
          <w:trHeight w:val="2304" w:hRule="atLeast"/>
        </w:trPr>
        <w:tc>
          <w:tcPr>
            <w:tcW w:w="7482" w:type="dxa"/>
            <w:tcBorders/>
          </w:tcPr>
          <w:p>
            <w:pPr>
              <w:pStyle w:val="Normal"/>
              <w:rPr>
                <w:rFonts w:ascii="Teutonica Baltic" w:hAnsi="Teutonica Baltic" w:eastAsia="Teutonica Baltic" w:cs="Teutonica Baltic"/>
              </w:rPr>
            </w:pPr>
            <w:r>
              <w:rPr>
                <w:rFonts w:eastAsia="Teutonica Baltic" w:cs="Teutonica Baltic" w:ascii="Teutonica Baltic" w:hAnsi="Teutonica Baltic"/>
              </w:rPr>
              <w:t>2. Extraordinary meetings of the Conference of the Parties shall be held at such other times as may be deemed necessary by the Conference, or at the written request of any Party, provided that, within six months of the request communicated to them by the secretariat, it is supported by at least one third of the Parties.</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 xml:space="preserve">3. The Conference of the Parties shall by consensus agree upon and adopt rules of procedure and financial rules for itself and for any subsidiary bodies it may establish, as well as financial provisions governing the functioning of the secretariat. </w:t>
            </w:r>
          </w:p>
        </w:tc>
        <w:tc>
          <w:tcPr>
            <w:tcW w:w="7140" w:type="dxa"/>
            <w:tcBorders/>
          </w:tcPr>
          <w:p>
            <w:pPr>
              <w:pStyle w:val="Normal"/>
              <w:rPr>
                <w:rFonts w:ascii="Teutonica Baltic" w:hAnsi="Teutonica Baltic" w:eastAsia="Teutonica Baltic" w:cs="Teutonica Baltic"/>
              </w:rPr>
            </w:pPr>
            <w:r>
              <w:rPr>
                <w:rFonts w:eastAsia="Teutonica Baltic" w:cs="Teutonica Baltic" w:ascii="Teutonica Baltic" w:hAnsi="Teutonica Baltic"/>
              </w:rPr>
              <w:t>2. Līgumslēdzēju pušu konferences ārkārtējās sanāksmes sasauc tad, ja Konference uzskata to par nepieciešamu, vai arī pēc vienas Līgumslēdzējas puses rakstiska pieprasījuma ar nosacījumu, ka sešu mēnešu laikā pēc tam, kad Sekretariāts iepazīstinājis puses ar šo lūgumu, to atbalstīs ne mazāk kā trešā daļa Līgumslēdzēju pušu.</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3. Līgumslēdzēju pušu konference vienprātīgi saskaņo un pieņem kā savus tā arī savu palīginstitūciju, kuras tā varētu dibināt, procedūras noteikumus un finansu noteikumus, kā arī sekretariāta darbu regulējošus finansu nosacījumus.</w:t>
            </w:r>
          </w:p>
        </w:tc>
      </w:tr>
      <w:tr>
        <w:trPr>
          <w:trHeight w:val="62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4. The Conference of the Parties shall keep under continuous review the implementation of this Convention, and, in addition, shall:</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4. Līgumslēdzēju pušu konference pastāvīgi seko Konvencijas izpildei un, bez tam:</w:t>
            </w:r>
          </w:p>
        </w:tc>
      </w:tr>
      <w:tr>
        <w:trPr>
          <w:trHeight w:val="86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a) Establish the form and the intervals for transmitting the information to be submitted in accordance with article 5 and consider such information as well as reports submitted by any subsidiary body;</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a) nosaka saskaņā ar 5. pantu iesniedzamās informācijas nodošanas formu un periodiskumu un izskata šādu informāciju, kā arī jebkuras palīginstitūcijas iesniegtos ziņojumus;</w:t>
            </w:r>
          </w:p>
        </w:tc>
      </w:tr>
      <w:tr>
        <w:trPr>
          <w:trHeight w:val="62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b) Review the scientific information on the ozone layer, on its possible modification and on possible effects of any such modification;</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b) izskata zinātnisko informāciju par ozona slāni, tā iespējamām izmaiņām un jebkuru šādu izmaiņu iespējamām sekām;</w:t>
            </w:r>
          </w:p>
        </w:tc>
      </w:tr>
      <w:tr>
        <w:trPr>
          <w:trHeight w:val="110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c) Promote, in accordance with article 2, the harmonization of appropriate policies, strategies and measures for minimizing the release of substances causing or likely to cause modification of the ozone layer, and make recommendations on any other measures relating to this Convention;</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c) veicina saskaņā ar 2. pantu atbilstošās politikas, stratēģijas un pasākumu saskaņošanu, lai līdz minimumam samazinātu tādu vielu izmeti, kuras izraisa vai varētu izraisīt ozona slāņa izmaiņas, un izstrādā rekomendācijas par jebkuriem citiem ar Konvenciju saistītiem pasākumiem;</w:t>
            </w:r>
          </w:p>
        </w:tc>
      </w:tr>
      <w:tr>
        <w:trPr>
          <w:trHeight w:val="86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d) Adopt, in accordance with articles 3 and 4, programmes for research, systematic observations, scientific and technological co-operation, the exchange of information and the transfer of technology and knowledge;</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d) pieņem saskaņā ar 3. un 4. pantu pētījumu, sistemātisku novērojumu, zinātniskās un tehniskās sadarbības, informācijas apmaiņas un tehnoloģiju un zināšanu nodošanas programmas;</w:t>
            </w:r>
          </w:p>
        </w:tc>
      </w:tr>
      <w:tr>
        <w:trPr>
          <w:trHeight w:val="62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e) Consider and adopt, as required, in accordance with articles 9 and 10, amendments to this Convention and its annexes;</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e) apsver un pieņem, ja nepieciešams, saskaņā ar 9. un 10. pantu, Konvencijas un tās pielikumu labojumus;</w:t>
            </w:r>
          </w:p>
        </w:tc>
      </w:tr>
      <w:tr>
        <w:trPr>
          <w:trHeight w:val="62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f) Consider amendments to any protocol, as well as to any annexes thereto, and, if so decided, recommend their adoption to the parties to the protocol concerned;</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f) izskata jebkura protokola un jebkura tā pielikuma labojumus un, ja tā tiek nolemts, rekomendē šāda protokola dalībvalstīm tos pieņemt;</w:t>
            </w:r>
          </w:p>
        </w:tc>
      </w:tr>
      <w:tr>
        <w:trPr>
          <w:trHeight w:val="62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g) Consider and adopt, as required, in accordance with article 10, additional annexes to this Convention;</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g) izskata un pieņem, ja nepieciešams, saskaņā ar 10. pantu, papildu pielikumus Konvencijai;</w:t>
            </w:r>
          </w:p>
        </w:tc>
      </w:tr>
      <w:tr>
        <w:trPr>
          <w:trHeight w:val="38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h) Consider and adopt, as required, protocols in accordance with article 8;</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h) izskata un pieņem, ja nepieciešams, saskaņā ar 8 pantu, protokolus;</w:t>
            </w:r>
          </w:p>
        </w:tc>
      </w:tr>
      <w:tr>
        <w:trPr>
          <w:trHeight w:val="62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i) Establish such subsidiary bodies as are deemed necessary for the implementation of this Convention;</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i) dibina tādas palīginstitūcijas, kādas uzskata par nepieciešamām Konvencijas īstenošanai;</w:t>
            </w:r>
          </w:p>
        </w:tc>
      </w:tr>
      <w:tr>
        <w:trPr>
          <w:trHeight w:val="2304" w:hRule="atLeast"/>
        </w:trPr>
        <w:tc>
          <w:tcPr>
            <w:tcW w:w="7482" w:type="dxa"/>
            <w:tcBorders/>
          </w:tcPr>
          <w:p>
            <w:pPr>
              <w:pStyle w:val="Normal"/>
              <w:rPr>
                <w:rFonts w:ascii="Teutonica Baltic" w:hAnsi="Teutonica Baltic" w:eastAsia="Teutonica Baltic" w:cs="Teutonica Baltic"/>
              </w:rPr>
            </w:pPr>
            <w:r>
              <w:rPr>
                <w:rFonts w:eastAsia="Teutonica Baltic" w:cs="Teutonica Baltic" w:ascii="Teutonica Baltic" w:hAnsi="Teutonica Baltic"/>
              </w:rPr>
              <w:t xml:space="preserve"> </w:t>
            </w:r>
            <w:r>
              <w:rPr>
                <w:rFonts w:eastAsia="Teutonica Baltic" w:cs="Teutonica Baltic" w:ascii="Teutonica Baltic" w:hAnsi="Teutonica Baltic"/>
              </w:rPr>
              <w:t>(j) Seek, where appropriate, the services of competent international bodies and scientific committees, in particular the World Meteorological Organization and the World Health Organization, as well as the Co-ordinating Committee on the Ozone Layer, in scientific research, systematic observations and other activities pertinent to the objectives of this Convention, and make use as appropriate of information from these bodies and committees;</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k) Consider and undertake any additional action that may be required for the achievement of the purposes of this Convention.</w:t>
            </w:r>
          </w:p>
        </w:tc>
        <w:tc>
          <w:tcPr>
            <w:tcW w:w="7140" w:type="dxa"/>
            <w:tcBorders/>
          </w:tcPr>
          <w:p>
            <w:pPr>
              <w:pStyle w:val="Normal"/>
              <w:rPr>
                <w:rFonts w:ascii="Teutonica Baltic" w:hAnsi="Teutonica Baltic" w:eastAsia="Teutonica Baltic" w:cs="Teutonica Baltic"/>
              </w:rPr>
            </w:pPr>
            <w:r>
              <w:rPr>
                <w:rFonts w:eastAsia="Teutonica Baltic" w:cs="Teutonica Baltic" w:ascii="Teutonica Baltic" w:hAnsi="Teutonica Baltic"/>
              </w:rPr>
              <w:t xml:space="preserve"> </w:t>
            </w:r>
            <w:r>
              <w:rPr>
                <w:rFonts w:eastAsia="Teutonica Baltic" w:cs="Teutonica Baltic" w:ascii="Teutonica Baltic" w:hAnsi="Teutonica Baltic"/>
              </w:rPr>
              <w:t>(j) izmanto, ja tas ir lietderīgi, kompetentu starptautisku institūciju un zinātnisku komiteju, tai skaitā Vispasaules Meteoroloģiskās organizācijas un Vispasaules Veselības organizācijas, kā arī Ozona slāņa koordinācijas komitejas pakalpojumus zinātnisku pētījumu un sistemātisku novērojumu jomā, kā arī citās ar Konvencijas mērķiem saistītās jomās, un atbilstoši izmanto no šādām institūcijām un komitejām iegūto informāciju;</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k) apsver un veic jebkurus papildu pasākumus, kādi var būt vajadzīgi Konvencijas mērķu sasniegšanai.</w:t>
            </w:r>
          </w:p>
        </w:tc>
      </w:tr>
      <w:tr>
        <w:trPr>
          <w:trHeight w:val="254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5. The United Nations, its specialized agencies and the International Atomic Energy Agency, as well as any State not party to this Convention, may be represented at meetings of the Conference of the Parties by observers. Any body or agency, whether national or international, governmental or non-governmental, qualified in fields relating to the protection of the ozone layer which has informed the secretariat of its wish to be represented at a meeting of the Conference of the Parties as an observer may be admitted unless at least one-third of the Parties present object. The admission and participation of observers shall be subject to the rules of procedure adopted by the Conference of the Parties.</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5. Apvienoto Nāciju Organizāciju, tās specializētās aģentūras un Starptautisko atomenerģijas aģentūru, kā arī jebkuru valsti, kura nav Konvencijas Līgumslēdzēja puse, Līgumslēdzēju pušu konferences sanāksmēs var pārstāvēt novērotāji. Jebkuras nacionālas vai starptautiskas, valstiskas vai nevalstiskas institūcijas vai aģentūras, kuras ir kompetentas ar ozona slāņa aizsardzību saistītās jomās un kuras ir informējušas Sekretariātu par savu vēlēšanos būt pārstāvētām Līgumslēdzēju pušu konferencē kā novērotājiem, var tikt uzaicinātas piedalīties, ja vien pret to neiebilst vismaz trešā daļa klātesošo Līgumslēdzēju pušu. Novērotāju uzaicināšanu un piedalīšanos regulē Līgumslēdzēju pušu konferences pieņemtie procedūras noteikumi.</w:t>
            </w:r>
          </w:p>
        </w:tc>
      </w:tr>
    </w:tbl>
    <w:p>
      <w:pPr>
        <w:pStyle w:val="Normal"/>
        <w:rPr>
          <w:rFonts w:ascii="BaltTimes" w:hAnsi="BaltTimes" w:eastAsia="BaltTimes" w:cs="BaltTimes"/>
        </w:rPr>
      </w:pPr>
      <w:r>
        <w:br w:type="page"/>
      </w:r>
      <w:r>
        <w:rPr>
          <w:rFonts w:eastAsia="BaltTimes" w:cs="BaltTimes" w:ascii="BaltTimes" w:hAnsi="BaltTimes"/>
        </w:rPr>
      </w:r>
    </w:p>
    <w:tbl>
      <w:tblPr>
        <w:tblW w:w="14622" w:type="dxa"/>
        <w:jc w:val="center"/>
        <w:tblInd w:w="0" w:type="dxa"/>
        <w:tblLayout w:type="fixed"/>
        <w:tblCellMar>
          <w:top w:w="0" w:type="dxa"/>
          <w:left w:w="120" w:type="dxa"/>
          <w:bottom w:w="0" w:type="dxa"/>
          <w:right w:w="120" w:type="dxa"/>
        </w:tblCellMar>
      </w:tblPr>
      <w:tblGrid>
        <w:gridCol w:w="7482"/>
        <w:gridCol w:w="7140"/>
      </w:tblGrid>
      <w:tr>
        <w:trPr>
          <w:trHeight w:val="384" w:hRule="atLeast"/>
        </w:trPr>
        <w:tc>
          <w:tcPr>
            <w:tcW w:w="7482" w:type="dxa"/>
            <w:tcBorders/>
          </w:tcPr>
          <w:p>
            <w:pPr>
              <w:pStyle w:val="Normal"/>
              <w:jc w:val="center"/>
              <w:rPr>
                <w:rFonts w:ascii="BaltTimes" w:hAnsi="BaltTimes" w:eastAsia="BaltTimes" w:cs="BaltTimes"/>
                <w:b/>
                <w:b/>
                <w:bCs/>
                <w:u w:val="single"/>
              </w:rPr>
            </w:pPr>
            <w:r>
              <w:rPr>
                <w:rFonts w:eastAsia="Teutonica Baltic" w:cs="Teutonica Baltic" w:ascii="Teutonica Baltic" w:hAnsi="Teutonica Baltic"/>
                <w:b/>
                <w:bCs/>
                <w:u w:val="single"/>
              </w:rPr>
              <w:t>Article 7</w:t>
            </w:r>
          </w:p>
        </w:tc>
        <w:tc>
          <w:tcPr>
            <w:tcW w:w="7140" w:type="dxa"/>
            <w:tcBorders/>
          </w:tcPr>
          <w:p>
            <w:pPr>
              <w:pStyle w:val="Normal"/>
              <w:rPr>
                <w:rFonts w:ascii="BaltTimes" w:hAnsi="BaltTimes" w:eastAsia="BaltTimes" w:cs="BaltTimes"/>
                <w:b/>
                <w:b/>
                <w:bCs/>
              </w:rPr>
            </w:pPr>
            <w:r>
              <w:rPr>
                <w:rFonts w:eastAsia="Teutonica Baltic" w:cs="Teutonica Baltic" w:ascii="Teutonica Baltic" w:hAnsi="Teutonica Baltic"/>
                <w:b/>
                <w:bCs/>
              </w:rPr>
              <w:t xml:space="preserve">                                                            </w:t>
            </w:r>
            <w:r>
              <w:rPr>
                <w:rFonts w:eastAsia="Teutonica Baltic" w:cs="Teutonica Baltic" w:ascii="Teutonica Baltic" w:hAnsi="Teutonica Baltic"/>
                <w:b/>
                <w:bCs/>
                <w:u w:val="single"/>
              </w:rPr>
              <w:t>7. pants</w:t>
            </w:r>
          </w:p>
        </w:tc>
      </w:tr>
      <w:tr>
        <w:trPr>
          <w:trHeight w:val="384" w:hRule="atLeast"/>
        </w:trPr>
        <w:tc>
          <w:tcPr>
            <w:tcW w:w="7482" w:type="dxa"/>
            <w:tcBorders/>
          </w:tcPr>
          <w:p>
            <w:pPr>
              <w:pStyle w:val="Normal"/>
              <w:rPr>
                <w:rFonts w:ascii="BaltTimes" w:hAnsi="BaltTimes" w:eastAsia="BaltTimes" w:cs="BaltTimes"/>
                <w:b/>
                <w:b/>
                <w:bCs/>
              </w:rPr>
            </w:pPr>
            <w:r>
              <w:rPr>
                <w:rFonts w:eastAsia="Teutonica Baltic" w:cs="Teutonica Baltic" w:ascii="Teutonica Baltic" w:hAnsi="Teutonica Baltic"/>
                <w:b/>
                <w:bCs/>
              </w:rPr>
              <w:tab/>
              <w:t xml:space="preserve">                                          SECRETARIAT</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b/>
                <w:bCs/>
              </w:rPr>
              <w:tab/>
              <w:t xml:space="preserve">                                   SEKRETARIĀTS</w:t>
            </w:r>
          </w:p>
        </w:tc>
      </w:tr>
      <w:tr>
        <w:trPr>
          <w:trHeight w:val="1104" w:hRule="atLeast"/>
        </w:trPr>
        <w:tc>
          <w:tcPr>
            <w:tcW w:w="7482" w:type="dxa"/>
            <w:tcBorders/>
          </w:tcPr>
          <w:p>
            <w:pPr>
              <w:pStyle w:val="Normal"/>
              <w:snapToGrid w:val="false"/>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Teutonica Baltic" w:hAnsi="Teutonica Baltic" w:eastAsia="Teutonica Baltic" w:cs="Teutonica Baltic"/>
              </w:rPr>
            </w:pPr>
            <w:r>
              <w:rPr>
                <w:rFonts w:eastAsia="Teutonica Baltic" w:cs="Teutonica Baltic" w:ascii="Teutonica Baltic" w:hAnsi="Teutonica Baltic"/>
              </w:rPr>
              <w:t>1. The functions of the secretariat shall be:</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a) to arrange for and service meetings provided for in articles 6, 8, 9 and 10;</w:t>
            </w:r>
          </w:p>
        </w:tc>
        <w:tc>
          <w:tcPr>
            <w:tcW w:w="7140" w:type="dxa"/>
            <w:tcBorders/>
          </w:tcPr>
          <w:p>
            <w:pPr>
              <w:pStyle w:val="Normal"/>
              <w:snapToGrid w:val="false"/>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Teutonica Baltic" w:hAnsi="Teutonica Baltic" w:eastAsia="Teutonica Baltic" w:cs="Teutonica Baltic"/>
              </w:rPr>
            </w:pPr>
            <w:r>
              <w:rPr>
                <w:rFonts w:eastAsia="Teutonica Baltic" w:cs="Teutonica Baltic" w:ascii="Teutonica Baltic" w:hAnsi="Teutonica Baltic"/>
              </w:rPr>
              <w:t>1. Sekretariāta funkcijas ir:</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a) organizēt un apkalpot sanāksmes kā tas paredzēts 6., 8., 9. un 10. pantā;</w:t>
            </w:r>
          </w:p>
        </w:tc>
      </w:tr>
      <w:tr>
        <w:trPr>
          <w:trHeight w:val="86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b) To prepare and transmit reports based upon information received in accordance with articles 4 and 5, as well as upon information derived from meetings of subsidiary bodies established under article 6;</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b) sagatavot un nodot ziņojumus, kas pamatojas uz informāciju, kas saņemta saskaņā ar 4. un 5. panta noteikumiem, kā arī uz informāciju, kas saņemta no saskaņā ar 6. pantu dibināto palīginstitūciju sanāksmēm;</w:t>
            </w:r>
          </w:p>
        </w:tc>
      </w:tr>
      <w:tr>
        <w:trPr>
          <w:trHeight w:val="1104" w:hRule="atLeast"/>
        </w:trPr>
        <w:tc>
          <w:tcPr>
            <w:tcW w:w="7482" w:type="dxa"/>
            <w:tcBorders/>
          </w:tcPr>
          <w:p>
            <w:pPr>
              <w:pStyle w:val="Normal"/>
              <w:rPr>
                <w:rFonts w:ascii="Teutonica Baltic" w:hAnsi="Teutonica Baltic" w:eastAsia="Teutonica Baltic" w:cs="Teutonica Baltic"/>
              </w:rPr>
            </w:pPr>
            <w:r>
              <w:rPr>
                <w:rFonts w:eastAsia="Teutonica Baltic" w:cs="Teutonica Baltic" w:ascii="Teutonica Baltic" w:hAnsi="Teutonica Baltic"/>
              </w:rPr>
              <w:t xml:space="preserve"> </w:t>
            </w:r>
            <w:r>
              <w:rPr>
                <w:rFonts w:eastAsia="Teutonica Baltic" w:cs="Teutonica Baltic" w:ascii="Teutonica Baltic" w:hAnsi="Teutonica Baltic"/>
              </w:rPr>
              <w:t>(c) To perform the functions assigned to it by any protocol;</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d) To prepare reports on its activities carried out in implementation of its functions under this Convention and present them to the Conference of the Parties;</w:t>
            </w:r>
          </w:p>
        </w:tc>
        <w:tc>
          <w:tcPr>
            <w:tcW w:w="7140" w:type="dxa"/>
            <w:tcBorders/>
          </w:tcPr>
          <w:p>
            <w:pPr>
              <w:pStyle w:val="Normal"/>
              <w:rPr>
                <w:rFonts w:ascii="Teutonica Baltic" w:hAnsi="Teutonica Baltic" w:eastAsia="Teutonica Baltic" w:cs="Teutonica Baltic"/>
              </w:rPr>
            </w:pPr>
            <w:r>
              <w:rPr>
                <w:rFonts w:eastAsia="Teutonica Baltic" w:cs="Teutonica Baltic" w:ascii="Teutonica Baltic" w:hAnsi="Teutonica Baltic"/>
              </w:rPr>
              <w:t xml:space="preserve"> </w:t>
            </w:r>
            <w:r>
              <w:rPr>
                <w:rFonts w:eastAsia="Teutonica Baltic" w:cs="Teutonica Baltic" w:ascii="Teutonica Baltic" w:hAnsi="Teutonica Baltic"/>
              </w:rPr>
              <w:t>(c) pildīt jebkurā protokolā noteiktās funkcijas;</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d) sagatavot ziņojumus par savu darbību pildot Konvencijas uzliktās funkcijas un iesniegt tās Līgumslēdzēju pušu konferencei;</w:t>
            </w:r>
          </w:p>
        </w:tc>
      </w:tr>
      <w:tr>
        <w:trPr>
          <w:trHeight w:val="1584" w:hRule="atLeast"/>
        </w:trPr>
        <w:tc>
          <w:tcPr>
            <w:tcW w:w="7482" w:type="dxa"/>
            <w:tcBorders/>
          </w:tcPr>
          <w:p>
            <w:pPr>
              <w:pStyle w:val="Normal"/>
              <w:rPr>
                <w:rFonts w:ascii="Teutonica Baltic" w:hAnsi="Teutonica Baltic" w:eastAsia="Teutonica Baltic" w:cs="Teutonica Baltic"/>
              </w:rPr>
            </w:pPr>
            <w:r>
              <w:rPr>
                <w:rFonts w:eastAsia="Teutonica Baltic" w:cs="Teutonica Baltic" w:ascii="Teutonica Baltic" w:hAnsi="Teutonica Baltic"/>
              </w:rPr>
              <w:t xml:space="preserve"> </w:t>
            </w:r>
            <w:r>
              <w:rPr>
                <w:rFonts w:eastAsia="Teutonica Baltic" w:cs="Teutonica Baltic" w:ascii="Teutonica Baltic" w:hAnsi="Teutonica Baltic"/>
              </w:rPr>
              <w:t>(e) To ensure the necessary co-ordination with other relevant international bodies, and in particular to enter into such administrative and contractual arrangements as may be required for the effective discharge of its functions;</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f) To perform such other functions as may be determinated by the Conference of the Parties.</w:t>
            </w:r>
          </w:p>
        </w:tc>
        <w:tc>
          <w:tcPr>
            <w:tcW w:w="7140" w:type="dxa"/>
            <w:tcBorders/>
          </w:tcPr>
          <w:p>
            <w:pPr>
              <w:pStyle w:val="Normal"/>
              <w:rPr>
                <w:rFonts w:ascii="Teutonica Baltic" w:hAnsi="Teutonica Baltic" w:eastAsia="Teutonica Baltic" w:cs="Teutonica Baltic"/>
              </w:rPr>
            </w:pPr>
            <w:r>
              <w:rPr>
                <w:rFonts w:eastAsia="Teutonica Baltic" w:cs="Teutonica Baltic" w:ascii="Teutonica Baltic" w:hAnsi="Teutonica Baltic"/>
              </w:rPr>
              <w:t xml:space="preserve"> </w:t>
            </w:r>
            <w:r>
              <w:rPr>
                <w:rFonts w:eastAsia="Teutonica Baltic" w:cs="Teutonica Baltic" w:ascii="Teutonica Baltic" w:hAnsi="Teutonica Baltic"/>
              </w:rPr>
              <w:t>(e) nodrošināt nepieciešamo darbības koordināciju ar citām atbilstošām starptautiskām institūcijām un, tai skaitā, iesaistīties tādās administratīvās un līguma saistībās, kādas var būt nepieciešamas savu funkciju efektīvai izpildei;</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f) izpildīt citas funkcijas, kādas var noteikt Līgumslēdzēju pušu konference.</w:t>
            </w:r>
          </w:p>
        </w:tc>
      </w:tr>
      <w:tr>
        <w:trPr>
          <w:trHeight w:val="158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2. The secretariat functions will be carried out on an interim basis by the United Nations Environment Programme until the completion of the first ordinary meeting of the Conference of the Parties held pursuant to article 6. At its first ordinary meeting, the Conference of the Parties shall designate the secretariat from amongst those existing competent international organizations which have signified their willingness to carry out the secretariat functions under this Convention.</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2. Sekretariāta funkcijas līdz Līgumslēdzēju pušu konferences pirmās sanāksmes, kas sasaukta saskaņā ar 6. pantu, noslēgumam pagaidām pilda Apvienoto Nāciju Organizācijas Vides programma. Savā pirmajā sanāksmē Līgumslēdzēju pušu konference dibina Sekretariātu no tām jau eksistējošām kompetentām starptautiskām organizācijām, kuras izteikušas gatavību pildīt Konvencijā noteiktās sekretariāta funkcijas.</w:t>
            </w:r>
          </w:p>
        </w:tc>
      </w:tr>
      <w:tr>
        <w:trPr>
          <w:trHeight w:val="384" w:hRule="atLeast"/>
        </w:trPr>
        <w:tc>
          <w:tcPr>
            <w:tcW w:w="7482" w:type="dxa"/>
            <w:tcBorders/>
          </w:tcPr>
          <w:p>
            <w:pPr>
              <w:pStyle w:val="Normal"/>
              <w:rPr>
                <w:rFonts w:ascii="BaltTimes" w:hAnsi="BaltTimes" w:eastAsia="BaltTimes" w:cs="BaltTimes"/>
                <w:b/>
                <w:b/>
                <w:bCs/>
                <w:u w:val="single"/>
              </w:rPr>
            </w:pPr>
            <w:r>
              <w:rPr>
                <w:rFonts w:eastAsia="Teutonica Baltic" w:cs="Teutonica Baltic" w:ascii="Teutonica Baltic" w:hAnsi="Teutonica Baltic"/>
              </w:rPr>
              <w:tab/>
              <w:t xml:space="preserve">                                                </w:t>
            </w:r>
            <w:r>
              <w:rPr>
                <w:rFonts w:eastAsia="Teutonica Baltic" w:cs="Teutonica Baltic" w:ascii="Teutonica Baltic" w:hAnsi="Teutonica Baltic"/>
                <w:b/>
                <w:bCs/>
                <w:u w:val="single"/>
              </w:rPr>
              <w:t>Article 8</w:t>
            </w:r>
          </w:p>
        </w:tc>
        <w:tc>
          <w:tcPr>
            <w:tcW w:w="7140" w:type="dxa"/>
            <w:tcBorders/>
          </w:tcPr>
          <w:p>
            <w:pPr>
              <w:pStyle w:val="Normal"/>
              <w:rPr>
                <w:rFonts w:ascii="BaltTimes" w:hAnsi="BaltTimes" w:eastAsia="BaltTimes" w:cs="BaltTimes"/>
                <w:b/>
                <w:b/>
                <w:bCs/>
              </w:rPr>
            </w:pPr>
            <w:r>
              <w:rPr>
                <w:rFonts w:eastAsia="Teutonica Baltic" w:cs="Teutonica Baltic" w:ascii="Teutonica Baltic" w:hAnsi="Teutonica Baltic"/>
                <w:b/>
                <w:bCs/>
              </w:rPr>
              <w:t xml:space="preserve">                                                             </w:t>
            </w:r>
            <w:r>
              <w:rPr>
                <w:rFonts w:eastAsia="Teutonica Baltic" w:cs="Teutonica Baltic" w:ascii="Teutonica Baltic" w:hAnsi="Teutonica Baltic"/>
                <w:b/>
                <w:bCs/>
                <w:u w:val="single"/>
              </w:rPr>
              <w:t>8. pants</w:t>
            </w:r>
          </w:p>
        </w:tc>
      </w:tr>
      <w:tr>
        <w:trPr>
          <w:trHeight w:val="384" w:hRule="atLeast"/>
        </w:trPr>
        <w:tc>
          <w:tcPr>
            <w:tcW w:w="7482" w:type="dxa"/>
            <w:tcBorders/>
          </w:tcPr>
          <w:p>
            <w:pPr>
              <w:pStyle w:val="Normal"/>
              <w:rPr>
                <w:rFonts w:ascii="BaltTimes" w:hAnsi="BaltTimes" w:eastAsia="BaltTimes" w:cs="BaltTimes"/>
                <w:b/>
                <w:b/>
                <w:bCs/>
              </w:rPr>
            </w:pPr>
            <w:r>
              <w:rPr>
                <w:rFonts w:eastAsia="Teutonica Baltic" w:cs="Teutonica Baltic" w:ascii="Teutonica Baltic" w:hAnsi="Teutonica Baltic"/>
                <w:b/>
                <w:bCs/>
              </w:rPr>
              <w:tab/>
              <w:t xml:space="preserve">                                  ADOPTION OF PROTOCOLS</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b/>
                <w:bCs/>
              </w:rPr>
              <w:tab/>
              <w:t xml:space="preserve">                      PROTOKOLU PIEŅEMŠANA</w:t>
            </w:r>
          </w:p>
        </w:tc>
      </w:tr>
      <w:tr>
        <w:trPr>
          <w:trHeight w:val="864" w:hRule="atLeast"/>
        </w:trPr>
        <w:tc>
          <w:tcPr>
            <w:tcW w:w="7482" w:type="dxa"/>
            <w:tcBorders/>
          </w:tcPr>
          <w:p>
            <w:pPr>
              <w:pStyle w:val="Normal"/>
              <w:snapToGrid w:val="false"/>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1. The Conference of the Parties may at a meeting adopt protocols pursuant to article 2.</w:t>
            </w:r>
          </w:p>
        </w:tc>
        <w:tc>
          <w:tcPr>
            <w:tcW w:w="7140" w:type="dxa"/>
            <w:tcBorders/>
          </w:tcPr>
          <w:p>
            <w:pPr>
              <w:pStyle w:val="Normal"/>
              <w:snapToGrid w:val="false"/>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1. Līgumslēdzēju pušu konference sanāksmē saskaņā ar 2. pantu var pieņemt protokolus .</w:t>
            </w:r>
          </w:p>
        </w:tc>
      </w:tr>
      <w:tr>
        <w:trPr>
          <w:trHeight w:val="864" w:hRule="atLeast"/>
        </w:trPr>
        <w:tc>
          <w:tcPr>
            <w:tcW w:w="7482" w:type="dxa"/>
            <w:tcBorders/>
          </w:tcPr>
          <w:p>
            <w:pPr>
              <w:pStyle w:val="Normal"/>
              <w:rPr>
                <w:rFonts w:ascii="Teutonica Baltic" w:hAnsi="Teutonica Baltic" w:eastAsia="Teutonica Baltic" w:cs="Teutonica Baltic"/>
              </w:rPr>
            </w:pPr>
            <w:r>
              <w:rPr>
                <w:rFonts w:eastAsia="Teutonica Baltic" w:cs="Teutonica Baltic" w:ascii="Teutonica Baltic" w:hAnsi="Teutonica Baltic"/>
              </w:rPr>
              <w:t>2. The text of any proposed protocol shall be communicated to the Parties by the secretariat at least six months before such a meeting.</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BaltTimes" w:cs="BaltTimes" w:ascii="BaltTimes" w:hAnsi="BaltTimes"/>
              </w:rPr>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2. Jebkura piedāvāta protokola tekstu sekretariāts nodod Līgumslēdzējām pusēm ne vēlāk kā sešus mēnešus pirms šādas sanāksmes.</w:t>
            </w:r>
          </w:p>
        </w:tc>
      </w:tr>
      <w:tr>
        <w:trPr>
          <w:trHeight w:val="384" w:hRule="atLeast"/>
        </w:trPr>
        <w:tc>
          <w:tcPr>
            <w:tcW w:w="7482" w:type="dxa"/>
            <w:tcBorders/>
          </w:tcPr>
          <w:p>
            <w:pPr>
              <w:pStyle w:val="Normal"/>
              <w:rPr>
                <w:rFonts w:ascii="BaltTimes" w:hAnsi="BaltTimes" w:eastAsia="BaltTimes" w:cs="BaltTimes"/>
                <w:b/>
                <w:b/>
                <w:bCs/>
                <w:u w:val="single"/>
              </w:rPr>
            </w:pPr>
            <w:r>
              <w:rPr>
                <w:rFonts w:eastAsia="Teutonica Baltic" w:cs="Teutonica Baltic" w:ascii="Teutonica Baltic" w:hAnsi="Teutonica Baltic"/>
              </w:rPr>
              <w:tab/>
              <w:t xml:space="preserve">                                                </w:t>
            </w:r>
            <w:r>
              <w:rPr>
                <w:rFonts w:eastAsia="Teutonica Baltic" w:cs="Teutonica Baltic" w:ascii="Teutonica Baltic" w:hAnsi="Teutonica Baltic"/>
                <w:b/>
                <w:bCs/>
                <w:u w:val="single"/>
              </w:rPr>
              <w:t>Article 9</w:t>
            </w:r>
          </w:p>
        </w:tc>
        <w:tc>
          <w:tcPr>
            <w:tcW w:w="7140" w:type="dxa"/>
            <w:tcBorders/>
          </w:tcPr>
          <w:p>
            <w:pPr>
              <w:pStyle w:val="Normal"/>
              <w:rPr>
                <w:rFonts w:ascii="BaltTimes" w:hAnsi="BaltTimes" w:eastAsia="BaltTimes" w:cs="BaltTimes"/>
                <w:b/>
                <w:b/>
                <w:bCs/>
              </w:rPr>
            </w:pPr>
            <w:r>
              <w:rPr>
                <w:rFonts w:eastAsia="Teutonica Baltic" w:cs="Teutonica Baltic" w:ascii="Teutonica Baltic" w:hAnsi="Teutonica Baltic"/>
                <w:b/>
                <w:bCs/>
              </w:rPr>
              <w:t xml:space="preserve">                                                           </w:t>
            </w:r>
            <w:r>
              <w:rPr>
                <w:rFonts w:eastAsia="Teutonica Baltic" w:cs="Teutonica Baltic" w:ascii="Teutonica Baltic" w:hAnsi="Teutonica Baltic"/>
                <w:b/>
                <w:bCs/>
                <w:u w:val="single"/>
              </w:rPr>
              <w:t>9. pants</w:t>
            </w:r>
          </w:p>
        </w:tc>
      </w:tr>
      <w:tr>
        <w:trPr>
          <w:trHeight w:val="624" w:hRule="atLeast"/>
        </w:trPr>
        <w:tc>
          <w:tcPr>
            <w:tcW w:w="7482" w:type="dxa"/>
            <w:tcBorders/>
          </w:tcPr>
          <w:p>
            <w:pPr>
              <w:pStyle w:val="Normal"/>
              <w:rPr>
                <w:rFonts w:ascii="Teutonica Baltic" w:hAnsi="Teutonica Baltic" w:eastAsia="Teutonica Baltic" w:cs="Teutonica Baltic"/>
                <w:b/>
                <w:b/>
                <w:bCs/>
              </w:rPr>
            </w:pPr>
            <w:r>
              <w:rPr>
                <w:rFonts w:eastAsia="Teutonica Baltic" w:cs="Teutonica Baltic" w:ascii="Teutonica Baltic" w:hAnsi="Teutonica Baltic"/>
                <w:b/>
                <w:bCs/>
              </w:rPr>
              <w:tab/>
              <w:t xml:space="preserve">   AMENDMENT OF THE CONVENTION OR PROTOCOLS</w:t>
            </w:r>
          </w:p>
          <w:p>
            <w:pPr>
              <w:pStyle w:val="Normal"/>
              <w:rPr>
                <w:rFonts w:ascii="BaltTimes" w:hAnsi="BaltTimes" w:eastAsia="BaltTimes" w:cs="BaltTimes"/>
                <w:b/>
                <w:b/>
                <w:bCs/>
              </w:rPr>
            </w:pPr>
            <w:r>
              <w:rPr>
                <w:rFonts w:eastAsia="BaltTimes" w:cs="BaltTimes" w:ascii="BaltTimes" w:hAnsi="BaltTimes"/>
                <w:b/>
                <w:bCs/>
              </w:rPr>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b/>
                <w:bCs/>
              </w:rPr>
              <w:tab/>
              <w:t>KONVENCIJAS VAI PROTOKOLA LABOJUMI</w:t>
            </w:r>
          </w:p>
        </w:tc>
      </w:tr>
      <w:tr>
        <w:trPr>
          <w:trHeight w:val="2784" w:hRule="atLeast"/>
        </w:trPr>
        <w:tc>
          <w:tcPr>
            <w:tcW w:w="7482" w:type="dxa"/>
            <w:tcBorders/>
          </w:tcPr>
          <w:p>
            <w:pPr>
              <w:pStyle w:val="Normal"/>
              <w:rPr/>
            </w:pPr>
            <w:r>
              <w:rPr>
                <w:rFonts w:eastAsia="Teutonica Baltic" w:cs="Teutonica Baltic" w:ascii="Teutonica Baltic" w:hAnsi="Teutonica Baltic"/>
              </w:rPr>
              <w:t xml:space="preserve">1. Any party may propose amendments to this Convention or to any protocol. Such amendments shall take due account, </w:t>
            </w:r>
            <w:r>
              <w:rPr>
                <w:rFonts w:eastAsia="Teutonica Baltic" w:cs="Teutonica Baltic" w:ascii="Teutonica Baltic" w:hAnsi="Teutonica Baltic"/>
                <w:u w:val="single"/>
              </w:rPr>
              <w:t>inter alia</w:t>
            </w:r>
            <w:r>
              <w:rPr>
                <w:rFonts w:eastAsia="Teutonica Baltic" w:cs="Teutonica Baltic" w:ascii="Teutonica Baltic" w:hAnsi="Teutonica Baltic"/>
              </w:rPr>
              <w:t>, of relevant scientific and technical considerations.</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2. Amendments to this Convention shall be adopted at a meeting of the Conference of the Parties. Amendments to any protocol shall be adopted at a meeting of the Parties to the protocol in question. The text of any proposed amendment to this Convention or to any protocol, except as may otherwise be provided in such protocol, shall be communicated to the Parties by the secretariat at least six months before the meeting at which it is proposed for adoption. The secretariat shall also communicate proposed amendments to the signatories to this Convention for information.</w:t>
            </w:r>
          </w:p>
        </w:tc>
        <w:tc>
          <w:tcPr>
            <w:tcW w:w="7140" w:type="dxa"/>
            <w:tcBorders/>
          </w:tcPr>
          <w:p>
            <w:pPr>
              <w:pStyle w:val="Normal"/>
              <w:rPr/>
            </w:pPr>
            <w:r>
              <w:rPr>
                <w:rFonts w:eastAsia="Teutonica Baltic" w:cs="Teutonica Baltic" w:ascii="Teutonica Baltic" w:hAnsi="Teutonica Baltic"/>
              </w:rPr>
              <w:t xml:space="preserve">1. Jebkura Līgumslēdzēja puse var ierosināt labojumus Konvencijai vai jebkuram protokolam. Izdarot šādus labojumiem jāņem vērā, </w:t>
            </w:r>
            <w:r>
              <w:rPr>
                <w:rFonts w:eastAsia="Teutonica Baltic" w:cs="Teutonica Baltic" w:ascii="Teutonica Baltic" w:hAnsi="Teutonica Baltic"/>
                <w:u w:val="single"/>
              </w:rPr>
              <w:t>tai</w:t>
            </w:r>
            <w:r>
              <w:rPr>
                <w:rFonts w:eastAsia="Teutonica Baltic" w:cs="Teutonica Baltic" w:ascii="Teutonica Baltic" w:hAnsi="Teutonica Baltic"/>
              </w:rPr>
              <w:t xml:space="preserve"> </w:t>
            </w:r>
            <w:r>
              <w:rPr>
                <w:rFonts w:eastAsia="Teutonica Baltic" w:cs="Teutonica Baltic" w:ascii="Teutonica Baltic" w:hAnsi="Teutonica Baltic"/>
                <w:u w:val="single"/>
              </w:rPr>
              <w:t>skaitā</w:t>
            </w:r>
            <w:r>
              <w:rPr>
                <w:rFonts w:eastAsia="Teutonica Baltic" w:cs="Teutonica Baltic" w:ascii="Teutonica Baltic" w:hAnsi="Teutonica Baltic"/>
              </w:rPr>
              <w:t>, svarīgi zinātniski un tehniski apsvērumi.</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2. Konvencijas labojumus pieņem Līgumslēdzēju pušu konferences sanāksmē. Jebkura protokola labojumus pieņem attiecīgā protokola Līgumslēdzēju pušu sanāksmē. Jebkura piedāvātā Konvencijas vai jebkura protokola labojuma tekstu, ja vien šajā protokolā nav paredzēts citādi, Sekretariāts dara zināmu Līgumslēdzējām pusēm ne vēlāk kā sešus mēnešus pirms sanāksmes, kurā paredzēts to pieņemt. Tāpat Sekretariāts paziņo piedāvātos labojumus valstīm, kuras parakstījušas Konvenciju.</w:t>
            </w:r>
          </w:p>
        </w:tc>
      </w:tr>
      <w:tr>
        <w:trPr>
          <w:trHeight w:val="134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3. The Parties shall make every effort to reach agreement on any proposed amendment to this Convention by consensus. If all efforts at consensus have been exhausted, and no agreement reached, the amendment shall as a last resort be adopted by a three-fourths majority vote of the Parties present and voting at the meeting, and shall be submitted by the Depositary to all Parties for ratification, approval or acceptance.</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3. Līgumslēdzējas puses pieliek visas pūles, lai vienprātīgi vienotos attiecībā uz jebkuru piedāvāto Konvencijas labojumu. Ja visas iespējas vienoties izsmeltas un vienprātība nav sasniegta, tad, kā galējo līdzekli, labojumu pieņem ar trīs ceturtdaļu balsu vairākumu no sanāksmē klātesošo un balsojošo Līgumslēdzēju pušu skaita, un Depozitārijs to iesniedz ratificēšanai, apstiprināšanai vai pieņemšanai.</w:t>
            </w:r>
          </w:p>
        </w:tc>
      </w:tr>
      <w:tr>
        <w:trPr>
          <w:trHeight w:val="3504" w:hRule="atLeast"/>
        </w:trPr>
        <w:tc>
          <w:tcPr>
            <w:tcW w:w="7482" w:type="dxa"/>
            <w:tcBorders/>
          </w:tcPr>
          <w:p>
            <w:pPr>
              <w:pStyle w:val="Normal"/>
              <w:rPr>
                <w:rFonts w:ascii="Teutonica Baltic" w:hAnsi="Teutonica Baltic" w:eastAsia="Teutonica Baltic" w:cs="Teutonica Baltic"/>
              </w:rPr>
            </w:pPr>
            <w:r>
              <w:rPr>
                <w:rFonts w:eastAsia="Teutonica Baltic" w:cs="Teutonica Baltic" w:ascii="Teutonica Baltic" w:hAnsi="Teutonica Baltic"/>
              </w:rPr>
              <w:t>4. The procedure mentioned in paragraph 3 above shall apply to amendments to any protocol, except that a two-thirds majority of the parties to that protocol present and voting at the meeting shall suffice for their adoption.</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5. Ratification, approval or acceptance of amendments shall be notified to the Depositary in writing. Amendments adopted in accordance with paragraphs 3 or 4 above shall enter into force between parties having accepted them on the ninetieth day after the receipt by the Depositary of notification of their ratification, approval or acceptance by at least three-fourths of the Parties to this Convention or by at least two-thirds of the parties to the protocol concerned, except as may otherwise be provided in such protocol. Thereafter the amendments shall enter into force for any other Party on the ninetieth day after that Party deposits its instrument of ratification, approval or acceptance of the amendments.</w:t>
            </w:r>
          </w:p>
        </w:tc>
        <w:tc>
          <w:tcPr>
            <w:tcW w:w="7140" w:type="dxa"/>
            <w:tcBorders/>
          </w:tcPr>
          <w:p>
            <w:pPr>
              <w:pStyle w:val="Normal"/>
              <w:rPr>
                <w:rFonts w:ascii="Teutonica Baltic" w:hAnsi="Teutonica Baltic" w:eastAsia="Teutonica Baltic" w:cs="Teutonica Baltic"/>
              </w:rPr>
            </w:pPr>
            <w:r>
              <w:rPr>
                <w:rFonts w:eastAsia="Teutonica Baltic" w:cs="Teutonica Baltic" w:ascii="Teutonica Baltic" w:hAnsi="Teutonica Baltic"/>
              </w:rPr>
              <w:t>4. 3. paragrafā minētā procedūra piemērojama, pieņemot jebkura protokola labojumus, izņemot gadījumus, kad to pieņemšanai pietiek ar divu trešdaļu balsu vairākumu no sanāksmē klātesošo un balsojošo šā protokola dalībvalstu skaita.</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5. Paziņojumi par labojumu ratificēšanu, apstiprināšanu vai pieņemšanu Depozitārijam jāiesniedz rakstveidā. Labojumi, kas pieņemti saskaņā ar iepriekš minēto 3. vai 4. punktu stājas spēkā dalībvalstīm, kuras tos pieņēmušas deviņdesmitajā dienā pēc tam, kad Depozitārijs saņēmis paziņojumus par to ratificēšanu, apstiprināšanu vai pieņemšanu vismaz no trim ceturtdaļām Konvencijas Līgumslēdzēju pušu vai vismaz divām trešdaļām attiecīgā protokola dalībvalstu, ja vien šajā protokolā nav paredzēts citādi. Turpmāk jebkurai citai Līgumslēdzējai pusei labojumi stājas spēkā deviņdesmitajā dienā pēc tam, kad šī Līgumslēdzēja puse nodevusi glabāšanā dokumentu par šo labojumu ratificēšanu, apstiprināšanu vai pieņemšanu.</w:t>
            </w:r>
          </w:p>
        </w:tc>
      </w:tr>
      <w:tr>
        <w:trPr>
          <w:trHeight w:val="62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6. For the purposes of this article "Parties present and voting" means Parties present and casting an affirmative or negative vote.</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6. Šajā pantā termins "Klātesošās un balsojošās Līgumslēdzējas puses" nozīmē Līgumslēdzējas puses, kas balsojušas "par" vai "pret".</w:t>
            </w:r>
          </w:p>
        </w:tc>
      </w:tr>
    </w:tbl>
    <w:p>
      <w:pPr>
        <w:pStyle w:val="Normal"/>
        <w:rPr>
          <w:rFonts w:ascii="BaltTimes" w:hAnsi="BaltTimes" w:eastAsia="BaltTimes" w:cs="BaltTimes"/>
        </w:rPr>
      </w:pPr>
      <w:r>
        <w:br w:type="page"/>
      </w:r>
      <w:r>
        <w:rPr>
          <w:rFonts w:eastAsia="BaltTimes" w:cs="BaltTimes" w:ascii="BaltTimes" w:hAnsi="BaltTimes"/>
        </w:rPr>
      </w:r>
    </w:p>
    <w:tbl>
      <w:tblPr>
        <w:tblW w:w="14622" w:type="dxa"/>
        <w:jc w:val="center"/>
        <w:tblInd w:w="0" w:type="dxa"/>
        <w:tblLayout w:type="fixed"/>
        <w:tblCellMar>
          <w:top w:w="0" w:type="dxa"/>
          <w:left w:w="120" w:type="dxa"/>
          <w:bottom w:w="0" w:type="dxa"/>
          <w:right w:w="120" w:type="dxa"/>
        </w:tblCellMar>
      </w:tblPr>
      <w:tblGrid>
        <w:gridCol w:w="7482"/>
        <w:gridCol w:w="7140"/>
      </w:tblGrid>
      <w:tr>
        <w:trPr>
          <w:trHeight w:val="384" w:hRule="atLeast"/>
        </w:trPr>
        <w:tc>
          <w:tcPr>
            <w:tcW w:w="7482" w:type="dxa"/>
            <w:tcBorders/>
          </w:tcPr>
          <w:p>
            <w:pPr>
              <w:pStyle w:val="Normal"/>
              <w:jc w:val="center"/>
              <w:rPr>
                <w:rFonts w:ascii="BaltTimes" w:hAnsi="BaltTimes" w:eastAsia="BaltTimes" w:cs="BaltTimes"/>
                <w:b/>
                <w:b/>
                <w:bCs/>
                <w:u w:val="single"/>
              </w:rPr>
            </w:pPr>
            <w:r>
              <w:rPr>
                <w:rFonts w:eastAsia="Teutonica Baltic" w:cs="Teutonica Baltic" w:ascii="Teutonica Baltic" w:hAnsi="Teutonica Baltic"/>
                <w:b/>
                <w:bCs/>
                <w:u w:val="single"/>
              </w:rPr>
              <w:t>Article 10</w:t>
            </w:r>
          </w:p>
        </w:tc>
        <w:tc>
          <w:tcPr>
            <w:tcW w:w="7140" w:type="dxa"/>
            <w:tcBorders/>
          </w:tcPr>
          <w:p>
            <w:pPr>
              <w:pStyle w:val="Normal"/>
              <w:rPr>
                <w:rFonts w:ascii="BaltTimes" w:hAnsi="BaltTimes" w:eastAsia="BaltTimes" w:cs="BaltTimes"/>
                <w:b/>
                <w:b/>
                <w:bCs/>
              </w:rPr>
            </w:pPr>
            <w:r>
              <w:rPr>
                <w:rFonts w:eastAsia="Teutonica Baltic" w:cs="Teutonica Baltic" w:ascii="Teutonica Baltic" w:hAnsi="Teutonica Baltic"/>
                <w:b/>
                <w:bCs/>
              </w:rPr>
              <w:t xml:space="preserve">                                                          </w:t>
            </w:r>
            <w:r>
              <w:rPr>
                <w:rFonts w:eastAsia="Teutonica Baltic" w:cs="Teutonica Baltic" w:ascii="Teutonica Baltic" w:hAnsi="Teutonica Baltic"/>
                <w:b/>
                <w:bCs/>
                <w:u w:val="single"/>
              </w:rPr>
              <w:t>10. pants</w:t>
            </w:r>
          </w:p>
        </w:tc>
      </w:tr>
      <w:tr>
        <w:trPr>
          <w:trHeight w:val="1824" w:hRule="atLeast"/>
        </w:trPr>
        <w:tc>
          <w:tcPr>
            <w:tcW w:w="7482" w:type="dxa"/>
            <w:tcBorders/>
          </w:tcPr>
          <w:p>
            <w:pPr>
              <w:pStyle w:val="Normal"/>
              <w:rPr>
                <w:rFonts w:ascii="Teutonica Baltic" w:hAnsi="Teutonica Baltic" w:eastAsia="Teutonica Baltic" w:cs="Teutonica Baltic"/>
              </w:rPr>
            </w:pPr>
            <w:r>
              <w:rPr>
                <w:rFonts w:eastAsia="Teutonica Baltic" w:cs="Teutonica Baltic" w:ascii="Teutonica Baltic" w:hAnsi="Teutonica Baltic"/>
                <w:b/>
                <w:bCs/>
              </w:rPr>
              <w:tab/>
              <w:t xml:space="preserve">              ADOPTION AND AMENDMENT OF ANNEXES</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Teutonica Baltic" w:hAnsi="Teutonica Baltic" w:eastAsia="Teutonica Baltic" w:cs="Teutonica Baltic"/>
              </w:rPr>
            </w:pPr>
            <w:r>
              <w:rPr>
                <w:rFonts w:eastAsia="Teutonica Baltic" w:cs="Teutonica Baltic" w:ascii="Teutonica Baltic" w:hAnsi="Teutonica Baltic"/>
              </w:rPr>
              <w:t>1. The annexes to this Convention or to any protocol shall form an integral part of this Convention or of such protocol, as the case may be, and, unless expressly provided otherwise, a reference to this Convention or its protocols constitutes at the same time a</w:t>
            </w:r>
          </w:p>
          <w:p>
            <w:pPr>
              <w:pStyle w:val="Normal"/>
              <w:rPr>
                <w:rFonts w:ascii="BaltTimes" w:hAnsi="BaltTimes" w:eastAsia="BaltTimes" w:cs="BaltTimes"/>
              </w:rPr>
            </w:pPr>
            <w:r>
              <w:rPr>
                <w:rFonts w:eastAsia="Teutonica Baltic" w:cs="Teutonica Baltic" w:ascii="Teutonica Baltic" w:hAnsi="Teutonica Baltic"/>
              </w:rPr>
              <w:t>reference to any annexes thereto. Such annexes shall be restricted to scientific, technical and administrative matters.</w:t>
            </w:r>
          </w:p>
        </w:tc>
        <w:tc>
          <w:tcPr>
            <w:tcW w:w="7140" w:type="dxa"/>
            <w:tcBorders/>
          </w:tcPr>
          <w:p>
            <w:pPr>
              <w:pStyle w:val="Normal"/>
              <w:rPr>
                <w:rFonts w:ascii="Teutonica Baltic" w:hAnsi="Teutonica Baltic" w:eastAsia="Teutonica Baltic" w:cs="Teutonica Baltic"/>
              </w:rPr>
            </w:pPr>
            <w:r>
              <w:rPr>
                <w:rFonts w:eastAsia="Teutonica Baltic" w:cs="Teutonica Baltic" w:ascii="Teutonica Baltic" w:hAnsi="Teutonica Baltic"/>
              </w:rPr>
              <w:tab/>
            </w:r>
            <w:r>
              <w:rPr>
                <w:rFonts w:eastAsia="Teutonica Baltic" w:cs="Teutonica Baltic" w:ascii="Teutonica Baltic" w:hAnsi="Teutonica Baltic"/>
                <w:b/>
                <w:bCs/>
              </w:rPr>
              <w:t>PIELIKUMU PIEŅEMŠANA UN LABOŠANA</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1. Konvencijas vai jebkura protokola attiecīgie pielikumi ir Konvencijas vai šāda protokola neatņemama sastāvdaļa, un, ja vien īpaši nav paredzēts citādi, atsaukšanās uz Konvenciju vai tās protokoliem tajā pašā laikā ir arī atsaukšanās uz jebkuru pielikumu. Šādiem pielikumiem jāaprobežojas ar zinātniskiem, tehniskiem un administratīviem jautājumiem.</w:t>
            </w:r>
          </w:p>
        </w:tc>
      </w:tr>
      <w:tr>
        <w:trPr>
          <w:trHeight w:val="3984" w:hRule="atLeast"/>
        </w:trPr>
        <w:tc>
          <w:tcPr>
            <w:tcW w:w="7482" w:type="dxa"/>
            <w:tcBorders/>
          </w:tcPr>
          <w:p>
            <w:pPr>
              <w:pStyle w:val="Normal"/>
              <w:rPr>
                <w:rFonts w:ascii="Teutonica Baltic" w:hAnsi="Teutonica Baltic" w:eastAsia="Teutonica Baltic" w:cs="Teutonica Baltic"/>
              </w:rPr>
            </w:pPr>
            <w:r>
              <w:rPr>
                <w:rFonts w:eastAsia="Teutonica Baltic" w:cs="Teutonica Baltic" w:ascii="Teutonica Baltic" w:hAnsi="Teutonica Baltic"/>
              </w:rPr>
              <w:t>2. Except as may be otherwise provided in any protocol with respect to its annexes, the following procedure shall apply to the proposal, adoption and entry into force of additional annexes to this Convention or of annexes to a protocol:</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Teutonica Baltic" w:hAnsi="Teutonica Baltic" w:eastAsia="Teutonica Baltic" w:cs="Teutonica Baltic"/>
              </w:rPr>
            </w:pPr>
            <w:r>
              <w:rPr>
                <w:rFonts w:eastAsia="Teutonica Baltic" w:cs="Teutonica Baltic" w:ascii="Teutonica Baltic" w:hAnsi="Teutonica Baltic"/>
              </w:rPr>
              <w:t xml:space="preserve"> </w:t>
            </w:r>
            <w:r>
              <w:rPr>
                <w:rFonts w:eastAsia="Teutonica Baltic" w:cs="Teutonica Baltic" w:ascii="Teutonica Baltic" w:hAnsi="Teutonica Baltic"/>
              </w:rPr>
              <w:t>(a) Annexes to this Convention shall be proposed and adopted according to the procedure laid down in article 9, paragraphs 2 and 3, while annexes to any protocol shall be proposed and adopted according to the procedure laid down in article 9, paragraphs 2 and 4;</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b) Any party that is unable to approve an additional annex to this Convention or an annex to any protocol to which it is party shall so notify the Depositary, in writing, within six months from the data of the communication of the adoption by the Depositary. The Depositary shall without delay notify all Parties of any such notification received. A Party may at any time substitute an acceptance for a previous declaration of objection and the annexes shall thereupon enter into force for that Party;</w:t>
            </w:r>
          </w:p>
        </w:tc>
        <w:tc>
          <w:tcPr>
            <w:tcW w:w="7140" w:type="dxa"/>
            <w:tcBorders/>
          </w:tcPr>
          <w:p>
            <w:pPr>
              <w:pStyle w:val="Normal"/>
              <w:rPr>
                <w:rFonts w:ascii="Teutonica Baltic" w:hAnsi="Teutonica Baltic" w:eastAsia="Teutonica Baltic" w:cs="Teutonica Baltic"/>
              </w:rPr>
            </w:pPr>
            <w:r>
              <w:rPr>
                <w:rFonts w:eastAsia="Teutonica Baltic" w:cs="Teutonica Baltic" w:ascii="Teutonica Baltic" w:hAnsi="Teutonica Baltic"/>
              </w:rPr>
              <w:t>2. Ja vien kādā protokolā attiecībā uz tā pielikumiem nav paredzēts citādi, tad Konvencijas papildu pielikumu vai protokolu pielikumus ierosina, pieņem un tie stājas spēkā saskaņā ar šādu procedūru:</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Teutonica Baltic" w:hAnsi="Teutonica Baltic" w:eastAsia="Teutonica Baltic" w:cs="Teutonica Baltic"/>
              </w:rPr>
            </w:pPr>
            <w:r>
              <w:rPr>
                <w:rFonts w:eastAsia="Teutonica Baltic" w:cs="Teutonica Baltic" w:ascii="Teutonica Baltic" w:hAnsi="Teutonica Baltic"/>
              </w:rPr>
              <w:t xml:space="preserve"> </w:t>
            </w:r>
            <w:r>
              <w:rPr>
                <w:rFonts w:eastAsia="Teutonica Baltic" w:cs="Teutonica Baltic" w:ascii="Teutonica Baltic" w:hAnsi="Teutonica Baltic"/>
              </w:rPr>
              <w:t>(a) Konvencijas pielikumus ierosina un pieņem saskaņā ar 9.panta 2. un 3. paragrafā noteikto procedūru, bet jebkura protokola pielikumus ierosina un pieņem saskaņā ar 9. panta 2. un 4. paragrafā noteikto procedūru;</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b) jebkura Līgumslēdzēja puse, kura nespēj pieņemt Konvencijas papildu pielikumu vai jebkura tāda protokola pielikumu, kura dalībvalsts tā ir, dara to zināmu Depozitārijam rakstveidā sešu mēnešu laikā no brīža, kad Depozitārijs ir paziņojis par pielikuma pieņemšanu. Par šāda paziņojuma saņemšanu Depozitārijs nekavējoties paziņo visām Līgumslēdzējām pusēm. Līgumslēdzēja puse var jebkurā brīdī iepriekšējo paziņojumu par iebildumiem nomainīt ar paziņojumu par piekrišanu un no šī brīža šai Līgumslēdzējai pusei pielikumi stājas spēkā;</w:t>
            </w:r>
          </w:p>
        </w:tc>
      </w:tr>
      <w:tr>
        <w:trPr>
          <w:trHeight w:val="2544" w:hRule="atLeast"/>
        </w:trPr>
        <w:tc>
          <w:tcPr>
            <w:tcW w:w="7482" w:type="dxa"/>
            <w:tcBorders/>
          </w:tcPr>
          <w:p>
            <w:pPr>
              <w:pStyle w:val="Normal"/>
              <w:rPr>
                <w:rFonts w:ascii="Teutonica Baltic" w:hAnsi="Teutonica Baltic" w:eastAsia="Teutonica Baltic" w:cs="Teutonica Baltic"/>
              </w:rPr>
            </w:pPr>
            <w:r>
              <w:rPr>
                <w:rFonts w:eastAsia="Teutonica Baltic" w:cs="Teutonica Baltic" w:ascii="Teutonica Baltic" w:hAnsi="Teutonica Baltic"/>
              </w:rPr>
              <w:t xml:space="preserve"> </w:t>
            </w:r>
            <w:r>
              <w:rPr>
                <w:rFonts w:eastAsia="Teutonica Baltic" w:cs="Teutonica Baltic" w:ascii="Teutonica Baltic" w:hAnsi="Teutonica Baltic"/>
              </w:rPr>
              <w:t>(c) On the expiry of six months from the date of the circulation of the communication by the Depositary, the annex shall become effective for all Parties to this Convention or to any protocol concerned which have not submitted a notification in accordance with the provision of subparagraph (b) above.</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 xml:space="preserve">3. The proposal, adoption and entry into force of amendments to annexes to this Convention or to any protocol shall be subject to the same procedure as for the proposal, adoption and entry into force of annexes to the Convention or annexes to a protocol. Annexes and amendments thereto shall take due account, </w:t>
            </w:r>
            <w:r>
              <w:rPr>
                <w:rFonts w:eastAsia="Teutonica Baltic" w:cs="Teutonica Baltic" w:ascii="Teutonica Baltic" w:hAnsi="Teutonica Baltic"/>
                <w:u w:val="single"/>
              </w:rPr>
              <w:t>inter alia</w:t>
            </w:r>
            <w:r>
              <w:rPr>
                <w:rFonts w:eastAsia="Teutonica Baltic" w:cs="Teutonica Baltic" w:ascii="Teutonica Baltic" w:hAnsi="Teutonica Baltic"/>
              </w:rPr>
              <w:t>, of relevant scientific and technical considerations.</w:t>
            </w:r>
          </w:p>
        </w:tc>
        <w:tc>
          <w:tcPr>
            <w:tcW w:w="7140" w:type="dxa"/>
            <w:tcBorders/>
          </w:tcPr>
          <w:p>
            <w:pPr>
              <w:pStyle w:val="Normal"/>
              <w:rPr>
                <w:rFonts w:ascii="Teutonica Baltic" w:hAnsi="Teutonica Baltic" w:eastAsia="Teutonica Baltic" w:cs="Teutonica Baltic"/>
              </w:rPr>
            </w:pPr>
            <w:r>
              <w:rPr>
                <w:rFonts w:eastAsia="Teutonica Baltic" w:cs="Teutonica Baltic" w:ascii="Teutonica Baltic" w:hAnsi="Teutonica Baltic"/>
              </w:rPr>
              <w:t xml:space="preserve"> </w:t>
            </w:r>
            <w:r>
              <w:rPr>
                <w:rFonts w:eastAsia="Teutonica Baltic" w:cs="Teutonica Baltic" w:ascii="Teutonica Baltic" w:hAnsi="Teutonica Baltic"/>
              </w:rPr>
              <w:t>(c) paejot sešiem mēnešiem no dienas, kad Depozitārijs ir izsūtījis paziņojumus, pielikums stājas spēkā visām Konvencijas vai attiecīgā protokola Līgumslēdzējām pusēm, kuras nav iesniegušas paziņojumu saskaņā ar iepriekš (b) apakšpunktā minēto nosacījumu.</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 xml:space="preserve">3. Konvencijas vai jebkura protokola pielikuma labojumu ierosināšanu, pieņemšanu un stāšanos spēkā regulē tāda pati procedūra kā Konvencijas vai protokolu pielikumu ierosināšanu, pieņemšanu un stāšanos spēkā. Pielikumos un to labojumos, </w:t>
            </w:r>
            <w:r>
              <w:rPr>
                <w:rFonts w:eastAsia="Teutonica Baltic" w:cs="Teutonica Baltic" w:ascii="Teutonica Baltic" w:hAnsi="Teutonica Baltic"/>
                <w:u w:val="single"/>
              </w:rPr>
              <w:t>tai skaitā</w:t>
            </w:r>
            <w:r>
              <w:rPr>
                <w:rFonts w:eastAsia="Teutonica Baltic" w:cs="Teutonica Baltic" w:ascii="Teutonica Baltic" w:hAnsi="Teutonica Baltic"/>
              </w:rPr>
              <w:t>, bez tam jāņem vērā būtiski zinātniski un tehniski apsvērumi.</w:t>
            </w:r>
          </w:p>
        </w:tc>
      </w:tr>
      <w:tr>
        <w:trPr>
          <w:trHeight w:val="110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4. If an additional annex or an amendment to an annex involves an amendment to this Convention or to any protocol, the additional annex or amended annex shall not enter into force until such time as the amendment to this Convention or to the protocol concerned enters into force.</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4. Ja papildu pielikums vai pielikuma labojums saistīts ar labojuma ietveršanu Konvencijā vai protokolā, tad šis papildu pielikums vai pielikums ar tajā izdarītajiem labojumiem stājas spēkā tikai pēc tam, kad ir stājušies spēkā Konvencijas vai atbilstošā protokola labojumi.</w:t>
            </w:r>
          </w:p>
        </w:tc>
      </w:tr>
      <w:tr>
        <w:trPr>
          <w:trHeight w:val="384" w:hRule="atLeast"/>
        </w:trPr>
        <w:tc>
          <w:tcPr>
            <w:tcW w:w="7482" w:type="dxa"/>
            <w:tcBorders/>
          </w:tcPr>
          <w:p>
            <w:pPr>
              <w:pStyle w:val="Normal"/>
              <w:rPr>
                <w:rFonts w:ascii="BaltTimes" w:hAnsi="BaltTimes" w:eastAsia="BaltTimes" w:cs="BaltTimes"/>
                <w:b/>
                <w:b/>
                <w:bCs/>
                <w:u w:val="single"/>
              </w:rPr>
            </w:pPr>
            <w:r>
              <w:rPr>
                <w:rFonts w:eastAsia="Teutonica Baltic" w:cs="Teutonica Baltic" w:ascii="Teutonica Baltic" w:hAnsi="Teutonica Baltic"/>
              </w:rPr>
              <w:tab/>
              <w:t xml:space="preserve">                                             </w:t>
            </w:r>
            <w:r>
              <w:rPr>
                <w:rFonts w:eastAsia="Teutonica Baltic" w:cs="Teutonica Baltic" w:ascii="Teutonica Baltic" w:hAnsi="Teutonica Baltic"/>
                <w:b/>
                <w:bCs/>
                <w:u w:val="single"/>
              </w:rPr>
              <w:t>Article 11</w:t>
            </w:r>
          </w:p>
        </w:tc>
        <w:tc>
          <w:tcPr>
            <w:tcW w:w="7140" w:type="dxa"/>
            <w:tcBorders/>
          </w:tcPr>
          <w:p>
            <w:pPr>
              <w:pStyle w:val="Normal"/>
              <w:rPr>
                <w:rFonts w:ascii="BaltTimes" w:hAnsi="BaltTimes" w:eastAsia="BaltTimes" w:cs="BaltTimes"/>
                <w:b/>
                <w:b/>
                <w:bCs/>
              </w:rPr>
            </w:pPr>
            <w:r>
              <w:rPr>
                <w:rFonts w:eastAsia="Teutonica Baltic" w:cs="Teutonica Baltic" w:ascii="Teutonica Baltic" w:hAnsi="Teutonica Baltic"/>
                <w:b/>
                <w:bCs/>
              </w:rPr>
              <w:t xml:space="preserve">                                                          </w:t>
            </w:r>
            <w:r>
              <w:rPr>
                <w:rFonts w:eastAsia="Teutonica Baltic" w:cs="Teutonica Baltic" w:ascii="Teutonica Baltic" w:hAnsi="Teutonica Baltic"/>
                <w:b/>
                <w:bCs/>
                <w:u w:val="single"/>
              </w:rPr>
              <w:t>11. pants</w:t>
            </w:r>
          </w:p>
        </w:tc>
      </w:tr>
      <w:tr>
        <w:trPr>
          <w:trHeight w:val="384" w:hRule="atLeast"/>
        </w:trPr>
        <w:tc>
          <w:tcPr>
            <w:tcW w:w="7482" w:type="dxa"/>
            <w:tcBorders/>
          </w:tcPr>
          <w:p>
            <w:pPr>
              <w:pStyle w:val="Normal"/>
              <w:rPr>
                <w:rFonts w:ascii="BaltTimes" w:hAnsi="BaltTimes" w:eastAsia="BaltTimes" w:cs="BaltTimes"/>
                <w:b/>
                <w:b/>
                <w:bCs/>
              </w:rPr>
            </w:pPr>
            <w:r>
              <w:rPr>
                <w:rFonts w:eastAsia="Teutonica Baltic" w:cs="Teutonica Baltic" w:ascii="Teutonica Baltic" w:hAnsi="Teutonica Baltic"/>
                <w:b/>
                <w:bCs/>
              </w:rPr>
              <w:tab/>
              <w:t xml:space="preserve">                            SETTLEMENT OF DISPUTES</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b/>
                <w:bCs/>
              </w:rPr>
              <w:tab/>
              <w:t xml:space="preserve">                        STRĪDU NOREGULĒŠANA</w:t>
            </w:r>
          </w:p>
        </w:tc>
      </w:tr>
      <w:tr>
        <w:trPr>
          <w:trHeight w:val="1104" w:hRule="atLeast"/>
        </w:trPr>
        <w:tc>
          <w:tcPr>
            <w:tcW w:w="7482" w:type="dxa"/>
            <w:tcBorders/>
          </w:tcPr>
          <w:p>
            <w:pPr>
              <w:pStyle w:val="Normal"/>
              <w:snapToGrid w:val="false"/>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1. In the event of a dispute between Parties concerning the interpretation or application of this Convention, the parties concerned shall seek solution by negotiation.</w:t>
            </w:r>
          </w:p>
        </w:tc>
        <w:tc>
          <w:tcPr>
            <w:tcW w:w="7140" w:type="dxa"/>
            <w:tcBorders/>
          </w:tcPr>
          <w:p>
            <w:pPr>
              <w:pStyle w:val="Normal"/>
              <w:snapToGrid w:val="false"/>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1. Strīda gadījumā starp Līgumslēdzējām pusēm attiecībā uz Konvencijas skaidrojumu vai piemērošanu ieinteresētās dalībvalstis tiecas to noregulēt sarunu ceļā.</w:t>
            </w:r>
          </w:p>
        </w:tc>
      </w:tr>
      <w:tr>
        <w:trPr>
          <w:trHeight w:val="2064" w:hRule="atLeast"/>
        </w:trPr>
        <w:tc>
          <w:tcPr>
            <w:tcW w:w="7482" w:type="dxa"/>
            <w:tcBorders/>
          </w:tcPr>
          <w:p>
            <w:pPr>
              <w:pStyle w:val="Normal"/>
              <w:rPr>
                <w:rFonts w:ascii="Teutonica Baltic" w:hAnsi="Teutonica Baltic" w:eastAsia="Teutonica Baltic" w:cs="Teutonica Baltic"/>
              </w:rPr>
            </w:pPr>
            <w:r>
              <w:rPr>
                <w:rFonts w:eastAsia="Teutonica Baltic" w:cs="Teutonica Baltic" w:ascii="Teutonica Baltic" w:hAnsi="Teutonica Baltic"/>
              </w:rPr>
              <w:t>2. If the parties concerned cannot reach agreement by negotiation, they may jointly seek the good offices of, or request mediation by, a third party.</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3. When ratifying, accepting, approving or acceding to this Convention, or at any time thereafter, a State or regional economic integration organization may declare in writing to the Depository that for a dispute not resolved in accordance with paragraph 1 or paragraph 2 above, it accepts one or both of the following means of dispute settlement as compulsory:</w:t>
            </w:r>
          </w:p>
        </w:tc>
        <w:tc>
          <w:tcPr>
            <w:tcW w:w="7140" w:type="dxa"/>
            <w:tcBorders/>
          </w:tcPr>
          <w:p>
            <w:pPr>
              <w:pStyle w:val="Normal"/>
              <w:rPr>
                <w:rFonts w:ascii="Teutonica Baltic" w:hAnsi="Teutonica Baltic" w:eastAsia="Teutonica Baltic" w:cs="Teutonica Baltic"/>
              </w:rPr>
            </w:pPr>
            <w:r>
              <w:rPr>
                <w:rFonts w:eastAsia="Teutonica Baltic" w:cs="Teutonica Baltic" w:ascii="Teutonica Baltic" w:hAnsi="Teutonica Baltic"/>
              </w:rPr>
              <w:t>2. Ja ieinteresētās dalībvalstis sarunās nevar panākt vienošanos, tās var kopīgi meklēt trešās dalībvalsts pakalpojumus vai lūgt tās starpniecību.</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3. Ratificējot, pieņemot, apstiprinot vai pievienojoties Konvencijai, vai jebkurā brīdī pēc tam valsts vai reģionālā ekonomiskās integrācijas organizācija var nosūtīt Depozitārijam rakstveida paziņojumu, ka attiecībā uz strīdu, kurš nav atrisināts saskaņā ar iepriekš minēto 1. vai 2. paragrāfu, tā pieņem kā obligātus vienu vai abus no šādiem strīda noregulēšanas līdzekļiem:</w:t>
            </w:r>
          </w:p>
        </w:tc>
      </w:tr>
      <w:tr>
        <w:trPr>
          <w:trHeight w:val="62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a) Arbitration in accordance with procedures to be adopted by the Conference of the Parties at its first ordinary meeting;</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a) arbitrāža saskaņā ar procedūrām, kuras apstiprinās Līgumslēdzēju pušu konference savā pirmajā kārtējā sanāksmē;</w:t>
            </w:r>
          </w:p>
        </w:tc>
      </w:tr>
      <w:tr>
        <w:trPr>
          <w:trHeight w:val="38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b) Submission of the dispute to the International Court of Justice.</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b) strīda nodošana Starptautiskajai tiesai.</w:t>
            </w:r>
          </w:p>
        </w:tc>
      </w:tr>
      <w:tr>
        <w:trPr>
          <w:trHeight w:val="2304" w:hRule="atLeast"/>
        </w:trPr>
        <w:tc>
          <w:tcPr>
            <w:tcW w:w="7482" w:type="dxa"/>
            <w:tcBorders/>
          </w:tcPr>
          <w:p>
            <w:pPr>
              <w:pStyle w:val="Normal"/>
              <w:rPr>
                <w:rFonts w:ascii="Teutonica Baltic" w:hAnsi="Teutonica Baltic" w:eastAsia="Teutonica Baltic" w:cs="Teutonica Baltic"/>
              </w:rPr>
            </w:pPr>
            <w:r>
              <w:rPr>
                <w:rFonts w:eastAsia="Teutonica Baltic" w:cs="Teutonica Baltic" w:ascii="Teutonica Baltic" w:hAnsi="Teutonica Baltic"/>
              </w:rPr>
              <w:t>4. If the parties have not, on accordance with paragraph 3 above, accepted the same or any procedure, the dispute shall be submitted to conciliation in accordance with paragraph 5 below unless the parties otherwise agree.</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Teutonica Baltic" w:hAnsi="Teutonica Baltic" w:eastAsia="Teutonica Baltic" w:cs="Teutonica Baltic"/>
              </w:rPr>
            </w:pPr>
            <w:r>
              <w:rPr>
                <w:rFonts w:eastAsia="Teutonica Baltic" w:cs="Teutonica Baltic" w:ascii="Teutonica Baltic" w:hAnsi="Teutonica Baltic"/>
              </w:rPr>
              <w:t>5. A conciliation commission shall be created upon the request of one of the parties to the dispute. The commission shall be composed of an equal number of members appointed by each party concerned and a chairman chosen jointly by the members</w:t>
            </w:r>
          </w:p>
          <w:p>
            <w:pPr>
              <w:pStyle w:val="Normal"/>
              <w:rPr>
                <w:rFonts w:ascii="BaltTimes" w:hAnsi="BaltTimes" w:eastAsia="BaltTimes" w:cs="BaltTimes"/>
              </w:rPr>
            </w:pPr>
            <w:r>
              <w:rPr>
                <w:rFonts w:eastAsia="Teutonica Baltic" w:cs="Teutonica Baltic" w:ascii="Teutonica Baltic" w:hAnsi="Teutonica Baltic"/>
              </w:rPr>
              <w:t>appointed by each party. The commission shall render a final and recommendatory award, which the parties shall consider in good faith.</w:t>
            </w:r>
          </w:p>
        </w:tc>
        <w:tc>
          <w:tcPr>
            <w:tcW w:w="7140" w:type="dxa"/>
            <w:tcBorders/>
          </w:tcPr>
          <w:p>
            <w:pPr>
              <w:pStyle w:val="Normal"/>
              <w:rPr>
                <w:rFonts w:ascii="Teutonica Baltic" w:hAnsi="Teutonica Baltic" w:eastAsia="Teutonica Baltic" w:cs="Teutonica Baltic"/>
              </w:rPr>
            </w:pPr>
            <w:r>
              <w:rPr>
                <w:rFonts w:eastAsia="Teutonica Baltic" w:cs="Teutonica Baltic" w:ascii="Teutonica Baltic" w:hAnsi="Teutonica Baltic"/>
              </w:rPr>
              <w:t>4. Ja dalībvalstis saskaņā ar iepriekš minēto 3. paragrāfu nav pieņēmušas vienu un to pašu vai jebkuru no procedūrām, strīdu iesniedz atrisināšanai saskaņā ar tālāk minēto 5. paragrāfu, ja vien dalībvalstis nav vienojušās citādi.</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Teutonica Baltic" w:hAnsi="Teutonica Baltic" w:eastAsia="Teutonica Baltic" w:cs="Teutonica Baltic"/>
              </w:rPr>
            </w:pPr>
            <w:r>
              <w:rPr>
                <w:rFonts w:eastAsia="Teutonica Baltic" w:cs="Teutonica Baltic" w:ascii="Teutonica Baltic" w:hAnsi="Teutonica Baltic"/>
              </w:rPr>
              <w:t>5. Pēc vienas strīda puses lūguma izveido saskaņošanas komisiju. Komisijā ietilpst vienāds skaits katras ieinteresētās dalībvalsts iecelto locekļu un priekšsēdētājs, kuru kopīgi izvēlas katras dalībvalsts ieceltie locekļi. Komisija sniedz galējo un rekomendējošo lēmumu, kuru dalībvalstis pēc labākās gribas ievēro.</w:t>
            </w:r>
          </w:p>
          <w:p>
            <w:pPr>
              <w:pStyle w:val="Normal"/>
              <w:rPr>
                <w:rFonts w:ascii="BaltTimes" w:hAnsi="BaltTimes" w:eastAsia="BaltTimes" w:cs="BaltTimes"/>
              </w:rPr>
            </w:pPr>
            <w:r>
              <w:rPr>
                <w:rFonts w:eastAsia="BaltTimes" w:cs="BaltTimes" w:ascii="BaltTimes" w:hAnsi="BaltTimes"/>
              </w:rPr>
            </w:r>
          </w:p>
        </w:tc>
      </w:tr>
      <w:tr>
        <w:trPr>
          <w:trHeight w:val="62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6. The provisions of this article shall apply with respect to any protocol accept as otherwise provided in the protocol concerned.</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6. Šī panta nosacījumi attiecināmi uz jebkuru protokolu, ja vien šajā protokolā nav paredzēts citādi.</w:t>
            </w:r>
          </w:p>
        </w:tc>
      </w:tr>
    </w:tbl>
    <w:p>
      <w:pPr>
        <w:pStyle w:val="Normal"/>
        <w:rPr>
          <w:rFonts w:ascii="BaltTimes" w:hAnsi="BaltTimes" w:eastAsia="BaltTimes" w:cs="BaltTimes"/>
        </w:rPr>
      </w:pPr>
      <w:r>
        <w:br w:type="page"/>
      </w:r>
      <w:r>
        <w:rPr>
          <w:rFonts w:eastAsia="BaltTimes" w:cs="BaltTimes" w:ascii="BaltTimes" w:hAnsi="BaltTimes"/>
        </w:rPr>
      </w:r>
    </w:p>
    <w:tbl>
      <w:tblPr>
        <w:tblW w:w="14622" w:type="dxa"/>
        <w:jc w:val="center"/>
        <w:tblInd w:w="0" w:type="dxa"/>
        <w:tblLayout w:type="fixed"/>
        <w:tblCellMar>
          <w:top w:w="0" w:type="dxa"/>
          <w:left w:w="120" w:type="dxa"/>
          <w:bottom w:w="0" w:type="dxa"/>
          <w:right w:w="120" w:type="dxa"/>
        </w:tblCellMar>
      </w:tblPr>
      <w:tblGrid>
        <w:gridCol w:w="7482"/>
        <w:gridCol w:w="7140"/>
      </w:tblGrid>
      <w:tr>
        <w:trPr>
          <w:trHeight w:val="384" w:hRule="atLeast"/>
        </w:trPr>
        <w:tc>
          <w:tcPr>
            <w:tcW w:w="7482" w:type="dxa"/>
            <w:tcBorders/>
          </w:tcPr>
          <w:p>
            <w:pPr>
              <w:pStyle w:val="Normal"/>
              <w:jc w:val="center"/>
              <w:rPr>
                <w:rFonts w:ascii="BaltTimes" w:hAnsi="BaltTimes" w:eastAsia="BaltTimes" w:cs="BaltTimes"/>
                <w:b/>
                <w:b/>
                <w:bCs/>
                <w:u w:val="single"/>
              </w:rPr>
            </w:pPr>
            <w:r>
              <w:rPr>
                <w:rFonts w:eastAsia="Teutonica Baltic" w:cs="Teutonica Baltic" w:ascii="Teutonica Baltic" w:hAnsi="Teutonica Baltic"/>
                <w:b/>
                <w:bCs/>
                <w:u w:val="single"/>
              </w:rPr>
              <w:t>Article 12</w:t>
            </w:r>
          </w:p>
        </w:tc>
        <w:tc>
          <w:tcPr>
            <w:tcW w:w="7140" w:type="dxa"/>
            <w:tcBorders/>
          </w:tcPr>
          <w:p>
            <w:pPr>
              <w:pStyle w:val="Normal"/>
              <w:rPr>
                <w:rFonts w:ascii="BaltTimes" w:hAnsi="BaltTimes" w:eastAsia="BaltTimes" w:cs="BaltTimes"/>
                <w:b/>
                <w:b/>
                <w:bCs/>
              </w:rPr>
            </w:pPr>
            <w:r>
              <w:rPr>
                <w:rFonts w:eastAsia="Teutonica Baltic" w:cs="Teutonica Baltic" w:ascii="Teutonica Baltic" w:hAnsi="Teutonica Baltic"/>
                <w:b/>
                <w:bCs/>
              </w:rPr>
              <w:t xml:space="preserve">                                                           </w:t>
            </w:r>
            <w:r>
              <w:rPr>
                <w:rFonts w:eastAsia="Teutonica Baltic" w:cs="Teutonica Baltic" w:ascii="Teutonica Baltic" w:hAnsi="Teutonica Baltic"/>
                <w:b/>
                <w:bCs/>
                <w:u w:val="single"/>
              </w:rPr>
              <w:t>12. pants</w:t>
            </w:r>
          </w:p>
        </w:tc>
      </w:tr>
      <w:tr>
        <w:trPr>
          <w:trHeight w:val="1824" w:hRule="atLeast"/>
        </w:trPr>
        <w:tc>
          <w:tcPr>
            <w:tcW w:w="7482" w:type="dxa"/>
            <w:tcBorders/>
          </w:tcPr>
          <w:p>
            <w:pPr>
              <w:pStyle w:val="Normal"/>
              <w:rPr>
                <w:rFonts w:ascii="Teutonica Baltic" w:hAnsi="Teutonica Baltic" w:eastAsia="Teutonica Baltic" w:cs="Teutonica Baltic"/>
              </w:rPr>
            </w:pPr>
            <w:r>
              <w:rPr>
                <w:rFonts w:eastAsia="Teutonica Baltic" w:cs="Teutonica Baltic" w:ascii="Teutonica Baltic" w:hAnsi="Teutonica Baltic"/>
                <w:b/>
                <w:bCs/>
              </w:rPr>
              <w:tab/>
              <w:t xml:space="preserve">                                             SIGNATURE</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This Convention shall be open for signature by States and by regional economic integration organizations at the Federal Ministry for Foreign Affairs of the Republic of Austria in Vienna from 22 March 1985 to 21 September 1985, and at United Nations Headquarters in New York from 22 September 1985 to 21 March 1986.</w:t>
            </w:r>
          </w:p>
        </w:tc>
        <w:tc>
          <w:tcPr>
            <w:tcW w:w="7140" w:type="dxa"/>
            <w:tcBorders/>
          </w:tcPr>
          <w:p>
            <w:pPr>
              <w:pStyle w:val="Normal"/>
              <w:rPr>
                <w:rFonts w:ascii="Teutonica Baltic" w:hAnsi="Teutonica Baltic" w:eastAsia="Teutonica Baltic" w:cs="Teutonica Baltic"/>
              </w:rPr>
            </w:pPr>
            <w:r>
              <w:rPr>
                <w:rFonts w:eastAsia="Teutonica Baltic" w:cs="Teutonica Baltic" w:ascii="Teutonica Baltic" w:hAnsi="Teutonica Baltic"/>
              </w:rPr>
              <w:tab/>
              <w:t xml:space="preserve">                                  </w:t>
            </w:r>
            <w:r>
              <w:rPr>
                <w:rFonts w:eastAsia="Teutonica Baltic" w:cs="Teutonica Baltic" w:ascii="Teutonica Baltic" w:hAnsi="Teutonica Baltic"/>
                <w:b/>
                <w:bCs/>
              </w:rPr>
              <w:t>PARAKSTĪŠANA</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Konvencija Valstīm un reģionālajām ekonomiskās integrācijas organizācijām ir atklāta parakstīšanai Austrijas Republikas Federālajā ārlietu ministrijā Vīnē no 1985. gada 22. marta līdz 1985. gada 21. septembrim un Apvienoto Nāciju Organizācijas Galvenajā mītnē Ņujorkā no 1985. gada 22. septembra līdz 1986. gada 21. martam.</w:t>
            </w:r>
          </w:p>
        </w:tc>
      </w:tr>
      <w:tr>
        <w:trPr>
          <w:trHeight w:val="384" w:hRule="atLeast"/>
        </w:trPr>
        <w:tc>
          <w:tcPr>
            <w:tcW w:w="7482" w:type="dxa"/>
            <w:tcBorders/>
          </w:tcPr>
          <w:p>
            <w:pPr>
              <w:pStyle w:val="Normal"/>
              <w:rPr>
                <w:rFonts w:ascii="BaltTimes" w:hAnsi="BaltTimes" w:eastAsia="BaltTimes" w:cs="BaltTimes"/>
                <w:b/>
                <w:b/>
                <w:bCs/>
                <w:u w:val="single"/>
              </w:rPr>
            </w:pPr>
            <w:r>
              <w:rPr>
                <w:rFonts w:eastAsia="Teutonica Baltic" w:cs="Teutonica Baltic" w:ascii="Teutonica Baltic" w:hAnsi="Teutonica Baltic"/>
              </w:rPr>
              <w:tab/>
              <w:t xml:space="preserve">                                               </w:t>
            </w:r>
            <w:r>
              <w:rPr>
                <w:rFonts w:eastAsia="Teutonica Baltic" w:cs="Teutonica Baltic" w:ascii="Teutonica Baltic" w:hAnsi="Teutonica Baltic"/>
                <w:b/>
                <w:bCs/>
                <w:u w:val="single"/>
              </w:rPr>
              <w:t>Article 13</w:t>
            </w:r>
          </w:p>
        </w:tc>
        <w:tc>
          <w:tcPr>
            <w:tcW w:w="7140" w:type="dxa"/>
            <w:tcBorders/>
          </w:tcPr>
          <w:p>
            <w:pPr>
              <w:pStyle w:val="Normal"/>
              <w:rPr>
                <w:rFonts w:ascii="BaltTimes" w:hAnsi="BaltTimes" w:eastAsia="BaltTimes" w:cs="BaltTimes"/>
                <w:b/>
                <w:b/>
                <w:bCs/>
              </w:rPr>
            </w:pPr>
            <w:r>
              <w:rPr>
                <w:rFonts w:eastAsia="Teutonica Baltic" w:cs="Teutonica Baltic" w:ascii="Teutonica Baltic" w:hAnsi="Teutonica Baltic"/>
                <w:b/>
                <w:bCs/>
              </w:rPr>
              <w:t xml:space="preserve">                                                           </w:t>
            </w:r>
            <w:r>
              <w:rPr>
                <w:rFonts w:eastAsia="Teutonica Baltic" w:cs="Teutonica Baltic" w:ascii="Teutonica Baltic" w:hAnsi="Teutonica Baltic"/>
                <w:b/>
                <w:bCs/>
                <w:u w:val="single"/>
              </w:rPr>
              <w:t>13. pants</w:t>
            </w:r>
          </w:p>
        </w:tc>
      </w:tr>
      <w:tr>
        <w:trPr>
          <w:trHeight w:val="3984" w:hRule="atLeast"/>
        </w:trPr>
        <w:tc>
          <w:tcPr>
            <w:tcW w:w="7482" w:type="dxa"/>
            <w:tcBorders/>
          </w:tcPr>
          <w:p>
            <w:pPr>
              <w:pStyle w:val="Normal"/>
              <w:rPr>
                <w:rFonts w:ascii="Teutonica Baltic" w:hAnsi="Teutonica Baltic" w:eastAsia="Teutonica Baltic" w:cs="Teutonica Baltic"/>
              </w:rPr>
            </w:pPr>
            <w:r>
              <w:rPr>
                <w:rFonts w:eastAsia="Teutonica Baltic" w:cs="Teutonica Baltic" w:ascii="Teutonica Baltic" w:hAnsi="Teutonica Baltic"/>
                <w:b/>
                <w:bCs/>
              </w:rPr>
              <w:tab/>
              <w:t xml:space="preserve">      RATIFICATION, ACCEPTANCE OR APPROVAL</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Teutonica Baltic" w:hAnsi="Teutonica Baltic" w:eastAsia="Teutonica Baltic" w:cs="Teutonica Baltic"/>
              </w:rPr>
            </w:pPr>
            <w:r>
              <w:rPr>
                <w:rFonts w:eastAsia="Teutonica Baltic" w:cs="Teutonica Baltic" w:ascii="Teutonica Baltic" w:hAnsi="Teutonica Baltic"/>
              </w:rPr>
              <w:t>1. This Convention and any protocol shall be subject to ratification, acceptance or approval by States and by regional economic integration organizations. Instruments of ratification, acceptance or approval shall be deposited with the Depositary.</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2. Any organization referred to in paragraph 1 above which becomes a Party to this Convention or any protocol without any of its member States being a Party shall be bound by all the obligations under the Convention or the protocol, as the case may be. In the case of such organizations, one or more of whose member States is a Party to the Convention or relevant protocol, the organization and its member States shall decide on their respective responsibilities for the performance of their obligation under the Convention or protocol, as the case may be. In such cases, the organizations and the member States shall not be entitled to exercise rights under the Convention or relevant protocol concurrently.</w:t>
            </w:r>
          </w:p>
        </w:tc>
        <w:tc>
          <w:tcPr>
            <w:tcW w:w="7140" w:type="dxa"/>
            <w:tcBorders/>
          </w:tcPr>
          <w:p>
            <w:pPr>
              <w:pStyle w:val="Normal"/>
              <w:rPr>
                <w:rFonts w:ascii="Teutonica Baltic" w:hAnsi="Teutonica Baltic" w:eastAsia="Teutonica Baltic" w:cs="Teutonica Baltic"/>
              </w:rPr>
            </w:pPr>
            <w:r>
              <w:rPr>
                <w:rFonts w:eastAsia="Teutonica Baltic" w:cs="Teutonica Baltic" w:ascii="Teutonica Baltic" w:hAnsi="Teutonica Baltic"/>
              </w:rPr>
              <w:tab/>
            </w:r>
            <w:r>
              <w:rPr>
                <w:rFonts w:eastAsia="Teutonica Baltic" w:cs="Teutonica Baltic" w:ascii="Teutonica Baltic" w:hAnsi="Teutonica Baltic"/>
                <w:b/>
                <w:bCs/>
              </w:rPr>
              <w:t>RATIFIKĀCIJA, PIEŅEMŠANA UN APSTIPRINĀŠANA</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Teutonica Baltic" w:hAnsi="Teutonica Baltic" w:eastAsia="Teutonica Baltic" w:cs="Teutonica Baltic"/>
              </w:rPr>
            </w:pPr>
            <w:r>
              <w:rPr>
                <w:rFonts w:eastAsia="Teutonica Baltic" w:cs="Teutonica Baltic" w:ascii="Teutonica Baltic" w:hAnsi="Teutonica Baltic"/>
              </w:rPr>
              <w:t>1. Konvenciju un jebkuru protokolu jāratificē, jāpieņem vai jāapstiprina Valstīm un reģionālajām ekonomiskās integrācijas organizācijām. Ratificēšanas, pieņemšanas vai apstiprināšanas dokumentus jānodod glabāšanā Depozitārijam.</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2. Jebkura 1. paragrafā minētā organizācija, kura kļūst par Konvencijas vai jebkura protokola Līgumslēdzēju pusi, pie kam neviena no valstīm - tās loceklēm nav šāda Līgumslēdzēja puse, būs saistīta ar visām Konvencijas vai protokola uzliktajām saistībām. Gadījumā, ja viena vai vairākas valstis - šādas organizācijas locekles ir Konvencijas vai attiecīgā protokola Līgumslēdzējas puses, šī organizācija un valstis - tās locekles lemj par saviem pienākumiem pildot Konvencijas vai attiecīgo protokolu saistības. Tādos gadījumos šādas organizācijas un to dalībvalstis nevar vienlaicīgi izmantot savas Konvencijā un attiecīgajā protokolā noteiktās tiesības.</w:t>
            </w:r>
          </w:p>
        </w:tc>
      </w:tr>
      <w:tr>
        <w:trPr>
          <w:trHeight w:val="134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3. In their instruments of ratification, acceptance or approval, the organizations referred to in paragraph 1 above shall declare the extent of their competence with respect to the matters governed by the Convention or the relevant protocol. These organizations shall also inform the Depositary of any substantial modification in the extent of their competence.</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3. 1. paragrafā norādītās organizācijas savos ratifikācijas, pieņemšanas vai apstiprināšanas dokumentos paziņo savas kompetences robežas jautājumos, ko regulē Konvencija vai attiecīgie protokoli. Tāpat šīs organizācijas informē Depozitāriju par jebkurām būtiskām savas kompetences robežu izmaiņām.</w:t>
            </w:r>
          </w:p>
        </w:tc>
      </w:tr>
    </w:tbl>
    <w:p>
      <w:pPr>
        <w:pStyle w:val="Normal"/>
        <w:rPr>
          <w:rFonts w:ascii="BaltTimes" w:hAnsi="BaltTimes" w:eastAsia="BaltTimes" w:cs="BaltTimes"/>
        </w:rPr>
      </w:pPr>
      <w:r>
        <w:br w:type="page"/>
      </w:r>
      <w:r>
        <w:rPr>
          <w:rFonts w:eastAsia="BaltTimes" w:cs="BaltTimes" w:ascii="BaltTimes" w:hAnsi="BaltTimes"/>
        </w:rPr>
      </w:r>
    </w:p>
    <w:tbl>
      <w:tblPr>
        <w:tblW w:w="14622" w:type="dxa"/>
        <w:jc w:val="center"/>
        <w:tblInd w:w="0" w:type="dxa"/>
        <w:tblLayout w:type="fixed"/>
        <w:tblCellMar>
          <w:top w:w="0" w:type="dxa"/>
          <w:left w:w="120" w:type="dxa"/>
          <w:bottom w:w="0" w:type="dxa"/>
          <w:right w:w="120" w:type="dxa"/>
        </w:tblCellMar>
      </w:tblPr>
      <w:tblGrid>
        <w:gridCol w:w="7482"/>
        <w:gridCol w:w="7140"/>
      </w:tblGrid>
      <w:tr>
        <w:trPr>
          <w:trHeight w:val="384" w:hRule="atLeast"/>
        </w:trPr>
        <w:tc>
          <w:tcPr>
            <w:tcW w:w="7482" w:type="dxa"/>
            <w:tcBorders/>
          </w:tcPr>
          <w:p>
            <w:pPr>
              <w:pStyle w:val="Normal"/>
              <w:jc w:val="center"/>
              <w:rPr>
                <w:rFonts w:ascii="BaltTimes" w:hAnsi="BaltTimes" w:eastAsia="BaltTimes" w:cs="BaltTimes"/>
                <w:b/>
                <w:b/>
                <w:bCs/>
                <w:u w:val="single"/>
              </w:rPr>
            </w:pPr>
            <w:r>
              <w:rPr>
                <w:rFonts w:eastAsia="Teutonica Baltic" w:cs="Teutonica Baltic" w:ascii="Teutonica Baltic" w:hAnsi="Teutonica Baltic"/>
                <w:b/>
                <w:bCs/>
                <w:u w:val="single"/>
              </w:rPr>
              <w:t>Article 14</w:t>
            </w:r>
          </w:p>
        </w:tc>
        <w:tc>
          <w:tcPr>
            <w:tcW w:w="7140" w:type="dxa"/>
            <w:tcBorders/>
          </w:tcPr>
          <w:p>
            <w:pPr>
              <w:pStyle w:val="Normal"/>
              <w:rPr>
                <w:rFonts w:ascii="BaltTimes" w:hAnsi="BaltTimes" w:eastAsia="BaltTimes" w:cs="BaltTimes"/>
                <w:b/>
                <w:b/>
                <w:bCs/>
              </w:rPr>
            </w:pPr>
            <w:r>
              <w:rPr>
                <w:rFonts w:eastAsia="Teutonica Baltic" w:cs="Teutonica Baltic" w:ascii="Teutonica Baltic" w:hAnsi="Teutonica Baltic"/>
                <w:b/>
                <w:bCs/>
              </w:rPr>
              <w:t xml:space="preserve">                                                          </w:t>
            </w:r>
            <w:r>
              <w:rPr>
                <w:rFonts w:eastAsia="Teutonica Baltic" w:cs="Teutonica Baltic" w:ascii="Teutonica Baltic" w:hAnsi="Teutonica Baltic"/>
                <w:b/>
                <w:bCs/>
                <w:u w:val="single"/>
              </w:rPr>
              <w:t>14.pants</w:t>
            </w:r>
          </w:p>
        </w:tc>
      </w:tr>
      <w:tr>
        <w:trPr>
          <w:trHeight w:val="384" w:hRule="atLeast"/>
        </w:trPr>
        <w:tc>
          <w:tcPr>
            <w:tcW w:w="7482" w:type="dxa"/>
            <w:tcBorders/>
          </w:tcPr>
          <w:p>
            <w:pPr>
              <w:pStyle w:val="Normal"/>
              <w:rPr>
                <w:rFonts w:ascii="BaltTimes" w:hAnsi="BaltTimes" w:eastAsia="BaltTimes" w:cs="BaltTimes"/>
                <w:b/>
                <w:b/>
                <w:bCs/>
              </w:rPr>
            </w:pPr>
            <w:r>
              <w:rPr>
                <w:rFonts w:eastAsia="Teutonica Baltic" w:cs="Teutonica Baltic" w:ascii="Teutonica Baltic" w:hAnsi="Teutonica Baltic"/>
                <w:b/>
                <w:bCs/>
              </w:rPr>
              <w:tab/>
              <w:t xml:space="preserve">                                             ACCESSION</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b/>
                <w:bCs/>
              </w:rPr>
              <w:tab/>
              <w:t xml:space="preserve">                               PIEVIENOŠANĀS</w:t>
            </w:r>
          </w:p>
        </w:tc>
      </w:tr>
      <w:tr>
        <w:trPr>
          <w:trHeight w:val="110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1. This Convention and any protocol shall be open for accession by States and by regional economic integration organizations from the date on which the Convention or the protocol concerned is closed for signature. The instruments of accession shall be deposited with the Depositary.</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1. Konvencija un jebkurš protokols no Konvencijas vai attiecīgā protokola parakstīšanas pārtraukšanas brīža ir pieejami, lai tiem pievienotos valstis un reģionālās ekonomiskās integrācijas organizācijas. Pievienošanās dokumentus nodod glabāšanai Depozitārijam.</w:t>
            </w:r>
          </w:p>
        </w:tc>
      </w:tr>
      <w:tr>
        <w:trPr>
          <w:trHeight w:val="2064" w:hRule="atLeast"/>
        </w:trPr>
        <w:tc>
          <w:tcPr>
            <w:tcW w:w="7482" w:type="dxa"/>
            <w:tcBorders/>
          </w:tcPr>
          <w:p>
            <w:pPr>
              <w:pStyle w:val="Normal"/>
              <w:rPr>
                <w:rFonts w:ascii="Teutonica Baltic" w:hAnsi="Teutonica Baltic" w:eastAsia="Teutonica Baltic" w:cs="Teutonica Baltic"/>
              </w:rPr>
            </w:pPr>
            <w:r>
              <w:rPr>
                <w:rFonts w:eastAsia="Teutonica Baltic" w:cs="Teutonica Baltic" w:ascii="Teutonica Baltic" w:hAnsi="Teutonica Baltic"/>
              </w:rPr>
              <w:t>2. In their instruments of their accession, the organizations referred to in paragraph 1 above shall declare the extent of their competence with respect to the matters governed by the Convention or the relevant protocol. These organizations shall also inform the Depositary of any substantial modification in the extent of their competence.</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3. The provisions of article 13, paragraph 2, shall apply to regional economic integration organizations which accede to this Convention or any protocol.</w:t>
            </w:r>
          </w:p>
        </w:tc>
        <w:tc>
          <w:tcPr>
            <w:tcW w:w="7140" w:type="dxa"/>
            <w:tcBorders/>
          </w:tcPr>
          <w:p>
            <w:pPr>
              <w:pStyle w:val="Normal"/>
              <w:rPr>
                <w:rFonts w:ascii="Teutonica Baltic" w:hAnsi="Teutonica Baltic" w:eastAsia="Teutonica Baltic" w:cs="Teutonica Baltic"/>
              </w:rPr>
            </w:pPr>
            <w:r>
              <w:rPr>
                <w:rFonts w:eastAsia="Teutonica Baltic" w:cs="Teutonica Baltic" w:ascii="Teutonica Baltic" w:hAnsi="Teutonica Baltic"/>
              </w:rPr>
              <w:t>2. 1. paragrafā minētās organizācijas savos pievienošanās dokumentos paziņo savas kompetences robežas jautājumos, ko regulē Konvencija vai attiecīgie protokoli. Tāpat šīs organizācijas informē Depozitāriju par jebkurām būtiskām savas kompetences robežu izmaiņām.</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3. 13. panta 2. paragrāfa nosacījumi piemērojami tām reģionālajām ekonomiskās integrācijas organizācijām, kuras ir pievienojušās Konvencijai vai jebkuram protokolam.</w:t>
            </w:r>
          </w:p>
        </w:tc>
      </w:tr>
      <w:tr>
        <w:trPr>
          <w:trHeight w:val="384" w:hRule="atLeast"/>
        </w:trPr>
        <w:tc>
          <w:tcPr>
            <w:tcW w:w="7482" w:type="dxa"/>
            <w:tcBorders/>
          </w:tcPr>
          <w:p>
            <w:pPr>
              <w:pStyle w:val="Normal"/>
              <w:rPr>
                <w:rFonts w:ascii="BaltTimes" w:hAnsi="BaltTimes" w:eastAsia="BaltTimes" w:cs="BaltTimes"/>
                <w:b/>
                <w:b/>
                <w:bCs/>
                <w:u w:val="single"/>
              </w:rPr>
            </w:pPr>
            <w:r>
              <w:rPr>
                <w:rFonts w:eastAsia="Teutonica Baltic" w:cs="Teutonica Baltic" w:ascii="Teutonica Baltic" w:hAnsi="Teutonica Baltic"/>
              </w:rPr>
              <w:tab/>
              <w:t xml:space="preserve">                                               </w:t>
            </w:r>
            <w:r>
              <w:rPr>
                <w:rFonts w:eastAsia="Teutonica Baltic" w:cs="Teutonica Baltic" w:ascii="Teutonica Baltic" w:hAnsi="Teutonica Baltic"/>
                <w:b/>
                <w:bCs/>
                <w:u w:val="single"/>
              </w:rPr>
              <w:t xml:space="preserve"> Article 15</w:t>
            </w:r>
          </w:p>
        </w:tc>
        <w:tc>
          <w:tcPr>
            <w:tcW w:w="7140" w:type="dxa"/>
            <w:tcBorders/>
          </w:tcPr>
          <w:p>
            <w:pPr>
              <w:pStyle w:val="Normal"/>
              <w:rPr>
                <w:rFonts w:ascii="BaltTimes" w:hAnsi="BaltTimes" w:eastAsia="BaltTimes" w:cs="BaltTimes"/>
                <w:b/>
                <w:b/>
                <w:bCs/>
              </w:rPr>
            </w:pPr>
            <w:r>
              <w:rPr>
                <w:rFonts w:eastAsia="Teutonica Baltic" w:cs="Teutonica Baltic" w:ascii="Teutonica Baltic" w:hAnsi="Teutonica Baltic"/>
                <w:b/>
                <w:bCs/>
              </w:rPr>
              <w:t xml:space="preserve">                                                         </w:t>
            </w:r>
            <w:r>
              <w:rPr>
                <w:rFonts w:eastAsia="Teutonica Baltic" w:cs="Teutonica Baltic" w:ascii="Teutonica Baltic" w:hAnsi="Teutonica Baltic"/>
                <w:b/>
                <w:bCs/>
                <w:u w:val="single"/>
              </w:rPr>
              <w:t>15. pants</w:t>
            </w:r>
          </w:p>
        </w:tc>
      </w:tr>
      <w:tr>
        <w:trPr>
          <w:trHeight w:val="624" w:hRule="atLeast"/>
        </w:trPr>
        <w:tc>
          <w:tcPr>
            <w:tcW w:w="7482" w:type="dxa"/>
            <w:tcBorders/>
          </w:tcPr>
          <w:p>
            <w:pPr>
              <w:pStyle w:val="Normal"/>
              <w:rPr>
                <w:rFonts w:ascii="Teutonica Baltic" w:hAnsi="Teutonica Baltic" w:eastAsia="Teutonica Baltic" w:cs="Teutonica Baltic"/>
                <w:b/>
                <w:b/>
                <w:bCs/>
              </w:rPr>
            </w:pPr>
            <w:r>
              <w:rPr>
                <w:rFonts w:eastAsia="Teutonica Baltic" w:cs="Teutonica Baltic" w:ascii="Teutonica Baltic" w:hAnsi="Teutonica Baltic"/>
                <w:b/>
                <w:bCs/>
              </w:rPr>
              <w:tab/>
              <w:t xml:space="preserve">                                          RIGHT TO VOTE</w:t>
            </w:r>
          </w:p>
          <w:p>
            <w:pPr>
              <w:pStyle w:val="Normal"/>
              <w:rPr>
                <w:rFonts w:ascii="BaltTimes" w:hAnsi="BaltTimes" w:eastAsia="BaltTimes" w:cs="BaltTimes"/>
                <w:b/>
                <w:b/>
                <w:bCs/>
              </w:rPr>
            </w:pPr>
            <w:r>
              <w:rPr>
                <w:rFonts w:eastAsia="BaltTimes" w:cs="BaltTimes" w:ascii="BaltTimes" w:hAnsi="BaltTimes"/>
                <w:b/>
                <w:bCs/>
              </w:rPr>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b/>
                <w:bCs/>
              </w:rPr>
              <w:tab/>
              <w:t xml:space="preserve">                                  BALSSTIESĪBAS</w:t>
            </w:r>
          </w:p>
        </w:tc>
      </w:tr>
      <w:tr>
        <w:trPr>
          <w:trHeight w:val="1824" w:hRule="atLeast"/>
        </w:trPr>
        <w:tc>
          <w:tcPr>
            <w:tcW w:w="7482" w:type="dxa"/>
            <w:tcBorders/>
          </w:tcPr>
          <w:p>
            <w:pPr>
              <w:pStyle w:val="Normal"/>
              <w:rPr>
                <w:rFonts w:ascii="Teutonica Baltic" w:hAnsi="Teutonica Baltic" w:eastAsia="Teutonica Baltic" w:cs="Teutonica Baltic"/>
              </w:rPr>
            </w:pPr>
            <w:r>
              <w:rPr>
                <w:rFonts w:eastAsia="Teutonica Baltic" w:cs="Teutonica Baltic" w:ascii="Teutonica Baltic" w:hAnsi="Teutonica Baltic"/>
              </w:rPr>
              <w:t>1. Each Party to this Convention or to any protocol shall have one vote.</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2. Except as provided for in paragraph 1 above, regional economic integration organizations, in matters within their competence, shall exercise their right to vote with a number of votes equal to the number of their member States which are Parties to the Convention or the relevant protocol. Such organizations shall not exercise their right to vote if their member States exercise theirs, and vice versa.</w:t>
            </w:r>
          </w:p>
        </w:tc>
        <w:tc>
          <w:tcPr>
            <w:tcW w:w="7140" w:type="dxa"/>
            <w:tcBorders/>
          </w:tcPr>
          <w:p>
            <w:pPr>
              <w:pStyle w:val="Normal"/>
              <w:rPr>
                <w:rFonts w:ascii="Teutonica Baltic" w:hAnsi="Teutonica Baltic" w:eastAsia="Teutonica Baltic" w:cs="Teutonica Baltic"/>
              </w:rPr>
            </w:pPr>
            <w:r>
              <w:rPr>
                <w:rFonts w:eastAsia="Teutonica Baltic" w:cs="Teutonica Baltic" w:ascii="Teutonica Baltic" w:hAnsi="Teutonica Baltic"/>
              </w:rPr>
              <w:t>1. Ikvienai Konvencijas vai jebkura protokola Līgumslēdzējai pusei ir viena balss.</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2. Izņemot 1. paragrafā minēto nosacījumu, reģionālās ekonomiskās integrācijas organizācijas jautājumos, kas ir to kompetencē, izmanto savas tiesības balsot ar balsu skaitu, kas vienāds ar tās dalībvalstu skaitu, kuras ir Konvencijas vai attiecīgā protokola Līgumslēdzējas puses. Šādas organizācijas nevar izmantot savas tiesības balsot, ja to dalībvalstis izmanto savas tiesības balsot, un otrādi.</w:t>
            </w:r>
          </w:p>
        </w:tc>
      </w:tr>
      <w:tr>
        <w:trPr>
          <w:trHeight w:val="384" w:hRule="atLeast"/>
        </w:trPr>
        <w:tc>
          <w:tcPr>
            <w:tcW w:w="7482" w:type="dxa"/>
            <w:tcBorders/>
          </w:tcPr>
          <w:p>
            <w:pPr>
              <w:pStyle w:val="Normal"/>
              <w:rPr>
                <w:rFonts w:ascii="BaltTimes" w:hAnsi="BaltTimes" w:eastAsia="BaltTimes" w:cs="BaltTimes"/>
                <w:b/>
                <w:b/>
                <w:bCs/>
                <w:u w:val="single"/>
              </w:rPr>
            </w:pPr>
            <w:r>
              <w:rPr>
                <w:rFonts w:eastAsia="Teutonica Baltic" w:cs="Teutonica Baltic" w:ascii="Teutonica Baltic" w:hAnsi="Teutonica Baltic"/>
              </w:rPr>
              <w:tab/>
              <w:t xml:space="preserve">                                                 </w:t>
            </w:r>
            <w:r>
              <w:rPr>
                <w:rFonts w:eastAsia="Teutonica Baltic" w:cs="Teutonica Baltic" w:ascii="Teutonica Baltic" w:hAnsi="Teutonica Baltic"/>
                <w:b/>
                <w:bCs/>
                <w:u w:val="single"/>
              </w:rPr>
              <w:t>Article 16</w:t>
            </w:r>
          </w:p>
        </w:tc>
        <w:tc>
          <w:tcPr>
            <w:tcW w:w="7140" w:type="dxa"/>
            <w:tcBorders/>
          </w:tcPr>
          <w:p>
            <w:pPr>
              <w:pStyle w:val="Normal"/>
              <w:rPr>
                <w:rFonts w:ascii="BaltTimes" w:hAnsi="BaltTimes" w:eastAsia="BaltTimes" w:cs="BaltTimes"/>
                <w:b/>
                <w:b/>
                <w:bCs/>
              </w:rPr>
            </w:pPr>
            <w:r>
              <w:rPr>
                <w:rFonts w:eastAsia="Teutonica Baltic" w:cs="Teutonica Baltic" w:ascii="Teutonica Baltic" w:hAnsi="Teutonica Baltic"/>
                <w:b/>
                <w:bCs/>
              </w:rPr>
              <w:t xml:space="preserve">                                                          </w:t>
            </w:r>
            <w:r>
              <w:rPr>
                <w:rFonts w:eastAsia="Teutonica Baltic" w:cs="Teutonica Baltic" w:ascii="Teutonica Baltic" w:hAnsi="Teutonica Baltic"/>
                <w:b/>
                <w:bCs/>
                <w:u w:val="single"/>
              </w:rPr>
              <w:t>16. pants</w:t>
            </w:r>
          </w:p>
        </w:tc>
      </w:tr>
      <w:tr>
        <w:trPr>
          <w:trHeight w:val="1824" w:hRule="atLeast"/>
        </w:trPr>
        <w:tc>
          <w:tcPr>
            <w:tcW w:w="7482" w:type="dxa"/>
            <w:tcBorders/>
          </w:tcPr>
          <w:p>
            <w:pPr>
              <w:pStyle w:val="Normal"/>
              <w:rPr>
                <w:rFonts w:ascii="Teutonica Baltic" w:hAnsi="Teutonica Baltic" w:eastAsia="Teutonica Baltic" w:cs="Teutonica Baltic"/>
                <w:b/>
                <w:b/>
                <w:bCs/>
              </w:rPr>
            </w:pPr>
            <w:r>
              <w:rPr>
                <w:rFonts w:eastAsia="Teutonica Baltic" w:cs="Teutonica Baltic" w:ascii="Teutonica Baltic" w:hAnsi="Teutonica Baltic"/>
                <w:b/>
                <w:bCs/>
              </w:rPr>
              <w:tab/>
              <w:t xml:space="preserve">                RELATIONSHIP BETWEEN THE CONVENTION</w:t>
            </w:r>
          </w:p>
          <w:p>
            <w:pPr>
              <w:pStyle w:val="Normal"/>
              <w:jc w:val="center"/>
              <w:rPr>
                <w:rFonts w:ascii="Teutonica Baltic" w:hAnsi="Teutonica Baltic" w:eastAsia="Teutonica Baltic" w:cs="Teutonica Baltic"/>
              </w:rPr>
            </w:pPr>
            <w:r>
              <w:rPr>
                <w:rFonts w:eastAsia="Teutonica Baltic" w:cs="Teutonica Baltic" w:ascii="Teutonica Baltic" w:hAnsi="Teutonica Baltic"/>
                <w:b/>
                <w:bCs/>
              </w:rPr>
              <w:t>AND ITS PROTOCOLS</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1. A State or a regional economic integration organization may not become a party to a protocol unless it is, or becomes at the same time, a Party to the Convention.</w:t>
            </w:r>
          </w:p>
        </w:tc>
        <w:tc>
          <w:tcPr>
            <w:tcW w:w="7140" w:type="dxa"/>
            <w:tcBorders/>
          </w:tcPr>
          <w:p>
            <w:pPr>
              <w:pStyle w:val="Normal"/>
              <w:rPr/>
            </w:pPr>
            <w:r>
              <w:rPr>
                <w:rFonts w:eastAsia="Teutonica Baltic" w:cs="Teutonica Baltic" w:ascii="Teutonica Baltic" w:hAnsi="Teutonica Baltic"/>
              </w:rPr>
              <w:tab/>
              <w:t xml:space="preserve">                            </w:t>
            </w:r>
            <w:r>
              <w:rPr>
                <w:rFonts w:eastAsia="Teutonica Baltic" w:cs="Teutonica Baltic" w:ascii="Teutonica Baltic" w:hAnsi="Teutonica Baltic"/>
                <w:b/>
                <w:bCs/>
              </w:rPr>
              <w:t>KONVENCIJAS SAISTĪBA</w:t>
            </w:r>
          </w:p>
          <w:p>
            <w:pPr>
              <w:pStyle w:val="Normal"/>
              <w:jc w:val="center"/>
              <w:rPr>
                <w:rFonts w:ascii="Teutonica Baltic" w:hAnsi="Teutonica Baltic" w:eastAsia="Teutonica Baltic" w:cs="Teutonica Baltic"/>
              </w:rPr>
            </w:pPr>
            <w:r>
              <w:rPr>
                <w:rFonts w:eastAsia="Teutonica Baltic" w:cs="Teutonica Baltic" w:ascii="Teutonica Baltic" w:hAnsi="Teutonica Baltic"/>
                <w:b/>
                <w:bCs/>
              </w:rPr>
              <w:t>AR TĀS PROTOKOLIEM</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1. Valsts vai reģionālā ekonomiskās integrācijas organizācija var kļūt par kāda protokola dalībnieci tikai tad, ja tā ir vai vienlaicīgi kļūst par Konvencijas Līgumslēdzēju pusi.</w:t>
            </w:r>
          </w:p>
        </w:tc>
      </w:tr>
      <w:tr>
        <w:trPr>
          <w:trHeight w:val="62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2. Decisions concerning any protocol shall be taken only by the parties to the protocol concerned.</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2. Lēmumus, kas attiecas uz jebkuru no protokoliem, pieņem tikai attiecīgā protokola dalībvalstis.</w:t>
            </w:r>
          </w:p>
        </w:tc>
      </w:tr>
      <w:tr>
        <w:trPr>
          <w:trHeight w:val="384" w:hRule="atLeast"/>
        </w:trPr>
        <w:tc>
          <w:tcPr>
            <w:tcW w:w="7482" w:type="dxa"/>
            <w:tcBorders/>
          </w:tcPr>
          <w:p>
            <w:pPr>
              <w:pStyle w:val="Normal"/>
              <w:rPr>
                <w:rFonts w:ascii="BaltTimes" w:hAnsi="BaltTimes" w:eastAsia="BaltTimes" w:cs="BaltTimes"/>
                <w:b/>
                <w:b/>
                <w:bCs/>
                <w:u w:val="single"/>
              </w:rPr>
            </w:pPr>
            <w:r>
              <w:rPr>
                <w:rFonts w:eastAsia="Teutonica Baltic" w:cs="Teutonica Baltic" w:ascii="Teutonica Baltic" w:hAnsi="Teutonica Baltic"/>
              </w:rPr>
              <w:tab/>
              <w:t xml:space="preserve">                                                </w:t>
            </w:r>
            <w:r>
              <w:rPr>
                <w:rFonts w:eastAsia="Teutonica Baltic" w:cs="Teutonica Baltic" w:ascii="Teutonica Baltic" w:hAnsi="Teutonica Baltic"/>
                <w:b/>
                <w:bCs/>
                <w:u w:val="single"/>
              </w:rPr>
              <w:t>Article 17</w:t>
            </w:r>
          </w:p>
        </w:tc>
        <w:tc>
          <w:tcPr>
            <w:tcW w:w="7140" w:type="dxa"/>
            <w:tcBorders/>
          </w:tcPr>
          <w:p>
            <w:pPr>
              <w:pStyle w:val="Normal"/>
              <w:rPr>
                <w:rFonts w:ascii="BaltTimes" w:hAnsi="BaltTimes" w:eastAsia="BaltTimes" w:cs="BaltTimes"/>
                <w:b/>
                <w:b/>
                <w:bCs/>
              </w:rPr>
            </w:pPr>
            <w:r>
              <w:rPr>
                <w:rFonts w:eastAsia="Teutonica Baltic" w:cs="Teutonica Baltic" w:ascii="Teutonica Baltic" w:hAnsi="Teutonica Baltic"/>
                <w:b/>
                <w:bCs/>
              </w:rPr>
              <w:t xml:space="preserve">                                                          </w:t>
            </w:r>
            <w:r>
              <w:rPr>
                <w:rFonts w:eastAsia="Teutonica Baltic" w:cs="Teutonica Baltic" w:ascii="Teutonica Baltic" w:hAnsi="Teutonica Baltic"/>
                <w:b/>
                <w:bCs/>
                <w:u w:val="single"/>
              </w:rPr>
              <w:t>17. pants</w:t>
            </w:r>
          </w:p>
        </w:tc>
      </w:tr>
      <w:tr>
        <w:trPr>
          <w:trHeight w:val="384" w:hRule="atLeast"/>
        </w:trPr>
        <w:tc>
          <w:tcPr>
            <w:tcW w:w="7482" w:type="dxa"/>
            <w:tcBorders/>
          </w:tcPr>
          <w:p>
            <w:pPr>
              <w:pStyle w:val="Normal"/>
              <w:rPr>
                <w:rFonts w:ascii="BaltTimes" w:hAnsi="BaltTimes" w:eastAsia="BaltTimes" w:cs="BaltTimes"/>
                <w:b/>
                <w:b/>
                <w:bCs/>
              </w:rPr>
            </w:pPr>
            <w:r>
              <w:rPr>
                <w:rFonts w:eastAsia="Teutonica Baltic" w:cs="Teutonica Baltic" w:ascii="Teutonica Baltic" w:hAnsi="Teutonica Baltic"/>
                <w:b/>
                <w:bCs/>
              </w:rPr>
              <w:tab/>
              <w:t xml:space="preserve">                                     ENTRY INTO FORCE</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b/>
                <w:bCs/>
              </w:rPr>
              <w:tab/>
              <w:t xml:space="preserve">                                STĀŠANĀS SPĒKĀ</w:t>
            </w:r>
          </w:p>
        </w:tc>
      </w:tr>
      <w:tr>
        <w:trPr>
          <w:trHeight w:val="864" w:hRule="atLeast"/>
        </w:trPr>
        <w:tc>
          <w:tcPr>
            <w:tcW w:w="7482" w:type="dxa"/>
            <w:tcBorders/>
          </w:tcPr>
          <w:p>
            <w:pPr>
              <w:pStyle w:val="Normal"/>
              <w:snapToGrid w:val="false"/>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1. This Convention shall enter into force on the ninetieth day after the date of deposit of the twentieth instrument of ratification, acceptance, approval or accession.</w:t>
            </w:r>
          </w:p>
        </w:tc>
        <w:tc>
          <w:tcPr>
            <w:tcW w:w="7140" w:type="dxa"/>
            <w:tcBorders/>
          </w:tcPr>
          <w:p>
            <w:pPr>
              <w:pStyle w:val="Normal"/>
              <w:snapToGrid w:val="false"/>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1. Konvencija stājas spēkā deviņdesmitajā dienā pēc divdesmitā ratifikācijas, pieņemšanas, apstiprināšanas vai pievienošanās dokumenta nodošanas glabāšanā.</w:t>
            </w:r>
          </w:p>
        </w:tc>
      </w:tr>
      <w:tr>
        <w:trPr>
          <w:trHeight w:val="86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2. Any protocol, except as otherwise provided in such protocol, shall enter into force on the ninetieth day after the date of deposit of the eleventh instrument of ratification, acceptance or approval of such protocol or accession thereto.</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2. Jebkurš protokols, ja vien šajā protokolā nav paredzēts citādi, stājas spēkā deviņdesmitajā dienā pēc vienpadsmitā protokola ratifikācijas, pieņemšanas vai apstiprināšanas dokumenta vai dokumenta par pievienošanos nodošanas glabāšanā.</w:t>
            </w:r>
          </w:p>
        </w:tc>
      </w:tr>
      <w:tr>
        <w:trPr>
          <w:trHeight w:val="134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3. For each Party which ratifies, accepts or approves this Convention or accedes thereto after the deposit of the twentieth instrument of ratification, acceptance, approval or accession, it shall enter into force on the ninetieth day after the date of deposit by such Party of its instrument of ratification, acceptance, approval or accession.</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3. Jebkurai Līgumslēdzējai pusei, kura ratificē, pieņem vai apstiprina Konvenciju vai pievienojas tai pēc divdesmitā ratifikācijas, pieņemšanas, apstiprināšanas vai pievienošanās dokumenta nodošanas glabāšanā, Konvencija stājas spēkā deviņdesmitajā dienā pēc tam, kad šāda Līgumslēdzēja puse nodevusi glabāšanā ratifikācijas, pieņemšanas, apstiprināšanas vai pievienošanās dokumentu.</w:t>
            </w:r>
          </w:p>
        </w:tc>
      </w:tr>
      <w:tr>
        <w:trPr>
          <w:trHeight w:val="158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4. Any protocol, except as otherwise provided in such protocol, shall enter into force for a party that ratifies, accepts or approves that protocol or accedes thereto after its entry into force pursuant to paragraph 2 above, on the ninetieth day after the date on which that party deposits its instrument of ratification, acceptance, approval or accession, or on the date on which the Convention enters into force for that Party, whichever shall be the later.</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4. Jebkurš protokols, ja vien šajā protokolā nav paredzēts citādi, dalībvalstij, kura ratificē, pieņem vai apstiprina šo protokolu vai pievienojas tam pēc tā stāšanās spēkā, saskaņā ar iepriekš minēto 2. paragrāfu stājas spēkā deviņdesmitajā dienā pēc tam, kad šī dalībvalsts nodevusi glabāšanā savu ratifikācijas, pieņemšanas, apstiprināšanas vai pievienošanās dokumentu, vai dienā, kad šai Līgumslēdzējai pusei stājas spēkā Konvencija, atkarībā no tā, kas ir vēlāk.</w:t>
            </w:r>
          </w:p>
        </w:tc>
      </w:tr>
      <w:tr>
        <w:trPr>
          <w:trHeight w:val="86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5. For the purposes of paragraphs 1 and 2 above, any instrument deposited by a regional economic integration organization shall not be counted as additional to those deposited by member States of such organization.</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5. Iepriekšminēto 1. un 2. paragrāfa mērķu dēļ jebkurš dokuments, kuru nodevusi glabāšanā reģionālā ekonomiskās integrācijas organizācija, netiek uzskatīts kā papildinājums šādas organizācijas Dalībvalstu nodotajiem dokumentiem.</w:t>
            </w:r>
          </w:p>
        </w:tc>
      </w:tr>
      <w:tr>
        <w:trPr>
          <w:trHeight w:val="384" w:hRule="atLeast"/>
        </w:trPr>
        <w:tc>
          <w:tcPr>
            <w:tcW w:w="7482" w:type="dxa"/>
            <w:tcBorders/>
          </w:tcPr>
          <w:p>
            <w:pPr>
              <w:pStyle w:val="Normal"/>
              <w:rPr>
                <w:rFonts w:ascii="BaltTimes" w:hAnsi="BaltTimes" w:eastAsia="BaltTimes" w:cs="BaltTimes"/>
                <w:b/>
                <w:b/>
                <w:bCs/>
                <w:u w:val="single"/>
              </w:rPr>
            </w:pPr>
            <w:r>
              <w:rPr>
                <w:rFonts w:eastAsia="Teutonica Baltic" w:cs="Teutonica Baltic" w:ascii="Teutonica Baltic" w:hAnsi="Teutonica Baltic"/>
              </w:rPr>
              <w:tab/>
              <w:t xml:space="preserve">                                               </w:t>
            </w:r>
            <w:r>
              <w:rPr>
                <w:rFonts w:eastAsia="Teutonica Baltic" w:cs="Teutonica Baltic" w:ascii="Teutonica Baltic" w:hAnsi="Teutonica Baltic"/>
                <w:b/>
                <w:bCs/>
                <w:u w:val="single"/>
              </w:rPr>
              <w:t>Article 18</w:t>
            </w:r>
          </w:p>
        </w:tc>
        <w:tc>
          <w:tcPr>
            <w:tcW w:w="7140" w:type="dxa"/>
            <w:tcBorders/>
          </w:tcPr>
          <w:p>
            <w:pPr>
              <w:pStyle w:val="Normal"/>
              <w:rPr>
                <w:rFonts w:ascii="BaltTimes" w:hAnsi="BaltTimes" w:eastAsia="BaltTimes" w:cs="BaltTimes"/>
                <w:b/>
                <w:b/>
                <w:bCs/>
              </w:rPr>
            </w:pPr>
            <w:r>
              <w:rPr>
                <w:rFonts w:eastAsia="Teutonica Baltic" w:cs="Teutonica Baltic" w:ascii="Teutonica Baltic" w:hAnsi="Teutonica Baltic"/>
                <w:b/>
                <w:bCs/>
              </w:rPr>
              <w:t xml:space="preserve">                                                          </w:t>
            </w:r>
            <w:r>
              <w:rPr>
                <w:rFonts w:eastAsia="Teutonica Baltic" w:cs="Teutonica Baltic" w:ascii="Teutonica Baltic" w:hAnsi="Teutonica Baltic"/>
                <w:b/>
                <w:bCs/>
                <w:u w:val="single"/>
              </w:rPr>
              <w:t>18. pants</w:t>
            </w:r>
          </w:p>
        </w:tc>
      </w:tr>
      <w:tr>
        <w:trPr>
          <w:trHeight w:val="384" w:hRule="atLeast"/>
        </w:trPr>
        <w:tc>
          <w:tcPr>
            <w:tcW w:w="7482" w:type="dxa"/>
            <w:tcBorders/>
          </w:tcPr>
          <w:p>
            <w:pPr>
              <w:pStyle w:val="Normal"/>
              <w:rPr>
                <w:rFonts w:ascii="BaltTimes" w:hAnsi="BaltTimes" w:eastAsia="BaltTimes" w:cs="BaltTimes"/>
                <w:b/>
                <w:b/>
                <w:bCs/>
              </w:rPr>
            </w:pPr>
            <w:r>
              <w:rPr>
                <w:rFonts w:eastAsia="Teutonica Baltic" w:cs="Teutonica Baltic" w:ascii="Teutonica Baltic" w:hAnsi="Teutonica Baltic"/>
                <w:b/>
                <w:bCs/>
              </w:rPr>
              <w:tab/>
              <w:t xml:space="preserve">                                       RESERVATIONS</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b/>
                <w:bCs/>
              </w:rPr>
              <w:tab/>
              <w:t xml:space="preserve">                                         ATRUNAS</w:t>
            </w:r>
          </w:p>
        </w:tc>
      </w:tr>
      <w:tr>
        <w:trPr>
          <w:trHeight w:val="624" w:hRule="atLeast"/>
        </w:trPr>
        <w:tc>
          <w:tcPr>
            <w:tcW w:w="7482" w:type="dxa"/>
            <w:tcBorders/>
          </w:tcPr>
          <w:p>
            <w:pPr>
              <w:pStyle w:val="Normal"/>
              <w:snapToGrid w:val="false"/>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No reservations may be made to this Convention.</w:t>
            </w:r>
          </w:p>
        </w:tc>
        <w:tc>
          <w:tcPr>
            <w:tcW w:w="7140" w:type="dxa"/>
            <w:tcBorders/>
          </w:tcPr>
          <w:p>
            <w:pPr>
              <w:pStyle w:val="Normal"/>
              <w:snapToGrid w:val="false"/>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Nekādas atrunas Konvencijai nav pieļaujamas.</w:t>
            </w:r>
          </w:p>
        </w:tc>
      </w:tr>
    </w:tbl>
    <w:p>
      <w:pPr>
        <w:pStyle w:val="Normal"/>
        <w:rPr>
          <w:rFonts w:ascii="BaltTimes" w:hAnsi="BaltTimes" w:eastAsia="BaltTimes" w:cs="BaltTimes"/>
        </w:rPr>
      </w:pPr>
      <w:r>
        <w:br w:type="page"/>
      </w:r>
      <w:r>
        <w:rPr>
          <w:rFonts w:eastAsia="BaltTimes" w:cs="BaltTimes" w:ascii="BaltTimes" w:hAnsi="BaltTimes"/>
        </w:rPr>
      </w:r>
    </w:p>
    <w:tbl>
      <w:tblPr>
        <w:tblW w:w="14622" w:type="dxa"/>
        <w:jc w:val="center"/>
        <w:tblInd w:w="0" w:type="dxa"/>
        <w:tblLayout w:type="fixed"/>
        <w:tblCellMar>
          <w:top w:w="0" w:type="dxa"/>
          <w:left w:w="120" w:type="dxa"/>
          <w:bottom w:w="0" w:type="dxa"/>
          <w:right w:w="120" w:type="dxa"/>
        </w:tblCellMar>
      </w:tblPr>
      <w:tblGrid>
        <w:gridCol w:w="7482"/>
        <w:gridCol w:w="7140"/>
      </w:tblGrid>
      <w:tr>
        <w:trPr>
          <w:trHeight w:val="384" w:hRule="atLeast"/>
        </w:trPr>
        <w:tc>
          <w:tcPr>
            <w:tcW w:w="7482" w:type="dxa"/>
            <w:tcBorders/>
          </w:tcPr>
          <w:p>
            <w:pPr>
              <w:pStyle w:val="Normal"/>
              <w:jc w:val="center"/>
              <w:rPr>
                <w:rFonts w:ascii="BaltTimes" w:hAnsi="BaltTimes" w:eastAsia="BaltTimes" w:cs="BaltTimes"/>
                <w:b/>
                <w:b/>
                <w:bCs/>
                <w:u w:val="single"/>
              </w:rPr>
            </w:pPr>
            <w:r>
              <w:rPr>
                <w:rFonts w:eastAsia="Teutonica Baltic" w:cs="Teutonica Baltic" w:ascii="Teutonica Baltic" w:hAnsi="Teutonica Baltic"/>
                <w:b/>
                <w:bCs/>
                <w:u w:val="single"/>
              </w:rPr>
              <w:t>Article 19</w:t>
            </w:r>
          </w:p>
        </w:tc>
        <w:tc>
          <w:tcPr>
            <w:tcW w:w="7140" w:type="dxa"/>
            <w:tcBorders/>
          </w:tcPr>
          <w:p>
            <w:pPr>
              <w:pStyle w:val="Normal"/>
              <w:rPr>
                <w:rFonts w:ascii="BaltTimes" w:hAnsi="BaltTimes" w:eastAsia="BaltTimes" w:cs="BaltTimes"/>
                <w:b/>
                <w:b/>
                <w:bCs/>
              </w:rPr>
            </w:pPr>
            <w:r>
              <w:rPr>
                <w:rFonts w:eastAsia="Teutonica Baltic" w:cs="Teutonica Baltic" w:ascii="Teutonica Baltic" w:hAnsi="Teutonica Baltic"/>
                <w:b/>
                <w:bCs/>
              </w:rPr>
              <w:t xml:space="preserve">                                                         </w:t>
            </w:r>
            <w:r>
              <w:rPr>
                <w:rFonts w:eastAsia="Teutonica Baltic" w:cs="Teutonica Baltic" w:ascii="Teutonica Baltic" w:hAnsi="Teutonica Baltic"/>
                <w:b/>
                <w:bCs/>
                <w:u w:val="single"/>
              </w:rPr>
              <w:t>19. pants</w:t>
            </w:r>
          </w:p>
        </w:tc>
      </w:tr>
      <w:tr>
        <w:trPr>
          <w:trHeight w:val="384" w:hRule="atLeast"/>
        </w:trPr>
        <w:tc>
          <w:tcPr>
            <w:tcW w:w="7482" w:type="dxa"/>
            <w:tcBorders/>
          </w:tcPr>
          <w:p>
            <w:pPr>
              <w:pStyle w:val="Normal"/>
              <w:rPr>
                <w:rFonts w:ascii="BaltTimes" w:hAnsi="BaltTimes" w:eastAsia="BaltTimes" w:cs="BaltTimes"/>
                <w:b/>
                <w:b/>
                <w:bCs/>
              </w:rPr>
            </w:pPr>
            <w:r>
              <w:rPr>
                <w:rFonts w:eastAsia="Teutonica Baltic" w:cs="Teutonica Baltic" w:ascii="Teutonica Baltic" w:hAnsi="Teutonica Baltic"/>
                <w:b/>
                <w:bCs/>
              </w:rPr>
              <w:tab/>
              <w:t xml:space="preserve">                                         WITHDRAWAL</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b/>
                <w:bCs/>
              </w:rPr>
              <w:tab/>
              <w:t xml:space="preserve">                                       IZSTĀŠANĀS</w:t>
            </w:r>
          </w:p>
        </w:tc>
      </w:tr>
      <w:tr>
        <w:trPr>
          <w:trHeight w:val="1104" w:hRule="atLeast"/>
        </w:trPr>
        <w:tc>
          <w:tcPr>
            <w:tcW w:w="7482" w:type="dxa"/>
            <w:tcBorders/>
          </w:tcPr>
          <w:p>
            <w:pPr>
              <w:pStyle w:val="Normal"/>
              <w:snapToGrid w:val="false"/>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1. At any time after four years from the date on which this Convention has entered into force for a Party, that Party may withdraw from the Convention by giving written notification to the Depositary.</w:t>
            </w:r>
          </w:p>
        </w:tc>
        <w:tc>
          <w:tcPr>
            <w:tcW w:w="7140" w:type="dxa"/>
            <w:tcBorders/>
          </w:tcPr>
          <w:p>
            <w:pPr>
              <w:pStyle w:val="Normal"/>
              <w:snapToGrid w:val="false"/>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1. Jebkurā brīdī pēc tam, kad pagājuši četri gadi kopš Konvencijas stāšanās spēkā kādai Līgumslēdzējai pusei, tā var izstāties no Konvencijas, iesniedzot Depozitārijam rakstisku paziņojumu.</w:t>
            </w:r>
          </w:p>
        </w:tc>
      </w:tr>
      <w:tr>
        <w:trPr>
          <w:trHeight w:val="86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2. Except as my be provided in any protocol, at any time after four years from the date on which such protocol has entered into force for a Party, that Party may withdraw from the protocol by giving written notification to the Depositary.</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2. Izņemot kādā protokolā paredzētos gadījumus, jebkurā brīdī pēc tam, kad pagājuši četri gadi no šāda protokola stāšanās spēkā kādai dalībvalstij, tā var izstāties no protokola, iesniedzot Depozitārijam rakstisku paziņojumu.</w:t>
            </w:r>
          </w:p>
        </w:tc>
      </w:tr>
      <w:tr>
        <w:trPr>
          <w:trHeight w:val="86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3. Any such withdrawal shall take effect upon expiry of one year after the date of its receipt by the Depositary, or on such later date as may be specified in the notification of the withdrawal.</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3. Jebkura šāda izstāšanās stājas spēkā, paejot vienam gadam no dienas, kad Depozitārijs saņēmis paziņojumu par to, vai arī vēlākā laikā, kāds var būt noteikts paziņojumā par izstāšanos.</w:t>
            </w:r>
          </w:p>
        </w:tc>
      </w:tr>
      <w:tr>
        <w:trPr>
          <w:trHeight w:val="62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4. Any Party which withdraws from this Convention shall be considered as also having withdrawn from any protocol to which it is party.</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4. Jebkura Līgumslēdzēja puse, kura izstājas no Konvencijas, skaitās izstājusies arī no jebkura protokola, kura dalībvalsts tā ir.</w:t>
            </w:r>
          </w:p>
        </w:tc>
      </w:tr>
      <w:tr>
        <w:trPr>
          <w:trHeight w:val="384" w:hRule="atLeast"/>
        </w:trPr>
        <w:tc>
          <w:tcPr>
            <w:tcW w:w="7482" w:type="dxa"/>
            <w:tcBorders/>
          </w:tcPr>
          <w:p>
            <w:pPr>
              <w:pStyle w:val="Normal"/>
              <w:rPr>
                <w:rFonts w:ascii="BaltTimes" w:hAnsi="BaltTimes" w:eastAsia="BaltTimes" w:cs="BaltTimes"/>
                <w:b/>
                <w:b/>
                <w:bCs/>
                <w:u w:val="single"/>
              </w:rPr>
            </w:pPr>
            <w:r>
              <w:rPr>
                <w:rFonts w:eastAsia="Teutonica Baltic" w:cs="Teutonica Baltic" w:ascii="Teutonica Baltic" w:hAnsi="Teutonica Baltic"/>
              </w:rPr>
              <w:tab/>
              <w:t xml:space="preserve">                                                </w:t>
            </w:r>
            <w:r>
              <w:rPr>
                <w:rFonts w:eastAsia="Teutonica Baltic" w:cs="Teutonica Baltic" w:ascii="Teutonica Baltic" w:hAnsi="Teutonica Baltic"/>
                <w:b/>
                <w:bCs/>
                <w:u w:val="single"/>
              </w:rPr>
              <w:t>Article 20</w:t>
            </w:r>
          </w:p>
        </w:tc>
        <w:tc>
          <w:tcPr>
            <w:tcW w:w="7140" w:type="dxa"/>
            <w:tcBorders/>
          </w:tcPr>
          <w:p>
            <w:pPr>
              <w:pStyle w:val="Normal"/>
              <w:rPr>
                <w:rFonts w:ascii="BaltTimes" w:hAnsi="BaltTimes" w:eastAsia="BaltTimes" w:cs="BaltTimes"/>
                <w:b/>
                <w:b/>
                <w:bCs/>
              </w:rPr>
            </w:pPr>
            <w:r>
              <w:rPr>
                <w:rFonts w:eastAsia="Teutonica Baltic" w:cs="Teutonica Baltic" w:ascii="Teutonica Baltic" w:hAnsi="Teutonica Baltic"/>
                <w:b/>
                <w:bCs/>
              </w:rPr>
              <w:t xml:space="preserve">                                                          </w:t>
            </w:r>
            <w:r>
              <w:rPr>
                <w:rFonts w:eastAsia="Teutonica Baltic" w:cs="Teutonica Baltic" w:ascii="Teutonica Baltic" w:hAnsi="Teutonica Baltic"/>
                <w:b/>
                <w:bCs/>
                <w:u w:val="single"/>
              </w:rPr>
              <w:t>20. pants</w:t>
            </w:r>
          </w:p>
        </w:tc>
      </w:tr>
      <w:tr>
        <w:trPr>
          <w:trHeight w:val="384" w:hRule="atLeast"/>
        </w:trPr>
        <w:tc>
          <w:tcPr>
            <w:tcW w:w="7482" w:type="dxa"/>
            <w:tcBorders/>
          </w:tcPr>
          <w:p>
            <w:pPr>
              <w:pStyle w:val="Normal"/>
              <w:rPr>
                <w:rFonts w:ascii="BaltTimes" w:hAnsi="BaltTimes" w:eastAsia="BaltTimes" w:cs="BaltTimes"/>
                <w:b/>
                <w:b/>
                <w:bCs/>
              </w:rPr>
            </w:pPr>
            <w:r>
              <w:rPr>
                <w:rFonts w:eastAsia="Teutonica Baltic" w:cs="Teutonica Baltic" w:ascii="Teutonica Baltic" w:hAnsi="Teutonica Baltic"/>
                <w:b/>
                <w:bCs/>
              </w:rPr>
              <w:tab/>
              <w:t xml:space="preserve">                                            DEPOSITARY</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b/>
                <w:bCs/>
              </w:rPr>
              <w:tab/>
              <w:t xml:space="preserve">                                        DEPOZITĀRIJS</w:t>
            </w:r>
          </w:p>
        </w:tc>
      </w:tr>
      <w:tr>
        <w:trPr>
          <w:trHeight w:val="864" w:hRule="atLeast"/>
        </w:trPr>
        <w:tc>
          <w:tcPr>
            <w:tcW w:w="7482" w:type="dxa"/>
            <w:tcBorders/>
          </w:tcPr>
          <w:p>
            <w:pPr>
              <w:pStyle w:val="Normal"/>
              <w:snapToGrid w:val="false"/>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1. The Secretary-General of the United Nations shall assume the functions of depositary of this Convention and any protocols.</w:t>
            </w:r>
          </w:p>
        </w:tc>
        <w:tc>
          <w:tcPr>
            <w:tcW w:w="7140" w:type="dxa"/>
            <w:tcBorders/>
          </w:tcPr>
          <w:p>
            <w:pPr>
              <w:pStyle w:val="Normal"/>
              <w:snapToGrid w:val="false"/>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1. Apvienoto Nāciju Organizācijas Ģenerālsekretārs uzņemas Konvencijas un jebkuru protokolu Depozitārija funkcijas.</w:t>
            </w:r>
          </w:p>
        </w:tc>
      </w:tr>
      <w:tr>
        <w:trPr>
          <w:trHeight w:val="38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2. The Depositary shall inform the Parties, in particular, of:</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2. Depozitārijs informē Līgumslēdzējas puses, it īpaši, par:</w:t>
            </w:r>
          </w:p>
        </w:tc>
      </w:tr>
      <w:tr>
        <w:trPr>
          <w:trHeight w:val="86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a) The signature of this Convention and of any protocol, and the deposit of instruments of ratification, acceptance, approval or accession in accordance with articles 13 and 14;</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a) Konvencijas un jebkura protokola parakstīšanu un ratifikācijas, pieņemšanas, apstiprināšanas vai pievienošanās dokumentu nodošanu glabāšanā saskaņā ar 13. un 14. pantu;</w:t>
            </w:r>
          </w:p>
        </w:tc>
      </w:tr>
      <w:tr>
        <w:trPr>
          <w:trHeight w:val="62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b) The date on which the Convention and any protocol will come into force in accordance with protocol 17;</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b) Konvencijas un jebkura protokola spēkā stāšanās dienu saskaņā ar 17. pantu;</w:t>
            </w:r>
          </w:p>
        </w:tc>
      </w:tr>
      <w:tr>
        <w:trPr>
          <w:trHeight w:val="38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c) Notifications of withdrawal made in accordance with article 19;</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c) paziņojumiem par izstāšanos, kas izdarīti saskaņā ar 19. pantu;</w:t>
            </w:r>
          </w:p>
        </w:tc>
      </w:tr>
      <w:tr>
        <w:trPr>
          <w:trHeight w:val="1344" w:hRule="atLeast"/>
        </w:trPr>
        <w:tc>
          <w:tcPr>
            <w:tcW w:w="7482" w:type="dxa"/>
            <w:tcBorders/>
          </w:tcPr>
          <w:p>
            <w:pPr>
              <w:pStyle w:val="Normal"/>
              <w:rPr>
                <w:rFonts w:ascii="Teutonica Baltic" w:hAnsi="Teutonica Baltic" w:eastAsia="Teutonica Baltic" w:cs="Teutonica Baltic"/>
              </w:rPr>
            </w:pPr>
            <w:r>
              <w:rPr>
                <w:rFonts w:eastAsia="Teutonica Baltic" w:cs="Teutonica Baltic" w:ascii="Teutonica Baltic" w:hAnsi="Teutonica Baltic"/>
              </w:rPr>
              <w:t xml:space="preserve"> </w:t>
            </w:r>
            <w:r>
              <w:rPr>
                <w:rFonts w:eastAsia="Teutonica Baltic" w:cs="Teutonica Baltic" w:ascii="Teutonica Baltic" w:hAnsi="Teutonica Baltic"/>
              </w:rPr>
              <w:t>(d) Amendments adopted with respect to the Convention and any protocol, their acceptance by the parties and their date of entry into force in accordance with article 9;</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e) All communications relating to the adoption and approval of annexes and to the amendment of annexes in accordance with article 10;</w:t>
            </w:r>
          </w:p>
        </w:tc>
        <w:tc>
          <w:tcPr>
            <w:tcW w:w="7140" w:type="dxa"/>
            <w:tcBorders/>
          </w:tcPr>
          <w:p>
            <w:pPr>
              <w:pStyle w:val="Normal"/>
              <w:rPr>
                <w:rFonts w:ascii="Teutonica Baltic" w:hAnsi="Teutonica Baltic" w:eastAsia="Teutonica Baltic" w:cs="Teutonica Baltic"/>
              </w:rPr>
            </w:pPr>
            <w:r>
              <w:rPr>
                <w:rFonts w:eastAsia="Teutonica Baltic" w:cs="Teutonica Baltic" w:ascii="Teutonica Baltic" w:hAnsi="Teutonica Baltic"/>
              </w:rPr>
              <w:t xml:space="preserve"> </w:t>
            </w:r>
            <w:r>
              <w:rPr>
                <w:rFonts w:eastAsia="Teutonica Baltic" w:cs="Teutonica Baltic" w:ascii="Teutonica Baltic" w:hAnsi="Teutonica Baltic"/>
              </w:rPr>
              <w:t>(d) pieņemtajiem Konvencijas un jebkura protokola labojumiem, par to, ka dalībvalstis tos pieņem, un par to spēkā stāšanās datumiem saskaņā ar 9. pantu;</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e) visiem paziņojumiem, kas attiecas uz pielikumu pieņemšanu un apstiprināšanu un uz pielikumu labojumiem saskaņā ar 10. pantu;</w:t>
            </w:r>
          </w:p>
        </w:tc>
      </w:tr>
      <w:tr>
        <w:trPr>
          <w:trHeight w:val="86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f) Notifications by regional economic integration organizations of the extent of their competence with respect to matters governed by this Convention and any protocols, and of any modifications thereof;</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f) reģionālo ekonomiskās integrācijas organizāciju paziņojumiem par to kompetences robežām jautājumos, ko regulē Konvencija un jebkurš protokols, un jebkurām izmaiņām pēc tam;</w:t>
            </w:r>
          </w:p>
        </w:tc>
      </w:tr>
      <w:tr>
        <w:trPr>
          <w:trHeight w:val="38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g) Declarations made in accordance with article 11, paragraph 3.</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g) paziņojumiem, kas izdarīti saskaņā ar 11. panta 3. paragrāfu.</w:t>
            </w:r>
          </w:p>
        </w:tc>
      </w:tr>
      <w:tr>
        <w:trPr>
          <w:trHeight w:val="624" w:hRule="atLeast"/>
        </w:trPr>
        <w:tc>
          <w:tcPr>
            <w:tcW w:w="7482" w:type="dxa"/>
            <w:tcBorders/>
          </w:tcPr>
          <w:p>
            <w:pPr>
              <w:pStyle w:val="Normal"/>
              <w:snapToGrid w:val="false"/>
              <w:rPr>
                <w:rFonts w:ascii="Teutonica Baltic" w:hAnsi="Teutonica Baltic" w:eastAsia="Teutonica Baltic" w:cs="Teutonica Baltic"/>
              </w:rPr>
            </w:pPr>
            <w:r>
              <w:rPr>
                <w:rFonts w:eastAsia="Teutonica Baltic" w:cs="Teutonica Baltic" w:ascii="Teutonica Baltic" w:hAnsi="Teutonica Baltic"/>
              </w:rPr>
            </w:r>
          </w:p>
          <w:p>
            <w:pPr>
              <w:pStyle w:val="Normal"/>
              <w:jc w:val="center"/>
              <w:rPr>
                <w:rFonts w:ascii="BaltTimes" w:hAnsi="BaltTimes" w:eastAsia="BaltTimes" w:cs="BaltTimes"/>
                <w:b/>
                <w:b/>
                <w:bCs/>
                <w:u w:val="single"/>
              </w:rPr>
            </w:pPr>
            <w:r>
              <w:rPr>
                <w:rFonts w:eastAsia="Teutonica Baltic" w:cs="Teutonica Baltic" w:ascii="Teutonica Baltic" w:hAnsi="Teutonica Baltic"/>
                <w:b/>
                <w:bCs/>
                <w:u w:val="single"/>
              </w:rPr>
              <w:t>Article 21</w:t>
            </w:r>
          </w:p>
        </w:tc>
        <w:tc>
          <w:tcPr>
            <w:tcW w:w="7140" w:type="dxa"/>
            <w:tcBorders/>
          </w:tcPr>
          <w:p>
            <w:pPr>
              <w:pStyle w:val="Normal"/>
              <w:snapToGrid w:val="false"/>
              <w:rPr>
                <w:rFonts w:ascii="Teutonica Baltic" w:hAnsi="Teutonica Baltic" w:eastAsia="Teutonica Baltic" w:cs="Teutonica Baltic"/>
                <w:b/>
                <w:b/>
                <w:bCs/>
                <w:u w:val="single"/>
              </w:rPr>
            </w:pPr>
            <w:r>
              <w:rPr>
                <w:rFonts w:eastAsia="Teutonica Baltic" w:cs="Teutonica Baltic" w:ascii="Teutonica Baltic" w:hAnsi="Teutonica Baltic"/>
                <w:b/>
                <w:bCs/>
                <w:u w:val="single"/>
              </w:rPr>
            </w:r>
          </w:p>
          <w:p>
            <w:pPr>
              <w:pStyle w:val="Normal"/>
              <w:jc w:val="center"/>
              <w:rPr>
                <w:rFonts w:ascii="BaltTimes" w:hAnsi="BaltTimes" w:eastAsia="BaltTimes" w:cs="BaltTimes"/>
                <w:b/>
                <w:b/>
                <w:bCs/>
              </w:rPr>
            </w:pPr>
            <w:r>
              <w:rPr>
                <w:rFonts w:eastAsia="Teutonica Baltic" w:cs="Teutonica Baltic" w:ascii="Teutonica Baltic" w:hAnsi="Teutonica Baltic"/>
                <w:b/>
                <w:bCs/>
                <w:u w:val="single"/>
              </w:rPr>
              <w:t>21. pants</w:t>
            </w:r>
          </w:p>
        </w:tc>
      </w:tr>
      <w:tr>
        <w:trPr>
          <w:trHeight w:val="384" w:hRule="atLeast"/>
        </w:trPr>
        <w:tc>
          <w:tcPr>
            <w:tcW w:w="7482" w:type="dxa"/>
            <w:tcBorders/>
          </w:tcPr>
          <w:p>
            <w:pPr>
              <w:pStyle w:val="Normal"/>
              <w:rPr>
                <w:rFonts w:ascii="BaltTimes" w:hAnsi="BaltTimes" w:eastAsia="BaltTimes" w:cs="BaltTimes"/>
                <w:b/>
                <w:b/>
                <w:bCs/>
              </w:rPr>
            </w:pPr>
            <w:r>
              <w:rPr>
                <w:rFonts w:eastAsia="Teutonica Baltic" w:cs="Teutonica Baltic" w:ascii="Teutonica Baltic" w:hAnsi="Teutonica Baltic"/>
                <w:b/>
                <w:bCs/>
              </w:rPr>
              <w:tab/>
              <w:t xml:space="preserve">                                       AUTHENTIC TEXTS</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b/>
                <w:bCs/>
              </w:rPr>
              <w:tab/>
              <w:t xml:space="preserve">                             AUTENTISKIE TEKSTI</w:t>
            </w:r>
          </w:p>
        </w:tc>
      </w:tr>
      <w:tr>
        <w:trPr>
          <w:trHeight w:val="1104" w:hRule="atLeast"/>
        </w:trPr>
        <w:tc>
          <w:tcPr>
            <w:tcW w:w="7482" w:type="dxa"/>
            <w:tcBorders/>
          </w:tcPr>
          <w:p>
            <w:pPr>
              <w:pStyle w:val="Normal"/>
              <w:snapToGrid w:val="false"/>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The original of this Convention, of which the Arabic, Chinese, English, French, Russian and Spanish texts are equally authentic, shall be deposited with Secretary-General of the United Nations.</w:t>
            </w:r>
          </w:p>
        </w:tc>
        <w:tc>
          <w:tcPr>
            <w:tcW w:w="7140" w:type="dxa"/>
            <w:tcBorders/>
          </w:tcPr>
          <w:p>
            <w:pPr>
              <w:pStyle w:val="Normal"/>
              <w:snapToGrid w:val="false"/>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 xml:space="preserve">Konvencijas oriģināls, kura teksti arābu, ķīniešu, angļu, franču, krievu un spāņu valodās ir vienlīdz autentiski, ir nodots glabāšanā Apvienoto Nāciju Organizācijas Ģenerālsekretāram. </w:t>
            </w:r>
          </w:p>
        </w:tc>
      </w:tr>
      <w:tr>
        <w:trPr>
          <w:trHeight w:val="1824" w:hRule="atLeast"/>
        </w:trPr>
        <w:tc>
          <w:tcPr>
            <w:tcW w:w="7482" w:type="dxa"/>
            <w:tcBorders/>
          </w:tcPr>
          <w:p>
            <w:pPr>
              <w:pStyle w:val="Normal"/>
              <w:snapToGrid w:val="false"/>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Teutonica Baltic" w:hAnsi="Teutonica Baltic" w:eastAsia="Teutonica Baltic" w:cs="Teutonica Baltic"/>
              </w:rPr>
            </w:pPr>
            <w:r>
              <w:rPr>
                <w:rFonts w:eastAsia="Teutonica Baltic" w:cs="Teutonica Baltic" w:ascii="Teutonica Baltic" w:hAnsi="Teutonica Baltic"/>
              </w:rPr>
              <w:t xml:space="preserve"> </w:t>
            </w:r>
            <w:r>
              <w:rPr>
                <w:rFonts w:eastAsia="Teutonica Baltic" w:cs="Teutonica Baltic" w:ascii="Teutonica Baltic" w:hAnsi="Teutonica Baltic"/>
              </w:rPr>
              <w:t>IN WITNESS WHEREOF the undersigned, being duly authorized to that effect, have signed this Convention.</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Teutonica Baltic" w:hAnsi="Teutonica Baltic" w:eastAsia="Teutonica Baltic" w:cs="Teutonica Baltic"/>
              </w:rPr>
            </w:pPr>
            <w:r>
              <w:rPr>
                <w:rFonts w:eastAsia="Teutonica Baltic" w:cs="Teutonica Baltic" w:ascii="Teutonica Baltic" w:hAnsi="Teutonica Baltic"/>
              </w:rPr>
              <w:t>Done at Vienna on the 22nd day of March 1985</w:t>
            </w:r>
          </w:p>
          <w:p>
            <w:pPr>
              <w:pStyle w:val="Normal"/>
              <w:rPr>
                <w:rFonts w:ascii="BaltTimes" w:hAnsi="BaltTimes" w:eastAsia="BaltTimes" w:cs="BaltTimes"/>
              </w:rPr>
            </w:pPr>
            <w:r>
              <w:rPr>
                <w:rFonts w:eastAsia="BaltTimes" w:cs="BaltTimes" w:ascii="BaltTimes" w:hAnsi="BaltTimes"/>
              </w:rPr>
            </w:r>
          </w:p>
        </w:tc>
        <w:tc>
          <w:tcPr>
            <w:tcW w:w="7140" w:type="dxa"/>
            <w:tcBorders/>
          </w:tcPr>
          <w:p>
            <w:pPr>
              <w:pStyle w:val="Normal"/>
              <w:snapToGrid w:val="false"/>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Teutonica Baltic" w:hAnsi="Teutonica Baltic" w:eastAsia="Teutonica Baltic" w:cs="Teutonica Baltic"/>
              </w:rPr>
            </w:pPr>
            <w:r>
              <w:rPr>
                <w:rFonts w:eastAsia="Teutonica Baltic" w:cs="Teutonica Baltic" w:ascii="Teutonica Baltic" w:hAnsi="Teutonica Baltic"/>
              </w:rPr>
              <w:t xml:space="preserve"> </w:t>
            </w:r>
            <w:r>
              <w:rPr>
                <w:rFonts w:eastAsia="Teutonica Baltic" w:cs="Teutonica Baltic" w:ascii="Teutonica Baltic" w:hAnsi="Teutonica Baltic"/>
              </w:rPr>
              <w:t>PAR LIECĪBU TAM apakšā parakstījušies, būdami tam atbilstoši pilnvaroti, parakstījuši šo Konvenciju.</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Sastādīts Vīnē 1985. gada 22. martā.</w:t>
            </w:r>
          </w:p>
        </w:tc>
      </w:tr>
    </w:tbl>
    <w:p>
      <w:pPr>
        <w:pStyle w:val="Normal"/>
        <w:rPr>
          <w:rFonts w:ascii="BaltTimes" w:hAnsi="BaltTimes" w:eastAsia="BaltTimes" w:cs="BaltTimes"/>
        </w:rPr>
      </w:pPr>
      <w:r>
        <w:br w:type="page"/>
      </w:r>
      <w:r>
        <w:rPr>
          <w:rFonts w:eastAsia="BaltTimes" w:cs="BaltTimes" w:ascii="BaltTimes" w:hAnsi="BaltTimes"/>
        </w:rPr>
      </w:r>
    </w:p>
    <w:tbl>
      <w:tblPr>
        <w:tblW w:w="14622" w:type="dxa"/>
        <w:jc w:val="center"/>
        <w:tblInd w:w="0" w:type="dxa"/>
        <w:tblLayout w:type="fixed"/>
        <w:tblCellMar>
          <w:top w:w="0" w:type="dxa"/>
          <w:left w:w="120" w:type="dxa"/>
          <w:bottom w:w="0" w:type="dxa"/>
          <w:right w:w="120" w:type="dxa"/>
        </w:tblCellMar>
      </w:tblPr>
      <w:tblGrid>
        <w:gridCol w:w="7482"/>
        <w:gridCol w:w="7140"/>
      </w:tblGrid>
      <w:tr>
        <w:trPr>
          <w:trHeight w:val="624" w:hRule="atLeast"/>
        </w:trPr>
        <w:tc>
          <w:tcPr>
            <w:tcW w:w="7482" w:type="dxa"/>
            <w:tcBorders/>
          </w:tcPr>
          <w:p>
            <w:pPr>
              <w:pStyle w:val="Normal"/>
              <w:snapToGrid w:val="false"/>
              <w:rPr>
                <w:rFonts w:ascii="Teutonica Baltic" w:hAnsi="Teutonica Baltic" w:eastAsia="Teutonica Baltic" w:cs="Teutonica Baltic"/>
              </w:rPr>
            </w:pPr>
            <w:r>
              <w:rPr>
                <w:rFonts w:eastAsia="Teutonica Baltic" w:cs="Teutonica Baltic" w:ascii="Teutonica Baltic" w:hAnsi="Teutonica Baltic"/>
              </w:rPr>
            </w:r>
          </w:p>
          <w:p>
            <w:pPr>
              <w:pStyle w:val="Normal"/>
              <w:jc w:val="center"/>
              <w:rPr>
                <w:rFonts w:ascii="BaltTimes" w:hAnsi="BaltTimes" w:eastAsia="BaltTimes" w:cs="BaltTimes"/>
                <w:b/>
                <w:b/>
                <w:bCs/>
                <w:u w:val="single"/>
              </w:rPr>
            </w:pPr>
            <w:r>
              <w:rPr>
                <w:rFonts w:eastAsia="Teutonica Baltic" w:cs="Teutonica Baltic" w:ascii="Teutonica Baltic" w:hAnsi="Teutonica Baltic"/>
                <w:b/>
                <w:bCs/>
                <w:u w:val="single"/>
              </w:rPr>
              <w:t>Annex I</w:t>
            </w:r>
          </w:p>
        </w:tc>
        <w:tc>
          <w:tcPr>
            <w:tcW w:w="7140" w:type="dxa"/>
            <w:tcBorders/>
          </w:tcPr>
          <w:p>
            <w:pPr>
              <w:pStyle w:val="Normal"/>
              <w:snapToGrid w:val="false"/>
              <w:rPr>
                <w:rFonts w:ascii="Teutonica Baltic" w:hAnsi="Teutonica Baltic" w:eastAsia="Teutonica Baltic" w:cs="Teutonica Baltic"/>
                <w:b/>
                <w:b/>
                <w:bCs/>
                <w:u w:val="single"/>
              </w:rPr>
            </w:pPr>
            <w:r>
              <w:rPr>
                <w:rFonts w:eastAsia="Teutonica Baltic" w:cs="Teutonica Baltic" w:ascii="Teutonica Baltic" w:hAnsi="Teutonica Baltic"/>
                <w:b/>
                <w:bCs/>
                <w:u w:val="single"/>
              </w:rPr>
            </w:r>
          </w:p>
          <w:p>
            <w:pPr>
              <w:pStyle w:val="Normal"/>
              <w:jc w:val="center"/>
              <w:rPr>
                <w:rFonts w:ascii="BaltTimes" w:hAnsi="BaltTimes" w:eastAsia="BaltTimes" w:cs="BaltTimes"/>
                <w:b/>
                <w:b/>
                <w:bCs/>
              </w:rPr>
            </w:pPr>
            <w:r>
              <w:rPr>
                <w:rFonts w:eastAsia="Teutonica Baltic" w:cs="Teutonica Baltic" w:ascii="Teutonica Baltic" w:hAnsi="Teutonica Baltic"/>
                <w:b/>
                <w:bCs/>
                <w:u w:val="single"/>
              </w:rPr>
              <w:t>I pielikums</w:t>
            </w:r>
          </w:p>
        </w:tc>
      </w:tr>
      <w:tr>
        <w:trPr>
          <w:trHeight w:val="384" w:hRule="atLeast"/>
        </w:trPr>
        <w:tc>
          <w:tcPr>
            <w:tcW w:w="7482" w:type="dxa"/>
            <w:tcBorders/>
          </w:tcPr>
          <w:p>
            <w:pPr>
              <w:pStyle w:val="Normal"/>
              <w:rPr>
                <w:rFonts w:ascii="BaltTimes" w:hAnsi="BaltTimes" w:eastAsia="BaltTimes" w:cs="BaltTimes"/>
                <w:b/>
                <w:b/>
                <w:bCs/>
              </w:rPr>
            </w:pPr>
            <w:r>
              <w:rPr>
                <w:rFonts w:eastAsia="Teutonica Baltic" w:cs="Teutonica Baltic" w:ascii="Teutonica Baltic" w:hAnsi="Teutonica Baltic"/>
                <w:b/>
                <w:bCs/>
              </w:rPr>
              <w:tab/>
              <w:t xml:space="preserve">            RESEARCH AND SYSTEMATIC OBSERVATIONS</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b/>
                <w:bCs/>
              </w:rPr>
              <w:tab/>
              <w:t>PĒTĪJUMI UN SISTEMĀTISKI NOVĒROJUMI</w:t>
            </w:r>
          </w:p>
        </w:tc>
      </w:tr>
      <w:tr>
        <w:trPr>
          <w:trHeight w:val="624" w:hRule="atLeast"/>
        </w:trPr>
        <w:tc>
          <w:tcPr>
            <w:tcW w:w="7482" w:type="dxa"/>
            <w:tcBorders/>
          </w:tcPr>
          <w:p>
            <w:pPr>
              <w:pStyle w:val="Normal"/>
              <w:snapToGrid w:val="false"/>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1. The Parties to the Convention recognize that the major scientific issues are:</w:t>
            </w:r>
          </w:p>
        </w:tc>
        <w:tc>
          <w:tcPr>
            <w:tcW w:w="7140" w:type="dxa"/>
            <w:tcBorders/>
          </w:tcPr>
          <w:p>
            <w:pPr>
              <w:pStyle w:val="Normal"/>
              <w:snapToGrid w:val="false"/>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1. Konvencijas Līgumslēdzējas puses atzīst, ka galvenās zinātniskās problēmas ir:</w:t>
            </w:r>
          </w:p>
        </w:tc>
      </w:tr>
      <w:tr>
        <w:trPr>
          <w:trHeight w:val="110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a) Modification of the ozone layer which would result in a change in the amount of solar ultra-violet radiation having biological effects (UV-B) that reaches the Earth's surface and the potential consequences for human health, for organisms, ecosystems and materials useful to mankind;</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a) ozona slāņa izmaiņas, kuras var izraisīt Saules ultravioletā starojuma ar bioloģisko iedarbību (UV-B), kurš sasniedz Zemes virsmu, intensitātes izmaiņas un var iespējams iespaidot cilvēka veselību, organismus, ekosistēmas un materiālus, kurus izmanto cilvēks;</w:t>
            </w:r>
          </w:p>
        </w:tc>
      </w:tr>
      <w:tr>
        <w:trPr>
          <w:trHeight w:val="86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b) Modification of the vertical distribution of ozone, which could change the temperature structure of the atmosphere and the potential consequences for weather and climate.</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b) ozona vertikālā sadalījuma izmaiņa, kas var mainīt atmosfēras temperatūras struktūru, un iespējams var iespaidot laika apstākļus un klimatu.</w:t>
            </w:r>
          </w:p>
        </w:tc>
      </w:tr>
      <w:tr>
        <w:trPr>
          <w:trHeight w:val="86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2. The Parties to the Convention, in accordance with article 3, shall co-operate in conducting research and systematic observations and in formulating recommendations for future research and observation in such areas as:</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2. Konvencijas Līgumslēdzējas puses saskaņā ar 3. pantu sadarbojas pētījumu un sistemātisku novērojumu veikšanā un rekomendāciju formulēšanā tālākiem pētījumiem un novērojumiem tādās jomās kā:</w:t>
            </w:r>
          </w:p>
        </w:tc>
      </w:tr>
      <w:tr>
        <w:trPr>
          <w:trHeight w:val="38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 xml:space="preserve">(a) </w:t>
            </w:r>
            <w:r>
              <w:rPr>
                <w:rFonts w:eastAsia="Teutonica Baltic" w:cs="Teutonica Baltic" w:ascii="Teutonica Baltic" w:hAnsi="Teutonica Baltic"/>
                <w:u w:val="single"/>
              </w:rPr>
              <w:t>Research into the physics and</w:t>
            </w:r>
            <w:r>
              <w:rPr>
                <w:rFonts w:eastAsia="Teutonica Baltic" w:cs="Teutonica Baltic" w:ascii="Teutonica Baltic" w:hAnsi="Teutonica Baltic"/>
              </w:rPr>
              <w:t xml:space="preserve"> </w:t>
            </w:r>
            <w:r>
              <w:rPr>
                <w:rFonts w:eastAsia="Teutonica Baltic" w:cs="Teutonica Baltic" w:ascii="Teutonica Baltic" w:hAnsi="Teutonica Baltic"/>
                <w:u w:val="single"/>
              </w:rPr>
              <w:t>chemistry of the atmosphere</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 xml:space="preserve">(a) </w:t>
            </w:r>
            <w:r>
              <w:rPr>
                <w:rFonts w:eastAsia="Teutonica Baltic" w:cs="Teutonica Baltic" w:ascii="Teutonica Baltic" w:hAnsi="Teutonica Baltic"/>
                <w:u w:val="single"/>
              </w:rPr>
              <w:t>pētījumi atmosfēras fizikā un ķīmijā</w:t>
            </w:r>
          </w:p>
        </w:tc>
      </w:tr>
      <w:tr>
        <w:trPr>
          <w:trHeight w:val="158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 xml:space="preserve">(i) Comprehensive theoretical models: further development of models which consider the interaction between radiative, dynamic and chemical processes; studies of the simultaneous effects of various man-made and naturally occuring species upon atmospheric ozone; interpretation of satellite and no-satellite measurement data sets; evaluation of trends in atmospheric and geophysical parameters, and the development of methods for attributing changes in these parameters to specific causes; </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i) plaši teorētiski modeļi: tālāka modeļu, kuri aptver mijiedarbību starp radiācijas, dinamiskajiem un ķīmiskajiem procesiem, attīstību; dažādu cilvēka radītu un dabiskas izcelsmes vielu vienlaicīgas ietekmes uz ozonu izpēte; no pavadoņiem un virszemes iekārtām iegūto mērījumu rezultātu interpretācija; atmosfēras un ģeofizikālo parametru tendenču novērtēšana un šo parametru izmaiņas specifisko cēloņu noteikšanas metožu attīstīšana;</w:t>
            </w:r>
          </w:p>
        </w:tc>
      </w:tr>
      <w:tr>
        <w:trPr>
          <w:trHeight w:val="86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 xml:space="preserve">(ii) Laboratory studies of: rate coefficients, absorption cross-sections and mechanisms of tropospheric and stratospheric chemical and photochemical processes; spectroscopic data to support field measurements in all relevant spectral regions; </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ii) izmaiņu koeficientu, absorbcijas šķērsgriezumu un troposfēras un stratosfēras ķīmisko un fotoķīmisko mehānismu laboratorijas pētījumi; spektroskopijas dati kas nodrošinātu mērījumus dabā visos atbilstošajos spektrālajos apgabalos;</w:t>
            </w:r>
          </w:p>
        </w:tc>
      </w:tr>
      <w:tr>
        <w:trPr>
          <w:trHeight w:val="206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 xml:space="preserve">(iii) Field measurements: the concentrations and fluxes of key source gases of both natural and anthropogenic origin; atmospheric dynamics studies; simultaneous measurements of photochemically-related species down to the planetary boundary layer, using </w:t>
            </w:r>
            <w:r>
              <w:rPr>
                <w:rFonts w:eastAsia="Teutonica Baltic" w:cs="Teutonica Baltic" w:ascii="Teutonica Baltic" w:hAnsi="Teutonica Baltic"/>
                <w:u w:val="single"/>
              </w:rPr>
              <w:t>in situ</w:t>
            </w:r>
            <w:r>
              <w:rPr>
                <w:rFonts w:eastAsia="Teutonica Baltic" w:cs="Teutonica Baltic" w:ascii="Teutonica Baltic" w:hAnsi="Teutonica Baltic"/>
              </w:rPr>
              <w:t xml:space="preserve"> and remote sensing instruments; intercomparision of different sensors, including co-ordinated correlative measurements for satellite instrumentation; three-dimensional fields of key atmospheric trace constituents, solar spectral flux and meteorological parameters; </w:t>
            </w:r>
          </w:p>
        </w:tc>
        <w:tc>
          <w:tcPr>
            <w:tcW w:w="7140" w:type="dxa"/>
            <w:tcBorders/>
          </w:tcPr>
          <w:p>
            <w:pPr>
              <w:pStyle w:val="Normal"/>
              <w:rPr/>
            </w:pPr>
            <w:r>
              <w:rPr>
                <w:rFonts w:eastAsia="Teutonica Baltic" w:cs="Teutonica Baltic" w:ascii="Teutonica Baltic" w:hAnsi="Teutonica Baltic"/>
              </w:rPr>
              <w:t xml:space="preserve"> </w:t>
            </w:r>
            <w:r>
              <w:rPr>
                <w:rFonts w:eastAsia="Teutonica Baltic" w:cs="Teutonica Baltic" w:ascii="Teutonica Baltic" w:hAnsi="Teutonica Baltic"/>
              </w:rPr>
              <w:t xml:space="preserve">(iii) mērījumi dabā: antropogēnas un dabiskas izcelsmes galveno avotu gāzu koncentrācijas un plūsmas; atmosfēras dinamikas pētījumi; vienlaicīgi fotoķīmiski radniecīgu objektu pētījumi līdz pat planētas virsmai, izmantojot </w:t>
            </w:r>
            <w:r>
              <w:rPr>
                <w:rFonts w:eastAsia="Teutonica Baltic" w:cs="Teutonica Baltic" w:ascii="Teutonica Baltic" w:hAnsi="Teutonica Baltic"/>
                <w:u w:val="single"/>
              </w:rPr>
              <w:t>in situ</w:t>
            </w:r>
            <w:r>
              <w:rPr>
                <w:rFonts w:eastAsia="Teutonica Baltic" w:cs="Teutonica Baltic" w:ascii="Teutonica Baltic" w:hAnsi="Teutonica Baltic"/>
              </w:rPr>
              <w:t xml:space="preserve"> un distances sensorus; dažādu mērinstrumentu datu savstarpēja salīdzināšana, ieskaitot koordinētus, korelētus mērījumus ar pavadoņu aparatūru; galveno atmosfēras mikro-piemaisījumu, Saules spektrālā starojuma un meteoroloģisko parametru trīsdimensionāla sadalījuma iegūšana;</w:t>
            </w:r>
          </w:p>
          <w:p>
            <w:pPr>
              <w:pStyle w:val="Normal"/>
              <w:rPr>
                <w:rFonts w:ascii="BaltTimes" w:hAnsi="BaltTimes" w:eastAsia="BaltTimes" w:cs="BaltTimes"/>
              </w:rPr>
            </w:pPr>
            <w:r>
              <w:rPr>
                <w:rFonts w:eastAsia="BaltTimes" w:cs="BaltTimes" w:ascii="BaltTimes" w:hAnsi="BaltTimes"/>
              </w:rPr>
            </w:r>
          </w:p>
        </w:tc>
      </w:tr>
      <w:tr>
        <w:trPr>
          <w:trHeight w:val="86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 xml:space="preserve">(iv) Instrument development, including satellite and non-satellite sensors for atmospheric trace constituents solar flux and meteorological parameters; </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iv) aparatūras izstrāde, ieskaitot pavadoņu un ne-pavadoņu sensorus atmosfēras mikropiemaisījumu, Saules starojuma plūsmas un meteoroloģisko parametru noteikšanai;</w:t>
            </w:r>
          </w:p>
        </w:tc>
      </w:tr>
      <w:tr>
        <w:trPr>
          <w:trHeight w:val="38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 xml:space="preserve">(b) </w:t>
            </w:r>
            <w:r>
              <w:rPr>
                <w:rFonts w:eastAsia="Teutonica Baltic" w:cs="Teutonica Baltic" w:ascii="Teutonica Baltic" w:hAnsi="Teutonica Baltic"/>
                <w:u w:val="single"/>
              </w:rPr>
              <w:t>Research into health, biological and</w:t>
            </w:r>
            <w:r>
              <w:rPr>
                <w:rFonts w:eastAsia="Teutonica Baltic" w:cs="Teutonica Baltic" w:ascii="Teutonica Baltic" w:hAnsi="Teutonica Baltic"/>
              </w:rPr>
              <w:t xml:space="preserve"> </w:t>
            </w:r>
            <w:r>
              <w:rPr>
                <w:rFonts w:eastAsia="Teutonica Baltic" w:cs="Teutonica Baltic" w:ascii="Teutonica Baltic" w:hAnsi="Teutonica Baltic"/>
                <w:u w:val="single"/>
              </w:rPr>
              <w:t>photodegradation effects</w:t>
            </w:r>
            <w:r>
              <w:rPr>
                <w:rFonts w:eastAsia="Teutonica Baltic" w:cs="Teutonica Baltic" w:ascii="Teutonica Baltic" w:hAnsi="Teutonica Baltic"/>
              </w:rPr>
              <w:t xml:space="preserve"> </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 xml:space="preserve">(b) </w:t>
            </w:r>
            <w:r>
              <w:rPr>
                <w:rFonts w:eastAsia="Teutonica Baltic" w:cs="Teutonica Baltic" w:ascii="Teutonica Baltic" w:hAnsi="Teutonica Baltic"/>
                <w:u w:val="single"/>
              </w:rPr>
              <w:t>veselības, bioloģisko un fotodegradācijas efektu pētījumi</w:t>
            </w:r>
          </w:p>
        </w:tc>
      </w:tr>
      <w:tr>
        <w:trPr>
          <w:trHeight w:val="86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i) The relationship between human exposure to visible and ultra-violet solar radiation and (a) the development of both non-melanoma and melanoma skin cancer and (b) the effects on the immunological system;</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i) sakarība starp cilvēka apstarošanu ar redzamo un ultravioleto Saules starojumu un (a) gan melanomas, gan cita veida ādas vēža attīstība un (b) ietekme uz imunoloģisko sistēmu;</w:t>
            </w:r>
          </w:p>
        </w:tc>
      </w:tr>
      <w:tr>
        <w:trPr>
          <w:trHeight w:val="110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ii) Effects of UV-B radiation, including the wavelength dependence, upon (a) agricultural crops, forests and other terrestrial ecosystems and (b) the aquatic food web and fisheries, as well as possible inhibition of oxygen production by marine phytoplancton;</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ii) UV-B radiācijas, tai skaitā atkarībā no viļņa garuma ietekme uz (a) lauksaimniecības kultūrām, mežiem un citām sauszemes ekosistēmām un (b) uz ūdens ekosistēmu barības ķēdi un zvejniecību, tāpat arī iespējamo skābekļa iznākuma traucējumiem no jūras fitoplanktona;</w:t>
            </w:r>
          </w:p>
        </w:tc>
      </w:tr>
      <w:tr>
        <w:trPr>
          <w:trHeight w:val="86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iii) The mechanisms by which UV-B radiation acts on biological materials, species and ecosystems, including: the relationship between dose, dose rate, and response; photorepair, adaptation and protection;</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iii) UV-B starojuma iedarbības mehānismi uz bioloģiskiem materiāliem, sugām un ekosistēmām, tai skaitā sakarība starp dozu, dozas jaudu un reakciju; fotoreparācija, adaptācija un aizsardzība;</w:t>
            </w:r>
          </w:p>
        </w:tc>
      </w:tr>
      <w:tr>
        <w:trPr>
          <w:trHeight w:val="86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iv) Studies of biological action spectra and the spectral response using polychromatic radiation in order to include possible interactions of the various wavelength regions;</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iv) bioloģiskās iedarbības spektru un spektrālās reakcijas pētījumi, izmantojot polihromatisku starojumu, lai iekļautu iespējamo mijiedarbību starp dažādu viļņu garumu apgabaliem;</w:t>
            </w:r>
          </w:p>
        </w:tc>
      </w:tr>
      <w:tr>
        <w:trPr>
          <w:trHeight w:val="86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v) The influence of UV-B radiation on: the sensitivities and activities of biological species important to the biospheric balance; primary processes such as photosynthesis and biosynthesis;</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v) UV-B starojuma iedarbība uz: biosfēras līdzsvaram svarīgu bioloģisko sugu jūtīgumu un aktivitāti; tādiem primāriem procesiem kā fotosintēze un biosintēze;</w:t>
            </w:r>
          </w:p>
        </w:tc>
      </w:tr>
      <w:tr>
        <w:trPr>
          <w:trHeight w:val="62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vi) The influence of UV-B radiation on the photodegradation of pollutants, agricultural chemicals and other materials;</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vi) UV-B starojuma ietekme uz piesārņojošo vielu, lauksaimniecības ķimikāliju un citu materiālu fotodegradāciju;</w:t>
            </w:r>
          </w:p>
        </w:tc>
      </w:tr>
      <w:tr>
        <w:trPr>
          <w:trHeight w:val="38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 xml:space="preserve">(c) </w:t>
            </w:r>
            <w:r>
              <w:rPr>
                <w:rFonts w:eastAsia="Teutonica Baltic" w:cs="Teutonica Baltic" w:ascii="Teutonica Baltic" w:hAnsi="Teutonica Baltic"/>
                <w:u w:val="single"/>
              </w:rPr>
              <w:t>Research on effects on climate</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 xml:space="preserve">(c) </w:t>
            </w:r>
            <w:r>
              <w:rPr>
                <w:rFonts w:eastAsia="Teutonica Baltic" w:cs="Teutonica Baltic" w:ascii="Teutonica Baltic" w:hAnsi="Teutonica Baltic"/>
                <w:u w:val="single"/>
              </w:rPr>
              <w:t>pētījumi par ietekmi uz klimatu</w:t>
            </w:r>
          </w:p>
        </w:tc>
      </w:tr>
      <w:tr>
        <w:trPr>
          <w:trHeight w:val="110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i) Theoretical and observational studies of the radiative effects of ozone and other trace species and the impact on climate parameters, such as land and ocean surface temperatures, precipitation patterns, the exchange between the troposphere and stratosphere;</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i) teorētiskie pētījumi un novērojumi par ozona un citu mikropiejaukumu radiācijas efektiem un par ietekmi uz tādiem klimata parametriem kā zemes un okeāna virsmas temperatūra, nokrišņu veidi, apmaiņu starp troposfēru un stratosfēru;</w:t>
            </w:r>
          </w:p>
        </w:tc>
      </w:tr>
      <w:tr>
        <w:trPr>
          <w:trHeight w:val="62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ii) The investigation of the effects of such climate impacts on various aspects of human activity;</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ii) šādu klimata izmaiņu iedarbības izpēte uz dažādiem cilvēka darbības veidiem;</w:t>
            </w:r>
          </w:p>
        </w:tc>
      </w:tr>
    </w:tbl>
    <w:p>
      <w:pPr>
        <w:pStyle w:val="Normal"/>
        <w:rPr>
          <w:rFonts w:ascii="BaltTimes" w:hAnsi="BaltTimes" w:eastAsia="BaltTimes" w:cs="BaltTimes"/>
        </w:rPr>
      </w:pPr>
      <w:r>
        <w:br w:type="page"/>
      </w:r>
      <w:r>
        <w:rPr>
          <w:rFonts w:eastAsia="BaltTimes" w:cs="BaltTimes" w:ascii="BaltTimes" w:hAnsi="BaltTimes"/>
        </w:rPr>
      </w:r>
    </w:p>
    <w:tbl>
      <w:tblPr>
        <w:tblW w:w="14622" w:type="dxa"/>
        <w:jc w:val="center"/>
        <w:tblInd w:w="0" w:type="dxa"/>
        <w:tblLayout w:type="fixed"/>
        <w:tblCellMar>
          <w:top w:w="0" w:type="dxa"/>
          <w:left w:w="120" w:type="dxa"/>
          <w:bottom w:w="0" w:type="dxa"/>
          <w:right w:w="120" w:type="dxa"/>
        </w:tblCellMar>
      </w:tblPr>
      <w:tblGrid>
        <w:gridCol w:w="7482"/>
        <w:gridCol w:w="7140"/>
      </w:tblGrid>
      <w:tr>
        <w:trPr>
          <w:trHeight w:val="38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 xml:space="preserve">(d) </w:t>
            </w:r>
            <w:r>
              <w:rPr>
                <w:rFonts w:eastAsia="Teutonica Baltic" w:cs="Teutonica Baltic" w:ascii="Teutonica Baltic" w:hAnsi="Teutonica Baltic"/>
                <w:u w:val="single"/>
              </w:rPr>
              <w:t>Systematic observations on:</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 xml:space="preserve">(d) </w:t>
            </w:r>
            <w:r>
              <w:rPr>
                <w:rFonts w:eastAsia="Teutonica Baltic" w:cs="Teutonica Baltic" w:ascii="Teutonica Baltic" w:hAnsi="Teutonica Baltic"/>
                <w:u w:val="single"/>
              </w:rPr>
              <w:t>sistemātiski novērojumi:</w:t>
            </w:r>
          </w:p>
        </w:tc>
      </w:tr>
      <w:tr>
        <w:trPr>
          <w:trHeight w:val="110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i) The status of the ozone layer (i.e. the spatial and temporal variability of the total column content and vertical distribution) by making the Global Ozone Observing System, based on the integration of satellite and ground-based systems, fully operational;</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i) ozona slāņa stāvokļa novērojumi (t.i., kopējais saturs un vertikālā sadalījuma izmaiņas telpā un laikā), izveidojot pilnībā darbojošos Globālo ozona novērojumu sistēmu, kas balstās uz pavadoņos un uz zemes bāzētu sistēmu integrāciju;</w:t>
            </w:r>
          </w:p>
        </w:tc>
      </w:tr>
      <w:tr>
        <w:trPr>
          <w:trHeight w:val="62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ii) The tropospheric and stratospheric concentrations of source gases for the HO</w:t>
            </w:r>
            <w:r>
              <w:rPr>
                <w:rFonts w:eastAsia="Teutonica Baltic" w:cs="Teutonica Baltic" w:ascii="Teutonica Baltic" w:hAnsi="Teutonica Baltic"/>
                <w:position w:val="-6"/>
              </w:rPr>
              <w:t>x</w:t>
            </w:r>
            <w:r>
              <w:rPr>
                <w:rFonts w:eastAsia="Teutonica Baltic" w:cs="Teutonica Baltic" w:ascii="Teutonica Baltic" w:hAnsi="Teutonica Baltic"/>
              </w:rPr>
              <w:t>, NO</w:t>
            </w:r>
            <w:r>
              <w:rPr>
                <w:rFonts w:eastAsia="Teutonica Baltic" w:cs="Teutonica Baltic" w:ascii="Teutonica Baltic" w:hAnsi="Teutonica Baltic"/>
                <w:position w:val="-6"/>
              </w:rPr>
              <w:t>x</w:t>
            </w:r>
            <w:r>
              <w:rPr>
                <w:rFonts w:eastAsia="Teutonica Baltic" w:cs="Teutonica Baltic" w:ascii="Teutonica Baltic" w:hAnsi="Teutonica Baltic"/>
              </w:rPr>
              <w:t>, ClO</w:t>
            </w:r>
            <w:r>
              <w:rPr>
                <w:rFonts w:eastAsia="Teutonica Baltic" w:cs="Teutonica Baltic" w:ascii="Teutonica Baltic" w:hAnsi="Teutonica Baltic"/>
                <w:position w:val="-6"/>
              </w:rPr>
              <w:t>x</w:t>
            </w:r>
            <w:r>
              <w:rPr>
                <w:rFonts w:eastAsia="Teutonica Baltic" w:cs="Teutonica Baltic" w:ascii="Teutonica Baltic" w:hAnsi="Teutonica Baltic"/>
              </w:rPr>
              <w:t xml:space="preserve"> and carbon families;</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ii) HO</w:t>
            </w:r>
            <w:r>
              <w:rPr>
                <w:rFonts w:eastAsia="Teutonica Baltic" w:cs="Teutonica Baltic" w:ascii="Teutonica Baltic" w:hAnsi="Teutonica Baltic"/>
                <w:position w:val="-6"/>
              </w:rPr>
              <w:t>x</w:t>
            </w:r>
            <w:r>
              <w:rPr>
                <w:rFonts w:eastAsia="Teutonica Baltic" w:cs="Teutonica Baltic" w:ascii="Teutonica Baltic" w:hAnsi="Teutonica Baltic"/>
              </w:rPr>
              <w:t>, NO</w:t>
            </w:r>
            <w:r>
              <w:rPr>
                <w:rFonts w:eastAsia="Teutonica Baltic" w:cs="Teutonica Baltic" w:ascii="Teutonica Baltic" w:hAnsi="Teutonica Baltic"/>
                <w:position w:val="-6"/>
              </w:rPr>
              <w:t>x</w:t>
            </w:r>
            <w:r>
              <w:rPr>
                <w:rFonts w:eastAsia="Teutonica Baltic" w:cs="Teutonica Baltic" w:ascii="Teutonica Baltic" w:hAnsi="Teutonica Baltic"/>
              </w:rPr>
              <w:t>, ClO</w:t>
            </w:r>
            <w:r>
              <w:rPr>
                <w:rFonts w:eastAsia="Teutonica Baltic" w:cs="Teutonica Baltic" w:ascii="Teutonica Baltic" w:hAnsi="Teutonica Baltic"/>
                <w:position w:val="-6"/>
              </w:rPr>
              <w:t>x</w:t>
            </w:r>
            <w:r>
              <w:rPr>
                <w:rFonts w:eastAsia="Teutonica Baltic" w:cs="Teutonica Baltic" w:ascii="Teutonica Baltic" w:hAnsi="Teutonica Baltic"/>
              </w:rPr>
              <w:t xml:space="preserve"> un oglekļa savienojumu koncentrāciju novērojumi troposfērā un stratosfērā;</w:t>
            </w:r>
          </w:p>
        </w:tc>
      </w:tr>
      <w:tr>
        <w:trPr>
          <w:trHeight w:val="62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iii) The temperature from the ground to the mesosphere, utilizing both ground-based and satellite systems;</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 xml:space="preserve">(iii) temperatūras novērojumi no zemes virsmas līdz mezosfērai, izmantojot kā uz zemes, tā pavadoņos bāzētas sistēmas; </w:t>
            </w:r>
          </w:p>
        </w:tc>
      </w:tr>
      <w:tr>
        <w:trPr>
          <w:trHeight w:val="86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iv) Wavelength-resolved solar flux reaching, and thermal radiation leaving, the Earth's atmosphere, utilizing satellite measurements;</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iv) Zemes atmosfēru sasniegušā Saules starojuma plūsmas sadalījuma pa viļņu garumiem un no Zemes atmosfēras aizejošā siltuma plūsmas novērojumi, izmantojot mērījumus no pavadoņiem;</w:t>
            </w:r>
          </w:p>
        </w:tc>
      </w:tr>
      <w:tr>
        <w:trPr>
          <w:trHeight w:val="62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v) Wavelength-resolved solar flux reaching the Earth's surface in the ultra-violet range having biological effects (UV-B);</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v) Zemes virsmu sasniegušā Saules starojuma plūsmas sadalījuma pa viļņu garumiem novērojumi bioloģiski aktīvajā ultravioletajā apgabalā (UV-B);</w:t>
            </w:r>
          </w:p>
        </w:tc>
      </w:tr>
      <w:tr>
        <w:trPr>
          <w:trHeight w:val="62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vi) Aerosol properties and distribution from the ground to the mesosphere, utilizing ground-based, airborne and satellite systems;</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vi) aerosolu īpašību un sadalījuma novērojumi no zemes virsmas līdz mezosfērai, izmantojot uz zemes, gaisā un uz pavadoņiem novietotās novērošanas sistēmas;</w:t>
            </w:r>
          </w:p>
        </w:tc>
      </w:tr>
      <w:tr>
        <w:trPr>
          <w:trHeight w:val="62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vii) Climatically important variables by the maintenance of programmes of high-quality meteorological surface measurements;</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vii) klimatam būtisku mainīgo lielumu novērojumi balstoties uz augstas kvalitātes meteoroloģiskām virsmas mērījumu programmām;</w:t>
            </w:r>
          </w:p>
        </w:tc>
      </w:tr>
      <w:tr>
        <w:trPr>
          <w:trHeight w:val="2304" w:hRule="atLeast"/>
        </w:trPr>
        <w:tc>
          <w:tcPr>
            <w:tcW w:w="7482" w:type="dxa"/>
            <w:tcBorders/>
          </w:tcPr>
          <w:p>
            <w:pPr>
              <w:pStyle w:val="Normal"/>
              <w:rPr>
                <w:rFonts w:ascii="Teutonica Baltic" w:hAnsi="Teutonica Baltic" w:eastAsia="Teutonica Baltic" w:cs="Teutonica Baltic"/>
              </w:rPr>
            </w:pPr>
            <w:r>
              <w:rPr>
                <w:rFonts w:eastAsia="Teutonica Baltic" w:cs="Teutonica Baltic" w:ascii="Teutonica Baltic" w:hAnsi="Teutonica Baltic"/>
              </w:rPr>
              <w:t xml:space="preserve"> </w:t>
            </w:r>
            <w:r>
              <w:rPr>
                <w:rFonts w:eastAsia="Teutonica Baltic" w:cs="Teutonica Baltic" w:ascii="Teutonica Baltic" w:hAnsi="Teutonica Baltic"/>
              </w:rPr>
              <w:t>(viii) Trace species, temperatures, solar flux and aerosols utilizing improved methods for analyzing global data.</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3. The Parties to the Convention shall co-operate, taking into account the particular needs of the developing countries, in promoting the appropriate scientific and technical training required to participate in the research and systematic observations outlined in this annex. Particular emphasis should be given to the intercalibration of observational instrumentation and methods with a view to generating comparable or standardized scientific data sets.</w:t>
            </w:r>
          </w:p>
        </w:tc>
        <w:tc>
          <w:tcPr>
            <w:tcW w:w="7140" w:type="dxa"/>
            <w:tcBorders/>
          </w:tcPr>
          <w:p>
            <w:pPr>
              <w:pStyle w:val="Normal"/>
              <w:rPr>
                <w:rFonts w:ascii="Teutonica Baltic" w:hAnsi="Teutonica Baltic" w:eastAsia="Teutonica Baltic" w:cs="Teutonica Baltic"/>
              </w:rPr>
            </w:pPr>
            <w:r>
              <w:rPr>
                <w:rFonts w:eastAsia="Teutonica Baltic" w:cs="Teutonica Baltic" w:ascii="Teutonica Baltic" w:hAnsi="Teutonica Baltic"/>
              </w:rPr>
              <w:t xml:space="preserve"> </w:t>
            </w:r>
            <w:r>
              <w:rPr>
                <w:rFonts w:eastAsia="Teutonica Baltic" w:cs="Teutonica Baltic" w:ascii="Teutonica Baltic" w:hAnsi="Teutonica Baltic"/>
              </w:rPr>
              <w:t>(viii) mikropiejaukumu, temperatūru, Saules starojuma plūsmas un aerosolu novērojumi, izmantojot uzlabotas globālu datu analīzes metodes.</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3. Līgumslēdzējas puses, ņemot vērā jaunattīstības valstu īpašās vajadzības, sadarbojas atbilstošas zinātniskās un tehniskās sagatavošanas veicināšanā, kas nepieciešama, lai piedalītos šajā pielikumā norādītajos pētījumos un sistemātiskajos novērojumos. Īpaša uzmanība pievēršama novērojumos izmantojamās aparatūras un metožu savstarpēju saskaņošanu nolūkā izveidot savienojamas vai standartizētas zinātnisko datu kopas.</w:t>
            </w:r>
          </w:p>
        </w:tc>
      </w:tr>
    </w:tbl>
    <w:p>
      <w:pPr>
        <w:pStyle w:val="Normal"/>
        <w:rPr>
          <w:rFonts w:ascii="BaltTimes" w:hAnsi="BaltTimes" w:eastAsia="BaltTimes" w:cs="BaltTimes"/>
        </w:rPr>
      </w:pPr>
      <w:r>
        <w:br w:type="page"/>
      </w:r>
      <w:r>
        <w:rPr>
          <w:rFonts w:eastAsia="BaltTimes" w:cs="BaltTimes" w:ascii="BaltTimes" w:hAnsi="BaltTimes"/>
        </w:rPr>
      </w:r>
    </w:p>
    <w:tbl>
      <w:tblPr>
        <w:tblW w:w="14622" w:type="dxa"/>
        <w:jc w:val="center"/>
        <w:tblInd w:w="0" w:type="dxa"/>
        <w:tblLayout w:type="fixed"/>
        <w:tblCellMar>
          <w:top w:w="0" w:type="dxa"/>
          <w:left w:w="120" w:type="dxa"/>
          <w:bottom w:w="0" w:type="dxa"/>
          <w:right w:w="120" w:type="dxa"/>
        </w:tblCellMar>
      </w:tblPr>
      <w:tblGrid>
        <w:gridCol w:w="7482"/>
        <w:gridCol w:w="7140"/>
      </w:tblGrid>
      <w:tr>
        <w:trPr>
          <w:trHeight w:val="86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4. The following chemical substances of natural and anthropogenic origin, not listed in order of priority, are thought to have the potential to modify the chemical and physical properties of the ozone layer.</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4. Tiek uzskatīts, ka šādas dabiskas vai antropogēnas izcelsmes ķīmiskās vielas, neuzskaitot tās pēc nozīmīguma, potenciāli var mainīt ozona slāņa fizikālās un ķīmiskās īpašības.</w:t>
            </w:r>
          </w:p>
        </w:tc>
      </w:tr>
      <w:tr>
        <w:trPr>
          <w:trHeight w:val="38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a) Carbon substances</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a) Oglekļa savienojumi</w:t>
            </w:r>
          </w:p>
        </w:tc>
      </w:tr>
      <w:tr>
        <w:trPr>
          <w:trHeight w:val="38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 xml:space="preserve">(i) </w:t>
            </w:r>
            <w:r>
              <w:rPr>
                <w:rFonts w:eastAsia="Teutonica Baltic" w:cs="Teutonica Baltic" w:ascii="Teutonica Baltic" w:hAnsi="Teutonica Baltic"/>
                <w:u w:val="single"/>
              </w:rPr>
              <w:t>Carbon monoxide (CO)</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 xml:space="preserve">(i) </w:t>
            </w:r>
            <w:r>
              <w:rPr>
                <w:rFonts w:eastAsia="Teutonica Baltic" w:cs="Teutonica Baltic" w:ascii="Teutonica Baltic" w:hAnsi="Teutonica Baltic"/>
                <w:u w:val="single"/>
              </w:rPr>
              <w:t>Oglekļa oksīds (CO)</w:t>
            </w:r>
          </w:p>
        </w:tc>
      </w:tr>
      <w:tr>
        <w:trPr>
          <w:trHeight w:val="86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Carbon monoxide has significant natural and anthropogenic sources, and is thought to play a major direct role in tropospheric photochemistry, and an indirect role in stratospheric photochemistry.</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Oglekļa oksīdam ir nozīmīgi dabiski un antropogēni avoti, un uzskata, ka tam ir nozīmīga tieša loma troposfēras fotoķīmijā un netieša loma stratosfēras fotoķīmijā.</w:t>
            </w:r>
          </w:p>
        </w:tc>
      </w:tr>
      <w:tr>
        <w:trPr>
          <w:trHeight w:val="38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 xml:space="preserve">(ii) </w:t>
            </w:r>
            <w:r>
              <w:rPr>
                <w:rFonts w:eastAsia="Teutonica Baltic" w:cs="Teutonica Baltic" w:ascii="Teutonica Baltic" w:hAnsi="Teutonica Baltic"/>
                <w:u w:val="single"/>
              </w:rPr>
              <w:t>Carbon dioxide (CO</w:t>
            </w:r>
            <w:r>
              <w:rPr>
                <w:rFonts w:eastAsia="Teutonica Baltic" w:cs="Teutonica Baltic" w:ascii="Teutonica Baltic" w:hAnsi="Teutonica Baltic"/>
                <w:position w:val="-6"/>
                <w:u w:val="single"/>
              </w:rPr>
              <w:t>2</w:t>
            </w:r>
            <w:r>
              <w:rPr>
                <w:rFonts w:eastAsia="Teutonica Baltic" w:cs="Teutonica Baltic" w:ascii="Teutonica Baltic" w:hAnsi="Teutonica Baltic"/>
                <w:u w:val="single"/>
              </w:rPr>
              <w:t>)</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 xml:space="preserve">(ii) </w:t>
            </w:r>
            <w:r>
              <w:rPr>
                <w:rFonts w:eastAsia="Teutonica Baltic" w:cs="Teutonica Baltic" w:ascii="Teutonica Baltic" w:hAnsi="Teutonica Baltic"/>
                <w:u w:val="single"/>
              </w:rPr>
              <w:t>Oglekļa dioksīds (CO</w:t>
            </w:r>
            <w:r>
              <w:rPr>
                <w:rFonts w:eastAsia="Teutonica Baltic" w:cs="Teutonica Baltic" w:ascii="Teutonica Baltic" w:hAnsi="Teutonica Baltic"/>
                <w:position w:val="-6"/>
                <w:u w:val="single"/>
              </w:rPr>
              <w:t>2</w:t>
            </w:r>
            <w:r>
              <w:rPr>
                <w:rFonts w:eastAsia="Teutonica Baltic" w:cs="Teutonica Baltic" w:ascii="Teutonica Baltic" w:hAnsi="Teutonica Baltic"/>
                <w:u w:val="single"/>
              </w:rPr>
              <w:t>)</w:t>
            </w:r>
          </w:p>
        </w:tc>
      </w:tr>
      <w:tr>
        <w:trPr>
          <w:trHeight w:val="62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Carbon dioxide has significant natural and anthropogenic sources, and affects stratospheric ozone by influencing the thermal structure of the atmosphere.</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Oglekļa dioksīdam ir nozīmīgi dabiski un antropogēni avoti un tas ietekmē stratosfēras ozonu, iedarbojoties uz atmosfēras termisko struktūru.</w:t>
            </w:r>
          </w:p>
        </w:tc>
      </w:tr>
      <w:tr>
        <w:trPr>
          <w:trHeight w:val="38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 xml:space="preserve">(iii) </w:t>
            </w:r>
            <w:r>
              <w:rPr>
                <w:rFonts w:eastAsia="Teutonica Baltic" w:cs="Teutonica Baltic" w:ascii="Teutonica Baltic" w:hAnsi="Teutonica Baltic"/>
                <w:u w:val="single"/>
              </w:rPr>
              <w:t>Methane (CH</w:t>
            </w:r>
            <w:r>
              <w:rPr>
                <w:rFonts w:eastAsia="Teutonica Baltic" w:cs="Teutonica Baltic" w:ascii="Teutonica Baltic" w:hAnsi="Teutonica Baltic"/>
                <w:position w:val="-6"/>
                <w:u w:val="single"/>
              </w:rPr>
              <w:t>4</w:t>
            </w:r>
            <w:r>
              <w:rPr>
                <w:rFonts w:eastAsia="Teutonica Baltic" w:cs="Teutonica Baltic" w:ascii="Teutonica Baltic" w:hAnsi="Teutonica Baltic"/>
                <w:u w:val="single"/>
              </w:rPr>
              <w:t>)</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 xml:space="preserve">(iii) </w:t>
            </w:r>
            <w:r>
              <w:rPr>
                <w:rFonts w:eastAsia="Teutonica Baltic" w:cs="Teutonica Baltic" w:ascii="Teutonica Baltic" w:hAnsi="Teutonica Baltic"/>
                <w:u w:val="single"/>
              </w:rPr>
              <w:t>Metāns (CH</w:t>
            </w:r>
            <w:r>
              <w:rPr>
                <w:rFonts w:eastAsia="Teutonica Baltic" w:cs="Teutonica Baltic" w:ascii="Teutonica Baltic" w:hAnsi="Teutonica Baltic"/>
                <w:position w:val="-6"/>
                <w:u w:val="single"/>
              </w:rPr>
              <w:t>4</w:t>
            </w:r>
            <w:r>
              <w:rPr>
                <w:rFonts w:eastAsia="Teutonica Baltic" w:cs="Teutonica Baltic" w:ascii="Teutonica Baltic" w:hAnsi="Teutonica Baltic"/>
                <w:u w:val="single"/>
              </w:rPr>
              <w:t>)</w:t>
            </w:r>
          </w:p>
        </w:tc>
      </w:tr>
      <w:tr>
        <w:trPr>
          <w:trHeight w:val="62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Methane has both natural and anthropogenic sources, and affects both tropospheric and stratospheric ozone.</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Metānam ir kā dabiski, tā arī antropogēni avoti un tas ietekmē kā troposfēras, tā arī stratosfēras ozonu.</w:t>
            </w:r>
          </w:p>
        </w:tc>
      </w:tr>
      <w:tr>
        <w:trPr>
          <w:trHeight w:val="38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 xml:space="preserve">(iv) </w:t>
            </w:r>
            <w:r>
              <w:rPr>
                <w:rFonts w:eastAsia="Teutonica Baltic" w:cs="Teutonica Baltic" w:ascii="Teutonica Baltic" w:hAnsi="Teutonica Baltic"/>
                <w:u w:val="single"/>
              </w:rPr>
              <w:t>Non-methane hydrocarbon species</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 xml:space="preserve">(iv) </w:t>
            </w:r>
            <w:r>
              <w:rPr>
                <w:rFonts w:eastAsia="Teutonica Baltic" w:cs="Teutonica Baltic" w:ascii="Teutonica Baltic" w:hAnsi="Teutonica Baltic"/>
                <w:u w:val="single"/>
              </w:rPr>
              <w:t>Nemetāna rindas ogļūdeņraži</w:t>
            </w:r>
          </w:p>
        </w:tc>
      </w:tr>
      <w:tr>
        <w:trPr>
          <w:trHeight w:val="86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Non-methane hydrocarbon species, which consists of a large number of chemical substances, have both natural and anthropogenic sources, and play a direct role in tropospheric photochemistry and an indirect role in stratospheric photochemistry.</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Nemetāna rindas ogļūdeņražiem, kas ietver lielu skaitu ķīmisku vielu, ir gan dabiski, gan antropogēni avoti un tiem ir tieša loma troposfēras fotoķīmijā un netieša loma stratosfēras fotoķīmijā.</w:t>
            </w:r>
          </w:p>
        </w:tc>
      </w:tr>
      <w:tr>
        <w:trPr>
          <w:trHeight w:val="38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b) Nitrogen substances</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b) Slāpekļa savienojumi</w:t>
            </w:r>
          </w:p>
        </w:tc>
      </w:tr>
      <w:tr>
        <w:trPr>
          <w:trHeight w:val="38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 xml:space="preserve">(i) </w:t>
            </w:r>
            <w:r>
              <w:rPr>
                <w:rFonts w:eastAsia="Teutonica Baltic" w:cs="Teutonica Baltic" w:ascii="Teutonica Baltic" w:hAnsi="Teutonica Baltic"/>
                <w:u w:val="single"/>
              </w:rPr>
              <w:t>Nitrous oxide (N</w:t>
            </w:r>
            <w:r>
              <w:rPr>
                <w:rFonts w:eastAsia="Teutonica Baltic" w:cs="Teutonica Baltic" w:ascii="Teutonica Baltic" w:hAnsi="Teutonica Baltic"/>
                <w:position w:val="-6"/>
                <w:u w:val="single"/>
              </w:rPr>
              <w:t>2</w:t>
            </w:r>
            <w:r>
              <w:rPr>
                <w:rFonts w:eastAsia="Teutonica Baltic" w:cs="Teutonica Baltic" w:ascii="Teutonica Baltic" w:hAnsi="Teutonica Baltic"/>
                <w:u w:val="single"/>
              </w:rPr>
              <w:t>O)</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 xml:space="preserve">(i) </w:t>
            </w:r>
            <w:r>
              <w:rPr>
                <w:rFonts w:eastAsia="Teutonica Baltic" w:cs="Teutonica Baltic" w:ascii="Teutonica Baltic" w:hAnsi="Teutonica Baltic"/>
                <w:u w:val="single"/>
              </w:rPr>
              <w:t>Slāpekļa oksiduls (N</w:t>
            </w:r>
            <w:r>
              <w:rPr>
                <w:rFonts w:eastAsia="Teutonica Baltic" w:cs="Teutonica Baltic" w:ascii="Teutonica Baltic" w:hAnsi="Teutonica Baltic"/>
                <w:position w:val="-6"/>
                <w:u w:val="single"/>
              </w:rPr>
              <w:t>2</w:t>
            </w:r>
            <w:r>
              <w:rPr>
                <w:rFonts w:eastAsia="Teutonica Baltic" w:cs="Teutonica Baltic" w:ascii="Teutonica Baltic" w:hAnsi="Teutonica Baltic"/>
                <w:u w:val="single"/>
              </w:rPr>
              <w:t>O)</w:t>
            </w:r>
          </w:p>
        </w:tc>
      </w:tr>
      <w:tr>
        <w:trPr>
          <w:trHeight w:val="86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The dominant sources of N</w:t>
            </w:r>
            <w:r>
              <w:rPr>
                <w:rFonts w:eastAsia="Teutonica Baltic" w:cs="Teutonica Baltic" w:ascii="Teutonica Baltic" w:hAnsi="Teutonica Baltic"/>
                <w:position w:val="-6"/>
              </w:rPr>
              <w:t>2</w:t>
            </w:r>
            <w:r>
              <w:rPr>
                <w:rFonts w:eastAsia="Teutonica Baltic" w:cs="Teutonica Baltic" w:ascii="Teutonica Baltic" w:hAnsi="Teutonica Baltic"/>
              </w:rPr>
              <w:t>O are natural, but anthropogenic contributions are becoming increasingly important. Nitrous oxide is the primary source of stratospheric NO</w:t>
            </w:r>
            <w:r>
              <w:rPr>
                <w:rFonts w:eastAsia="Teutonica Baltic" w:cs="Teutonica Baltic" w:ascii="Teutonica Baltic" w:hAnsi="Teutonica Baltic"/>
                <w:position w:val="-6"/>
              </w:rPr>
              <w:t>x</w:t>
            </w:r>
            <w:r>
              <w:rPr>
                <w:rFonts w:eastAsia="Teutonica Baltic" w:cs="Teutonica Baltic" w:ascii="Teutonica Baltic" w:hAnsi="Teutonica Baltic"/>
              </w:rPr>
              <w:t>, which play a vital role in controlling the abundance of stratospheric ozone.</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Dominējošie ir N</w:t>
            </w:r>
            <w:r>
              <w:rPr>
                <w:rFonts w:eastAsia="Teutonica Baltic" w:cs="Teutonica Baltic" w:ascii="Teutonica Baltic" w:hAnsi="Teutonica Baltic"/>
                <w:position w:val="-6"/>
              </w:rPr>
              <w:t>2</w:t>
            </w:r>
            <w:r>
              <w:rPr>
                <w:rFonts w:eastAsia="Teutonica Baltic" w:cs="Teutonica Baltic" w:ascii="Teutonica Baltic" w:hAnsi="Teutonica Baltic"/>
              </w:rPr>
              <w:t>O dabiskie avoti, bet antropogēno avotu īpatsvars kļūst arvien nozīmīgāks. Slāpekļa oksiduls ir stratosfēras NO</w:t>
            </w:r>
            <w:r>
              <w:rPr>
                <w:rFonts w:eastAsia="Teutonica Baltic" w:cs="Teutonica Baltic" w:ascii="Teutonica Baltic" w:hAnsi="Teutonica Baltic"/>
                <w:position w:val="-6"/>
              </w:rPr>
              <w:t>x</w:t>
            </w:r>
            <w:r>
              <w:rPr>
                <w:rFonts w:eastAsia="Teutonica Baltic" w:cs="Teutonica Baltic" w:ascii="Teutonica Baltic" w:hAnsi="Teutonica Baltic"/>
              </w:rPr>
              <w:t xml:space="preserve"> primārais avots, kuram ir svarīga loma stratosfēras ozona daudzuma regulēšanā.</w:t>
            </w:r>
          </w:p>
        </w:tc>
      </w:tr>
      <w:tr>
        <w:trPr>
          <w:trHeight w:val="1344" w:hRule="atLeast"/>
        </w:trPr>
        <w:tc>
          <w:tcPr>
            <w:tcW w:w="7482" w:type="dxa"/>
            <w:tcBorders/>
          </w:tcPr>
          <w:p>
            <w:pPr>
              <w:pStyle w:val="Normal"/>
              <w:rPr>
                <w:rFonts w:ascii="Teutonica Baltic" w:hAnsi="Teutonica Baltic" w:eastAsia="Teutonica Baltic" w:cs="Teutonica Baltic"/>
              </w:rPr>
            </w:pPr>
            <w:r>
              <w:rPr>
                <w:rFonts w:eastAsia="Teutonica Baltic" w:cs="Teutonica Baltic" w:ascii="Teutonica Baltic" w:hAnsi="Teutonica Baltic"/>
              </w:rPr>
              <w:t xml:space="preserve"> </w:t>
            </w:r>
            <w:r>
              <w:rPr>
                <w:rFonts w:eastAsia="Teutonica Baltic" w:cs="Teutonica Baltic" w:ascii="Teutonica Baltic" w:hAnsi="Teutonica Baltic"/>
              </w:rPr>
              <w:t xml:space="preserve">(ii) </w:t>
            </w:r>
            <w:r>
              <w:rPr>
                <w:rFonts w:eastAsia="Teutonica Baltic" w:cs="Teutonica Baltic" w:ascii="Teutonica Baltic" w:hAnsi="Teutonica Baltic"/>
                <w:u w:val="single"/>
              </w:rPr>
              <w:t>Nitrogen oxides (NO</w:t>
            </w:r>
            <w:r>
              <w:rPr>
                <w:rFonts w:eastAsia="Teutonica Baltic" w:cs="Teutonica Baltic" w:ascii="Teutonica Baltic" w:hAnsi="Teutonica Baltic"/>
                <w:position w:val="-6"/>
                <w:u w:val="single"/>
              </w:rPr>
              <w:t>x</w:t>
            </w:r>
            <w:r>
              <w:rPr>
                <w:rFonts w:eastAsia="Teutonica Baltic" w:cs="Teutonica Baltic" w:ascii="Teutonica Baltic" w:hAnsi="Teutonica Baltic"/>
                <w:u w:val="single"/>
              </w:rPr>
              <w:t>)</w:t>
            </w:r>
          </w:p>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Ground-level sources of NO</w:t>
            </w:r>
            <w:r>
              <w:rPr>
                <w:rFonts w:eastAsia="Teutonica Baltic" w:cs="Teutonica Baltic" w:ascii="Teutonica Baltic" w:hAnsi="Teutonica Baltic"/>
                <w:position w:val="-6"/>
              </w:rPr>
              <w:t>x</w:t>
            </w:r>
            <w:r>
              <w:rPr>
                <w:rFonts w:eastAsia="Teutonica Baltic" w:cs="Teutonica Baltic" w:ascii="Teutonica Baltic" w:hAnsi="Teutonica Baltic"/>
              </w:rPr>
              <w:t xml:space="preserve"> play a major direct role only in tropospheric photochemical processes and an indirect role in stratosphere photochemistry, whereas injection of NO</w:t>
            </w:r>
            <w:r>
              <w:rPr>
                <w:rFonts w:eastAsia="Teutonica Baltic" w:cs="Teutonica Baltic" w:ascii="Teutonica Baltic" w:hAnsi="Teutonica Baltic"/>
                <w:position w:val="-6"/>
              </w:rPr>
              <w:t>x</w:t>
            </w:r>
            <w:r>
              <w:rPr>
                <w:rFonts w:eastAsia="Teutonica Baltic" w:cs="Teutonica Baltic" w:ascii="Teutonica Baltic" w:hAnsi="Teutonica Baltic"/>
              </w:rPr>
              <w:t xml:space="preserve"> close to the tropopause may lead directly to a change in upper tropospheric and stratospheric ozone.</w:t>
            </w:r>
          </w:p>
        </w:tc>
        <w:tc>
          <w:tcPr>
            <w:tcW w:w="7140" w:type="dxa"/>
            <w:tcBorders/>
          </w:tcPr>
          <w:p>
            <w:pPr>
              <w:pStyle w:val="Normal"/>
              <w:rPr>
                <w:rFonts w:ascii="Teutonica Baltic" w:hAnsi="Teutonica Baltic" w:eastAsia="Teutonica Baltic" w:cs="Teutonica Baltic"/>
              </w:rPr>
            </w:pPr>
            <w:r>
              <w:rPr>
                <w:rFonts w:eastAsia="Teutonica Baltic" w:cs="Teutonica Baltic" w:ascii="Teutonica Baltic" w:hAnsi="Teutonica Baltic"/>
              </w:rPr>
              <w:t xml:space="preserve"> </w:t>
            </w:r>
            <w:r>
              <w:rPr>
                <w:rFonts w:eastAsia="Teutonica Baltic" w:cs="Teutonica Baltic" w:ascii="Teutonica Baltic" w:hAnsi="Teutonica Baltic"/>
              </w:rPr>
              <w:t xml:space="preserve">(ii) </w:t>
            </w:r>
            <w:r>
              <w:rPr>
                <w:rFonts w:eastAsia="Teutonica Baltic" w:cs="Teutonica Baltic" w:ascii="Teutonica Baltic" w:hAnsi="Teutonica Baltic"/>
                <w:u w:val="single"/>
              </w:rPr>
              <w:t>Slāpekļa oksīdi (NO</w:t>
            </w:r>
            <w:r>
              <w:rPr>
                <w:rFonts w:eastAsia="Teutonica Baltic" w:cs="Teutonica Baltic" w:ascii="Teutonica Baltic" w:hAnsi="Teutonica Baltic"/>
                <w:position w:val="-6"/>
                <w:u w:val="single"/>
              </w:rPr>
              <w:t>x</w:t>
            </w:r>
            <w:r>
              <w:rPr>
                <w:rFonts w:eastAsia="Teutonica Baltic" w:cs="Teutonica Baltic" w:ascii="Teutonica Baltic" w:hAnsi="Teutonica Baltic"/>
                <w:u w:val="single"/>
              </w:rPr>
              <w:t>)</w:t>
            </w:r>
          </w:p>
          <w:p>
            <w:pPr>
              <w:pStyle w:val="Normal"/>
              <w:rPr/>
            </w:pPr>
            <w:r>
              <w:rPr>
                <w:rFonts w:eastAsia="Teutonica Baltic" w:cs="Teutonica Baltic" w:ascii="Teutonica Baltic" w:hAnsi="Teutonica Baltic"/>
              </w:rPr>
              <w:t xml:space="preserve"> </w:t>
            </w:r>
            <w:r>
              <w:rPr>
                <w:rFonts w:eastAsia="Teutonica Baltic" w:cs="Teutonica Baltic" w:ascii="Teutonica Baltic" w:hAnsi="Teutonica Baltic"/>
              </w:rPr>
              <w:t>NO</w:t>
            </w:r>
            <w:r>
              <w:rPr>
                <w:rFonts w:eastAsia="Teutonica Baltic" w:cs="Teutonica Baltic" w:ascii="Teutonica Baltic" w:hAnsi="Teutonica Baltic"/>
                <w:position w:val="-6"/>
              </w:rPr>
              <w:t>x</w:t>
            </w:r>
            <w:r>
              <w:rPr>
                <w:rFonts w:eastAsia="Teutonica Baltic" w:cs="Teutonica Baltic" w:ascii="Teutonica Baltic" w:hAnsi="Teutonica Baltic"/>
              </w:rPr>
              <w:t xml:space="preserve"> virszemes avotiem ir svarīga tieša loma tikai troposfēras</w:t>
            </w:r>
          </w:p>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fotoķīmiskajos procesos un netieša loma stratosfēras fotoķīmijā, turpretim NO</w:t>
            </w:r>
            <w:r>
              <w:rPr>
                <w:rFonts w:eastAsia="Teutonica Baltic" w:cs="Teutonica Baltic" w:ascii="Teutonica Baltic" w:hAnsi="Teutonica Baltic"/>
                <w:position w:val="-6"/>
              </w:rPr>
              <w:t>x</w:t>
            </w:r>
            <w:r>
              <w:rPr>
                <w:rFonts w:eastAsia="Teutonica Baltic" w:cs="Teutonica Baltic" w:ascii="Teutonica Baltic" w:hAnsi="Teutonica Baltic"/>
              </w:rPr>
              <w:t xml:space="preserve"> ievadīšana tropopauzes tuvumā var tieši novest pie augšējo troposfēras slāņu un stratosfēras ozona izmaiņām.</w:t>
            </w:r>
          </w:p>
        </w:tc>
      </w:tr>
    </w:tbl>
    <w:p>
      <w:pPr>
        <w:pStyle w:val="Normal"/>
        <w:rPr>
          <w:rFonts w:ascii="BaltTimes" w:hAnsi="BaltTimes" w:eastAsia="BaltTimes" w:cs="BaltTimes"/>
        </w:rPr>
      </w:pPr>
      <w:r>
        <w:br w:type="page"/>
      </w:r>
      <w:r>
        <w:rPr>
          <w:rFonts w:eastAsia="BaltTimes" w:cs="BaltTimes" w:ascii="BaltTimes" w:hAnsi="BaltTimes"/>
        </w:rPr>
      </w:r>
    </w:p>
    <w:tbl>
      <w:tblPr>
        <w:tblW w:w="14622" w:type="dxa"/>
        <w:jc w:val="center"/>
        <w:tblInd w:w="0" w:type="dxa"/>
        <w:tblLayout w:type="fixed"/>
        <w:tblCellMar>
          <w:top w:w="0" w:type="dxa"/>
          <w:left w:w="120" w:type="dxa"/>
          <w:bottom w:w="0" w:type="dxa"/>
          <w:right w:w="120" w:type="dxa"/>
        </w:tblCellMar>
      </w:tblPr>
      <w:tblGrid>
        <w:gridCol w:w="7482"/>
        <w:gridCol w:w="7140"/>
      </w:tblGrid>
      <w:tr>
        <w:trPr>
          <w:trHeight w:val="38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c) Chlorine substances</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c) Hlora savienojumi</w:t>
            </w:r>
          </w:p>
        </w:tc>
      </w:tr>
      <w:tr>
        <w:trPr>
          <w:trHeight w:val="62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 xml:space="preserve">(i) </w:t>
            </w:r>
            <w:r>
              <w:rPr>
                <w:rFonts w:eastAsia="Teutonica Baltic" w:cs="Teutonica Baltic" w:ascii="Teutonica Baltic" w:hAnsi="Teutonica Baltic"/>
                <w:u w:val="single"/>
              </w:rPr>
              <w:t>Fully halogenated alkanes, e.g.</w:t>
            </w:r>
            <w:r>
              <w:rPr>
                <w:rFonts w:eastAsia="Teutonica Baltic" w:cs="Teutonica Baltic" w:ascii="Teutonica Baltic" w:hAnsi="Teutonica Baltic"/>
              </w:rPr>
              <w:t xml:space="preserve"> </w:t>
            </w:r>
            <w:r>
              <w:rPr>
                <w:rFonts w:eastAsia="Teutonica Baltic" w:cs="Teutonica Baltic" w:ascii="Teutonica Baltic" w:hAnsi="Teutonica Baltic"/>
                <w:u w:val="single"/>
              </w:rPr>
              <w:t>CCl</w:t>
            </w:r>
            <w:r>
              <w:rPr>
                <w:rFonts w:eastAsia="Teutonica Baltic" w:cs="Teutonica Baltic" w:ascii="Teutonica Baltic" w:hAnsi="Teutonica Baltic"/>
                <w:position w:val="-6"/>
                <w:u w:val="single"/>
              </w:rPr>
              <w:t>4</w:t>
            </w:r>
            <w:r>
              <w:rPr>
                <w:rFonts w:eastAsia="Teutonica Baltic" w:cs="Teutonica Baltic" w:ascii="Teutonica Baltic" w:hAnsi="Teutonica Baltic"/>
                <w:u w:val="single"/>
              </w:rPr>
              <w:t>, CFCl</w:t>
            </w:r>
            <w:r>
              <w:rPr>
                <w:rFonts w:eastAsia="Teutonica Baltic" w:cs="Teutonica Baltic" w:ascii="Teutonica Baltic" w:hAnsi="Teutonica Baltic"/>
                <w:position w:val="-6"/>
                <w:u w:val="single"/>
              </w:rPr>
              <w:t>3</w:t>
            </w:r>
            <w:r>
              <w:rPr>
                <w:rFonts w:eastAsia="Teutonica Baltic" w:cs="Teutonica Baltic" w:ascii="Teutonica Baltic" w:hAnsi="Teutonica Baltic"/>
                <w:u w:val="single"/>
              </w:rPr>
              <w:t xml:space="preserve"> (CFC-11), CF</w:t>
            </w:r>
            <w:r>
              <w:rPr>
                <w:rFonts w:eastAsia="Teutonica Baltic" w:cs="Teutonica Baltic" w:ascii="Teutonica Baltic" w:hAnsi="Teutonica Baltic"/>
                <w:position w:val="-6"/>
                <w:u w:val="single"/>
              </w:rPr>
              <w:t>2</w:t>
            </w:r>
            <w:r>
              <w:rPr>
                <w:rFonts w:eastAsia="Teutonica Baltic" w:cs="Teutonica Baltic" w:ascii="Teutonica Baltic" w:hAnsi="Teutonica Baltic"/>
                <w:u w:val="single"/>
              </w:rPr>
              <w:t>Cl</w:t>
            </w:r>
            <w:r>
              <w:rPr>
                <w:rFonts w:eastAsia="Teutonica Baltic" w:cs="Teutonica Baltic" w:ascii="Teutonica Baltic" w:hAnsi="Teutonica Baltic"/>
                <w:position w:val="-6"/>
                <w:u w:val="single"/>
              </w:rPr>
              <w:t>2</w:t>
            </w:r>
            <w:r>
              <w:rPr>
                <w:rFonts w:eastAsia="Teutonica Baltic" w:cs="Teutonica Baltic" w:ascii="Teutonica Baltic" w:hAnsi="Teutonica Baltic"/>
                <w:u w:val="single"/>
              </w:rPr>
              <w:t xml:space="preserve"> (CFC-12), C</w:t>
            </w:r>
            <w:r>
              <w:rPr>
                <w:rFonts w:eastAsia="Teutonica Baltic" w:cs="Teutonica Baltic" w:ascii="Teutonica Baltic" w:hAnsi="Teutonica Baltic"/>
                <w:position w:val="-6"/>
                <w:u w:val="single"/>
              </w:rPr>
              <w:t>2</w:t>
            </w:r>
            <w:r>
              <w:rPr>
                <w:rFonts w:eastAsia="Teutonica Baltic" w:cs="Teutonica Baltic" w:ascii="Teutonica Baltic" w:hAnsi="Teutonica Baltic"/>
                <w:u w:val="single"/>
              </w:rPr>
              <w:t>F</w:t>
            </w:r>
            <w:r>
              <w:rPr>
                <w:rFonts w:eastAsia="Teutonica Baltic" w:cs="Teutonica Baltic" w:ascii="Teutonica Baltic" w:hAnsi="Teutonica Baltic"/>
                <w:position w:val="-6"/>
                <w:u w:val="single"/>
              </w:rPr>
              <w:t>3</w:t>
            </w:r>
            <w:r>
              <w:rPr>
                <w:rFonts w:eastAsia="Teutonica Baltic" w:cs="Teutonica Baltic" w:ascii="Teutonica Baltic" w:hAnsi="Teutonica Baltic"/>
                <w:u w:val="single"/>
              </w:rPr>
              <w:t>Cl</w:t>
            </w:r>
            <w:r>
              <w:rPr>
                <w:rFonts w:eastAsia="Teutonica Baltic" w:cs="Teutonica Baltic" w:ascii="Teutonica Baltic" w:hAnsi="Teutonica Baltic"/>
                <w:position w:val="-6"/>
                <w:u w:val="single"/>
              </w:rPr>
              <w:t>3</w:t>
            </w:r>
            <w:r>
              <w:rPr>
                <w:rFonts w:eastAsia="Teutonica Baltic" w:cs="Teutonica Baltic" w:ascii="Teutonica Baltic" w:hAnsi="Teutonica Baltic"/>
                <w:u w:val="single"/>
              </w:rPr>
              <w:t xml:space="preserve"> (CFC-113), C</w:t>
            </w:r>
            <w:r>
              <w:rPr>
                <w:rFonts w:eastAsia="Teutonica Baltic" w:cs="Teutonica Baltic" w:ascii="Teutonica Baltic" w:hAnsi="Teutonica Baltic"/>
                <w:position w:val="-6"/>
                <w:u w:val="single"/>
              </w:rPr>
              <w:t>2</w:t>
            </w:r>
            <w:r>
              <w:rPr>
                <w:rFonts w:eastAsia="Teutonica Baltic" w:cs="Teutonica Baltic" w:ascii="Teutonica Baltic" w:hAnsi="Teutonica Baltic"/>
                <w:u w:val="single"/>
              </w:rPr>
              <w:t>F</w:t>
            </w:r>
            <w:r>
              <w:rPr>
                <w:rFonts w:eastAsia="Teutonica Baltic" w:cs="Teutonica Baltic" w:ascii="Teutonica Baltic" w:hAnsi="Teutonica Baltic"/>
                <w:position w:val="-6"/>
                <w:u w:val="single"/>
              </w:rPr>
              <w:t>4</w:t>
            </w:r>
            <w:r>
              <w:rPr>
                <w:rFonts w:eastAsia="Teutonica Baltic" w:cs="Teutonica Baltic" w:ascii="Teutonica Baltic" w:hAnsi="Teutonica Baltic"/>
                <w:u w:val="single"/>
              </w:rPr>
              <w:t>Cl</w:t>
            </w:r>
            <w:r>
              <w:rPr>
                <w:rFonts w:eastAsia="Teutonica Baltic" w:cs="Teutonica Baltic" w:ascii="Teutonica Baltic" w:hAnsi="Teutonica Baltic"/>
                <w:position w:val="-6"/>
                <w:u w:val="single"/>
              </w:rPr>
              <w:t>2</w:t>
            </w:r>
            <w:r>
              <w:rPr>
                <w:rFonts w:eastAsia="Teutonica Baltic" w:cs="Teutonica Baltic" w:ascii="Teutonica Baltic" w:hAnsi="Teutonica Baltic"/>
              </w:rPr>
              <w:t xml:space="preserve"> </w:t>
            </w:r>
            <w:r>
              <w:rPr>
                <w:rFonts w:eastAsia="Teutonica Baltic" w:cs="Teutonica Baltic" w:ascii="Teutonica Baltic" w:hAnsi="Teutonica Baltic"/>
                <w:u w:val="single"/>
              </w:rPr>
              <w:t>(CFC-114)</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 xml:space="preserve">(i) </w:t>
            </w:r>
            <w:r>
              <w:rPr>
                <w:rFonts w:eastAsia="Teutonica Baltic" w:cs="Teutonica Baltic" w:ascii="Teutonica Baltic" w:hAnsi="Teutonica Baltic"/>
                <w:u w:val="single"/>
              </w:rPr>
              <w:t>Pilnībā halogenētie alkāni,</w:t>
            </w:r>
            <w:r>
              <w:rPr>
                <w:rFonts w:eastAsia="Teutonica Baltic" w:cs="Teutonica Baltic" w:ascii="Teutonica Baltic" w:hAnsi="Teutonica Baltic"/>
              </w:rPr>
              <w:t xml:space="preserve"> </w:t>
            </w:r>
            <w:r>
              <w:rPr>
                <w:rFonts w:eastAsia="Teutonica Baltic" w:cs="Teutonica Baltic" w:ascii="Teutonica Baltic" w:hAnsi="Teutonica Baltic"/>
                <w:u w:val="single"/>
              </w:rPr>
              <w:t>piem., CCl</w:t>
            </w:r>
            <w:r>
              <w:rPr>
                <w:rFonts w:eastAsia="Teutonica Baltic" w:cs="Teutonica Baltic" w:ascii="Teutonica Baltic" w:hAnsi="Teutonica Baltic"/>
                <w:position w:val="-6"/>
                <w:u w:val="single"/>
              </w:rPr>
              <w:t>4</w:t>
            </w:r>
            <w:r>
              <w:rPr>
                <w:rFonts w:eastAsia="Teutonica Baltic" w:cs="Teutonica Baltic" w:ascii="Teutonica Baltic" w:hAnsi="Teutonica Baltic"/>
                <w:u w:val="single"/>
              </w:rPr>
              <w:t>, CFCl</w:t>
            </w:r>
            <w:r>
              <w:rPr>
                <w:rFonts w:eastAsia="Teutonica Baltic" w:cs="Teutonica Baltic" w:ascii="Teutonica Baltic" w:hAnsi="Teutonica Baltic"/>
                <w:position w:val="-6"/>
                <w:u w:val="single"/>
              </w:rPr>
              <w:t>3</w:t>
            </w:r>
            <w:r>
              <w:rPr>
                <w:rFonts w:eastAsia="Teutonica Baltic" w:cs="Teutonica Baltic" w:ascii="Teutonica Baltic" w:hAnsi="Teutonica Baltic"/>
                <w:u w:val="single"/>
              </w:rPr>
              <w:t xml:space="preserve"> (CFC-11),</w:t>
            </w:r>
            <w:r>
              <w:rPr>
                <w:rFonts w:eastAsia="Teutonica Baltic" w:cs="Teutonica Baltic" w:ascii="Teutonica Baltic" w:hAnsi="Teutonica Baltic"/>
              </w:rPr>
              <w:t xml:space="preserve"> </w:t>
            </w:r>
            <w:r>
              <w:rPr>
                <w:rFonts w:eastAsia="Teutonica Baltic" w:cs="Teutonica Baltic" w:ascii="Teutonica Baltic" w:hAnsi="Teutonica Baltic"/>
                <w:u w:val="single"/>
              </w:rPr>
              <w:t>CF</w:t>
            </w:r>
            <w:r>
              <w:rPr>
                <w:rFonts w:eastAsia="Teutonica Baltic" w:cs="Teutonica Baltic" w:ascii="Teutonica Baltic" w:hAnsi="Teutonica Baltic"/>
                <w:position w:val="-6"/>
                <w:u w:val="single"/>
              </w:rPr>
              <w:t>2</w:t>
            </w:r>
            <w:r>
              <w:rPr>
                <w:rFonts w:eastAsia="Teutonica Baltic" w:cs="Teutonica Baltic" w:ascii="Teutonica Baltic" w:hAnsi="Teutonica Baltic"/>
                <w:u w:val="single"/>
              </w:rPr>
              <w:t>Cl</w:t>
            </w:r>
            <w:r>
              <w:rPr>
                <w:rFonts w:eastAsia="Teutonica Baltic" w:cs="Teutonica Baltic" w:ascii="Teutonica Baltic" w:hAnsi="Teutonica Baltic"/>
                <w:position w:val="-6"/>
                <w:u w:val="single"/>
              </w:rPr>
              <w:t>2</w:t>
            </w:r>
            <w:r>
              <w:rPr>
                <w:rFonts w:eastAsia="Teutonica Baltic" w:cs="Teutonica Baltic" w:ascii="Teutonica Baltic" w:hAnsi="Teutonica Baltic"/>
                <w:u w:val="single"/>
              </w:rPr>
              <w:t xml:space="preserve"> (CFC-12), C</w:t>
            </w:r>
            <w:r>
              <w:rPr>
                <w:rFonts w:eastAsia="Teutonica Baltic" w:cs="Teutonica Baltic" w:ascii="Teutonica Baltic" w:hAnsi="Teutonica Baltic"/>
                <w:position w:val="-6"/>
                <w:u w:val="single"/>
              </w:rPr>
              <w:t>2</w:t>
            </w:r>
            <w:r>
              <w:rPr>
                <w:rFonts w:eastAsia="Teutonica Baltic" w:cs="Teutonica Baltic" w:ascii="Teutonica Baltic" w:hAnsi="Teutonica Baltic"/>
                <w:u w:val="single"/>
              </w:rPr>
              <w:t>F</w:t>
            </w:r>
            <w:r>
              <w:rPr>
                <w:rFonts w:eastAsia="Teutonica Baltic" w:cs="Teutonica Baltic" w:ascii="Teutonica Baltic" w:hAnsi="Teutonica Baltic"/>
                <w:position w:val="-6"/>
                <w:u w:val="single"/>
              </w:rPr>
              <w:t>3</w:t>
            </w:r>
            <w:r>
              <w:rPr>
                <w:rFonts w:eastAsia="Teutonica Baltic" w:cs="Teutonica Baltic" w:ascii="Teutonica Baltic" w:hAnsi="Teutonica Baltic"/>
                <w:u w:val="single"/>
              </w:rPr>
              <w:t>Cl</w:t>
            </w:r>
            <w:r>
              <w:rPr>
                <w:rFonts w:eastAsia="Teutonica Baltic" w:cs="Teutonica Baltic" w:ascii="Teutonica Baltic" w:hAnsi="Teutonica Baltic"/>
                <w:position w:val="-6"/>
                <w:u w:val="single"/>
              </w:rPr>
              <w:t>3</w:t>
            </w:r>
            <w:r>
              <w:rPr>
                <w:rFonts w:eastAsia="Teutonica Baltic" w:cs="Teutonica Baltic" w:ascii="Teutonica Baltic" w:hAnsi="Teutonica Baltic"/>
                <w:u w:val="single"/>
              </w:rPr>
              <w:t xml:space="preserve"> (CFC-113),</w:t>
            </w:r>
            <w:r>
              <w:rPr>
                <w:rFonts w:eastAsia="Teutonica Baltic" w:cs="Teutonica Baltic" w:ascii="Teutonica Baltic" w:hAnsi="Teutonica Baltic"/>
              </w:rPr>
              <w:t xml:space="preserve"> </w:t>
            </w:r>
            <w:r>
              <w:rPr>
                <w:rFonts w:eastAsia="Teutonica Baltic" w:cs="Teutonica Baltic" w:ascii="Teutonica Baltic" w:hAnsi="Teutonica Baltic"/>
                <w:u w:val="single"/>
              </w:rPr>
              <w:t>C</w:t>
            </w:r>
            <w:r>
              <w:rPr>
                <w:rFonts w:eastAsia="Teutonica Baltic" w:cs="Teutonica Baltic" w:ascii="Teutonica Baltic" w:hAnsi="Teutonica Baltic"/>
                <w:position w:val="-6"/>
                <w:u w:val="single"/>
              </w:rPr>
              <w:t>2</w:t>
            </w:r>
            <w:r>
              <w:rPr>
                <w:rFonts w:eastAsia="Teutonica Baltic" w:cs="Teutonica Baltic" w:ascii="Teutonica Baltic" w:hAnsi="Teutonica Baltic"/>
                <w:u w:val="single"/>
              </w:rPr>
              <w:t>F</w:t>
            </w:r>
            <w:r>
              <w:rPr>
                <w:rFonts w:eastAsia="Teutonica Baltic" w:cs="Teutonica Baltic" w:ascii="Teutonica Baltic" w:hAnsi="Teutonica Baltic"/>
                <w:position w:val="-6"/>
                <w:u w:val="single"/>
              </w:rPr>
              <w:t>4</w:t>
            </w:r>
            <w:r>
              <w:rPr>
                <w:rFonts w:eastAsia="Teutonica Baltic" w:cs="Teutonica Baltic" w:ascii="Teutonica Baltic" w:hAnsi="Teutonica Baltic"/>
                <w:u w:val="single"/>
              </w:rPr>
              <w:t>Cl</w:t>
            </w:r>
            <w:r>
              <w:rPr>
                <w:rFonts w:eastAsia="Teutonica Baltic" w:cs="Teutonica Baltic" w:ascii="Teutonica Baltic" w:hAnsi="Teutonica Baltic"/>
                <w:position w:val="-6"/>
                <w:u w:val="single"/>
              </w:rPr>
              <w:t>2</w:t>
            </w:r>
            <w:r>
              <w:rPr>
                <w:rFonts w:eastAsia="Teutonica Baltic" w:cs="Teutonica Baltic" w:ascii="Teutonica Baltic" w:hAnsi="Teutonica Baltic"/>
                <w:u w:val="single"/>
              </w:rPr>
              <w:t xml:space="preserve"> (CFC-114)</w:t>
            </w:r>
            <w:r>
              <w:rPr>
                <w:rFonts w:eastAsia="Teutonica Baltic" w:cs="Teutonica Baltic" w:ascii="Teutonica Baltic" w:hAnsi="Teutonica Baltic"/>
              </w:rPr>
              <w:t xml:space="preserve"> </w:t>
            </w:r>
          </w:p>
        </w:tc>
      </w:tr>
      <w:tr>
        <w:trPr>
          <w:trHeight w:val="62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Fully halogenated alkanes are anthropogenic and act as a source of ClO</w:t>
            </w:r>
            <w:r>
              <w:rPr>
                <w:rFonts w:eastAsia="Teutonica Baltic" w:cs="Teutonica Baltic" w:ascii="Teutonica Baltic" w:hAnsi="Teutonica Baltic"/>
                <w:position w:val="-6"/>
              </w:rPr>
              <w:t>x</w:t>
            </w:r>
            <w:r>
              <w:rPr>
                <w:rFonts w:eastAsia="Teutonica Baltic" w:cs="Teutonica Baltic" w:ascii="Teutonica Baltic" w:hAnsi="Teutonica Baltic"/>
              </w:rPr>
              <w:t>, which plays a vital role in ozone photochemistry, especially in the 30-50 km altitude region.</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Pilnībā halogenēti alkāni ir antropogēni un tie darbojas kā ClO</w:t>
            </w:r>
            <w:r>
              <w:rPr>
                <w:rFonts w:eastAsia="Teutonica Baltic" w:cs="Teutonica Baltic" w:ascii="Teutonica Baltic" w:hAnsi="Teutonica Baltic"/>
                <w:position w:val="-6"/>
              </w:rPr>
              <w:t>x</w:t>
            </w:r>
            <w:r>
              <w:rPr>
                <w:rFonts w:eastAsia="Teutonica Baltic" w:cs="Teutonica Baltic" w:ascii="Teutonica Baltic" w:hAnsi="Teutonica Baltic"/>
              </w:rPr>
              <w:t xml:space="preserve"> avoti, kam ir ļoti svarīga loma ozona fotoķīmijā, it īpaši 30-50 km augstumā.</w:t>
            </w:r>
          </w:p>
        </w:tc>
      </w:tr>
      <w:tr>
        <w:trPr>
          <w:trHeight w:val="62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 xml:space="preserve">(ii) </w:t>
            </w:r>
            <w:r>
              <w:rPr>
                <w:rFonts w:eastAsia="Teutonica Baltic" w:cs="Teutonica Baltic" w:ascii="Teutonica Baltic" w:hAnsi="Teutonica Baltic"/>
                <w:u w:val="single"/>
              </w:rPr>
              <w:t>Partially halogenated alkanes,</w:t>
            </w:r>
            <w:r>
              <w:rPr>
                <w:rFonts w:eastAsia="Teutonica Baltic" w:cs="Teutonica Baltic" w:ascii="Teutonica Baltic" w:hAnsi="Teutonica Baltic"/>
              </w:rPr>
              <w:t xml:space="preserve"> </w:t>
            </w:r>
            <w:r>
              <w:rPr>
                <w:rFonts w:eastAsia="Teutonica Baltic" w:cs="Teutonica Baltic" w:ascii="Teutonica Baltic" w:hAnsi="Teutonica Baltic"/>
                <w:u w:val="single"/>
              </w:rPr>
              <w:t>e.g. CH</w:t>
            </w:r>
            <w:r>
              <w:rPr>
                <w:rFonts w:eastAsia="Teutonica Baltic" w:cs="Teutonica Baltic" w:ascii="Teutonica Baltic" w:hAnsi="Teutonica Baltic"/>
                <w:position w:val="-6"/>
                <w:u w:val="single"/>
              </w:rPr>
              <w:t>3</w:t>
            </w:r>
            <w:r>
              <w:rPr>
                <w:rFonts w:eastAsia="Teutonica Baltic" w:cs="Teutonica Baltic" w:ascii="Teutonica Baltic" w:hAnsi="Teutonica Baltic"/>
                <w:u w:val="single"/>
              </w:rPr>
              <w:t>Cl, CHF</w:t>
            </w:r>
            <w:r>
              <w:rPr>
                <w:rFonts w:eastAsia="Teutonica Baltic" w:cs="Teutonica Baltic" w:ascii="Teutonica Baltic" w:hAnsi="Teutonica Baltic"/>
                <w:position w:val="-6"/>
                <w:u w:val="single"/>
              </w:rPr>
              <w:t>2</w:t>
            </w:r>
            <w:r>
              <w:rPr>
                <w:rFonts w:eastAsia="Teutonica Baltic" w:cs="Teutonica Baltic" w:ascii="Teutonica Baltic" w:hAnsi="Teutonica Baltic"/>
                <w:u w:val="single"/>
              </w:rPr>
              <w:t>Cl (CFC-22), CH</w:t>
            </w:r>
            <w:r>
              <w:rPr>
                <w:rFonts w:eastAsia="Teutonica Baltic" w:cs="Teutonica Baltic" w:ascii="Teutonica Baltic" w:hAnsi="Teutonica Baltic"/>
                <w:position w:val="-6"/>
                <w:u w:val="single"/>
              </w:rPr>
              <w:t>3</w:t>
            </w:r>
            <w:r>
              <w:rPr>
                <w:rFonts w:eastAsia="Teutonica Baltic" w:cs="Teutonica Baltic" w:ascii="Teutonica Baltic" w:hAnsi="Teutonica Baltic"/>
                <w:u w:val="single"/>
              </w:rPr>
              <w:t>CCl</w:t>
            </w:r>
            <w:r>
              <w:rPr>
                <w:rFonts w:eastAsia="Teutonica Baltic" w:cs="Teutonica Baltic" w:ascii="Teutonica Baltic" w:hAnsi="Teutonica Baltic"/>
                <w:position w:val="-6"/>
                <w:u w:val="single"/>
              </w:rPr>
              <w:t>3</w:t>
            </w:r>
            <w:r>
              <w:rPr>
                <w:rFonts w:eastAsia="Teutonica Baltic" w:cs="Teutonica Baltic" w:ascii="Teutonica Baltic" w:hAnsi="Teutonica Baltic"/>
                <w:u w:val="single"/>
              </w:rPr>
              <w:t>, CHFCl</w:t>
            </w:r>
            <w:r>
              <w:rPr>
                <w:rFonts w:eastAsia="Teutonica Baltic" w:cs="Teutonica Baltic" w:ascii="Teutonica Baltic" w:hAnsi="Teutonica Baltic"/>
                <w:position w:val="-6"/>
                <w:u w:val="single"/>
              </w:rPr>
              <w:t>2</w:t>
            </w:r>
            <w:r>
              <w:rPr>
                <w:rFonts w:eastAsia="Teutonica Baltic" w:cs="Teutonica Baltic" w:ascii="Teutonica Baltic" w:hAnsi="Teutonica Baltic"/>
                <w:u w:val="single"/>
              </w:rPr>
              <w:t xml:space="preserve"> (CFC-21)</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 xml:space="preserve">(ii) </w:t>
            </w:r>
            <w:r>
              <w:rPr>
                <w:rFonts w:eastAsia="Teutonica Baltic" w:cs="Teutonica Baltic" w:ascii="Teutonica Baltic" w:hAnsi="Teutonica Baltic"/>
                <w:u w:val="single"/>
              </w:rPr>
              <w:t>Daļēji halogenētie alkāni,</w:t>
            </w:r>
            <w:r>
              <w:rPr>
                <w:rFonts w:eastAsia="Teutonica Baltic" w:cs="Teutonica Baltic" w:ascii="Teutonica Baltic" w:hAnsi="Teutonica Baltic"/>
              </w:rPr>
              <w:t xml:space="preserve"> </w:t>
            </w:r>
            <w:r>
              <w:rPr>
                <w:rFonts w:eastAsia="Teutonica Baltic" w:cs="Teutonica Baltic" w:ascii="Teutonica Baltic" w:hAnsi="Teutonica Baltic"/>
                <w:u w:val="single"/>
              </w:rPr>
              <w:t>piem., CH</w:t>
            </w:r>
            <w:r>
              <w:rPr>
                <w:rFonts w:eastAsia="Teutonica Baltic" w:cs="Teutonica Baltic" w:ascii="Teutonica Baltic" w:hAnsi="Teutonica Baltic"/>
                <w:position w:val="-6"/>
                <w:u w:val="single"/>
              </w:rPr>
              <w:t>3</w:t>
            </w:r>
            <w:r>
              <w:rPr>
                <w:rFonts w:eastAsia="Teutonica Baltic" w:cs="Teutonica Baltic" w:ascii="Teutonica Baltic" w:hAnsi="Teutonica Baltic"/>
                <w:u w:val="single"/>
              </w:rPr>
              <w:t>Cl, CHF</w:t>
            </w:r>
            <w:r>
              <w:rPr>
                <w:rFonts w:eastAsia="Teutonica Baltic" w:cs="Teutonica Baltic" w:ascii="Teutonica Baltic" w:hAnsi="Teutonica Baltic"/>
                <w:position w:val="-6"/>
                <w:u w:val="single"/>
              </w:rPr>
              <w:t>2</w:t>
            </w:r>
            <w:r>
              <w:rPr>
                <w:rFonts w:eastAsia="Teutonica Baltic" w:cs="Teutonica Baltic" w:ascii="Teutonica Baltic" w:hAnsi="Teutonica Baltic"/>
                <w:u w:val="single"/>
              </w:rPr>
              <w:t>Cl (CFC-22),</w:t>
            </w:r>
            <w:r>
              <w:rPr>
                <w:rFonts w:eastAsia="Teutonica Baltic" w:cs="Teutonica Baltic" w:ascii="Teutonica Baltic" w:hAnsi="Teutonica Baltic"/>
              </w:rPr>
              <w:t xml:space="preserve"> </w:t>
            </w:r>
            <w:r>
              <w:rPr>
                <w:rFonts w:eastAsia="Teutonica Baltic" w:cs="Teutonica Baltic" w:ascii="Teutonica Baltic" w:hAnsi="Teutonica Baltic"/>
                <w:u w:val="single"/>
              </w:rPr>
              <w:t>CH</w:t>
            </w:r>
            <w:r>
              <w:rPr>
                <w:rFonts w:eastAsia="Teutonica Baltic" w:cs="Teutonica Baltic" w:ascii="Teutonica Baltic" w:hAnsi="Teutonica Baltic"/>
                <w:position w:val="-6"/>
                <w:u w:val="single"/>
              </w:rPr>
              <w:t>3</w:t>
            </w:r>
            <w:r>
              <w:rPr>
                <w:rFonts w:eastAsia="Teutonica Baltic" w:cs="Teutonica Baltic" w:ascii="Teutonica Baltic" w:hAnsi="Teutonica Baltic"/>
                <w:u w:val="single"/>
              </w:rPr>
              <w:t>CCl</w:t>
            </w:r>
            <w:r>
              <w:rPr>
                <w:rFonts w:eastAsia="Teutonica Baltic" w:cs="Teutonica Baltic" w:ascii="Teutonica Baltic" w:hAnsi="Teutonica Baltic"/>
                <w:position w:val="-6"/>
                <w:u w:val="single"/>
              </w:rPr>
              <w:t>3</w:t>
            </w:r>
            <w:r>
              <w:rPr>
                <w:rFonts w:eastAsia="Teutonica Baltic" w:cs="Teutonica Baltic" w:ascii="Teutonica Baltic" w:hAnsi="Teutonica Baltic"/>
                <w:u w:val="single"/>
              </w:rPr>
              <w:t>, CHFCl</w:t>
            </w:r>
            <w:r>
              <w:rPr>
                <w:rFonts w:eastAsia="Teutonica Baltic" w:cs="Teutonica Baltic" w:ascii="Teutonica Baltic" w:hAnsi="Teutonica Baltic"/>
                <w:position w:val="-6"/>
                <w:u w:val="single"/>
              </w:rPr>
              <w:t>2</w:t>
            </w:r>
            <w:r>
              <w:rPr>
                <w:rFonts w:eastAsia="Teutonica Baltic" w:cs="Teutonica Baltic" w:ascii="Teutonica Baltic" w:hAnsi="Teutonica Baltic"/>
                <w:u w:val="single"/>
              </w:rPr>
              <w:t xml:space="preserve"> (CFC-21)</w:t>
            </w:r>
          </w:p>
        </w:tc>
      </w:tr>
      <w:tr>
        <w:trPr>
          <w:trHeight w:val="86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The sources of CH</w:t>
            </w:r>
            <w:r>
              <w:rPr>
                <w:rFonts w:eastAsia="Teutonica Baltic" w:cs="Teutonica Baltic" w:ascii="Teutonica Baltic" w:hAnsi="Teutonica Baltic"/>
                <w:position w:val="-6"/>
              </w:rPr>
              <w:t>3</w:t>
            </w:r>
            <w:r>
              <w:rPr>
                <w:rFonts w:eastAsia="Teutonica Baltic" w:cs="Teutonica Baltic" w:ascii="Teutonica Baltic" w:hAnsi="Teutonica Baltic"/>
              </w:rPr>
              <w:t>Cl are natural, whereas the other partially halogenated alkanes mentioned above are anthropogenic in origin. These gases also act as a source of stratospheric ClO</w:t>
            </w:r>
            <w:r>
              <w:rPr>
                <w:rFonts w:eastAsia="Teutonica Baltic" w:cs="Teutonica Baltic" w:ascii="Teutonica Baltic" w:hAnsi="Teutonica Baltic"/>
                <w:position w:val="-6"/>
              </w:rPr>
              <w:t>x</w:t>
            </w:r>
            <w:r>
              <w:rPr>
                <w:rFonts w:eastAsia="Teutonica Baltic" w:cs="Teutonica Baltic" w:ascii="Teutonica Baltic" w:hAnsi="Teutonica Baltic"/>
              </w:rPr>
              <w:t>.</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CH</w:t>
            </w:r>
            <w:r>
              <w:rPr>
                <w:rFonts w:eastAsia="Teutonica Baltic" w:cs="Teutonica Baltic" w:ascii="Teutonica Baltic" w:hAnsi="Teutonica Baltic"/>
                <w:position w:val="-6"/>
              </w:rPr>
              <w:t>3</w:t>
            </w:r>
            <w:r>
              <w:rPr>
                <w:rFonts w:eastAsia="Teutonica Baltic" w:cs="Teutonica Baltic" w:ascii="Teutonica Baltic" w:hAnsi="Teutonica Baltic"/>
              </w:rPr>
              <w:t>Cl ir dabiski avoti,turpretim citiem augstāk minētiem daļēji halogenētiem alkāniem ir antropogēna izcelsme. Arī šīs gāzes darbojas kā stratosfēras ClO</w:t>
            </w:r>
            <w:r>
              <w:rPr>
                <w:rFonts w:eastAsia="Teutonica Baltic" w:cs="Teutonica Baltic" w:ascii="Teutonica Baltic" w:hAnsi="Teutonica Baltic"/>
                <w:position w:val="-6"/>
              </w:rPr>
              <w:t>x</w:t>
            </w:r>
            <w:r>
              <w:rPr>
                <w:rFonts w:eastAsia="Teutonica Baltic" w:cs="Teutonica Baltic" w:ascii="Teutonica Baltic" w:hAnsi="Teutonica Baltic"/>
              </w:rPr>
              <w:t xml:space="preserve"> avoti.</w:t>
            </w:r>
          </w:p>
        </w:tc>
      </w:tr>
      <w:tr>
        <w:trPr>
          <w:trHeight w:val="38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d) Bromine substances</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d) Broma savienojumi</w:t>
            </w:r>
          </w:p>
        </w:tc>
      </w:tr>
      <w:tr>
        <w:trPr>
          <w:trHeight w:val="1104" w:hRule="atLeast"/>
        </w:trPr>
        <w:tc>
          <w:tcPr>
            <w:tcW w:w="7482" w:type="dxa"/>
            <w:tcBorders/>
          </w:tcPr>
          <w:p>
            <w:pPr>
              <w:pStyle w:val="Normal"/>
              <w:rPr>
                <w:rFonts w:ascii="Teutonica Baltic" w:hAnsi="Teutonica Baltic" w:eastAsia="Teutonica Baltic" w:cs="Teutonica Baltic"/>
              </w:rPr>
            </w:pPr>
            <w:r>
              <w:rPr>
                <w:rFonts w:eastAsia="Teutonica Baltic" w:cs="Teutonica Baltic" w:ascii="Teutonica Baltic" w:hAnsi="Teutonica Baltic"/>
              </w:rPr>
              <w:t xml:space="preserve"> </w:t>
            </w:r>
            <w:r>
              <w:rPr>
                <w:rFonts w:eastAsia="Teutonica Baltic" w:cs="Teutonica Baltic" w:ascii="Teutonica Baltic" w:hAnsi="Teutonica Baltic"/>
                <w:u w:val="single"/>
              </w:rPr>
              <w:t>Fully halogenated substances, e.g.</w:t>
            </w:r>
            <w:r>
              <w:rPr>
                <w:rFonts w:eastAsia="Teutonica Baltic" w:cs="Teutonica Baltic" w:ascii="Teutonica Baltic" w:hAnsi="Teutonica Baltic"/>
              </w:rPr>
              <w:t xml:space="preserve"> </w:t>
            </w:r>
            <w:r>
              <w:rPr>
                <w:rFonts w:eastAsia="Teutonica Baltic" w:cs="Teutonica Baltic" w:ascii="Teutonica Baltic" w:hAnsi="Teutonica Baltic"/>
                <w:u w:val="single"/>
              </w:rPr>
              <w:t>CF</w:t>
            </w:r>
            <w:r>
              <w:rPr>
                <w:rFonts w:eastAsia="Teutonica Baltic" w:cs="Teutonica Baltic" w:ascii="Teutonica Baltic" w:hAnsi="Teutonica Baltic"/>
                <w:position w:val="-6"/>
                <w:u w:val="single"/>
              </w:rPr>
              <w:t>3</w:t>
            </w:r>
            <w:r>
              <w:rPr>
                <w:rFonts w:eastAsia="Teutonica Baltic" w:cs="Teutonica Baltic" w:ascii="Teutonica Baltic" w:hAnsi="Teutonica Baltic"/>
                <w:u w:val="single"/>
              </w:rPr>
              <w:t>Br</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These gases are anthropogenic and act as a source of BrO</w:t>
            </w:r>
            <w:r>
              <w:rPr>
                <w:rFonts w:eastAsia="Teutonica Baltic" w:cs="Teutonica Baltic" w:ascii="Teutonica Baltic" w:hAnsi="Teutonica Baltic"/>
                <w:position w:val="-6"/>
              </w:rPr>
              <w:t>x</w:t>
            </w:r>
            <w:r>
              <w:rPr>
                <w:rFonts w:eastAsia="Teutonica Baltic" w:cs="Teutonica Baltic" w:ascii="Teutonica Baltic" w:hAnsi="Teutonica Baltic"/>
              </w:rPr>
              <w:t>, which behaves in a manner similar to ClO</w:t>
            </w:r>
            <w:r>
              <w:rPr>
                <w:rFonts w:eastAsia="Teutonica Baltic" w:cs="Teutonica Baltic" w:ascii="Teutonica Baltic" w:hAnsi="Teutonica Baltic"/>
                <w:position w:val="-6"/>
              </w:rPr>
              <w:t>x</w:t>
            </w:r>
            <w:r>
              <w:rPr>
                <w:rFonts w:eastAsia="Teutonica Baltic" w:cs="Teutonica Baltic" w:ascii="Teutonica Baltic" w:hAnsi="Teutonica Baltic"/>
              </w:rPr>
              <w:t>.</w:t>
            </w:r>
          </w:p>
        </w:tc>
        <w:tc>
          <w:tcPr>
            <w:tcW w:w="7140" w:type="dxa"/>
            <w:tcBorders/>
          </w:tcPr>
          <w:p>
            <w:pPr>
              <w:pStyle w:val="Normal"/>
              <w:rPr>
                <w:rFonts w:ascii="Teutonica Baltic" w:hAnsi="Teutonica Baltic" w:eastAsia="Teutonica Baltic" w:cs="Teutonica Baltic"/>
              </w:rPr>
            </w:pPr>
            <w:r>
              <w:rPr>
                <w:rFonts w:eastAsia="Teutonica Baltic" w:cs="Teutonica Baltic" w:ascii="Teutonica Baltic" w:hAnsi="Teutonica Baltic"/>
              </w:rPr>
              <w:t xml:space="preserve"> </w:t>
            </w:r>
            <w:r>
              <w:rPr>
                <w:rFonts w:eastAsia="Teutonica Baltic" w:cs="Teutonica Baltic" w:ascii="Teutonica Baltic" w:hAnsi="Teutonica Baltic"/>
                <w:u w:val="single"/>
              </w:rPr>
              <w:t>Pilnībā halogenētie alkāni,</w:t>
            </w:r>
            <w:r>
              <w:rPr>
                <w:rFonts w:eastAsia="Teutonica Baltic" w:cs="Teutonica Baltic" w:ascii="Teutonica Baltic" w:hAnsi="Teutonica Baltic"/>
              </w:rPr>
              <w:t xml:space="preserve"> </w:t>
            </w:r>
            <w:r>
              <w:rPr>
                <w:rFonts w:eastAsia="Teutonica Baltic" w:cs="Teutonica Baltic" w:ascii="Teutonica Baltic" w:hAnsi="Teutonica Baltic"/>
                <w:u w:val="single"/>
              </w:rPr>
              <w:t>piem., CF</w:t>
            </w:r>
            <w:r>
              <w:rPr>
                <w:rFonts w:eastAsia="Teutonica Baltic" w:cs="Teutonica Baltic" w:ascii="Teutonica Baltic" w:hAnsi="Teutonica Baltic"/>
                <w:position w:val="-6"/>
                <w:u w:val="single"/>
              </w:rPr>
              <w:t>3</w:t>
            </w:r>
            <w:r>
              <w:rPr>
                <w:rFonts w:eastAsia="Teutonica Baltic" w:cs="Teutonica Baltic" w:ascii="Teutonica Baltic" w:hAnsi="Teutonica Baltic"/>
                <w:u w:val="single"/>
              </w:rPr>
              <w:t>Br</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Šīs gāzes ir antropogēnas un darbojas kā BrO</w:t>
            </w:r>
            <w:r>
              <w:rPr>
                <w:rFonts w:eastAsia="Teutonica Baltic" w:cs="Teutonica Baltic" w:ascii="Teutonica Baltic" w:hAnsi="Teutonica Baltic"/>
                <w:position w:val="-6"/>
              </w:rPr>
              <w:t>x</w:t>
            </w:r>
            <w:r>
              <w:rPr>
                <w:rFonts w:eastAsia="Teutonica Baltic" w:cs="Teutonica Baltic" w:ascii="Teutonica Baltic" w:hAnsi="Teutonica Baltic"/>
              </w:rPr>
              <w:t xml:space="preserve"> avoti, kas savā darbībā ir līdzīgi ClO</w:t>
            </w:r>
            <w:r>
              <w:rPr>
                <w:rFonts w:eastAsia="Teutonica Baltic" w:cs="Teutonica Baltic" w:ascii="Teutonica Baltic" w:hAnsi="Teutonica Baltic"/>
                <w:position w:val="-6"/>
              </w:rPr>
              <w:t>x</w:t>
            </w:r>
            <w:r>
              <w:rPr>
                <w:rFonts w:eastAsia="Teutonica Baltic" w:cs="Teutonica Baltic" w:ascii="Teutonica Baltic" w:hAnsi="Teutonica Baltic"/>
              </w:rPr>
              <w:t>.</w:t>
            </w:r>
          </w:p>
        </w:tc>
      </w:tr>
      <w:tr>
        <w:trPr>
          <w:trHeight w:val="38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e) Hydrogen substances</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e) Ūdeņraža savienojumi</w:t>
            </w:r>
          </w:p>
        </w:tc>
      </w:tr>
      <w:tr>
        <w:trPr>
          <w:trHeight w:val="38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 xml:space="preserve">(i) </w:t>
            </w:r>
            <w:r>
              <w:rPr>
                <w:rFonts w:eastAsia="Teutonica Baltic" w:cs="Teutonica Baltic" w:ascii="Teutonica Baltic" w:hAnsi="Teutonica Baltic"/>
                <w:u w:val="single"/>
              </w:rPr>
              <w:t>Hydrogen (H</w:t>
            </w:r>
            <w:r>
              <w:rPr>
                <w:rFonts w:eastAsia="Teutonica Baltic" w:cs="Teutonica Baltic" w:ascii="Teutonica Baltic" w:hAnsi="Teutonica Baltic"/>
                <w:position w:val="-6"/>
                <w:u w:val="single"/>
              </w:rPr>
              <w:t>2</w:t>
            </w:r>
            <w:r>
              <w:rPr>
                <w:rFonts w:eastAsia="Teutonica Baltic" w:cs="Teutonica Baltic" w:ascii="Teutonica Baltic" w:hAnsi="Teutonica Baltic"/>
                <w:u w:val="single"/>
              </w:rPr>
              <w:t>)</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 xml:space="preserve">(i) </w:t>
            </w:r>
            <w:r>
              <w:rPr>
                <w:rFonts w:eastAsia="Teutonica Baltic" w:cs="Teutonica Baltic" w:ascii="Teutonica Baltic" w:hAnsi="Teutonica Baltic"/>
                <w:u w:val="single"/>
              </w:rPr>
              <w:t>Ūdeņradis (H</w:t>
            </w:r>
            <w:r>
              <w:rPr>
                <w:rFonts w:eastAsia="Teutonica Baltic" w:cs="Teutonica Baltic" w:ascii="Teutonica Baltic" w:hAnsi="Teutonica Baltic"/>
                <w:position w:val="-6"/>
                <w:u w:val="single"/>
              </w:rPr>
              <w:t>2</w:t>
            </w:r>
            <w:r>
              <w:rPr>
                <w:rFonts w:eastAsia="Teutonica Baltic" w:cs="Teutonica Baltic" w:ascii="Teutonica Baltic" w:hAnsi="Teutonica Baltic"/>
                <w:u w:val="single"/>
              </w:rPr>
              <w:t>)</w:t>
            </w:r>
          </w:p>
        </w:tc>
      </w:tr>
      <w:tr>
        <w:trPr>
          <w:trHeight w:val="62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Hydrogen, the source of which is natural and anthropogenic, plays a minor role in stratospheric photochemistry.</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Ūdeņradim, kuram ir dabiski un antropogēni avoti, ir nenozīmīga loma stratosfēras fotoķīmijā.</w:t>
            </w:r>
          </w:p>
        </w:tc>
      </w:tr>
      <w:tr>
        <w:trPr>
          <w:trHeight w:val="1344" w:hRule="atLeast"/>
        </w:trPr>
        <w:tc>
          <w:tcPr>
            <w:tcW w:w="7482" w:type="dxa"/>
            <w:tcBorders/>
          </w:tcPr>
          <w:p>
            <w:pPr>
              <w:pStyle w:val="Normal"/>
              <w:rPr>
                <w:rFonts w:ascii="Teutonica Baltic" w:hAnsi="Teutonica Baltic" w:eastAsia="Teutonica Baltic" w:cs="Teutonica Baltic"/>
              </w:rPr>
            </w:pPr>
            <w:r>
              <w:rPr>
                <w:rFonts w:eastAsia="Teutonica Baltic" w:cs="Teutonica Baltic" w:ascii="Teutonica Baltic" w:hAnsi="Teutonica Baltic"/>
              </w:rPr>
              <w:t xml:space="preserve"> </w:t>
            </w:r>
            <w:r>
              <w:rPr>
                <w:rFonts w:eastAsia="Teutonica Baltic" w:cs="Teutonica Baltic" w:ascii="Teutonica Baltic" w:hAnsi="Teutonica Baltic"/>
              </w:rPr>
              <w:t xml:space="preserve">(ii) </w:t>
            </w:r>
            <w:r>
              <w:rPr>
                <w:rFonts w:eastAsia="Teutonica Baltic" w:cs="Teutonica Baltic" w:ascii="Teutonica Baltic" w:hAnsi="Teutonica Baltic"/>
                <w:u w:val="single"/>
              </w:rPr>
              <w:t>Water (H</w:t>
            </w:r>
            <w:r>
              <w:rPr>
                <w:rFonts w:eastAsia="Teutonica Baltic" w:cs="Teutonica Baltic" w:ascii="Teutonica Baltic" w:hAnsi="Teutonica Baltic"/>
                <w:position w:val="-6"/>
                <w:u w:val="single"/>
              </w:rPr>
              <w:t>2</w:t>
            </w:r>
            <w:r>
              <w:rPr>
                <w:rFonts w:eastAsia="Teutonica Baltic" w:cs="Teutonica Baltic" w:ascii="Teutonica Baltic" w:hAnsi="Teutonica Baltic"/>
                <w:u w:val="single"/>
              </w:rPr>
              <w:t>O)</w:t>
            </w:r>
          </w:p>
          <w:p>
            <w:pPr>
              <w:pStyle w:val="Normal"/>
              <w:rPr>
                <w:rFonts w:ascii="Teutonica Baltic" w:hAnsi="Teutonica Baltic" w:eastAsia="Teutonica Baltic" w:cs="Teutonica Baltic"/>
              </w:rPr>
            </w:pPr>
            <w:r>
              <w:rPr>
                <w:rFonts w:eastAsia="Teutonica Baltic" w:cs="Teutonica Baltic" w:ascii="Teutonica Baltic" w:hAnsi="Teutonica Baltic"/>
              </w:rPr>
              <w:t xml:space="preserve"> </w:t>
            </w:r>
            <w:r>
              <w:rPr>
                <w:rFonts w:eastAsia="Teutonica Baltic" w:cs="Teutonica Baltic" w:ascii="Teutonica Baltic" w:hAnsi="Teutonica Baltic"/>
              </w:rPr>
              <w:t>Water, the source of which is natural, plays a vital role in both tropospheric and stratospheric photochemistry. Local sources of water vapor in the stratosphere include the oxidation of methane and, to a lesser extent, of hydrogen.</w:t>
            </w:r>
          </w:p>
          <w:p>
            <w:pPr>
              <w:pStyle w:val="Normal"/>
              <w:rPr>
                <w:rFonts w:ascii="BaltTimes" w:hAnsi="BaltTimes" w:eastAsia="BaltTimes" w:cs="BaltTimes"/>
              </w:rPr>
            </w:pPr>
            <w:r>
              <w:rPr>
                <w:rFonts w:eastAsia="BaltTimes" w:cs="BaltTimes" w:ascii="BaltTimes" w:hAnsi="BaltTimes"/>
              </w:rPr>
            </w:r>
          </w:p>
        </w:tc>
        <w:tc>
          <w:tcPr>
            <w:tcW w:w="7140" w:type="dxa"/>
            <w:tcBorders/>
          </w:tcPr>
          <w:p>
            <w:pPr>
              <w:pStyle w:val="Normal"/>
              <w:rPr>
                <w:rFonts w:ascii="Teutonica Baltic" w:hAnsi="Teutonica Baltic" w:eastAsia="Teutonica Baltic" w:cs="Teutonica Baltic"/>
              </w:rPr>
            </w:pPr>
            <w:r>
              <w:rPr>
                <w:rFonts w:eastAsia="Teutonica Baltic" w:cs="Teutonica Baltic" w:ascii="Teutonica Baltic" w:hAnsi="Teutonica Baltic"/>
              </w:rPr>
              <w:t xml:space="preserve"> </w:t>
            </w:r>
            <w:r>
              <w:rPr>
                <w:rFonts w:eastAsia="Teutonica Baltic" w:cs="Teutonica Baltic" w:ascii="Teutonica Baltic" w:hAnsi="Teutonica Baltic"/>
              </w:rPr>
              <w:t xml:space="preserve">(ii) </w:t>
            </w:r>
            <w:r>
              <w:rPr>
                <w:rFonts w:eastAsia="Teutonica Baltic" w:cs="Teutonica Baltic" w:ascii="Teutonica Baltic" w:hAnsi="Teutonica Baltic"/>
                <w:u w:val="single"/>
              </w:rPr>
              <w:t>Ūdens (H</w:t>
            </w:r>
            <w:r>
              <w:rPr>
                <w:rFonts w:eastAsia="Teutonica Baltic" w:cs="Teutonica Baltic" w:ascii="Teutonica Baltic" w:hAnsi="Teutonica Baltic"/>
                <w:position w:val="-6"/>
                <w:u w:val="single"/>
              </w:rPr>
              <w:t>2</w:t>
            </w:r>
            <w:r>
              <w:rPr>
                <w:rFonts w:eastAsia="Teutonica Baltic" w:cs="Teutonica Baltic" w:ascii="Teutonica Baltic" w:hAnsi="Teutonica Baltic"/>
                <w:u w:val="single"/>
              </w:rPr>
              <w:t>O)</w:t>
            </w:r>
          </w:p>
          <w:p>
            <w:pPr>
              <w:pStyle w:val="Normal"/>
              <w:rPr>
                <w:rFonts w:ascii="Teutonica Baltic" w:hAnsi="Teutonica Baltic" w:eastAsia="Teutonica Baltic" w:cs="Teutonica Baltic"/>
              </w:rPr>
            </w:pPr>
            <w:r>
              <w:rPr>
                <w:rFonts w:eastAsia="Teutonica Baltic" w:cs="Teutonica Baltic" w:ascii="Teutonica Baltic" w:hAnsi="Teutonica Baltic"/>
              </w:rPr>
              <w:t xml:space="preserve"> </w:t>
            </w:r>
            <w:r>
              <w:rPr>
                <w:rFonts w:eastAsia="Teutonica Baltic" w:cs="Teutonica Baltic" w:ascii="Teutonica Baltic" w:hAnsi="Teutonica Baltic"/>
              </w:rPr>
              <w:t>Ūdenim, kura avots ir dabisks, ir ļoti svarīga loma gan troposfēras, gan stratosfēras fotoķīmijā. Ūdens tvaiku lokālie avoti stratosfērā iekļauj metāna un mazākā mērā ūdeņraža oksidēšanos.</w:t>
            </w:r>
          </w:p>
          <w:p>
            <w:pPr>
              <w:pStyle w:val="Normal"/>
              <w:rPr>
                <w:rFonts w:ascii="BaltTimes" w:hAnsi="BaltTimes" w:eastAsia="BaltTimes" w:cs="BaltTimes"/>
              </w:rPr>
            </w:pPr>
            <w:r>
              <w:rPr>
                <w:rFonts w:eastAsia="BaltTimes" w:cs="BaltTimes" w:ascii="BaltTimes" w:hAnsi="BaltTimes"/>
              </w:rPr>
            </w:r>
          </w:p>
        </w:tc>
      </w:tr>
    </w:tbl>
    <w:p>
      <w:pPr>
        <w:pStyle w:val="Normal"/>
        <w:rPr>
          <w:rFonts w:ascii="BaltTimes" w:hAnsi="BaltTimes" w:eastAsia="BaltTimes" w:cs="BaltTimes"/>
        </w:rPr>
      </w:pPr>
      <w:r>
        <w:br w:type="page"/>
      </w:r>
      <w:r>
        <w:rPr>
          <w:rFonts w:eastAsia="BaltTimes" w:cs="BaltTimes" w:ascii="BaltTimes" w:hAnsi="BaltTimes"/>
        </w:rPr>
      </w:r>
    </w:p>
    <w:tbl>
      <w:tblPr>
        <w:tblW w:w="14622" w:type="dxa"/>
        <w:jc w:val="center"/>
        <w:tblInd w:w="0" w:type="dxa"/>
        <w:tblLayout w:type="fixed"/>
        <w:tblCellMar>
          <w:top w:w="0" w:type="dxa"/>
          <w:left w:w="120" w:type="dxa"/>
          <w:bottom w:w="0" w:type="dxa"/>
          <w:right w:w="120" w:type="dxa"/>
        </w:tblCellMar>
      </w:tblPr>
      <w:tblGrid>
        <w:gridCol w:w="7482"/>
        <w:gridCol w:w="7140"/>
      </w:tblGrid>
      <w:tr>
        <w:trPr>
          <w:trHeight w:val="384" w:hRule="atLeast"/>
        </w:trPr>
        <w:tc>
          <w:tcPr>
            <w:tcW w:w="7482" w:type="dxa"/>
            <w:tcBorders/>
          </w:tcPr>
          <w:p>
            <w:pPr>
              <w:pStyle w:val="Normal"/>
              <w:jc w:val="center"/>
              <w:rPr>
                <w:rFonts w:ascii="BaltTimes" w:hAnsi="BaltTimes" w:eastAsia="BaltTimes" w:cs="BaltTimes"/>
                <w:b/>
                <w:b/>
                <w:bCs/>
                <w:u w:val="single"/>
              </w:rPr>
            </w:pPr>
            <w:r>
              <w:rPr>
                <w:rFonts w:eastAsia="Teutonica Baltic" w:cs="Teutonica Baltic" w:ascii="Teutonica Baltic" w:hAnsi="Teutonica Baltic"/>
                <w:b/>
                <w:bCs/>
                <w:u w:val="single"/>
              </w:rPr>
              <w:t>Annex II</w:t>
            </w:r>
          </w:p>
        </w:tc>
        <w:tc>
          <w:tcPr>
            <w:tcW w:w="7140" w:type="dxa"/>
            <w:tcBorders/>
          </w:tcPr>
          <w:p>
            <w:pPr>
              <w:pStyle w:val="Normal"/>
              <w:rPr>
                <w:rFonts w:ascii="BaltTimes" w:hAnsi="BaltTimes" w:eastAsia="BaltTimes" w:cs="BaltTimes"/>
                <w:b/>
                <w:b/>
                <w:bCs/>
              </w:rPr>
            </w:pPr>
            <w:r>
              <w:rPr>
                <w:rFonts w:eastAsia="Teutonica Baltic" w:cs="Teutonica Baltic" w:ascii="Teutonica Baltic" w:hAnsi="Teutonica Baltic"/>
                <w:b/>
                <w:bCs/>
              </w:rPr>
              <w:t xml:space="preserve">                                                </w:t>
            </w:r>
            <w:r>
              <w:rPr>
                <w:rFonts w:eastAsia="Teutonica Baltic" w:cs="Teutonica Baltic" w:ascii="Teutonica Baltic" w:hAnsi="Teutonica Baltic"/>
                <w:b/>
                <w:bCs/>
                <w:u w:val="single"/>
              </w:rPr>
              <w:t>II pielikums</w:t>
            </w:r>
          </w:p>
        </w:tc>
      </w:tr>
      <w:tr>
        <w:trPr>
          <w:trHeight w:val="384" w:hRule="atLeast"/>
        </w:trPr>
        <w:tc>
          <w:tcPr>
            <w:tcW w:w="7482" w:type="dxa"/>
            <w:tcBorders/>
          </w:tcPr>
          <w:p>
            <w:pPr>
              <w:pStyle w:val="Normal"/>
              <w:rPr>
                <w:rFonts w:ascii="BaltTimes" w:hAnsi="BaltTimes" w:eastAsia="BaltTimes" w:cs="BaltTimes"/>
                <w:b/>
                <w:b/>
                <w:bCs/>
              </w:rPr>
            </w:pPr>
            <w:r>
              <w:rPr>
                <w:rFonts w:eastAsia="Teutonica Baltic" w:cs="Teutonica Baltic" w:ascii="Teutonica Baltic" w:hAnsi="Teutonica Baltic"/>
                <w:b/>
                <w:bCs/>
              </w:rPr>
              <w:tab/>
              <w:t xml:space="preserve">                             INFORMATION EXCHANGE</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b/>
                <w:bCs/>
              </w:rPr>
              <w:tab/>
              <w:t xml:space="preserve">                   INFORMĀCIJAS APMAIŅA</w:t>
            </w:r>
          </w:p>
        </w:tc>
      </w:tr>
      <w:tr>
        <w:trPr>
          <w:trHeight w:val="1584" w:hRule="atLeast"/>
        </w:trPr>
        <w:tc>
          <w:tcPr>
            <w:tcW w:w="7482" w:type="dxa"/>
            <w:tcBorders/>
          </w:tcPr>
          <w:p>
            <w:pPr>
              <w:pStyle w:val="Normal"/>
              <w:snapToGrid w:val="false"/>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 xml:space="preserve">1. The Parties to the Convention recognize that the collection and sharing of information is an important means of implementing the objectives of this Convention and of assuring that any actions that may be taken are appropriate and equitable. Therefore, Parties shall exchange scientific, technical, socio-economic, business, commercial and legal information. </w:t>
            </w:r>
          </w:p>
        </w:tc>
        <w:tc>
          <w:tcPr>
            <w:tcW w:w="7140" w:type="dxa"/>
            <w:tcBorders/>
          </w:tcPr>
          <w:p>
            <w:pPr>
              <w:pStyle w:val="Normal"/>
              <w:snapToGrid w:val="false"/>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1. Konvencijas Līgumslēdzējas puses atzīst, ka informācijas vākšana un apmaiņa ir svarīgi līdzekļi Konvencijas mērķu īstenošanai un nodrošinājums tam, ka jebkādas iespējamās darbības ir piemērotas un objektīvas. Tādēļ Līgumslēdzējas puses apmainīsies ar zinātnisko, tehnisko, sociāli-ekonomisko, darījumu, komerciālo un tiesisko informāciju.</w:t>
            </w:r>
          </w:p>
        </w:tc>
      </w:tr>
      <w:tr>
        <w:trPr>
          <w:trHeight w:val="158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2. The Parties to the Convention, in deciding what information is to be collected and exchanged, should take into account the usefulness of the information and the costs of obtaining it. The Parties further recognize that co-operation under this annex has to be consistent with national laws, regulations and practices regarding patents, trade secrets, and protection of confidential and proprietary information.</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2. Konvencijas Līgumslēdzējām pusēm lemjot, kāda informācija ir jāapkopo un ar kādu jāapmainās, jāņem vērā informācijas noderīgums un iegūšanas izmaksas. Tālāk Līgumslēdzējas puses atzīst, ka šajā pielikumā noteiktajai sadarbībai jābūt saskaņotai ar valstiskajiem likumiem, noteikumiem un praksi attiecībā uz patentiem, amata noslēpumiem un ar konfidenciālas un patentētas informācijas aizsardzību.</w:t>
            </w:r>
          </w:p>
        </w:tc>
      </w:tr>
      <w:tr>
        <w:trPr>
          <w:trHeight w:val="38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3. </w:t>
            </w:r>
            <w:r>
              <w:rPr>
                <w:rFonts w:eastAsia="Teutonica Baltic" w:cs="Teutonica Baltic" w:ascii="Teutonica Baltic" w:hAnsi="Teutonica Baltic"/>
                <w:u w:val="single"/>
              </w:rPr>
              <w:t>Scientific information</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3. </w:t>
            </w:r>
            <w:r>
              <w:rPr>
                <w:rFonts w:eastAsia="Teutonica Baltic" w:cs="Teutonica Baltic" w:ascii="Teutonica Baltic" w:hAnsi="Teutonica Baltic"/>
                <w:u w:val="single"/>
              </w:rPr>
              <w:t>Zinātniskā informācija</w:t>
            </w:r>
          </w:p>
        </w:tc>
      </w:tr>
      <w:tr>
        <w:trPr>
          <w:trHeight w:val="1344" w:hRule="atLeast"/>
        </w:trPr>
        <w:tc>
          <w:tcPr>
            <w:tcW w:w="7482" w:type="dxa"/>
            <w:tcBorders/>
          </w:tcPr>
          <w:p>
            <w:pPr>
              <w:pStyle w:val="Normal"/>
              <w:rPr>
                <w:rFonts w:ascii="Teutonica Baltic" w:hAnsi="Teutonica Baltic" w:eastAsia="Teutonica Baltic" w:cs="Teutonica Baltic"/>
              </w:rPr>
            </w:pPr>
            <w:r>
              <w:rPr>
                <w:rFonts w:eastAsia="Teutonica Baltic" w:cs="Teutonica Baltic" w:ascii="Teutonica Baltic" w:hAnsi="Teutonica Baltic"/>
              </w:rPr>
              <w:t xml:space="preserve"> </w:t>
            </w:r>
            <w:r>
              <w:rPr>
                <w:rFonts w:eastAsia="Teutonica Baltic" w:cs="Teutonica Baltic" w:ascii="Teutonica Baltic" w:hAnsi="Teutonica Baltic"/>
              </w:rPr>
              <w:t>This includes information on:</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a) Planned and ongoing research, both governmental and private, to facilitate the co-ordination of research programmes so as to make the most effective use of available national and international resources;</w:t>
            </w:r>
          </w:p>
        </w:tc>
        <w:tc>
          <w:tcPr>
            <w:tcW w:w="7140" w:type="dxa"/>
            <w:tcBorders/>
          </w:tcPr>
          <w:p>
            <w:pPr>
              <w:pStyle w:val="Normal"/>
              <w:rPr>
                <w:rFonts w:ascii="Teutonica Baltic" w:hAnsi="Teutonica Baltic" w:eastAsia="Teutonica Baltic" w:cs="Teutonica Baltic"/>
              </w:rPr>
            </w:pPr>
            <w:r>
              <w:rPr>
                <w:rFonts w:eastAsia="Teutonica Baltic" w:cs="Teutonica Baltic" w:ascii="Teutonica Baltic" w:hAnsi="Teutonica Baltic"/>
              </w:rPr>
              <w:t xml:space="preserve"> </w:t>
            </w:r>
            <w:r>
              <w:rPr>
                <w:rFonts w:eastAsia="Teutonica Baltic" w:cs="Teutonica Baltic" w:ascii="Teutonica Baltic" w:hAnsi="Teutonica Baltic"/>
              </w:rPr>
              <w:t>Ietver informāciju par:</w:t>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a) plānotiem un notiekošiem kā valsts, tā arī privātiem pētījumiem, lai atvieglotu pētījumu programmu koordināciju tā, lai esošo valsts un starptautisko resursu izmantošanu padarītu maksimāli efektīvu;</w:t>
            </w:r>
          </w:p>
        </w:tc>
      </w:tr>
      <w:tr>
        <w:trPr>
          <w:trHeight w:val="38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b) The emission data needed for research;</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b) izmešu datiem, kas nepieciešami pētījumiem;</w:t>
            </w:r>
          </w:p>
        </w:tc>
      </w:tr>
      <w:tr>
        <w:trPr>
          <w:trHeight w:val="134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c) Scientific results published in peer-reviewed literature on the understanding of the physics and chemistry of the Earth's atmosphere and of its susceptibility to change, in particular on the state of the ozone layer and effects of human health, environment and climate which would result from changes on all time-scales in either the total column content or the vertical distribution of ozone;</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c) pārskata literatūrā publicētajiem zinātnisko pētījumu rezultātiem jautājumā par Zemes atmosfēras fiziku un ķīmiju un tās jūtīgumu pret izmaiņām, it īpaši par ozona slāņa stāvokli un ietekmi uz cilvēka veselību, vidi un klimatu, kas varētu rasties kā no ozona kopējā satura, tā arī no ozona vertikālā sadalījuma izmaiņām visās laika skalās;</w:t>
            </w:r>
          </w:p>
        </w:tc>
      </w:tr>
      <w:tr>
        <w:trPr>
          <w:trHeight w:val="38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d) The assessment of research results and the recommendations for future research.</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d) pētījumu rezultātu novērtējumu un rekomendācijām turpmākajiem pētījumiem.</w:t>
            </w:r>
          </w:p>
        </w:tc>
      </w:tr>
      <w:tr>
        <w:trPr>
          <w:trHeight w:val="38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 xml:space="preserve">4. </w:t>
            </w:r>
            <w:r>
              <w:rPr>
                <w:rFonts w:eastAsia="Teutonica Baltic" w:cs="Teutonica Baltic" w:ascii="Teutonica Baltic" w:hAnsi="Teutonica Baltic"/>
                <w:u w:val="single"/>
              </w:rPr>
              <w:t>Technical information</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4. </w:t>
            </w:r>
            <w:r>
              <w:rPr>
                <w:rFonts w:eastAsia="Teutonica Baltic" w:cs="Teutonica Baltic" w:ascii="Teutonica Baltic" w:hAnsi="Teutonica Baltic"/>
                <w:u w:val="single"/>
              </w:rPr>
              <w:t>Tehniskā informācija</w:t>
            </w:r>
          </w:p>
        </w:tc>
      </w:tr>
      <w:tr>
        <w:trPr>
          <w:trHeight w:val="38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This includes information on:</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Ietver informāciju par:</w:t>
            </w:r>
          </w:p>
        </w:tc>
      </w:tr>
      <w:tr>
        <w:trPr>
          <w:trHeight w:val="86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a) The availability and cost of chemical substitutes and of alternative technologies to reduce the emissions of ozone-modifying substances and related planned and ongoing research;</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a) ķīmisko aizvietotāju un alternatīvo tehnoloģiju, kuras ļauj samazināt ozona slāni izmainošo vielu izmeti, esamību un izmaksām un ar to saistītiem plānotiem un notiekošiem pētījumiem;</w:t>
            </w:r>
          </w:p>
        </w:tc>
      </w:tr>
      <w:tr>
        <w:trPr>
          <w:trHeight w:val="62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b) The limitations and any risks involved in using chemical or other substitutes and alternative technologies.</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b) ierobežojumiem un iespējamo risku, kas saistīts ar ķīmisko un citu aizvietotāju un alternatīvo tehnoloģiju izmantošanu.</w:t>
            </w:r>
          </w:p>
        </w:tc>
      </w:tr>
      <w:tr>
        <w:trPr>
          <w:trHeight w:val="38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 xml:space="preserve">5. </w:t>
            </w:r>
            <w:r>
              <w:rPr>
                <w:rFonts w:eastAsia="Teutonica Baltic" w:cs="Teutonica Baltic" w:ascii="Teutonica Baltic" w:hAnsi="Teutonica Baltic"/>
                <w:u w:val="single"/>
              </w:rPr>
              <w:t>Socio-economic and commercial</w:t>
            </w:r>
            <w:r>
              <w:rPr>
                <w:rFonts w:eastAsia="Teutonica Baltic" w:cs="Teutonica Baltic" w:ascii="Teutonica Baltic" w:hAnsi="Teutonica Baltic"/>
              </w:rPr>
              <w:t xml:space="preserve"> </w:t>
            </w:r>
            <w:r>
              <w:rPr>
                <w:rFonts w:eastAsia="Teutonica Baltic" w:cs="Teutonica Baltic" w:ascii="Teutonica Baltic" w:hAnsi="Teutonica Baltic"/>
                <w:u w:val="single"/>
              </w:rPr>
              <w:t>information on substances referred to</w:t>
            </w:r>
            <w:r>
              <w:rPr>
                <w:rFonts w:eastAsia="Teutonica Baltic" w:cs="Teutonica Baltic" w:ascii="Teutonica Baltic" w:hAnsi="Teutonica Baltic"/>
              </w:rPr>
              <w:t xml:space="preserve"> </w:t>
            </w:r>
            <w:r>
              <w:rPr>
                <w:rFonts w:eastAsia="Teutonica Baltic" w:cs="Teutonica Baltic" w:ascii="Teutonica Baltic" w:hAnsi="Teutonica Baltic"/>
                <w:u w:val="single"/>
              </w:rPr>
              <w:t>in annex I</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5. </w:t>
            </w:r>
            <w:r>
              <w:rPr>
                <w:rFonts w:eastAsia="Teutonica Baltic" w:cs="Teutonica Baltic" w:ascii="Teutonica Baltic" w:hAnsi="Teutonica Baltic"/>
                <w:u w:val="single"/>
              </w:rPr>
              <w:t>Sociāli-ekonomiskā un komerciālā</w:t>
            </w:r>
            <w:r>
              <w:rPr>
                <w:rFonts w:eastAsia="Teutonica Baltic" w:cs="Teutonica Baltic" w:ascii="Teutonica Baltic" w:hAnsi="Teutonica Baltic"/>
              </w:rPr>
              <w:t xml:space="preserve"> </w:t>
            </w:r>
            <w:r>
              <w:rPr>
                <w:rFonts w:eastAsia="Teutonica Baltic" w:cs="Teutonica Baltic" w:ascii="Teutonica Baltic" w:hAnsi="Teutonica Baltic"/>
                <w:u w:val="single"/>
              </w:rPr>
              <w:t>informācija par I pielikumā minētajām</w:t>
            </w:r>
            <w:r>
              <w:rPr>
                <w:rFonts w:eastAsia="Teutonica Baltic" w:cs="Teutonica Baltic" w:ascii="Teutonica Baltic" w:hAnsi="Teutonica Baltic"/>
              </w:rPr>
              <w:t xml:space="preserve"> </w:t>
            </w:r>
            <w:r>
              <w:rPr>
                <w:rFonts w:eastAsia="Teutonica Baltic" w:cs="Teutonica Baltic" w:ascii="Teutonica Baltic" w:hAnsi="Teutonica Baltic"/>
                <w:u w:val="single"/>
              </w:rPr>
              <w:t>vielām</w:t>
            </w:r>
          </w:p>
        </w:tc>
      </w:tr>
      <w:tr>
        <w:trPr>
          <w:trHeight w:val="38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This includes information on:</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Ietver informāciju par:</w:t>
            </w:r>
          </w:p>
        </w:tc>
      </w:tr>
      <w:tr>
        <w:trPr>
          <w:trHeight w:val="38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a) Production and production capacity;</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a) ražošanu un ražošanas jaudu;</w:t>
            </w:r>
          </w:p>
        </w:tc>
      </w:tr>
      <w:tr>
        <w:trPr>
          <w:trHeight w:val="38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b) Use and use patterns;</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b) izmantošanu un izmantošanas struktūru;</w:t>
            </w:r>
          </w:p>
        </w:tc>
      </w:tr>
      <w:tr>
        <w:trPr>
          <w:trHeight w:val="38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c) Imports/exports;</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c) importu/eksportu</w:t>
            </w:r>
          </w:p>
        </w:tc>
      </w:tr>
      <w:tr>
        <w:trPr>
          <w:trHeight w:val="86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d) The costs, risks and benefits of human activities which may indirectly modify the ozone layer and of the impacts of regulatory actions taken or being considered to control these activities.</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d) tādu cilvēka darbības veidu, kuri var netieši izmainīt ozona slāni, izmaksām, risku un izdevīgumu un šo darbības veidu kontrolei esošo vai paredzēto regulējošo pasākumu ietekmi.</w:t>
            </w:r>
          </w:p>
        </w:tc>
      </w:tr>
      <w:tr>
        <w:trPr>
          <w:trHeight w:val="38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 xml:space="preserve">6. </w:t>
            </w:r>
            <w:r>
              <w:rPr>
                <w:rFonts w:eastAsia="Teutonica Baltic" w:cs="Teutonica Baltic" w:ascii="Teutonica Baltic" w:hAnsi="Teutonica Baltic"/>
                <w:u w:val="single"/>
              </w:rPr>
              <w:t>Legal information</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6. </w:t>
            </w:r>
            <w:r>
              <w:rPr>
                <w:rFonts w:eastAsia="Teutonica Baltic" w:cs="Teutonica Baltic" w:ascii="Teutonica Baltic" w:hAnsi="Teutonica Baltic"/>
                <w:u w:val="single"/>
              </w:rPr>
              <w:t>Juridiskā informācija</w:t>
            </w:r>
          </w:p>
        </w:tc>
      </w:tr>
      <w:tr>
        <w:trPr>
          <w:trHeight w:val="38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This includes information on:</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Ietver informāciju par :</w:t>
            </w:r>
          </w:p>
        </w:tc>
      </w:tr>
      <w:tr>
        <w:trPr>
          <w:trHeight w:val="62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a) National laws, administrative measures and legal research relevant to the protection of the ozone layer;</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a) valsts likumiem, administratīvajiem pasākumiem un juridiskajiem pētījumiem attiecībā uz ozona slāņa aizsardzību;</w:t>
            </w:r>
          </w:p>
        </w:tc>
      </w:tr>
      <w:tr>
        <w:trPr>
          <w:trHeight w:val="62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b) International agreements, including bilateral agreements, relevant to the protection of the ozone layer;</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b) starptautisko vienošanos, tai skaitā divpusējo vienošanos attiecībā uz ozona slāņa aizsardzību;</w:t>
            </w:r>
          </w:p>
        </w:tc>
      </w:tr>
      <w:tr>
        <w:trPr>
          <w:trHeight w:val="624" w:hRule="atLeast"/>
        </w:trPr>
        <w:tc>
          <w:tcPr>
            <w:tcW w:w="7482"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c) Methods and terms of licensing and availability of patents relevant to the protection of the ozone layer.</w:t>
            </w:r>
          </w:p>
        </w:tc>
        <w:tc>
          <w:tcPr>
            <w:tcW w:w="7140" w:type="dxa"/>
            <w:tcBorders/>
          </w:tcPr>
          <w:p>
            <w:pPr>
              <w:pStyle w:val="Normal"/>
              <w:rPr>
                <w:rFonts w:ascii="BaltTimes" w:hAnsi="BaltTimes" w:eastAsia="BaltTimes" w:cs="BaltTimes"/>
              </w:rPr>
            </w:pPr>
            <w:r>
              <w:rPr>
                <w:rFonts w:eastAsia="Teutonica Baltic" w:cs="Teutonica Baltic" w:ascii="Teutonica Baltic" w:hAnsi="Teutonica Baltic"/>
              </w:rPr>
              <w:t xml:space="preserve"> </w:t>
            </w:r>
            <w:r>
              <w:rPr>
                <w:rFonts w:eastAsia="Teutonica Baltic" w:cs="Teutonica Baltic" w:ascii="Teutonica Baltic" w:hAnsi="Teutonica Baltic"/>
              </w:rPr>
              <w:t>(c) licencēšanas metodēm un noteikumiem un patentu esamību attiecībā uz ozona slāņa aizsardzību.</w:t>
            </w:r>
          </w:p>
        </w:tc>
      </w:tr>
    </w:tbl>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Teutonica Baltic" w:hAnsi="Teutonica Baltic" w:eastAsia="Teutonica Baltic" w:cs="Teutonica Baltic"/>
        </w:rPr>
      </w:pPr>
      <w:r>
        <w:rPr>
          <w:rFonts w:eastAsia="Teutonica Baltic" w:cs="Teutonica Baltic" w:ascii="Teutonica Baltic" w:hAnsi="Teutonica Baltic"/>
        </w:rPr>
      </w:r>
    </w:p>
    <w:p>
      <w:pPr>
        <w:pStyle w:val="Normal"/>
        <w:rPr>
          <w:rFonts w:ascii="Teutonica Baltic" w:hAnsi="Teutonica Baltic" w:eastAsia="Teutonica Baltic" w:cs="Teutonica Baltic"/>
        </w:rPr>
      </w:pPr>
      <w:r>
        <w:rPr>
          <w:rFonts w:eastAsia="Teutonica Baltic" w:cs="Teutonica Baltic" w:ascii="Teutonica Baltic" w:hAnsi="Teutonica Baltic"/>
        </w:rPr>
      </w:r>
    </w:p>
    <w:sectPr>
      <w:footerReference w:type="default" r:id="rId4"/>
      <w:type w:val="nextPage"/>
      <w:pgSz w:orient="landscape" w:w="16838" w:h="11906"/>
      <w:pgMar w:left="1128" w:right="1440" w:gutter="0" w:header="0" w:top="342"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eutonica Baltic">
    <w:charset w:val="ba"/>
    <w:family w:val="roman"/>
    <w:pitch w:val="variable"/>
  </w:font>
  <w:font w:name="BaltTime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43.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Rita_RUMBA</cp:lastModifiedBy>
  <cp:lastPrinted>1995-02-01T15:11:00Z</cp:lastPrinted>
  <dcterms:modified xsi:type="dcterms:W3CDTF">1998-03-02T21:06:00Z</dcterms:modified>
  <cp:revision>3</cp:revision>
  <dc:subject/>
  <dc:title/>
</cp:coreProperties>
</file>