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sz w:val="28"/>
          <w:szCs w:val="28"/>
        </w:rPr>
        <w:t xml:space="preserve">1.pielikums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>Ministru kabine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  <w:lang w:eastAsia="lv-LV"/>
        </w:rPr>
        <w:t>2009.gada 27. oktobra                 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>noteikumiem Nr.1238        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lv-LV"/>
        </w:rPr>
        <w:t xml:space="preserve">Progresa pārskats </w:t>
        <w:br/>
        <w:t>par Eiropas Savienības fondu līdzfinansētā projekta ieviešan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/>
          <w:b/>
          <w:bCs/>
          <w:sz w:val="28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  <w:t>par pārskata periodu no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/>
          <w:bCs/>
          <w:szCs w:val="24"/>
          <w:lang w:eastAsia="lv-LV"/>
        </w:rPr>
        <w:t>līdz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 w:val="28"/>
          <w:szCs w:val="28"/>
          <w:lang w:eastAsia="lv-LV"/>
        </w:rPr>
      </w:pPr>
      <w:r>
        <w:rPr>
          <w:rFonts w:eastAsia="Times New Roman"/>
          <w:bCs/>
          <w:i/>
          <w:sz w:val="28"/>
          <w:szCs w:val="28"/>
          <w:lang w:eastAsia="lv-LV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1. Projekta identifikācija, pārskata identifikācij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līguma/vienošanās Nr.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projekta nosaukum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3. Eiropas Savienības fonda finansējuma saņēmēj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4. pārskata numurs (norādīt Nr.) un veids (pirmais/kārtējais/pēdējai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 xml:space="preserve">1.5. pārskata sagatavotājs </w:t>
              <w:br/>
              <w:t>(vārds, uzvārds, amats, tālrunis, e-past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2. Projekta </w:t>
      </w:r>
      <w:r>
        <w:rPr>
          <w:b/>
          <w:szCs w:val="24"/>
        </w:rPr>
        <w:t xml:space="preserve">aktivitāšu </w:t>
      </w:r>
      <w:r>
        <w:rPr>
          <w:rFonts w:eastAsia="Times New Roman"/>
          <w:b/>
          <w:szCs w:val="24"/>
          <w:lang w:eastAsia="lv-LV"/>
        </w:rPr>
        <w:t>īstenošana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1. projektā īstenotās aktivitātes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31"/>
        <w:gridCol w:w="1559"/>
        <w:gridCol w:w="896"/>
        <w:gridCol w:w="360"/>
        <w:gridCol w:w="360"/>
        <w:gridCol w:w="480"/>
        <w:gridCol w:w="480"/>
        <w:gridCol w:w="360"/>
        <w:gridCol w:w="360"/>
        <w:gridCol w:w="480"/>
        <w:gridCol w:w="480"/>
        <w:gridCol w:w="480"/>
        <w:gridCol w:w="480"/>
        <w:gridCol w:w="480"/>
        <w:gridCol w:w="480"/>
        <w:gridCol w:w="463"/>
        <w:gridCol w:w="380"/>
        <w:gridCol w:w="432"/>
        <w:gridCol w:w="405"/>
        <w:gridCol w:w="400"/>
        <w:gridCol w:w="378"/>
        <w:gridCol w:w="432"/>
        <w:gridCol w:w="470"/>
        <w:gridCol w:w="1080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</w:t>
              <w:softHyphen/>
              <w:t>vitā</w:t>
              <w:softHyphen/>
              <w:t>tes Nr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as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lānotās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projekta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aktivitāt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vitātes īstenošanā veiktās darbības (ja attiecināms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rises vieta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uzsāktās/veiktās aktivitā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 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2. projektā īstenoto aktivitāšu ietvaros sasniegtie rezultāt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1670"/>
        <w:gridCol w:w="480"/>
        <w:gridCol w:w="480"/>
        <w:gridCol w:w="480"/>
        <w:gridCol w:w="480"/>
        <w:gridCol w:w="480"/>
        <w:gridCol w:w="480"/>
        <w:gridCol w:w="480"/>
        <w:gridCol w:w="498"/>
        <w:gridCol w:w="426"/>
        <w:gridCol w:w="425"/>
        <w:gridCol w:w="425"/>
        <w:gridCol w:w="506"/>
        <w:gridCol w:w="368"/>
        <w:gridCol w:w="380"/>
        <w:gridCol w:w="452"/>
        <w:gridCol w:w="480"/>
        <w:gridCol w:w="360"/>
        <w:gridCol w:w="360"/>
        <w:gridCol w:w="480"/>
        <w:gridCol w:w="480"/>
        <w:gridCol w:w="1080"/>
      </w:tblGrid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i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 xml:space="preserve">plānotie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projekta rezultāti, to skaits un mērvienīb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sasniegtie rezultāt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48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</w:t>
            </w:r>
            <w:r>
              <w:rPr>
                <w:rFonts w:eastAsia="Times New Roman"/>
                <w:color w:val="FF0000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3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78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3. plānotie un noslēgtie iepirkuma līgumi līdz pārskata perioda beigām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7"/>
        <w:gridCol w:w="1106"/>
        <w:gridCol w:w="1267"/>
        <w:gridCol w:w="1267"/>
        <w:gridCol w:w="1414"/>
        <w:gridCol w:w="1175"/>
        <w:gridCol w:w="1298"/>
        <w:gridCol w:w="1169"/>
        <w:gridCol w:w="943"/>
        <w:gridCol w:w="26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Iepirkuma līguma Nr., līguma priekšmets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pirkuma procedūras veids un </w:t>
            </w:r>
            <w:r>
              <w:rPr>
                <w:sz w:val="20"/>
                <w:szCs w:val="20"/>
                <w:lang w:eastAsia="lv-LV"/>
              </w:rPr>
              <w:t>tās identifikācijas Nr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kācijas par iepirkumu datums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ā/</w:t>
              <w:br/>
              <w:t>noslēgtā līguma summa bez PVN (LVL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ītājs, līguma parakstīšanas datums vai pašreizējā stadija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es beigu datums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Piezīmes (informācija par sūdzībām, pārtrauktām vai izbeigtām procedūrām, </w:t>
              <w:br/>
              <w:t xml:space="preserve">līguma </w:t>
            </w:r>
            <w:r>
              <w:rPr>
                <w:spacing w:val="-2"/>
                <w:sz w:val="20"/>
                <w:szCs w:val="20"/>
              </w:rPr>
              <w:t>grozījumiem/</w:t>
              <w:br/>
              <w:t>papildvienošanos,</w:t>
            </w:r>
            <w:r>
              <w:rPr>
                <w:sz w:val="20"/>
                <w:szCs w:val="20"/>
              </w:rPr>
              <w:t xml:space="preserve"> ja tāda slēgta, par ko slēgta, līguma izpildi traucējošiem faktoriem u.c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epirkuma izsludināšanas vai uzaicinājumu izsūtīšanas datu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lēmuma publicēšanas datum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2.4. citi līdz pārskata perioda beigām noslēgtie līgumi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1417"/>
        <w:gridCol w:w="1418"/>
        <w:gridCol w:w="1276"/>
        <w:gridCol w:w="2268"/>
        <w:gridCol w:w="1417"/>
        <w:gridCol w:w="1134"/>
        <w:gridCol w:w="1134"/>
        <w:gridCol w:w="2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  <w:br/>
              <w:t>p.k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izpil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priekšm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projekta aktivitātes 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ārskata periodā </w:t>
              <w:br/>
              <w:t>veiktie darbi/</w:t>
              <w:br/>
              <w:t>sniegtie pakalpoj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veids, numurs, noslēgšanas dat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darbīb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īguma kopējā summa bez PVN </w:t>
              <w:br/>
              <w:t>(LV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3. Projektā sasniegtie uzraudzības rādītāji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3.1. iznākuma rādītāj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tā iznākuma rādītāja nosaukums, 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tiski sasniegtais iznākuma 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>3.2. rezultāta rādītāji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lānotā rezultāta rādītāja nosaukums, </w:t>
              <w:br/>
              <w:t>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Faktiski sasniegtais rezultā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4. Pārskats par projektā veikto pārbaužu un auditu rezultātiem, konstatēto trūkumu novēršanu un ieteikumu ieviešanu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pacing w:val="-2"/>
        </w:rPr>
        <w:t xml:space="preserve">Vai projekta īstenošanas vietā ir bijuši uzraudzības, kontroles un audita institūciju apmeklējumi un veikti auditi un/vai pārbaudes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No kādām institūcijām bijuši apmeklējumi, kad </w:t>
              <w:br/>
              <w:t>(norādīt datumu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ārbaudes/audita atzinums </w:t>
              <w:br/>
              <w:t>(kādi trūkumi konstatēti, norādījumi un ieteikumi saņemti no institūcijām, kas veikušas pārbaudi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das darbības veiktas norādīto trūkum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 tādi identificēti) novēršana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357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5. Informācijas un publicitātes pasākumi 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30"/>
        <w:gridCol w:w="2529"/>
        <w:gridCol w:w="2438"/>
        <w:gridCol w:w="2545"/>
        <w:gridCol w:w="2641"/>
      </w:tblGrid>
      <w:tr>
        <w:trPr/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ie informācijas un publicitātes pasākumi</w:t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iski veikto informācijas un publicitātes pasākumu aprak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d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ākum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ksne telpā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s relīz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ēšana plašsaziņas līdzekļ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stend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plāks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Informācija mājaslapā internetā (lūdzu norādīt saiti uz to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i (norādīt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 Informācija par problēmām projekta ieviešanas laikā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Vai projekta īstenošanas laikā ir radušies riski, interešu konflikti, citas problēmas (tehniskas, finansiālas vai juridiskas)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, informāciju grupējot pēc risku/problēmu veida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Identificētais risks/problēma </w:t>
              <w:br/>
              <w:t>projekta ieviešan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Identificētā riska/problēmas ietekme uz projekta mērķa un rezultātu sasniegšanu, budžetu vai citu līguma nosacījumu izpild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iktais/plānotais riska/problēmas novēršan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7. Informācija par projekta mērķu un sasniegto rezultātu statusu </w:t>
      </w:r>
      <w:r>
        <w:rPr/>
        <w:t xml:space="preserve">(lūdzu aizpildīt tikai noslēguma pārskatā)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97" w:hanging="397"/>
        <w:jc w:val="both"/>
        <w:rPr>
          <w:szCs w:val="24"/>
        </w:rPr>
      </w:pPr>
      <w:r>
        <w:rPr>
          <w:szCs w:val="24"/>
        </w:rPr>
        <w:t>7.1. projekta īstenošanas laikā veiktais novērtējums attiecībā uz projekta īstenošanas un projekta rezultātu kvalitāti, kā arī mērķa grupas apmierinātību (mērķa grupas apmierinātība aprakstāma tikai Eiropas Sociālā fonda projektiem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7.2. projekta mērķa sasniegšanas apraksts atbilstoši projekta iesnieguma veidlapā plānotajam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pacing w:val="-2"/>
          <w:szCs w:val="24"/>
        </w:rPr>
      </w:pPr>
      <w:r>
        <w:rPr>
          <w:spacing w:val="-2"/>
          <w:szCs w:val="24"/>
        </w:rPr>
        <w:t xml:space="preserve">7.3. informācija par sasniegto rezultātu ilgtspējas nodrošināšanu pēc projekta īstenošanas atbilstoši projekta iesnieguma veidlapā plānotajam </w:t>
      </w:r>
    </w:p>
    <w:p>
      <w:pPr>
        <w:pStyle w:val="Normal"/>
        <w:spacing w:lineRule="auto" w:line="240" w:before="0" w:after="0"/>
        <w:jc w:val="both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8. Secinājumi un piezīme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9. Pārskatam pievienotie pielikumi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r.</w:t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osaukum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szCs w:val="24"/>
        </w:rPr>
        <w:t xml:space="preserve">Apliecinu, ka visa šajā progresa pārskatā un tā pielikumos sniegtā projekta īstenošanas progresa informācija ir patiesa un faktiem atbilstoša. </w:t>
        <w:br/>
        <w:t>Tā atspoguļo projekta īstenošanas progresu pārskata periodā saskaņā ar līgumu/vienošanos par projekta īstenošanu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Apliecinu, ka pārskata kopija, kā arī pievienoto dokumentu kopijas atbilst to oriģināliem.</w:t>
      </w:r>
    </w:p>
    <w:p>
      <w:pPr>
        <w:pStyle w:val="BodyText2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Finansējuma saņēmēja atbildīgā amatpersona:</w:t>
      </w:r>
    </w:p>
    <w:p>
      <w:pPr>
        <w:pStyle w:val="BodyText2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05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ārds, uzvārd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ma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raks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atum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  <w:t xml:space="preserve">Piezīme. Dokumenta rekvizītus "paraksts" un "datums" neaizpilda, ja elektroniskais dokuments </w:t>
      </w:r>
      <w:r>
        <w:rPr/>
        <w:t xml:space="preserve">ir sagatavots atbilstoši normatīvajiem aktiem par </w:t>
      </w:r>
      <w:r>
        <w:rPr>
          <w:rFonts w:eastAsia="Times New Roman"/>
          <w:bCs/>
          <w:szCs w:val="24"/>
          <w:lang w:eastAsia="lv-LV"/>
        </w:rPr>
        <w:t>elektronisko dokumentu noformēšanu</w:t>
      </w:r>
      <w:r>
        <w:rPr>
          <w:rFonts w:eastAsia="Times New Roman"/>
          <w:szCs w:val="24"/>
          <w:lang w:eastAsia="lv-LV"/>
        </w:rPr>
        <w:t>.</w:t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rFonts w:eastAsia="Times New Roman"/>
          <w:bCs/>
          <w:sz w:val="28"/>
          <w:szCs w:val="28"/>
          <w:lang w:eastAsia="lv-LV"/>
        </w:rPr>
      </w:pPr>
      <w:r>
        <w:rPr>
          <w:rFonts w:eastAsia="Times New Roman"/>
          <w:bCs/>
          <w:sz w:val="28"/>
          <w:szCs w:val="28"/>
          <w:lang w:eastAsia="lv-LV"/>
        </w:rPr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20"/>
          <w:tab w:val="left" w:pos="6663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Finanšu ministrs</w:t>
        <w:tab/>
        <w:t>E.Repš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36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N3168_9p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sz w:val="16"/>
        <w:szCs w:val="16"/>
      </w:rPr>
      <w:t xml:space="preserve">N3168_9p1 v_sk. =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WORD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caps/>
      <w:szCs w:val="20"/>
      <w:lang w:val="nl-B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rFonts w:eastAsia="Times New Roman"/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character" w:styleId="Heading2Char">
    <w:name w:val="Heading 2 Char"/>
    <w:basedOn w:val="DefaultParagraphFont"/>
    <w:qFormat/>
    <w:rPr>
      <w:rFonts w:eastAsia="Times New Roman"/>
      <w:b/>
      <w:caps/>
      <w:sz w:val="24"/>
      <w:lang w:val="nl-B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eastAsia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eastAsia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NormalWeb">
    <w:name w:val="Normal (Web)"/>
    <w:basedOn w:val="Normal"/>
    <w:qFormat/>
    <w:pPr>
      <w:spacing w:lineRule="auto" w:line="240" w:before="78" w:after="7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2:00Z</dcterms:created>
  <dc:creator>Edgars Šadris</dc:creator>
  <dc:description>67083888, gundega.morgana@fm.gov.lv
67083875, Edgars.Sadris@fm.gov.lv</dc:description>
  <cp:keywords/>
  <dc:language>en-US</dc:language>
  <cp:lastModifiedBy>lindak</cp:lastModifiedBy>
  <cp:lastPrinted>2009-10-22T11:06:00Z</cp:lastPrinted>
  <dcterms:modified xsi:type="dcterms:W3CDTF">2010-12-09T14:02:00Z</dcterms:modified>
  <cp:revision>2</cp:revision>
  <dc:subject>Ministru kabineta noteikumu projekta „Eiropas Savienības fondu ieviešanas uzraudzības un izvērtēšanas kārtība” 1.pielikums</dc:subject>
  <dc:title>Ministru kabineta noteikumu projekta „Eiropas Savienības fondu ieviešanas uzraudzības un izvērtēšanas kārtība” 1.pielikums</dc:title>
</cp:coreProperties>
</file>