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S, kuras izmanto VISS informācijas apritei ar tīmekļa pakalpēm</w:t>
      </w:r>
    </w:p>
    <w:tbl>
      <w:tblPr>
        <w:tblW w:w="13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782"/>
        <w:gridCol w:w="6662"/>
      </w:tblGrid>
      <w:tr>
        <w:trPr>
          <w:trHeight w:val="30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Npk.</w:t>
            </w:r>
          </w:p>
        </w:tc>
        <w:tc>
          <w:tcPr>
            <w:tcW w:w="5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Iestāde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Sistēmas</w:t>
            </w:r>
          </w:p>
        </w:tc>
      </w:tr>
      <w:tr>
        <w:trPr>
          <w:trHeight w:val="37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1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Labklājības ministrija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Valsts sociālās politikas monitoringa informācijas sistēma (SPOLIS)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2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Lauku atbalsta dienests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Traktortehnikas un tās vadītāju valsts informatīvā sistēma</w:t>
            </w:r>
          </w:p>
        </w:tc>
      </w:tr>
      <w:tr>
        <w:trPr>
          <w:trHeight w:val="241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3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Nacionālais veselības dienests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Vienotā veselības nozares elektroniskā informācijas sistēma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4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Pilsonības un migrācijas lietu pārvalde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Civilstāvokļa aktu reģistrācijas informācijas sistēma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Iedzīvotāju reģistrs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Ielūgumu reģistrs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Personu apliecinošu dokumentu informācijas sistēma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5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Uzņēmumu reģistrs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Uzņēmumu reģistra informācijas sistēma</w:t>
            </w:r>
          </w:p>
        </w:tc>
      </w:tr>
      <w:tr>
        <w:trPr>
          <w:trHeight w:val="32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6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Uzturlīdzekļu garantiju fonda administrācija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Uzturlīdzekļu garantiju fonda iesniedzēju un parādnieku reģistrs</w:t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7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Valsts ieņēmumu dienests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Centrālā muitas informācijas sistēma (CMIS);</w:t>
            </w:r>
          </w:p>
        </w:tc>
      </w:tr>
      <w:tr>
        <w:trPr>
          <w:trHeight w:val="281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Datu noliktavu sistēma (DNS);</w:t>
            </w:r>
          </w:p>
        </w:tc>
      </w:tr>
      <w:tr>
        <w:trPr>
          <w:trHeight w:val="412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Elektroniskās deklarēšanas sistēma (EDS);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 xml:space="preserve">Elektroniskā muitas datu apstrādes sistēma (EMDAS); </w:t>
            </w:r>
          </w:p>
        </w:tc>
      </w:tr>
      <w:tr>
        <w:trPr>
          <w:trHeight w:val="28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Nodokļu informācijas sistēma (NIS).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8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Valsts sociālās apdrošināšanas aģentūra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Informācijas servisu sistēma 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9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Valsts tehniskās uzraudzības aģentūra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Traktortehnikas un tās vadītāju valsts informatīvā sistēma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10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Valsts zemes dienests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Nekustamā īpašuma valsts kadastra informācijas sistēma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11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Veselības un darbspēju ekspertīzes ārstu valsts komisija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Invaliditātes informatīvā sistēma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40" w:leader="none"/>
          <w:tab w:val="left" w:pos="11955" w:leader="none"/>
        </w:tabs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>Vides aizsardzības un reģionālās attīstības ministrs</w:t>
        <w:tab/>
        <w:tab/>
        <w:t>K.Gerhards</w:t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Informatīvais ziņojums “Par informācijas aprites un piekļuves risinājumiem valsts pārvaldē”. Pielikum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21:00Z</dcterms:created>
  <dc:creator>Jānis Ratkevičs</dc:creator>
  <dc:description/>
  <cp:keywords/>
  <dc:language>en-US</dc:language>
  <cp:lastModifiedBy>Jānis Ratkevičs</cp:lastModifiedBy>
  <dcterms:modified xsi:type="dcterms:W3CDTF">2018-06-11T14:54:00Z</dcterms:modified>
  <cp:revision>3</cp:revision>
  <dc:subject/>
  <dc:title/>
</cp:coreProperties>
</file>