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dzīvotās vietas nosaukum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zienas ciems 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āciju sagatavoja: 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ācijas avots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2D050"/>
                <w:sz w:val="22"/>
                <w:szCs w:val="22"/>
              </w:rPr>
              <w:t>Tehniskais projekts,  izpildshēmas,</w:t>
            </w:r>
            <w:r>
              <w:rPr>
                <w:color w:val="000000"/>
                <w:sz w:val="22"/>
                <w:szCs w:val="22"/>
              </w:rPr>
              <w:t> 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ācija par ūdenssaimniecības sabiedrisko pakalpojumu sniedzēju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saimniecības sabiedriskā pakalpojuma sniedzējs (SP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švaldība (novada pašvaldība vai pagasta pārvald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ercsabiedrīb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ģentūra</w:t>
            </w:r>
          </w:p>
        </w:tc>
      </w:tr>
      <w:tr>
        <w:trPr>
          <w:trHeight w:val="6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rakstīt nosaukum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SIA "Pļaviņu Komunālie pakalpojumi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idiskais stat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pašvaldības lēmums par pakalpojumu sniegšanu un par tarifiem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i ir noslēgts līgums par pakalpojumu sniegšanu?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pašvaldības saistošie noteikumi par pakalpojumu sniegšanu?</w:t>
            </w:r>
          </w:p>
        </w:tc>
      </w:tr>
      <w:tr>
        <w:trPr>
          <w:trHeight w:val="19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Licence Nr.U10056 ūdenssaimniecības pakalpojumu sniegšanai termiņš no 2011.gada 11.augusta līdz 2016.gada 10.augustam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Apstiprināti 2011.gada 31.augustā jauni tarifi kuri stājas spēkā ar  2011.gada 10.oktobrī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saimniecības sistēmu pamatlīdzekļu piederība (kuras juridiskas personas bilancē tie iekļaut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ājumu par pakalpojumiem iekasētājs (normālā situācijā - ūdenssaimniecības pakalpojumu sniedzēj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20884"/>
                <w:sz w:val="22"/>
                <w:szCs w:val="22"/>
              </w:rPr>
            </w:pPr>
            <w:r>
              <w:rPr>
                <w:color w:val="F20884"/>
                <w:sz w:val="22"/>
                <w:szCs w:val="22"/>
              </w:rPr>
              <w:t>SIA "Pļaviņu Komunālie pakalpojumi"</w:t>
            </w:r>
          </w:p>
        </w:tc>
      </w:tr>
      <w:tr>
        <w:trPr>
          <w:trHeight w:val="49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formācija par ūdenssaimniecības sabiedrisko pakalpojumu lietotāju skaitu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 ciem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45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 ūdenssaimniecības pakalpojumu zon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45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35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77.8 </w:t>
            </w:r>
          </w:p>
        </w:tc>
      </w:tr>
      <w:tr>
        <w:trPr>
          <w:trHeight w:val="5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lizācija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  <w:sz w:val="22"/>
                <w:szCs w:val="22"/>
              </w:rPr>
              <w:t>33.3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formācija par ūdensapgādi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gū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97</w:t>
            </w:r>
          </w:p>
        </w:tc>
      </w:tr>
      <w:tr>
        <w:trPr>
          <w:trHeight w:val="7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zudumi (t.sk. tehniskie - ŪAS filtru skalošanai un ugunsdzēsībai), m3/gadā, %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gād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97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maks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97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73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ņēmum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itūci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formācija par kanalizāciju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maksātais notekūdeņu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8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iedzīvotāj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8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uzņēmum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institūcijā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ltrācija, m3/gadā, % (no novadītā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ējais apjoms uz NAI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ējais apjoms uz NAI, t.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</w:tr>
      <w:tr>
        <w:trPr>
          <w:trHeight w:val="43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nalizācijas sistēmas raksturojum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, uzņēmumu, institūciju skaits apdzīvotā vietā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ūdenssaimniecības pakalpojumu zonā/ciemā un minēt galvenās ražotnes, ja tādas i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ādīt skaitu un minēt galvenās iestādes pakalpojumu zonā/ciemā (skola, bērnudārzs, sociālais centrs…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izētas kanalizācija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un minēt galvenās ražotnes, ja tādas ir, kas lieto kanalizācijas pakalpojumus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(skola, bērnudārzs, sociālais centrs…), kas lieto kanalizācijas pakalpojumus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ālie notekūdeņu attīrīšamas risinājumi, skai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ažoto notekūdeņu apjoms, m3/gadā, apdzīvotā vietā (t.sk. bez attīrīšanas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97</w:t>
            </w:r>
          </w:p>
        </w:tc>
      </w:tr>
      <w:tr>
        <w:trPr>
          <w:trHeight w:val="70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īrīšanai uz NAI novadītais notekūdeņu daudzums m3/dn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centralizētās kanalizācijas sistēmas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8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individuālajiem risinājumiem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u attīrīšanas iekārtas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ltrācija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ā notekūdeņu plūsma uz NAI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458 </w:t>
            </w:r>
          </w:p>
        </w:tc>
      </w:tr>
      <w:tr>
        <w:trPr>
          <w:trHeight w:val="67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ikācijas Nr (atbilstoši B kategorijas atļauja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N600415- Odzienas ciems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uda - projektētā un izmantotā, m3/dn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dzienas ciema Jauda  -  25 m3/dnn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Notekūdeņu attīrīšanas pakāpe, %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Attīrīto notekūdeņu atbilstība vides normatīvajām prasībām (minēt parametrus, kuri tiek pārsniegti, ja tādi ir, pievienot atsauci uz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plūdes vieta (minēt upi, kura ir notekūdeņus saņemošā tilpe, minēt ietekmi uz riska ūdensobjektiem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22"/>
                <w:szCs w:val="22"/>
              </w:rPr>
              <w:t>Attīrītie notekūdeņi tiek novadīti meliorācijas grāvī, pēc tam nonāk Samalas upē 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ūņu apsaimniekošana (raksturot apstrādes veid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22"/>
                <w:szCs w:val="22"/>
              </w:rPr>
              <w:t>Atsūknētās dūņas tiek nogādātas SIA „Pļaviņu Komunālie pakalpojumi” pārziņā esošajā Pļaviņu pilsētas notekūdeņu attīrīšanas iekārtu dūņu kompostēšanas laukumā. 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dūņu lauki? Kur dūņas tiek izvietotas apstrādei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Attīrīšanas iekārtu teritorijā dūņas netiek uzglabātas un kompostētas.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uruļvadi (garums, materiāls, diametrs, tehniskā stāvokļa vērtējum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22"/>
                <w:szCs w:val="22"/>
              </w:rPr>
              <w:t>Dn. 160 - 313m, Dn.110 - 65m.  PE, Tik izbuveta 2006 gada. 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Citi notekūdeņu sistēmas elementi - kanalizācijas pārsūknēšanas stacijas u.c., ja i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Cita informācija, problēmu uzskaitījums kanalizācija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Ūdensapgādes sistēmas raksturojums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t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, uzņēmumu, institūciju skaits apdzīvotā vietā (informācija sakrīt ar iekļauto, raksturojot kanalizācijas sistēmu)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ādīt skaitu un minēt galvenās iestādes pakalpojumu zonā/ciemā (skola, bērnudārzs, sociālais centrs…) 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izētas ūdensapgāde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un minēt galvenās ražotnes, ja tādas ir, kas lieto ūdeni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(skola, bērnudārzs, sociālais centrs…), kas lieto ūdeni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ēķini pēc mērītājiem % (cik lietotājiem ir ūdens skaitītāji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tīklu garums, tehniskais stāvoklis, cauruļu diametrs un materiāl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PE, Dn. 63-239m, Dn. 50-280m, Dn. 40-525m, Dn. 32-142  </w:t>
            </w:r>
            <w:r>
              <w:rPr>
                <w:color w:val="FF0000"/>
                <w:sz w:val="22"/>
                <w:szCs w:val="22"/>
              </w:rPr>
              <w:t>dz. Dn. - ?,  l - ?</w:t>
            </w:r>
          </w:p>
        </w:tc>
      </w:tr>
      <w:tr>
        <w:trPr>
          <w:trHeight w:val="6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Ūdensgūtnes veids, jauda, tehniskais stāvoklis, ūdens ņemšanas avota (urbuma) identifikācijas Nr.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B050"/>
                <w:sz w:val="22"/>
                <w:szCs w:val="22"/>
              </w:rPr>
              <w:t>Dziļurbums, statiskais līmenis - ???, īpatnējais debīts – ??? l/s</w:t>
            </w:r>
            <w:r>
              <w:rPr>
                <w:color w:val="000000"/>
                <w:sz w:val="22"/>
                <w:szCs w:val="22"/>
              </w:rPr>
              <w:t> ,apmierinošs</w:t>
            </w:r>
          </w:p>
        </w:tc>
      </w:tr>
      <w:tr>
        <w:trPr>
          <w:trHeight w:val="9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ūdens kvalitāte (minēt parametrus, kuri pārsniedz normatīvās prasības un atsauce uz informācijas avotu - urbuma pasi vai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ielikuma.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attīrīšanas iekārtas, jauda, tehniskais stāvokli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Q=7.5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t, apmierinošs</w:t>
            </w:r>
          </w:p>
        </w:tc>
      </w:tr>
      <w:tr>
        <w:trPr>
          <w:trHeight w:val="9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kvalitāte pēc ŪAS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ielikuma</w:t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kvalitāte pie patērētāja, neatbilstošie parametri, to vērtības 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ielikuma.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unsdzēsības risinā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īķis. 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ēmu uzskaitījums ūdensapgāde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epieciešamie uzlabojumi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- urbumu sakārtošana (jaunu urbumu izveide, rekonstrukcija, urbumu tamponēšana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 nepieciešams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eramā ūdens sagatavošanas stacijas izbūve/ rekonstrukcij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tīklu, paplašināšana/ rekonstrukcija (minēt garum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lizācijas tīklu, kanalizācijas pārsūknēšanas staciju izbūve/rekonstrukcija (minēt tīklu garumu, KSS skai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I uzlabošana, izbū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spiediena nodrošināšana (hidroforu uzstādīšana, ūdenstorņa rekonstrukcija, 2.pacēluma sūkņu staciju izbūve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ieciešamā objektu demontāž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labojumi ugunsdzēsības prasību nodrošināšana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Hidrantu uzstādīšana.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 nepieciešamie uzlabo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1:00Z</dcterms:created>
  <dc:creator>HP Compaq</dc:creator>
  <dc:description/>
  <cp:keywords/>
  <dc:language>en-US</dc:language>
  <cp:lastModifiedBy>User</cp:lastModifiedBy>
  <dcterms:modified xsi:type="dcterms:W3CDTF">2011-12-16T12:40:00Z</dcterms:modified>
  <cp:revision>17</cp:revision>
  <dc:subject/>
  <dc:title/>
</cp:coreProperties>
</file>