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360"/>
        <w:gridCol w:w="2760"/>
        <w:gridCol w:w="2760"/>
        <w:gridCol w:w="2760"/>
      </w:tblGrid>
      <w:tr>
        <w:trPr>
          <w:trHeight w:val="4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Apdzīvotās vietas nosaukums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ēzeknes novads Vērēmu pagasts Sondori-Škeņeva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 xml:space="preserve">Informāciju sagatavoja: 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munālās saimniecības pārzinis  Pēteris Grigorjevs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Informācijas avots: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Informācija par ūdenssaimniecības sabiedrisko pakalpojumu sniedzēju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saimniecības sabiedriskā pakalpojuma sniedzējs (SPS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švaldība (novada pašvaldība vai pagasta pārvald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mercsabiedrīb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ģentūra</w:t>
            </w:r>
          </w:p>
        </w:tc>
      </w:tr>
      <w:tr>
        <w:trPr>
          <w:trHeight w:val="45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rakstīt nosaukumu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ērēmu pagasta pārvalde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juridiskais stat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švaldības iestād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i ir pašvaldības lēmums par pakalpojumu sniegšanu un par tarifiem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Vai ir noslēgts līgums par pakalpojumu sniegšanu?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i ir pašvaldības saistošie noteikumi par pakalpojumu sniegšanu?</w:t>
            </w:r>
          </w:p>
        </w:tc>
      </w:tr>
      <w:tr>
        <w:trPr>
          <w:trHeight w:val="9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i ir Regulatora izsniegta licence?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i ir Regulatora apstiprināti tarifi?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saimniecības sistēmu pamatlīdzekļu piederība (kuras juridiskas personas bilancē tie iekļauti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ērēmu pagasta pārvaldes bilancē </w:t>
            </w:r>
          </w:p>
        </w:tc>
      </w:tr>
      <w:tr>
        <w:trPr>
          <w:trHeight w:val="75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aksājumu par pakalpojumiem iekasētājs (normālā situācijā - ūdenssaimniecības pakalpojumu sniedzējs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ērēmu pagasta pārvalde </w:t>
            </w:r>
          </w:p>
        </w:tc>
      </w:tr>
      <w:tr>
        <w:trPr>
          <w:trHeight w:val="49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Informācija par ūdenssaimniecības sabiedrisko pakalpojumu lietotāju skaitu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dzīvotāju skaits ciemā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Sondoru ciems – 489, Škeņevas ciems - 154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pā : 643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dzīvotāju skaits ūdenssaimniecības pakalpojumu zonā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57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apgāde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Iedzīvotāju skaits, kas nodrošināti ar pakalpojumu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57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% no iedzīvotāju skai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7 %</w:t>
            </w:r>
          </w:p>
        </w:tc>
      </w:tr>
      <w:tr>
        <w:trPr>
          <w:trHeight w:val="58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āds pakalpojumu pārklājums tiek plānots līdz 2015.gadam (t.sk. Ja ir jau ERAF realizācijā esošs vai plānots projekts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9 %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analizācija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Iedzīvotāju skaits, kas nodrošināti ar pakalpojumu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21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% no iedzīvotāju skai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1%</w:t>
            </w:r>
          </w:p>
        </w:tc>
      </w:tr>
      <w:tr>
        <w:trPr>
          <w:trHeight w:val="63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āds pakalpojumu pārklājums tiek plānots līdz 2015.gadam (t.sk. Ja ir jau ERAF realizācijā esošs vai plānots projekts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3%</w:t>
            </w:r>
          </w:p>
        </w:tc>
      </w:tr>
      <w:tr>
        <w:trPr>
          <w:trHeight w:val="37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Informācija par ūdensapgādi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0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0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0</w:t>
            </w:r>
          </w:p>
        </w:tc>
      </w:tr>
      <w:tr>
        <w:trPr>
          <w:trHeight w:val="4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gūtais ūdens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340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711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4798</w:t>
            </w:r>
          </w:p>
        </w:tc>
      </w:tr>
      <w:tr>
        <w:trPr>
          <w:trHeight w:val="7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 zudumi (t.sk. tehniskie - ŪAS filtru skalošanai un ugunsdzēsībai), m3/gadā, %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39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4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iegādātais ūdens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101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471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2298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pmaksātais ūdens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21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397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4574</w:t>
            </w:r>
          </w:p>
        </w:tc>
      </w:tr>
      <w:tr>
        <w:trPr>
          <w:trHeight w:val="3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dzīvotāju ūdens patēriņš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zņēmumu ūdens patēriņš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nstitūciju ūdens patēriņš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Skola ~35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Skola ~35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Skola ~3500</w:t>
            </w:r>
          </w:p>
        </w:tc>
      </w:tr>
      <w:tr>
        <w:trPr>
          <w:trHeight w:val="40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Informācija par kanalizāciju</w:t>
            </w:r>
          </w:p>
        </w:tc>
      </w:tr>
      <w:tr>
        <w:trPr>
          <w:trHeight w:val="28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0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0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0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pmaksātais notekūdeņu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213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468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3860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ekūdeņi no iedzīvotājiem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ekūdeņi no uzņēmumiem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ekūdeņi no institūcijām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nfiltrācija, m3/gadā, % (no novadītā)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pējais apjoms uz NAI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288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706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4442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pējais apjoms uz NAI, t.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360"/>
        <w:gridCol w:w="2760"/>
        <w:gridCol w:w="2760"/>
        <w:gridCol w:w="2760"/>
      </w:tblGrid>
      <w:tr>
        <w:trPr>
          <w:trHeight w:val="43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Kanalizācijas sistēmas raksturojums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Iedzīvotāj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Uzņēmum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Insitūcijas</w:t>
            </w:r>
          </w:p>
        </w:tc>
      </w:tr>
      <w:tr>
        <w:trPr>
          <w:trHeight w:val="175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dzīvotāju, uzņēmumu, institūciju skaits apdzīvotā vietā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cilvēku skai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43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uzņēmumu skaitu ūdenssaimniecības pakalpojumu zonā/ciemā un minēt galvenās ražotnes, ja tādas 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 uzņēmumi (  veikali , pasts)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Norādīt skaitu un minēt galvenās iestādes pakalpojumu zonā/ciemā (skola, bērnudārzs, sociālais centrs…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 iestādes ( skola, bērnudārzs, pagasta pārvalde, tautas nams, bibliotēka)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entralizētas kanalizācijas pakalpojuma izmantotāju sk.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cilvēku skai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21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uzņēmumu skaitu un minēt galvenās ražotnes, ja tādas ir, kas lieto kanalizācijas pakalpojum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 uzņēmumi (  veikali , pasts)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skaitu un minēt galvenās iestādes (skola, bērnudārzs, sociālais centrs…), kas lieto kanalizācijas pakalpojum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 iestādes ( skola, bērnudārzs, pagasta pārvalde, tautas nams, bibliotēka)</w:t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ndividuālie notekūdeņu attīrīšamas risinājumi, skaits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av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av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av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Saražoto notekūdeņu apjoms, m3/gadā, apdzīvotā vietā (t.sk. bez attīrīšanas)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pā : 3444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ttīrīšanai uz NAI novadītais notekūdeņu daudzums m3/dn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 centralizētās kanalizācijas sistēmas, m3/gadā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pā : 3444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 individuālajiem risinājumiem, m3/gadā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ekūdeņu attīrīšanas iekārtas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nfiltrācija, m3/gad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av </w:t>
            </w:r>
          </w:p>
        </w:tc>
      </w:tr>
      <w:tr>
        <w:trPr>
          <w:trHeight w:val="61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pā notekūdeņu plūsma uz NAI, m3/gad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4442 </w:t>
            </w:r>
          </w:p>
        </w:tc>
      </w:tr>
      <w:tr>
        <w:trPr>
          <w:trHeight w:val="67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dentifikācijas Nr (atbilstoši B kategorijas atļaujai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700170 </w:t>
            </w:r>
          </w:p>
        </w:tc>
      </w:tr>
      <w:tr>
        <w:trPr>
          <w:trHeight w:val="64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Jauda - projektētā un izmantotā, m3/dn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Projektētā 200 m3/dn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zmantotā 100 m3/dnn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ekūdeņu attīrīšanas pakāpe, %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ttīrīto notekūdeņu atbilstība vides normatīvajām prasībām (minēt parametrus, kuri tiek pārsniegti, ja tādi ir, pievienot atsauci uz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Saskaņā ar 15.11.2011. testēšanas pārskatu Nr.11/613 attīrītie notekūdeņi  pa visiem parametriem atbilst vides normatīvajām prasībām </w:t>
            </w:r>
          </w:p>
        </w:tc>
      </w:tr>
      <w:tr>
        <w:trPr>
          <w:trHeight w:val="109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zplūdes vieta (minēt upi, kura ir notekūdeņus saņemošā tilpe, minēt ietekmi uz riska ūdensobjektiem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Strauts , kurš ietek Adamovas ezerā .</w:t>
            </w:r>
          </w:p>
        </w:tc>
      </w:tr>
      <w:tr>
        <w:trPr>
          <w:trHeight w:val="63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ūņu apsaimniekošana (raksturot apstrādes veid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av dūņu lauku 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i ir dūņu lauki? Kur dūņas tiek izvietotas apstrādei?</w:t>
            </w:r>
          </w:p>
        </w:tc>
        <w:tc>
          <w:tcPr>
            <w:tcW w:w="8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8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6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auruļvadi (garums, materiāls, diametrs, tehniskā stāvokļa vērtējums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617 m, stāvoklis ļoti slikts, bojājumi ~6 reizes gadā. KSS stāvoklis ir ar 90 % nolietojumu un esošais spiedvads, kas izbūvēts no čuguna caurulēm ir sliktā stāvoklī un pakļaujas biežiem remontiem.</w:t>
            </w:r>
          </w:p>
        </w:tc>
      </w:tr>
      <w:tr>
        <w:trPr>
          <w:trHeight w:val="61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iti notekūdeņu sistēmas elementi - kanalizācijas pārsūknēšanas stacijas u.c., ja ir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analizācijas pārsūknēšanas stacija </w:t>
            </w:r>
          </w:p>
        </w:tc>
      </w:tr>
      <w:tr>
        <w:trPr>
          <w:trHeight w:val="7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ita informācija, problēmu uzskaitījums kanalizācijas infrastruktūr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ekūdeņu attīrīšanas iekārta 2xBIO -100 , kuras ir ar 81 % nolietojumu un darbojas tikai pusrežīmā 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360"/>
        <w:gridCol w:w="2760"/>
        <w:gridCol w:w="2760"/>
        <w:gridCol w:w="2760"/>
      </w:tblGrid>
      <w:tr>
        <w:trPr>
          <w:trHeight w:val="37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Ūdensapgādes sistēmas raksturojums</w:t>
            </w:r>
          </w:p>
        </w:tc>
      </w:tr>
      <w:tr>
        <w:trPr>
          <w:trHeight w:val="28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Iedzīvotāj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Uzņēmum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Institūcijas</w:t>
            </w:r>
          </w:p>
        </w:tc>
      </w:tr>
      <w:tr>
        <w:trPr>
          <w:trHeight w:val="175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dzīvotāju, uzņēmumu, institūciju skaits apdzīvotā vietā (informācija sakrīt ar iekļauto, raksturojot kanalizācijas sistēmu)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cilvēku skai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43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uzņēmumu skaitu ūdenssaimniecības pakalpojumu zonā/ciemā un minēt galvenās ražotnes, ja tādas 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 uzņēmumi (  veikali , pasts)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Norādīt skaitu un minēt galvenās iestādes pakalpojumu zonā/ciemā (skola, bērnudārzs, sociālais centrs…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 iestādes ( skola, bērnudārzs, pagasta pārvalde, tautas nams, bibliotēka)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entralizētas ūdensapgādes pakalpojuma izmantotāju sk.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cilvēku skai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57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uzņēmumu skaitu un minēt galvenās ražotnes, ja tādas ir, kas lieto ūden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 uzņēmumi (  veikals , pasts)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skaitu un minēt galvenās iestādes (skola, bērnudārzs, sociālais centrs…), kas lieto ūden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 iestādes ( skola, bērnudārzs, pagasta pārvalde, tautas nams, bibliotēka)</w:t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ēķini pēc mērītājiem % (cik lietotājiem ir ūdens skaitītāji)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9 mājsaimniecībām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apgādes tīklu garums, tehniskais stāvoklis, cauruļu diametrs un materiāls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3863 m ,  ūdensapgādes sistēma ir ļoti sliktā stāvoklī , ūdensvada , kurš sastāv no čuguna , plastmasas un  tērauda caurulēm , bojājumi ir ~6 reizes gadā </w:t>
            </w:r>
          </w:p>
        </w:tc>
      </w:tr>
      <w:tr>
        <w:trPr>
          <w:trHeight w:val="64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Ūdensgūtnes veids, jauda, tehniskais stāvoklis, ūdens ņemšanas avota (urbuma) identifikācijas Nr.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 urbumi, tehniskais stāvoklis slikts , ūdens ņemšanas avota (urbuma) identifikācijas Nr.1 P700202( LVĢ MA DB Nr.7029), Nr.2 P700203 ( LVĢ MA BD Nr.14263)</w:t>
            </w:r>
          </w:p>
        </w:tc>
      </w:tr>
      <w:tr>
        <w:trPr>
          <w:trHeight w:val="94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gūtnes ūdens kvalitāte (minēt parametrus, kuri pārsniedz normatīvās prasības un atsauce uz informācijas avotu - urbuma pasi vai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etiek pārbaudīta</w:t>
            </w:r>
          </w:p>
        </w:tc>
      </w:tr>
      <w:tr>
        <w:trPr>
          <w:trHeight w:val="45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 attīrīšanas iekārtas, jauda, tehniskais stāvoklis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15 m3/st, </w:t>
            </w:r>
          </w:p>
        </w:tc>
      </w:tr>
      <w:tr>
        <w:trPr>
          <w:trHeight w:val="9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 kvalitāte pēc ŪAS (minēt parametrus, kuri pārsniedz normatīvās prasības un atsauce uz informācijas avotu -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Saskaņā ar 22.02.2011. testēšanas pārskatu Nr.1/2321.1-2011 dzeramais ūdens   pa visiem parametriem atbilst vides normatīvajām prasībām </w:t>
            </w:r>
          </w:p>
        </w:tc>
      </w:tr>
      <w:tr>
        <w:trPr>
          <w:trHeight w:val="6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 kvalitāte pie patērētāja, neatbilstošie parametri, to vērtības  (minēt parametrus, kuri pārsniedz normatīvās prasības un atsauce uz informācijas avotu -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Saskaņā ar 22.02.2011. testēšanas pārskatu Nr.1/2321.1-2011 dzeramais ūdens   pa visiem parametriem atbilst vides normatīvajām prasībām </w:t>
            </w:r>
          </w:p>
        </w:tc>
      </w:tr>
      <w:tr>
        <w:trPr>
          <w:trHeight w:val="52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gunsdzēsības risinājum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irszemes -2, apakšzemes -3 </w:t>
            </w:r>
          </w:p>
        </w:tc>
      </w:tr>
      <w:tr>
        <w:trPr>
          <w:trHeight w:val="52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roblēmu uzskaitījums ūdensapgādes infrastruktūr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Ļoti  </w:t>
            </w:r>
          </w:p>
        </w:tc>
      </w:tr>
      <w:tr>
        <w:trPr>
          <w:trHeight w:val="37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Nepieciešamie uzlabojumi</w:t>
            </w:r>
          </w:p>
        </w:tc>
      </w:tr>
      <w:tr>
        <w:trPr>
          <w:trHeight w:val="7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gūtnes - urbumu sakārtošana (jaunu urbumu izveide, rekonstrukcija, urbumu tamponēšana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bu esošo aku tamponēšana un jauna artēziskā urbuma izbūve esošo urbumu teritorijā  </w:t>
            </w:r>
          </w:p>
        </w:tc>
      </w:tr>
      <w:tr>
        <w:trPr>
          <w:trHeight w:val="3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zeramā ūdens sagatavošanas stacijas izbūve/ rekonstrukcija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Atdzelžošanas stacijas ēkas siltināšana 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apgādes tīklu, paplašināšana/ rekonstrukcija (minēt garum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Esošā ūdensvada 2952 m garumā rekonstrukcija, jaunu cauruļvadu izbūve 305 m garumā. </w:t>
            </w:r>
          </w:p>
        </w:tc>
      </w:tr>
      <w:tr>
        <w:trPr>
          <w:trHeight w:val="69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analizācijas tīklu, kanalizācijas pārsūknēšanas staciju izbūve/rekonstrukcija (minēt tīklu garumu, KSS skai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Kanalizācijas pašteces tīklu rekonstrukcija 470 m garumā, jaunu  kanalizācijas pašteces tīklu izbūve 320 m garumā </w:t>
            </w:r>
          </w:p>
        </w:tc>
      </w:tr>
      <w:tr>
        <w:trPr>
          <w:trHeight w:val="34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AI uzlabošana, izbūv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Jaunu BIO -125 izbūve , teritorijas labiekārtošana , iežogošana  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apgādes spiediena nodrošināšana (hidroforu uzstādīšana, ūdenstorņa rekonstrukcija, 2.pacēluma sūkņu staciju izbūve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Hidroforu un ģeneratora uzstādīšana </w:t>
            </w:r>
          </w:p>
        </w:tc>
      </w:tr>
      <w:tr>
        <w:trPr>
          <w:trHeight w:val="33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epieciešamā objektu demontāža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tornis , esošās NAI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zlabojumi ugunsdzēsības prasību nodrošināšana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Hidrantu uzstādīšana 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iti nepieciešamie uzlabojum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30:00Z</dcterms:created>
  <dc:creator>Alberts Kinzulis</dc:creator>
  <dc:description/>
  <cp:keywords/>
  <dc:language>en-US</dc:language>
  <cp:lastModifiedBy>Darbinieks</cp:lastModifiedBy>
  <cp:lastPrinted>2011-12-06T10:59:00Z</cp:lastPrinted>
  <dcterms:modified xsi:type="dcterms:W3CDTF">2011-12-09T11:44:00Z</dcterms:modified>
  <cp:revision>17</cp:revision>
  <dc:subject/>
  <dc:title/>
</cp:coreProperties>
</file>