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pdzīvotās vietas nosaukum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Bekšu ciems, Ozolaines pagasts, Rēzeknes novads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 xml:space="preserve">Informāciju sagatavoja: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imniecības pārzinis Juris Runčs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s avots: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ēzeknes novada pašvaldības Ozolaines pagasta pārvaldes iekšējā dokumentācija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nformācija par ūdenssaimniecības sabiedrisko pakalpojumu sniedzēju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abiedriskā pakalpojuma sniedzējs (SP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valdība (novada pašvaldība vai pagasta pārvalde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mercsabiedrīb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ģentūra</w:t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rakstīt nosaukumu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lv-LV"/>
              </w:rPr>
              <w:t>Rēzeknes novada pašvaldības Ozolaines pagasta pārvalde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uridiskais stat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lēmums par pakalpojumu sniegšanu un par tarifi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ēzeknes novada domes 18.02.2010.lēmums Nr.5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Vai ir noslēgts līgums par pakalpojumu sniegšanu?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pašvaldības saistošie noteikumi par pakalpojumu sniegšanu?</w:t>
            </w:r>
          </w:p>
        </w:tc>
      </w:tr>
      <w:tr>
        <w:trPr>
          <w:trHeight w:val="9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izsniegta licence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Regulatora apstiprināti tarifi?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saimniecības sistēmu pamatlīdzekļu piederība (kuras juridiskas personas bilancē tie iekļaut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ēzeknes novada pašvaldības Ozolaines pagasta pārvalde  </w:t>
            </w:r>
          </w:p>
        </w:tc>
      </w:tr>
      <w:tr>
        <w:trPr>
          <w:trHeight w:val="7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aksājumu par pakalpojumiem iekasētājs (normālā situācijā - ūdenssaimniecības pakalpojumu sniedzēj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ēzeknes novada pašvaldības Ozolaines pagasta pārvalde  </w:t>
            </w:r>
          </w:p>
        </w:tc>
      </w:tr>
      <w:tr>
        <w:trPr>
          <w:trHeight w:val="49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formācija par ūdenssaimniecības sabiedrisko pakalpojumu lietotāju skaitu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ciem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0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skaits ūdenssaimniecības pakalpojumu zonā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0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Iedzīvotāju skaits, kas nodrošināti ar pakalpojumu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80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% no iedzīvotāju skai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āds pakalpojumu pārklājums tiek plānots līdz 2015.gadam (t.sk. Ja ir jau ERAF realizācijā esošs vai plānots projekts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ūdensapgādi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gū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.438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22.125 </w:t>
            </w: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tūkst.</w:t>
            </w:r>
            <w:bookmarkEnd w:id="0"/>
            <w:bookmarkEnd w:id="1"/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.655 tūkst.</w:t>
            </w:r>
          </w:p>
        </w:tc>
      </w:tr>
      <w:tr>
        <w:trPr>
          <w:trHeight w:val="7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zudumi (t.sk. tehniskie - ŪAS filtru skalošanai un ugunsdzēsībai), m3/gadā, %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.831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.420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.250 tūkst.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gād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3.894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2.125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.655 tūkst.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ūdens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.181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.574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.405 tūkst.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3.713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31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000 tūkst.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stitūciju ūdens patēriņš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kanalizāciju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0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maksātais notekūdeņu daudzums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edzīvotāj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uzņēmumie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i no institūcijām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, % (no novadītā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3.894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.594 tūkst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.492 tūkst.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ējais apjoms uz NAI, t.m3/gadā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3.8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.5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.49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43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Kanalizācijas sistēmas raksturojum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0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 ( bērnudārzs, pārvaldes ēka, Aktivitāšu centrs)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kanalizācija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80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kanalizācijas pakalpojum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kanalizācijas pakalpojumus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( bērnudārzs, pārvaldes ēka)</w:t>
            </w:r>
          </w:p>
        </w:tc>
      </w:tr>
      <w:tr>
        <w:trPr>
          <w:trHeight w:val="42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dividuālie notekūdeņu attīrīšamas risinājumi, skai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v informācija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( Aktivitāšu centrs)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ražoto notekūdeņu apjoms, m3/gadā, apdzīvotā vietā (t.sk. bez attīrīšanas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šanai uz NAI novadītais notekūdeņu daudzums m3/d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centralizētās kanalizācijas sistēmas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 individuālajiem risinājumiem, m3/gad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  <w:t>Atsevišķa uzskaite netiek veikta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iekārtas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nfiltrācija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pā notekūdeņu plūsma uz NAI, m3/gad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.492 tūkst.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dentifikācijas Nr (atbilstoši B kategorijas atļaujai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700136</w:t>
            </w:r>
          </w:p>
        </w:tc>
      </w:tr>
      <w:tr>
        <w:trPr>
          <w:trHeight w:val="64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auda - projektētā un izmantotā, m3/dnn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0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ekūdeņu attīrīšanas pakāpe, %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Biogēnu redukcija </w:t>
            </w:r>
          </w:p>
        </w:tc>
      </w:tr>
      <w:tr>
        <w:trPr>
          <w:trHeight w:val="15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tīrīto notekūdeņu atbilstība vides normatīvajām prasībām (minēt parametrus, kuri tiek pārsniegti, ja tādi ir, pievienot atsauci uz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bilst normatīvajām prasībām 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plūdes vieta (minēt upi, kura ir notekūdeņus saņemošā tilpe, minēt ietekmi uz riska ūdensobjektiem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eimanka </w:t>
            </w:r>
          </w:p>
        </w:tc>
      </w:tr>
      <w:tr>
        <w:trPr>
          <w:trHeight w:val="63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ūņu apsaimniekošana (raksturot apstrādes veid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ūņas netiek apstrādātas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 ir dūņu lauki? Kur dūņas tiek izvietotas apstrādei?</w:t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auruļvadi (garums, materiāls, diametrs, tehniskā stāvokļa vērtējums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Galvenie korektori diametrā līdz 200mm- 1.123k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lu tīkli diametrā līdz 150mm- 0.490 km, pieslēgumi pie objektiem diametrā līdz 150mmmm-0.687km, diametrā līdz 200mm-0.09km, tehniskais stāvoklis apmierinošs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tekūdeņu sistēmas elementi - kanalizācijas pārsūknēšanas stacijas u.c., ja i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pārsūknēšanas sūknis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a informācija, problēmu uzskaitījums kanalizācija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360"/>
        <w:gridCol w:w="2760"/>
        <w:gridCol w:w="2760"/>
        <w:gridCol w:w="2760"/>
      </w:tblGrid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Ūdensapgādes sistēmas raksturojums</w:t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edzīvotāj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Uzņēmumi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Institūcijas</w:t>
            </w:r>
          </w:p>
        </w:tc>
      </w:tr>
      <w:tr>
        <w:trPr>
          <w:trHeight w:val="175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dzīvotāju, uzņēmumu, institūciju skaits apdzīvotā vietā (informācija sakrīt ar iekļauto, raksturojot kanalizācijas sistēmu)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0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ūdenssaimniecības pakalpojumu zonā/ciemā un minēt galvenās ražotnes, ja tādas 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rādīt skaitu un minēt galvenās iestādes pakalpojumu zonā/ciemā (skola, bērnudārzs, sociālais centrs…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 ( bērnudārzs, Aktivitāšu centrs, pārvaldes ēka)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entralizētas ūdensapgādes pakalpojuma izmantotāju sk.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cilvēku skai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80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uzņēmumu skaitu un minēt galvenās ražotnes, ja tādas ir, kas lieto ūd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ādīt skaitu un minēt galvenās iestādes (skola, bērnudārzs, sociālais centrs…), kas lieto ūde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 ( bērnudārzs, Aktivitāšu centrs, pārvaldes ēka)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rēķini pēc mērītājiem % (cik lietotājiem ir ūdens skaitītāji)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0 ( 33 no 110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 (3)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 garums, tehniskais stāvoklis, cauruļu diametrs un materiāl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vadi diametrā līdz 50 mm-0.678 km, diametrā līdz 100mm- 0.065 k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lu tīkli diametrā līdz 50mm -0.797 km, diametrā līdz 100mm- 0.600 km</w:t>
            </w:r>
          </w:p>
        </w:tc>
      </w:tr>
      <w:tr>
        <w:trPr>
          <w:trHeight w:val="6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Ūdensgūtnes veids, jauda, tehniskais stāvoklis, ūdens ņemšanas avota (urbuma) identifikācijas Nr.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6.00-ūdens ieguve, attīrīšana un apgāde, 200 m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lv-LV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/diennaktī, labs, 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1.Urbums –LVA identifikācijas Nr. P700144. 2.Urbums - LVA identifikācijas Nr. P700474. </w:t>
            </w:r>
          </w:p>
        </w:tc>
      </w:tr>
      <w:tr>
        <w:trPr>
          <w:trHeight w:val="9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ūdens kvalitāte (minēt parametrus, kuri pārsniedz normatīvās prasības un atsauce uz informācijas avotu - urbuma pasi vai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bilst normatīvajām prasībām</w:t>
            </w:r>
          </w:p>
        </w:tc>
      </w:tr>
      <w:tr>
        <w:trPr>
          <w:trHeight w:val="45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attīrīšanas iekārtas, jauda, tehniskais stāvoklis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Ir atdzelžošanas stacija: Sūkņi QPS4.5-21 ražība 10.5m3/h un TPM D 210 ražība 6,3m3/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Tehniskais stāvoklis labs</w:t>
            </w:r>
          </w:p>
        </w:tc>
      </w:tr>
      <w:tr>
        <w:trPr>
          <w:trHeight w:val="9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ēc ŪAS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bilst normatīvajām prasībām</w:t>
            </w:r>
          </w:p>
        </w:tc>
      </w:tr>
      <w:tr>
        <w:trPr>
          <w:trHeight w:val="6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 kvalitāte pie patērētāja, neatbilstošie parametri, to vērtības  (minēt parametrus, kuri pārsniedz normatīvās prasības un atsauce uz informācijas avotu - testēšanas pārska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bilst normatīvajām prasībām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gunsdzēsības risinā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 ūdenstilpne </w:t>
            </w:r>
          </w:p>
        </w:tc>
      </w:tr>
      <w:tr>
        <w:trPr>
          <w:trHeight w:val="52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roblēmu uzskaitījums ūdensapgādes infrastruktūr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Nepieciešamie uzlabojumi</w:t>
            </w:r>
          </w:p>
        </w:tc>
      </w:tr>
      <w:tr>
        <w:trPr>
          <w:trHeight w:val="73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gūtnes - urbumu sakārtošana (jaunu urbumu izveide, rekonstrukcija, urbumu tamponēšana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zeramā ūdens sagatavošanas stacijas izbūve/ rekonstrukcij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 nepieciešama tehniskā apkope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, paplašināšana/ rekonstrukcija (minēt garum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tīklu paplašināšana un esošo rekonstrukcija </w:t>
            </w:r>
          </w:p>
        </w:tc>
      </w:tr>
      <w:tr>
        <w:trPr>
          <w:trHeight w:val="69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tīklu, kanalizācijas pārsūknēšanas staciju izbūve/rekonstrukcija (minēt tīklu garumu, KSS skaitu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analizācijas tīklu rekonstrukcija 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I uzlabošana, izbū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Ūdensapgādes spiediena nodrošināšana (hidroforu uzstādīšana, ūdenstorņa rekonstrukcija, 2.pacēluma sūkņu staciju izbūve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pieciešamā objektu demontāža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labojumi ugunsdzēsības prasību nodrošināšana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epieciešamie uzlabojum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lberts Kinzulis</dc:creator>
  <dc:description/>
  <dc:language>en-US</dc:language>
  <cp:lastModifiedBy>Alberts Kinzulis</cp:lastModifiedBy>
  <dcterms:modified xsi:type="dcterms:W3CDTF">2011-11-29T06:23:00Z</dcterms:modified>
  <cp:revision>2</cp:revision>
  <dc:subject/>
  <dc:title/>
</cp:coreProperties>
</file>