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pdzīvotās vietas nosaukum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  <w:lang w:eastAsia="lv-LV"/>
              </w:rPr>
              <w:t>c. Puša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 xml:space="preserve">Informāciju sagatavoja: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Viktors Afanasjevs Komunālās saimniecības pārzinis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s avots: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. Ūdens resursu ieguves instrumentu uzskaites žurnāli; 2. B kategorijas atļauja Nr. RE09IB0053; 3. Iekārtu tehniskā dokumentācija; 4. „Nr. 2- Ūdens. Pārskats par ūdens lietošanu.” 5. Testēšanas pārskati; 6. Teritorijas attīstības plānojums; 7. Cita pārvaldes sniegtā informācij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lang w:eastAsia="lv-LV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 par ūdenssaimniecības sabiedrisko pakalpojumu sniedzēju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abiedriskā pakalpojuma sniedzējs (S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Rēzeknes novada pašvaldība Pušas pagasta pārvald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valdība (novada pašvaldība vai pagasta pārvald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mercsabiedrīb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ģentūra</w:t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rakstīt nosauku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Pagasta pārvald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r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 </w:t>
            </w:r>
          </w:p>
        </w:tc>
      </w:tr>
      <w:tr>
        <w:trPr>
          <w:trHeight w:val="11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uridiskais stat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lēmums par pakalpojumu sniegšanu un par tarifiem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Vai ir noslēgts līgums par pakalpojumu sniegšanu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saistošie noteikumi par pakalpojumu sniegšanu?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izsniegta licenc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Rēzeknes novada pašvaldība Pušas pagasta pārvald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apstiprināti tarifi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istēmu pamatlīdzekļu piederība (kuras juridiskas personas bilancē tie iekļaut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Rēzeknes novada pašvaldība Pušas pagasta pārvald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aksājumu par pakalpojumiem iekasētājs (normālā situācijā - ūdenssaimniecības pakalpojumu sniedzēj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formācija par ūdenssaimniecības sabiedrisko pakalpojumu lietotāju skaitu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ciem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236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ūdenssaimniecības pakalpojumu zon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4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6 </w:t>
            </w:r>
          </w:p>
        </w:tc>
      </w:tr>
      <w:tr>
        <w:trPr>
          <w:trHeight w:val="5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0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4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ūdensapgādi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gū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44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157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721</w:t>
            </w:r>
          </w:p>
        </w:tc>
      </w:tr>
      <w:tr>
        <w:trPr>
          <w:trHeight w:val="7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zudumi (t.sk. tehniskie - ŪAS filtru skalošanai un ugunsdzēsībai), m3/gadā, %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gād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44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157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721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44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157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721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431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14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652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stitūci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40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kanalizāciju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notekūdeņu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0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106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7505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edzīvotāj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02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04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7457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uzņēmum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6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60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48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nstitūcijā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, % (no novadītā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0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10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7505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t.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0,0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,10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7,5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Kanalizācijas sistēmas raksturojum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edzīvotāji-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Uzņēmumi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nstitūcijas- 1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23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, ražotņu 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, pagasta pārvalde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kanalizācijas pakalpojuma izmantotāju 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edzīvotāji-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Uzņēmumi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nstitūcijas- 1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kanalizācijas pakalpojumus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kanalizācijas pakalpojumus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, ražotņu 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, pagasta pārvalde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dividuālie notekūdeņu attīrīšanas risinājumi, skai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ražoto notekūdeņu apjoms, m3/gadā, apdzīvotā vietā (t.sk. bez attīrīšanas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5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5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šanai uz NAI novadītais notekūdeņu daudzums m3/d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Vidēji par pēdējiem trijiem gadiem 24 m3/d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centralizētās kanalizācijas sistēmas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50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5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individuālajiem risinājumiem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iekār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Bioloģiskā NAI BioDRY- S- 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notekūdeņu plūsma uz NAI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565 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dentifikācijas Nr (atbilstoši B kategorijas atļauja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 700 115 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auda - projektētā un izmantotā, m3/dn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Projektētā 80 m3/dn izmantotā 24 m3/dn vidēji pēdējo triju gadu laika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pakāpe, %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Projektētā S.V. līdz 90 %; BSP5 līdz 90%;N līdz 70%; P līdz 50%. Faktiskā S.V. vid. 79 %; BSP5 vid. 91%;ĶSP vid. 87%. (ja neņem vērā iekārtas darba režīma kļūdu, tad S. V. ir vid. 94 %) dati 2011. gads.</w:t>
            </w:r>
          </w:p>
        </w:tc>
      </w:tr>
      <w:tr>
        <w:trPr>
          <w:trHeight w:val="15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to notekūdeņu atbilstība vides normatīvajām prasībām (minēt parametrus, kuri tiek pārsniegti, ja tādi ir, pievienot atsauci uz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Suspendētās vielas : testēšanas pārskati 21.06.2010. Nr. 1/8775.1- 20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7. 06. 2011. Nr. 1/8858.1- 20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(ieregulēšanas, darba režīma kļūd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                     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plūdes vieta (minēt upi, kura ir notekūdeņus saņemošā tilpe, minēt ietekmi uz riska ūdensobjektiem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Meliorācijas grāvis, kas ietek pēc 300 m  Pušas ezera ūdenstilpe pieder pie Daugavas baseina.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ūņu apsaimniekošana (raksturot apstrādes veid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Dūņas tiek atūdeņotas viena kubikmetra konteinera un nodotas atkritumu apsaimniekošanas uzņēmumam „L&amp;T ”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dūņu lauki? Kur dūņas tiek izvietotas apstrādei?</w:t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 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auruļvadi (garums, materiāls, diametrs, tehniskā stāvokļa vērtējum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Kopgarums 2,086 km , kanalizācijas tīkls izveidots no keramikas un azbestcementa caurulēm, ārējo tīklu diametrs 150- 200 mm. Cauruļvadi izbūvēti 1982. gadā un to tehniskais stāvoklis ir apmierinošs.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tekūdeņu sistēmas elementi - kanalizācijas pārsūknēšanas stacijas u.c., ja i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otekūdeņu pārsūknēšanas stacija pirms NAI ar ražību līdz 80  m3/dn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a informācija, problēmu uzskaitījums kanalizācija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epieciešams kolektoru, skat aku remonts un dažos posmos ir veidojušies cauruļvadu iesēdumi, tajos posmos periodiski veidojas sastrēgum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Ūdensapgādes sistēmas raksturojums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t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 (informācija sakrīt ar iekļauto, raksturojot kanalizācijas sistēm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edzīvotāji-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Uzņēmumi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nstitūcijas- 1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23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, ražotņu 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, pagasta pārvalde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ūdensapgādespakalpojuma izmantotāju 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edzīvotāji-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Uzņēmumi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Institūcijas- 1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ūdeni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ūdeni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8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3, ražotņu 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, pagasta pārvalde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ēķini pēc mērītājiem % (cik lietotājiem ir ūdens skaitītāji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 garums, tehniskais stāvoklis, cauruļu diametrs un materiāl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Ūdensvada kopgarums ir 2,469 km, neapmierinošs, ūdensvads sastāv no pievadiem ar diametru no 15- 50 mm un galvenie tīkli 50- 100 mm. Ūdensvads sastāv no ķeta, tērauda un PVC.</w:t>
            </w:r>
          </w:p>
        </w:tc>
      </w:tr>
      <w:tr>
        <w:trPr>
          <w:trHeight w:val="6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Ūdensgūtnes veids, jauda, tehniskais stāvoklis, ūdens ņemšanas avota (urbuma) identifikācijas Nr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 xml:space="preserve">Artēziskās ak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1.Ūdensgūtne VA Nr. P700269, LVĢMC DB Nr. 7045, debits 3,0 l/s, tehniskais stāvoklis ir labs, urbums izveidots 1984. gada (tiek izmanto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2.Ūdensgūtne VA Nr. P700270, LVĢMC DB Nr. 7046, debits 3,5 l/s, tehniskais stāvoklis ir avārijas, urbums izveidots 1966. gada (rezerv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9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ūdens kvalitāte (minēt parametrus, kuri pārsniedz normatīvās prasības un atsauce uz informācijas avotu - urbuma pasi vai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Dzelzs 2,4 mg/l ; krāsa 11 mgPt/l; Duļķainība 1,7 mg/l 28.02.2003. testēšanas pārskats Nr. H 229. ka arī ūdens kvalitāte sadales tīklā ar nedarbojošos atdzelžošanas staciju 23.07.2009. testēšanas pārskats Nr. D.1/2908.1- 2009 Dzelzs 2,56mg/l ;Duļķainība 6,71 mg/l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attīrīšanas iekārtas, jauda, tehniskais stāvokli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Ūdens atdzelžošanas stacija, ražība 6 m</w:t>
            </w:r>
            <w:r>
              <w:rPr>
                <w:rFonts w:eastAsia="Times New Roman" w:cs="Times New Roman" w:ascii="Times New Roman" w:hAnsi="Times New Roman"/>
                <w:color w:val="FF0000"/>
                <w:vertAlign w:val="super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/h nodota ekspluatācija 2003. gada jūnija mēnesī ar rekonstrukciju 2009. gada jūlija mēnesī. Uz šo brīdi stāvoklis ir apmierinošs, iekārta darbojas.</w:t>
            </w:r>
          </w:p>
        </w:tc>
      </w:tr>
      <w:tr>
        <w:trPr>
          <w:trHeight w:val="9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Laba atbilst normatīvajam prasībām.</w:t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Laba atbilst normatīvajam prasībām.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gunsdzēsības risinā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Ūdens apgādes sistēma netiek izmantota ugunsdzēsībai tam paredzēti divi ugunsdzēsības rezervuāri.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roblēmu uzskaitījums ūdensapgāde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Nepieciešamie uzlabojumi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- urbumu sakārtošana (jaunu urbumu izveide, rekonstrukcija, urbumu tamponēšan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Rezerves urbuma VA Nr. P700270, LVĢMC DB Nr. 7046 tamponēšana vainu rekonstrukcija.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zeramā ūdens sagatavošanas stacijas izbūve/ rekonstrukcij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 nepieciešama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, paplašināšana/ rekonstrukcija (minēt garum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Ūdens apgādes tīklu perspektīvā paplašināšana ir plānots pieslēgt aptuveni 7 mājsaimniecības  ar kopējo ūdensvadu tīklu kopgarumu aptuveni 700 m.</w:t>
            </w:r>
          </w:p>
        </w:tc>
      </w:tr>
      <w:tr>
        <w:trPr>
          <w:trHeight w:val="69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Kanalizācijas tīklu rekonstrukcija minimālais posma garums 150 m, 71, skat akas remonts, rekonstrukcija.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I uzlabošana, izbū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 nepieciešama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Ūdenstorņa rekonstrukcija. 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pieciešamā objektu demontāž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Nav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labojumi ugunsdzēsības prasību nodrošināšana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epieciešamie uzlabo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lv-LV"/>
              </w:rPr>
              <w:t>-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9:00Z</dcterms:created>
  <dc:creator>Alberts Kinzulis</dc:creator>
  <dc:description/>
  <cp:keywords/>
  <dc:language>en-US</dc:language>
  <cp:lastModifiedBy>User</cp:lastModifiedBy>
  <dcterms:modified xsi:type="dcterms:W3CDTF">2011-12-16T10:49:00Z</dcterms:modified>
  <cp:revision>2</cp:revision>
  <dc:subject/>
  <dc:title>Apdzīvotās vietas nosaukums</dc:title>
</cp:coreProperties>
</file>