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</w:rPr>
      </w:pPr>
      <w:r>
        <w:rPr>
          <w:b/>
        </w:rPr>
        <w:t>IZKOPĒJUMS  no SALAS  novada SALAS pagasta teritorijas plānoj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šānu ci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635115" cy="598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rPr>
          <w:b/>
          <w:b/>
        </w:rPr>
      </w:pPr>
      <w:r>
        <w:rPr>
          <w:b/>
        </w:rPr>
        <w:t>IZKOPĒJUMS  no SALAS  novada SALAS  pagasta teritorijas plānoj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ržu ci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71590" cy="821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b/>
          <w:b/>
        </w:rPr>
      </w:pPr>
      <w:r>
        <w:rPr>
          <w:b/>
        </w:rPr>
        <w:t>IZKOPĒJUMS  no SALAS novada SĒLPILS  pagasta teritorijas plānoj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ēlijas ci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608445" cy="717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9:00Z</dcterms:created>
  <dc:creator>User</dc:creator>
  <dc:description/>
  <cp:keywords/>
  <dc:language>en-US</dc:language>
  <cp:lastModifiedBy>Juris Dreimanis</cp:lastModifiedBy>
  <cp:lastPrinted>2011-07-08T14:19:00Z</cp:lastPrinted>
  <dcterms:modified xsi:type="dcterms:W3CDTF">2011-11-21T08:27:00Z</dcterms:modified>
  <cp:revision>4</cp:revision>
  <dc:subject/>
  <dc:title>IZKOPĒJUMS  no SALAS  novada SALAS pagasta teritorijas plānojuma</dc:title>
</cp:coreProperties>
</file>