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Ministru kabineta noteikumu projekta </w:t>
      </w:r>
    </w:p>
    <w:p>
      <w:pPr>
        <w:pStyle w:val="Normal"/>
        <w:jc w:val="center"/>
        <w:rPr>
          <w:b/>
          <w:b/>
          <w:bCs/>
        </w:rPr>
      </w:pPr>
      <w:r>
        <w:rPr>
          <w:b/>
          <w:bCs/>
        </w:rPr>
        <w:t>“</w:t>
      </w:r>
      <w:r>
        <w:rPr>
          <w:b/>
          <w:bCs/>
        </w:rPr>
        <w:t>Grozījumi Ministru kabineta 201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rPr/>
            </w:pPr>
            <w:r>
              <w:rPr/>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aislab"/>
              <w:spacing w:before="0" w:after="0"/>
              <w:ind w:right="180" w:hanging="0"/>
              <w:jc w:val="both"/>
              <w:rPr/>
            </w:pPr>
            <w:r>
              <w:rPr/>
              <w:t xml:space="preserve">Noteikumu projekts “Grozījumi Ministru kabineta 201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turpmāk – noteikumu projekts) paredz mainīt akvakultūrai nodarīto zaudējumu, kas saistīti ar zivjēdāju putnu nodarītajiem postījumiem novērtēšanas un apmēra aprēķināšanas kārtību, lai objektīvāk atspoguļotu faktisko zaudējumu apmēru akvakultūras nozares uzņēmumiem. </w:t>
            </w:r>
          </w:p>
        </w:tc>
      </w:tr>
    </w:tbl>
    <w:p>
      <w:pPr>
        <w:pStyle w:val="Normal"/>
        <w:numPr>
          <w:ilvl w:val="0"/>
          <w:numId w:val="0"/>
        </w:numPr>
        <w:ind w:right="140" w:hanging="0"/>
        <w:outlineLvl w:val="2"/>
        <w:rPr/>
      </w:pPr>
      <w:r>
        <w:rPr/>
      </w:r>
    </w:p>
    <w:tbl>
      <w:tblPr>
        <w:tblW w:w="5250" w:type="pct"/>
        <w:jc w:val="center"/>
        <w:tblInd w:w="0" w:type="dxa"/>
        <w:tblLayout w:type="fixed"/>
        <w:tblCellMar>
          <w:top w:w="0" w:type="dxa"/>
          <w:left w:w="0" w:type="dxa"/>
          <w:bottom w:w="0" w:type="dxa"/>
          <w:right w:w="0" w:type="dxa"/>
        </w:tblCellMar>
      </w:tblPr>
      <w:tblGrid>
        <w:gridCol w:w="428"/>
        <w:gridCol w:w="2977"/>
        <w:gridCol w:w="6119"/>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6119"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pPr>
            <w:r>
              <w:rPr/>
              <w:t xml:space="preserve">Vides aizsardzības un reģionālās attīstības ministrijas iniciatīva, lai aprēķināto zaudējumu apmērs, kas saistīts ar īpaši aizsargājamo nemedījamo sugu un migrējošo sugu dzīvnieku nodarītajiem būtiskiem postījumiem objektīvi atspoguļotu faktisko zaudējumu apmēru.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60"/>
              <w:ind w:right="140" w:hanging="0"/>
              <w:jc w:val="both"/>
              <w:rPr/>
            </w:pPr>
            <w:r>
              <w:rPr/>
              <w:t xml:space="preserve">Spēkā esošajos Ministru kabineta 201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turpmāk – MK noteikumi Nr.353) zaudējumu apmērs, kas saistīts ar zivjēdāju putnu nodarītajiem postījumiem akvakultūrām, atkarīgs no konstatēto zivjēdāju putnu sugu skaita un dīķu kopplatības, kuros nodarīti postījumi. Tātad aprēķina formula neņem vērā putnu indivīdu skaitu, kas nodarījuši kaitējumu akvakultūru saimniecībām. Gadījumā, ja vienā dīķsaimniecībā tiek konstatēta 1 jūras kraukļa klātbūtne, bet otrā - 50 jūras kraukļi, tad abos gadījumos kompensācijas būs vienādas, jo pašreizējā formula ņem vērā putnu sugu skaitu, nevis īpatņu skaitu. Kompensāciju saņēmēji ir neapmierināti ar šādu situāciju, ievērojot to,  , ka 50 putni apēd vairāk zivju nekā 1 putns, bet kompensācijas apmēru šobrīd tas neietekmē. </w:t>
            </w:r>
          </w:p>
          <w:p>
            <w:pPr>
              <w:pStyle w:val="Normal"/>
              <w:spacing w:before="0" w:after="60"/>
              <w:ind w:right="140" w:hanging="0"/>
              <w:jc w:val="both"/>
              <w:rPr/>
            </w:pPr>
            <w:r>
              <w:rPr/>
              <w:t xml:space="preserve">Galvenais faktors, kas pašreizējā kompensācijas aprēķināšanas metodikā ietekmē kompensācijas apmēru, ir zivju dīķu platība. Atbilstoši kompensāciju aprēķina formulai netiek uzskaitīts, cik daudz zivju tiek apēsts, tātad cik lieli postījumi akvakultūrai faktiski tiek nodarīti. Kompensācija praksē darbojas kā “platību maksājums” par zivju dīķu platību, kura maksimālo lielumu ierobežo </w:t>
            </w:r>
            <w:r>
              <w:rPr>
                <w:i/>
              </w:rPr>
              <w:t>de minimis</w:t>
            </w:r>
            <w:r>
              <w:rPr/>
              <w:t xml:space="preserve"> slieksnis. Līdz ar to, šobrīd aprēķināto kompensāciju apmēru nevar uzskatīt par faktisko zaudējumu apmēru. </w:t>
            </w:r>
          </w:p>
          <w:p>
            <w:pPr>
              <w:pStyle w:val="TextBody"/>
              <w:spacing w:before="0" w:after="60"/>
              <w:jc w:val="both"/>
              <w:rPr>
                <w:rFonts w:ascii="Times New Roman" w:hAnsi="Times New Roman" w:cs="Times New Roman"/>
                <w:sz w:val="24"/>
                <w:szCs w:val="24"/>
              </w:rPr>
            </w:pPr>
            <w:r>
              <w:rPr>
                <w:sz w:val="24"/>
                <w:szCs w:val="24"/>
              </w:rPr>
              <w:t xml:space="preserve">Saskaņā ar MK noteikumiem Nr.353 akvakultūras nozarē paredzētās kompensācijas izmaksājamas saskaņā ar Komisijas 2014. gada 27. jūnija Regulas (ES) Nr.717/2014 par Līguma par Eiropas Savienības darbību 107. un 108. panta piemērošanu </w:t>
            </w:r>
            <w:r>
              <w:rPr>
                <w:i/>
                <w:sz w:val="24"/>
                <w:szCs w:val="24"/>
              </w:rPr>
              <w:t>de minimis</w:t>
            </w:r>
            <w:r>
              <w:rPr>
                <w:sz w:val="24"/>
                <w:szCs w:val="24"/>
              </w:rPr>
              <w:t xml:space="preserve"> atbalstam zvejniecības un</w:t>
            </w:r>
            <w:r>
              <w:rPr/>
              <w:t xml:space="preserve"> </w:t>
            </w:r>
            <w:r>
              <w:rPr>
                <w:rFonts w:cs="Times New Roman" w:ascii="Times New Roman" w:hAnsi="Times New Roman"/>
                <w:sz w:val="24"/>
                <w:szCs w:val="24"/>
              </w:rPr>
              <w:t xml:space="preserve">akvakultūras nozarē </w:t>
            </w:r>
            <w:r>
              <w:rPr>
                <w:sz w:val="24"/>
                <w:szCs w:val="24"/>
              </w:rPr>
              <w:t>(turpmāk – regula Nr.717/2014)</w:t>
            </w:r>
            <w:r>
              <w:rPr>
                <w:rFonts w:cs="Times New Roman" w:ascii="Times New Roman" w:hAnsi="Times New Roman"/>
                <w:sz w:val="24"/>
                <w:szCs w:val="24"/>
              </w:rPr>
              <w:t xml:space="preserve">. Ņemot vērā </w:t>
            </w:r>
            <w:r>
              <w:rPr>
                <w:rFonts w:cs="Times New Roman" w:ascii="Times New Roman" w:hAnsi="Times New Roman"/>
                <w:i/>
                <w:sz w:val="24"/>
                <w:szCs w:val="24"/>
              </w:rPr>
              <w:t>de minimis</w:t>
            </w:r>
            <w:r>
              <w:rPr>
                <w:rFonts w:cs="Times New Roman" w:ascii="Times New Roman" w:hAnsi="Times New Roman"/>
                <w:sz w:val="24"/>
                <w:szCs w:val="24"/>
              </w:rPr>
              <w:t xml:space="preserve"> atbalsta ierobežojumu (30 000 </w:t>
            </w:r>
            <w:r>
              <w:rPr>
                <w:rFonts w:cs="Times New Roman" w:ascii="Times New Roman" w:hAnsi="Times New Roman"/>
                <w:i/>
                <w:sz w:val="24"/>
                <w:szCs w:val="24"/>
              </w:rPr>
              <w:t>euro</w:t>
            </w:r>
            <w:r>
              <w:rPr>
                <w:rFonts w:cs="Times New Roman" w:ascii="Times New Roman" w:hAnsi="Times New Roman"/>
                <w:sz w:val="24"/>
                <w:szCs w:val="24"/>
              </w:rPr>
              <w:t xml:space="preserve"> trīs gadu periodā), lielākie akvakultūras uzņēmumi tiek nostādīti nevienlīdzīgā situācijā pret mazākajiem, kurus neskar </w:t>
            </w:r>
            <w:r>
              <w:rPr>
                <w:rFonts w:cs="Times New Roman" w:ascii="Times New Roman" w:hAnsi="Times New Roman"/>
                <w:i/>
                <w:sz w:val="24"/>
                <w:szCs w:val="24"/>
              </w:rPr>
              <w:t>de minimis</w:t>
            </w:r>
            <w:r>
              <w:rPr>
                <w:rFonts w:cs="Times New Roman" w:ascii="Times New Roman" w:hAnsi="Times New Roman"/>
                <w:sz w:val="24"/>
                <w:szCs w:val="24"/>
              </w:rPr>
              <w:t xml:space="preserve"> ierobežojums.</w:t>
            </w:r>
          </w:p>
          <w:p>
            <w:pPr>
              <w:pStyle w:val="TextBody"/>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40"/>
              <w:ind w:right="140" w:hanging="0"/>
              <w:jc w:val="both"/>
              <w:rPr/>
            </w:pPr>
            <w:r>
              <w:rPr/>
              <w:t>Noteikumu projekts paredz:</w:t>
            </w:r>
          </w:p>
          <w:p>
            <w:pPr>
              <w:pStyle w:val="NormalWeb"/>
              <w:numPr>
                <w:ilvl w:val="0"/>
                <w:numId w:val="2"/>
              </w:numPr>
              <w:spacing w:before="20" w:after="40"/>
              <w:jc w:val="both"/>
              <w:rPr/>
            </w:pPr>
            <w:r>
              <w:rPr/>
              <w:t>Mainīt akvakultūrai nodarīto postījumu apmēra aprēķināšanas formulu, kas balstās uz atsevišķu putnu sugu konstatēto īpatņu skaitu dīķos visas sezonas griezumā. Tiek noteikts, ka divas reizes mēnesī noteiktos datumos jāveic putnu uzskaite, tādējādi nosakot zaudējumu apmēru mēnesī. Summējot katra mēneša zaudējumu apmēru, tiek aprēķināts kompensācijas apmērs gada griezumā.   Aprēķina formula objektīvāk atspoguļo faktiskos zaudējumus dabā, jo ņem vērā konstatēto īpatņu skaitu attiecīgajās uzskaites dienās, zivju patēriņu kilogramos dienā vienam īpatnim (atkarībā no putna sugas), zivs vidējo pašizmaksu (</w:t>
            </w:r>
            <w:r>
              <w:rPr>
                <w:i/>
              </w:rPr>
              <w:t>euro</w:t>
            </w:r>
            <w:r>
              <w:rPr/>
              <w:t xml:space="preserve">/kg) (konstants skaitlis 2,3, ko aprēķinājis Latvijas lauku izglītības un konsultācijas centrs (turpmāk – LLKC) ņemot vērā barības, degvielas, elektroenerģijas, kūtsmēslu, kaļķa, dīķu kopšanas mazvērtīgā inventāra, zivju mazuļu un darbaspēka izmaksas). Attiecībā uz ūdra nodarīto postījumu apmēra novērtēšanu mēnesī tiek ņemts vērā ūdra vidējais zivju patēriņš dienā kg, zivs vidējā pašizmaksa (2,3) un dienu skaits. Kompensācija par visu gadu tiek aprēķināta, summējot katra mēneša kompensācijas apmēru. </w:t>
            </w:r>
          </w:p>
          <w:p>
            <w:pPr>
              <w:pStyle w:val="Normal"/>
              <w:numPr>
                <w:ilvl w:val="0"/>
                <w:numId w:val="2"/>
              </w:numPr>
              <w:spacing w:before="0" w:after="60"/>
              <w:ind w:left="647" w:right="140" w:hanging="360"/>
              <w:jc w:val="both"/>
              <w:rPr/>
            </w:pPr>
            <w:r>
              <w:rPr/>
              <w:t xml:space="preserve">Lai nodrošinātu taisnīguma un samērīguma principu attiecībā uz kompensācijas izmaksāšanu, noteikumu projektā tiek svītrots nosacījums par </w:t>
            </w:r>
            <w:r>
              <w:rPr>
                <w:i/>
              </w:rPr>
              <w:t>de minimis</w:t>
            </w:r>
            <w:r>
              <w:rPr/>
              <w:t xml:space="preserve"> piemērošanu saskaņā ar regulu Nr.717/2014. Ņemot vērā, ka jebkurš kompensējoša rakstura atbalsts atbilstoši Līguma par Eiropas Savienības darbību (turpmāk – Līgums) 107.panta 1.punktam</w:t>
            </w:r>
            <w:r>
              <w:rPr>
                <w:color w:val="1F497D"/>
              </w:rPr>
              <w:t xml:space="preserve"> </w:t>
            </w:r>
            <w:r>
              <w:rPr/>
              <w:t xml:space="preserve">ir pakļauts valsts atbalsta regulējumam, tam ir jābūt saderīgam ar </w:t>
            </w:r>
            <w:r>
              <w:rPr>
                <w:color w:val="000000"/>
              </w:rPr>
              <w:t xml:space="preserve">Eiropas Savienības iekšējo tirgu. Atbalstu paredzēts ieviest saskaņā ar Līguma 108. pantu, par plānoto atbalsta pasākumu paziņojot Eiropas Komisijai (turpmāk – EK). EK atbilstoši izstrādātai vērtēšanas metodikai, kas balstās uz EK vērtēšanas prakses pamatprincipiem, veic atbalsta saderības izvērtējumu un pieņem lēmumu par atbalsta saderību ar ES iekšējo tirgu. Līdz ar to tiek svītrotas normas par </w:t>
            </w:r>
            <w:r>
              <w:rPr>
                <w:i/>
                <w:color w:val="000000"/>
              </w:rPr>
              <w:t>de minimis</w:t>
            </w:r>
            <w:r>
              <w:rPr>
                <w:color w:val="000000"/>
              </w:rPr>
              <w:t xml:space="preserve"> maksimālā atbalsta apmēra ierobežojumu.</w:t>
            </w:r>
            <w:r>
              <w:rPr/>
              <w:t xml:space="preserve"> Līdz ar to, atceļot </w:t>
            </w:r>
            <w:r>
              <w:rPr>
                <w:i/>
              </w:rPr>
              <w:t>de minimis</w:t>
            </w:r>
            <w:r>
              <w:rPr/>
              <w:t xml:space="preserve"> atbalsta ierobežojumu, bet, nemainot kompensācijas aprēķina formulu, kompensācijās būtu jāizmaksā nesamērīgi liels naudas apjoms, kas prasīs ievērojamu valsts budžeta līdzekļu palielinājumu šim mērķim.</w:t>
            </w:r>
          </w:p>
          <w:p>
            <w:pPr>
              <w:pStyle w:val="Normal"/>
              <w:numPr>
                <w:ilvl w:val="0"/>
                <w:numId w:val="2"/>
              </w:numPr>
              <w:spacing w:before="0" w:after="60"/>
              <w:ind w:left="647" w:right="140" w:hanging="360"/>
              <w:jc w:val="both"/>
              <w:rPr>
                <w:color w:val="000000"/>
              </w:rPr>
            </w:pPr>
            <w:r>
              <w:rPr>
                <w:color w:val="000000"/>
              </w:rPr>
              <w:t xml:space="preserve">Ņemot vērā, ka zaudējumu aprēķins balstās uz konstatēto putnu skaitu dīķos, noteikts, ka zemes īpašnieks vai lietotājs var pretendēt uz kompensāciju, ja ir veikta zivjēdāju putnu uzskaite atbilstoši šajā noteikumu projektā noteiktajā kārtībā. Kā arī noteikumu projekts paredz, ka </w:t>
            </w:r>
            <w:r>
              <w:rPr/>
              <w:t>valsts amatpersonām ir tiesības pārbaudīt iesniegto datu pamatotību un neatbilstību gadījumā piemērot atbilstošas sankcijas.</w:t>
            </w:r>
          </w:p>
          <w:p>
            <w:pPr>
              <w:pStyle w:val="Normal"/>
              <w:numPr>
                <w:ilvl w:val="0"/>
                <w:numId w:val="2"/>
              </w:numPr>
              <w:spacing w:before="0" w:after="60"/>
              <w:ind w:left="647" w:right="140" w:hanging="360"/>
              <w:jc w:val="both"/>
              <w:rPr/>
            </w:pPr>
            <w:r>
              <w:rPr/>
              <w:t>Lai nodrošinātu, ka tiek segti zaudējumi akvakultūras saimniecībām, kas nodarbojas ar saimniecisko darbību komercnolūkos, noteikumu projekts tiek papildināts ar nosacījumiem, ka kompensācijas pretendentam jābūt Pārtikas un veterinārajā dienestā atzītam uzņēmumam, kā arī tam ir jāiesniedz Dabas aizsardzības pārvaldē (turpmāk – Pārvalde) darījumu apliecinoši dokumenti</w:t>
            </w:r>
            <w:r>
              <w:rPr>
                <w:spacing w:val="-2"/>
              </w:rPr>
              <w:t xml:space="preserve"> par gūtajiem ienākumiem no zivju realizācijas</w:t>
            </w:r>
            <w:r>
              <w:rPr/>
              <w:t xml:space="preserve">. </w:t>
            </w:r>
          </w:p>
          <w:p>
            <w:pPr>
              <w:pStyle w:val="Normal"/>
              <w:numPr>
                <w:ilvl w:val="0"/>
                <w:numId w:val="2"/>
              </w:numPr>
              <w:spacing w:before="0" w:after="60"/>
              <w:ind w:left="647" w:right="140" w:hanging="360"/>
              <w:jc w:val="both"/>
              <w:rPr/>
            </w:pPr>
            <w:r>
              <w:rPr/>
              <w:t>MK noteikumu Nr. 353 26. punktā un 36. punktā tiek skaidri noteikts, kura LLKC aprēķinātajām vērtībām izmantojama augkopībai, lopkopībai un biškopībai nodarīto zaudējumu apmēra aprēķināšanai, jo LLKC publiskotie aprēķini satur dažādas bruto pozīcijas, bet neviena no tām neatbilst MK noteikumos Nr. 353 norādītajam. Līdz ar to pastāv ļoti plašas interpretācijas iespējas, kura no LLKC aprēķinātajām vērtībām izmantojama kompensāciju apmēra noteikšanā. Tiek noteikts, ka tiek piemērots “</w:t>
            </w:r>
            <w:r>
              <w:rPr>
                <w:i/>
              </w:rPr>
              <w:t>bruto segums 2</w:t>
            </w:r>
            <w:r>
              <w:rPr/>
              <w:t>” vērtība, jo tā ietver “</w:t>
            </w:r>
            <w:r>
              <w:rPr>
                <w:i/>
              </w:rPr>
              <w:t>ieņēmumi mīnus kopā mainīgās izmaksas</w:t>
            </w:r>
            <w:r>
              <w:rPr/>
              <w:t xml:space="preserve">”, kas visobjektīvāk atspoguļo bruto seguma izmaksas. </w:t>
            </w:r>
          </w:p>
          <w:p>
            <w:pPr>
              <w:pStyle w:val="TextBody"/>
              <w:numPr>
                <w:ilvl w:val="0"/>
                <w:numId w:val="2"/>
              </w:numPr>
              <w:spacing w:before="0" w:after="60"/>
              <w:jc w:val="both"/>
              <w:rPr>
                <w:rFonts w:ascii="Times New Roman" w:hAnsi="Times New Roman" w:cs="Times New Roman"/>
                <w:sz w:val="24"/>
                <w:szCs w:val="24"/>
              </w:rPr>
            </w:pPr>
            <w:r>
              <w:rPr>
                <w:rFonts w:cs="Times New Roman" w:ascii="Times New Roman" w:hAnsi="Times New Roman"/>
                <w:sz w:val="24"/>
                <w:szCs w:val="24"/>
              </w:rPr>
              <w:t>Ņemot vērā, ka LLKC bruto segumu aprēķini ir atšķirīgi atkarībā no tā, vai saimniecībā darbības tiek veiktas ar saimniecības īpašumā esošu tehniku vai arī tehniskie pakalpojumi tiek pirkti, aprēķinot augkopībā nodarīto zaudējumu apmēru, tiek noteikts, ka piemēro abu aprēķinu vidējo vērtību, jo parasti abu veidu tehnikas tiek izmantotas kombinēti.</w:t>
            </w:r>
          </w:p>
          <w:p>
            <w:pPr>
              <w:pStyle w:val="Normal"/>
              <w:numPr>
                <w:ilvl w:val="0"/>
                <w:numId w:val="2"/>
              </w:numPr>
              <w:spacing w:before="0" w:after="60"/>
              <w:ind w:left="647" w:right="140" w:hanging="360"/>
              <w:jc w:val="both"/>
              <w:rPr/>
            </w:pPr>
            <w:r>
              <w:rPr/>
              <w:t>MK noteikumu Nr. 353 36. punktā minētie aprēķini neņem vērā zaudējumus, kas tiek nodarīti bišu stropiem, kuru atjaunošanas izmaksas ir ļoti būtiskas, tādēļ tiek noteikta konstanta atlīdzība par vienu izpostītu bišu stropu.</w:t>
            </w:r>
          </w:p>
          <w:p>
            <w:pPr>
              <w:pStyle w:val="Normal"/>
              <w:numPr>
                <w:ilvl w:val="0"/>
                <w:numId w:val="2"/>
              </w:numPr>
              <w:spacing w:before="0" w:after="60"/>
              <w:jc w:val="both"/>
              <w:rPr/>
            </w:pPr>
            <w:r>
              <w:rPr/>
              <w:t>Tiek svītrots noteikumu 3.2. apakšpunkts, kurš paredz, ka zaudējumus nosaka, ja to apmērs pārsniedz vienas valstī noteiktās minimālās mēnešalgas apmēru. To, vai zaudējumu apmērs pārsniegs vienu minimālo mēnešalgu, var noteikt vienīgi pēc tam, kad komisija ir jau veikusi pārbaudi dabā un Pārvalde ir noteikusi zaudējumu apmēru. Tādējādi gan Pārvaldei, gan citām iesaistītajām iestādēm ir jau radušies administratīvie izdevumi, patērēts laiks un resursi, arī tad, ja kompensācija netiek piešķirta. Minimālās algas slieksnis īpaši ietekmē biškopjus, jo, ņemot vērā nelielo kompensāciju apmēru, biškopjiem vispār nav iespējams atlīdzināt lāču nodarītos postījumus.</w:t>
            </w:r>
          </w:p>
          <w:p>
            <w:pPr>
              <w:pStyle w:val="Normal"/>
              <w:numPr>
                <w:ilvl w:val="0"/>
                <w:numId w:val="2"/>
              </w:numPr>
              <w:spacing w:before="0" w:after="60"/>
              <w:jc w:val="both"/>
              <w:rPr/>
            </w:pPr>
            <w:r>
              <w:rPr/>
              <w:t>Noteikumu 31. punkts nosaka pienākumu komisijai nekavējoties apsekot biškopībai vai lopkopībai nodarītos postījumus dabā. Ņemot vērā, ka Komisija sastāv no 4 iestāžu pārstāvjiem (Pārvalde, Lauku atbalsta dienests, Valsts meža dienests un Pārtikas un veterinārais dienests), praksē pierādījies, ka nekavējoties saskaņot visām pusēm piemērotu apsekojuma laiku ir ļoti sarežģīti, tādēļ tiek noteikts saprātīgs komisijas sasaukšanas termiņš (ne vēlāk kā piecas dienas).</w:t>
            </w:r>
          </w:p>
          <w:p>
            <w:pPr>
              <w:pStyle w:val="Normal"/>
              <w:numPr>
                <w:ilvl w:val="0"/>
                <w:numId w:val="2"/>
              </w:numPr>
              <w:spacing w:before="0" w:after="60"/>
              <w:jc w:val="both"/>
              <w:rPr/>
            </w:pPr>
            <w:r>
              <w:rPr/>
              <w:t xml:space="preserve">Noteikumu projekts paredz, ka kompensāciju izmaksā 80% apmērā no aprēķinātā zaudējumu apmēra. Tiek noteikts zaudējumu segšanas pašrisks 20% apmērā, lai veicinātu akvakultūras uzņēmumus attīstīt efektīvākas tehnoloģijas, nevis paļauties uz valsts kompensāciju pilnā apmērā. </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6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Pārvalde, Zemkopības ministrija.</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 xml:space="preserve">Nav. </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iCs/>
              </w:rPr>
              <w:t xml:space="preserve">Noteikumu projekts skar tos zemes īpašniekus vai lietotājus, kuru darbība </w:t>
            </w:r>
            <w:r>
              <w:rPr/>
              <w:t>(augkopība, akvakultūra, lopkopība vai biškopība)</w:t>
            </w:r>
            <w:r>
              <w:rPr>
                <w:iCs/>
              </w:rPr>
              <w:t xml:space="preserve"> var tikt ietekmēta no </w:t>
            </w:r>
            <w:r>
              <w:rPr/>
              <w:t>īpaši aizsargājamo nemedījamo sugu un migrējošo sugu dzīvnieku būtiskiem postījumiem.</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Pārvaldei noteikumu projektā noteiktās izmaiņas neradīs papildu administratīvo slogu un papildu administratīvās izmaks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Nav. </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turpmāk – MK noteikumi Nr. 970) 7.4.</w:t>
            </w:r>
            <w:r>
              <w:rPr>
                <w:vertAlign w:val="superscript"/>
              </w:rPr>
              <w:t>1 </w:t>
            </w:r>
            <w:r>
              <w:rPr/>
              <w:t>apakšpunktu sabiedrības pārstāvji ir aicināti līdzdarboties, rakstiski sniedzot viedokli par noteikumu grozījumiem tā izstrādes stadijā. Sabiedrības pārstāvji ir informēti par iespēju līdzdarboties, publicējot paziņojumu par līdzdalības procesu Vides aizsardzības un reģionālās attīstības ministrijas tīmekļvietnē un Valsts kancelejas tīmekļvietnē.</w:t>
            </w:r>
          </w:p>
          <w:p>
            <w:pPr>
              <w:pStyle w:val="Normal"/>
              <w:ind w:right="57" w:hanging="0"/>
              <w:jc w:val="both"/>
              <w:rPr/>
            </w:pPr>
            <w:r>
              <w:rPr/>
              <w:t>Atbilstoši MK noteikumu Nr. 970 14. punktam elektroniski sagatavots paziņojums par līdzdalības procesu tiks iesniegts Valsts kancelejā publicēšanai tās tīmekļvietnē.</w:t>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2018. gada 7.maijā ievietots Vides aizsardzības un reģionālās attīstības ministrijas tīmekļvietnē </w:t>
            </w:r>
            <w:hyperlink r:id="rId2">
              <w:r>
                <w:rPr>
                  <w:rStyle w:val="InternetLink"/>
                </w:rPr>
                <w:t>www.varam.gov.lv</w:t>
              </w:r>
            </w:hyperlink>
            <w:r>
              <w:rPr>
                <w:rStyle w:val="InternetLink"/>
              </w:rPr>
              <w:t xml:space="preserve"> un Valsts kancelejas tīmekļvietnē.</w:t>
            </w:r>
          </w:p>
          <w:p>
            <w:pPr>
              <w:pStyle w:val="Naisf"/>
              <w:spacing w:before="0" w:after="0"/>
              <w:ind w:hanging="0"/>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V</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Sadaļa tiks aktualizēta noteikumu projekta izstrādes procesā.</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Vides aizsardzības un reģionālās attīstības 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Grozījumi MK noteikumos Nr. 353 neietekmē iesaistīto institūciju funkcijas un uzdevumus.</w:t>
            </w:r>
          </w:p>
          <w:p>
            <w:pPr>
              <w:pStyle w:val="Naisnod"/>
              <w:spacing w:before="0" w:after="0"/>
              <w:ind w:right="57" w:hanging="0"/>
              <w:jc w:val="both"/>
              <w:rPr>
                <w:b w:val="false"/>
                <w:b w:val="false"/>
              </w:rPr>
            </w:pPr>
            <w:r>
              <w:rPr>
                <w:b w:val="false"/>
              </w:rPr>
            </w:r>
          </w:p>
          <w:p>
            <w:pPr>
              <w:pStyle w:val="Normal"/>
              <w:shd w:fill="FFFFFF" w:val="clear"/>
              <w:jc w:val="both"/>
              <w:rPr/>
            </w:pPr>
            <w:r>
              <w:rPr/>
              <w:t>Jaunas institūcijas nav jāveido. Esošās institūcijas nav jāreorganizē.</w:t>
            </w:r>
          </w:p>
          <w:p>
            <w:pPr>
              <w:pStyle w:val="Naisnod"/>
              <w:spacing w:before="0" w:after="0"/>
              <w:ind w:right="57" w:hanging="0"/>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Kaspars Gerhards</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pPr>
      <w:r>
        <w:rPr/>
        <w:t>Vides aizsardzības un reģionālās attīstības ministrijas</w:t>
      </w:r>
    </w:p>
    <w:p>
      <w:pPr>
        <w:pStyle w:val="NormalWeb"/>
        <w:spacing w:before="0" w:after="0"/>
        <w:rPr/>
      </w:pPr>
      <w:r>
        <w:rPr/>
        <w:t>valsts sekretārs                                                                                                  Rinalds Muciņš</w:t>
      </w:r>
    </w:p>
    <w:p>
      <w:pPr>
        <w:pStyle w:val="NormalWeb"/>
        <w:spacing w:before="0" w:after="0"/>
        <w:rPr/>
      </w:pPr>
      <w:r>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eša, 67026572</w:t>
      </w:r>
    </w:p>
    <w:p>
      <w:pPr>
        <w:pStyle w:val="NormalWeb"/>
        <w:spacing w:before="0" w:after="0"/>
        <w:rPr>
          <w:sz w:val="20"/>
          <w:szCs w:val="20"/>
        </w:rPr>
      </w:pPr>
      <w:hyperlink r:id="rId3">
        <w:r>
          <w:rPr>
            <w:rStyle w:val="InternetLink"/>
            <w:sz w:val="20"/>
            <w:szCs w:val="20"/>
          </w:rPr>
          <w:t>linda.tesa@varam.gov.lv</w:t>
        </w:r>
      </w:hyperlink>
    </w:p>
    <w:p>
      <w:pPr>
        <w:pStyle w:val="NormalWeb"/>
        <w:spacing w:before="0" w:after="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linda.tes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45:00Z</dcterms:created>
  <dc:creator>Linda Teša</dc:creator>
  <dc:description>L.Teša
67026572 linda.tesa@varam.gov.lv</dc:description>
  <cp:keywords/>
  <dc:language>en-US</dc:language>
  <cp:lastModifiedBy>Linda Teša</cp:lastModifiedBy>
  <cp:lastPrinted>2015-06-29T09:53:00Z</cp:lastPrinted>
  <dcterms:modified xsi:type="dcterms:W3CDTF">2018-05-07T11:23:00Z</dcterms:modified>
  <cp:revision>3</cp:revision>
  <dc:subject>anotācija</dc:subject>
  <dc:title>Grozījumu Ministru kabineta 200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sākotnējās ietekmes novērtējuma ziņojums (anotācija)</dc:title>
</cp:coreProperties>
</file>