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PROJEKT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i likumā „Par zemes dzīlēm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zdarīt likumā „Par zemes dzīlēm” (Latvijas Republikas Saeimas un Ministru Kabineta Ziņotājs, 1996, 13.nr.; 1999, 6.nr.; 2000, 18.nr.; 2005, 2.nr; 2006, 22.nr.; 2009, 14.nr.; Latvijas Vēstnesis, 2010, 106., 178., 205.nr.) šādus grozījumus: </w:t>
      </w:r>
    </w:p>
    <w:p>
      <w:pPr>
        <w:pStyle w:val="Standard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1. pantā:</w:t>
      </w:r>
    </w:p>
    <w:p>
      <w:pPr>
        <w:pStyle w:val="Standard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slēgt 1.punktu;</w:t>
      </w:r>
    </w:p>
    <w:p>
      <w:pPr>
        <w:pStyle w:val="Standard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apildināt pantu ar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u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punktu šādā redakcijā: </w:t>
      </w:r>
    </w:p>
    <w:p>
      <w:pPr>
        <w:pStyle w:val="Naisf"/>
        <w:spacing w:before="0" w:after="120"/>
        <w:ind w:firstLine="709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 ogļūdeņražu meklēšana – izpētes darbi, datu apstrāde, lai novērtētu ogļūdeņražu iegulas apjomu, neveicot izpētes urbumu;</w:t>
      </w:r>
    </w:p>
    <w:p>
      <w:pPr>
        <w:pStyle w:val="Naisf"/>
        <w:spacing w:before="0" w:after="12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ogļūdeņražu izpēte – ģeoloģiski, ģeofizikāli, ģeoķīmiski un citi darbi, arī izpētes urbuma ierīkošana u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eksperimentālā ogļūdeņražu ieguve, urbuma dokumentēšana;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) ogļūdeņražu ieguve – ogļūdeņražu atdalīšana no tās dabiskās vides, ar mērķi gūt peļņu no to pārdošanas”.</w:t>
      </w:r>
    </w:p>
    <w:p>
      <w:pPr>
        <w:pStyle w:val="Standard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Papildināt 8.panta otro daļu ar 3. un 4.punktu šādā redakcijā: </w:t>
      </w:r>
    </w:p>
    <w:p>
      <w:pPr>
        <w:pStyle w:val="NormalWeb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3) </w:t>
      </w:r>
      <w:r>
        <w:rPr>
          <w:rStyle w:val="Spelle"/>
          <w:sz w:val="28"/>
          <w:szCs w:val="28"/>
        </w:rPr>
        <w:t xml:space="preserve">derīgo izrakteņu ieguves kārtību; </w:t>
      </w:r>
    </w:p>
    <w:p>
      <w:pPr>
        <w:pStyle w:val="NormalWeb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zemes nomas maksas aprēķināšanas kārtību, ja publiska persona iznomā zemi derīgo izrakteņu ieguvei.”.</w:t>
      </w:r>
    </w:p>
    <w:p>
      <w:pPr>
        <w:pStyle w:val="NormalWeb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Papildināt 23.pantu ar piekto daļu šādā redakcijā: </w:t>
      </w:r>
    </w:p>
    <w:p>
      <w:pPr>
        <w:pStyle w:val="Naisf"/>
        <w:ind w:firstLine="72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(5) Ģeoloģiskajai informācijai ierobežotas pieejamības informācijas statusu var noteikt uz šādu laiku: </w:t>
      </w:r>
    </w:p>
    <w:p>
      <w:pPr>
        <w:pStyle w:val="Naisf"/>
        <w:ind w:firstLine="720"/>
        <w:rPr/>
      </w:pPr>
      <w:r>
        <w:rPr>
          <w:sz w:val="28"/>
          <w:szCs w:val="28"/>
        </w:rPr>
        <w:t xml:space="preserve">1) ogļūdeņražu meklēšanas, izpētes un ieguves uz sauszemes rezultātā iegūtajai informācijai un paraugiem - līdz desmit gadiem no informācijas nodošanas centram; </w:t>
      </w:r>
    </w:p>
    <w:p>
      <w:pPr>
        <w:pStyle w:val="Naisf"/>
        <w:ind w:firstLine="720"/>
        <w:rPr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>2) ogļūdeņražu meklēšanas, izpētes un ieguves jūrā rezultātā iegūtajai informācijai un paraugiem - uz attiecīgās zemes dzīļu izmantošanas licences spēkā esamības laiku;</w:t>
      </w:r>
    </w:p>
    <w:p>
      <w:pPr>
        <w:pStyle w:val="Naisf"/>
        <w:ind w:firstLine="720"/>
        <w:rPr/>
      </w:pPr>
      <w:r>
        <w:rPr>
          <w:sz w:val="28"/>
          <w:szCs w:val="28"/>
        </w:rPr>
        <w:t xml:space="preserve">3) pārējai ģeoloģiskajai informācijai un paraugiem - līdz pieciem gadiem.”. 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Papildināt Pārejas noteikumus ar 22. punktu šādā redakcijā: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22. Grozījums šā likuma 1.pantā par 1.punkta izslēgšanu stājas spēkā vienlaikus ar Zemes pārvaldības likumu.”.</w:t>
      </w:r>
    </w:p>
    <w:p>
      <w:pPr>
        <w:pStyle w:val="Normal"/>
        <w:spacing w:before="75" w:after="7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esniedzējs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īza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>A.Antonov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6.2012. 14:00  </w:t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8</w:t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Ozola</w:t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026518, dace.ozola@varam.gov.lv</w:t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770473, daiga.parsova@varam.gov.l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/>
    </w:pPr>
    <w:r>
      <w:rPr>
        <w:rFonts w:cs="Times New Roman" w:ascii="Times New Roman" w:hAnsi="Times New Roman"/>
      </w:rPr>
      <w:t>VARAMLik_0706512_grozZDZ, Grozījumi likumā „Par zemes dzīlēm”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cs="Mangal"/>
      <w:szCs w:val="21"/>
    </w:rPr>
  </w:style>
  <w:style w:type="character" w:styleId="FooterChar">
    <w:name w:val="Footer Char"/>
    <w:qFormat/>
    <w:rPr>
      <w:rFonts w:cs="Mangal"/>
      <w:szCs w:val="21"/>
    </w:rPr>
  </w:style>
  <w:style w:type="character" w:styleId="BalloonTextChar">
    <w:name w:val="Balloon Text Char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Spelle">
    <w:name w:val="spelle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ula">
    <w:name w:val="tabula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aisf">
    <w:name w:val="naisf"/>
    <w:basedOn w:val="Normal"/>
    <w:qFormat/>
    <w:pPr>
      <w:widowControl/>
      <w:suppressAutoHyphens w:val="false"/>
      <w:spacing w:before="75" w:after="75"/>
      <w:ind w:firstLine="375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57:00Z</dcterms:created>
  <dc:creator>user</dc:creator>
  <dc:description/>
  <cp:keywords/>
  <dc:language>en-US</dc:language>
  <cp:lastModifiedBy>Dace Ozola</cp:lastModifiedBy>
  <cp:lastPrinted>2011-07-25T10:55:00Z</cp:lastPrinted>
  <dcterms:modified xsi:type="dcterms:W3CDTF">2012-06-08T12:58:00Z</dcterms:modified>
  <cp:revision>3</cp:revision>
  <dc:subject/>
  <dc:title/>
</cp:coreProperties>
</file>