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Likumprojekts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zījumi Sugu un biotopu aizsardzības likumā</w:t>
      </w:r>
    </w:p>
    <w:p>
      <w:pPr>
        <w:pStyle w:val="Heading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zdarīt likumā "Sugu un biotopu aizsardzības likums" (Latvijas Republikas Saeimas un Ministru Kabineta Ziņotājs, 2000, 9.nr.; 2005, 20.nr.; 2006, 24.nr.; 2009, 12., 14.nr.; Latvijas Vēstnesis, 2009, 194.nr.; 2010, 102., 205.nr.; 2011, 169., 201. nr.) šādus grozījumus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zteikt 14.panta Ceturtās daļas ievaddaļu šādā redakcijā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Dabas aizsardzības pārvalde, izvērtējusi šā panta pirmajā un otrajā daļā minētā izņēmuma piemērošanas iespēju un pamatotību, ņemot vērā šā panta trešajā daļā noteikto informāciju, lemj par:”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Izslēgt 15.pantā vārdus „limitētos apjomos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ind w:left="0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esniedzējs: Vides aizsardzības un reģionālās </w:t>
      </w:r>
    </w:p>
    <w:p>
      <w:pPr>
        <w:pStyle w:val="ListParagraph"/>
        <w:ind w:left="0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ttīstības ministrs</w:t>
        <w:tab/>
        <w:tab/>
        <w:tab/>
        <w:tab/>
        <w:tab/>
        <w:t xml:space="preserve">                   </w:t>
        <w:tab/>
        <w:t>E. Sprūdžs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ind w:left="0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izē: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valsts sekretārs – </w:t>
      </w:r>
    </w:p>
    <w:p>
      <w:pPr>
        <w:pStyle w:val="ListParagraph"/>
        <w:ind w:left="0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A. Antonov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.MM.yyyy\ H:mm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0.07.2026 12:46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Mendziņa</w:t>
      </w:r>
    </w:p>
    <w:p>
      <w:pPr>
        <w:pStyle w:val="Normal"/>
        <w:jc w:val="both"/>
        <w:rPr/>
      </w:pPr>
      <w:r>
        <w:rPr>
          <w:sz w:val="28"/>
          <w:szCs w:val="28"/>
        </w:rPr>
        <w:t>67026432, ilona.mendzina@varam.gov.lv</w:t>
      </w:r>
    </w:p>
    <w:p>
      <w:pPr>
        <w:pStyle w:val="Naisf"/>
        <w:spacing w:before="0" w:after="0"/>
        <w:ind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spacing w:before="0" w:after="280"/>
      <w:jc w:val="both"/>
      <w:outlineLvl w:val="0"/>
      <w:rPr/>
    </w:pPr>
    <w:r>
      <w:rPr/>
      <w:t>VARAMLik_070512_komp; Grozījumi likumā “Par zemes īpašnieku tiesībām uz kompensāciju par saimnieciskās darbības ierobežojumiem īpaši aizsargājamās dabas teritorijās un mikroliegumo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spacing w:before="0" w:after="280"/>
      <w:jc w:val="both"/>
      <w:outlineLvl w:val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Grozījumi Sugu un biotopu aizsardzības likum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21:00Z</dcterms:created>
  <dc:creator>Ilona Mendziņa</dc:creator>
  <dc:description>ilona.mendzina@varam.gov.lv;
67026432</dc:description>
  <cp:keywords/>
  <dc:language>en-US</dc:language>
  <cp:lastModifiedBy>Zandak</cp:lastModifiedBy>
  <cp:lastPrinted>2012-06-18T14:49:00Z</cp:lastPrinted>
  <dcterms:modified xsi:type="dcterms:W3CDTF">2012-06-19T06:21:00Z</dcterms:modified>
  <cp:revision>2</cp:revision>
  <dc:subject>Likumprojekts</dc:subject>
  <dc:title>Grozījumi Sugu un biotopu aizsardzības likumā</dc:title>
</cp:coreProperties>
</file>