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kumprojek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rozījumi Rēzeknes speciālās ekonomiskās zonas likum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Izdarīt Rēzeknes speciālās ekonomiskās zonas likum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Latvijas Republikas Saeimas un Ministru Kabineta Ziņotājs</w:t>
      </w:r>
      <w:r>
        <w:rPr>
          <w:color w:val="000000"/>
          <w:sz w:val="28"/>
          <w:szCs w:val="28"/>
        </w:rPr>
        <w:t>, 1997, 22. nr.; 2001, 17. nr.; 2005, 5. nr.; Latvijas Vēstnesis, 2009, 205., 61.nr.; 2013, 61., 188. nr.) šādus grozījumus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Papildināt 1. panta 2. punktā </w:t>
      </w:r>
      <w:r>
        <w:rPr>
          <w:sz w:val="28"/>
          <w:szCs w:val="28"/>
        </w:rPr>
        <w:t>pēc vārdiem “par ieguldījumiem komercdarbības” ar vārdiem “vai paredzamo algu izmaksu”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Papildināt 1. panta 3. punktā </w:t>
      </w:r>
      <w:r>
        <w:rPr>
          <w:sz w:val="28"/>
          <w:szCs w:val="28"/>
        </w:rPr>
        <w:t>pēc vārdiem “par komercdarbību” ar vārdiem “un ieguldījumiem vai paredzamajām algu izmaksām”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Papildināt 2. pantā pēc vārdiem “komercdarbības un ieguldījumu” ar vārdiem “vai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Papildināt 5. panta pirmajā daļā pēc vārdiem “par komercdarbību” ar vārdiem “</w:t>
      </w:r>
      <w:r>
        <w:rPr>
          <w:sz w:val="28"/>
          <w:szCs w:val="28"/>
        </w:rPr>
        <w:t>un ieguldījumiem vai</w:t>
      </w:r>
      <w:r>
        <w:rPr>
          <w:color w:val="000000"/>
          <w:sz w:val="28"/>
          <w:szCs w:val="28"/>
        </w:rPr>
        <w:t xml:space="preserve"> paredzamajām algu izmaksām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Papildināt 7. pantā pēc vārdiem “komercdarbības un ieguldījumu” ar vārdiem “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Papildināt 10. panta pirmās daļas 2. punktā pēc vārdiem “par ieguldījumiem” ar vārdiem “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Papildināt 10. panta pirmās daļas 3. punktā pēc vārdiem “zonas teritorijā” ar vārdiem “un ieguldījumiem 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;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 Papildināt 10. panta pirmās daļas 4. punktu ar otro teikum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Nodokļu atvieglojumi piemērojami par ieguldījumiem 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;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 </w:t>
      </w:r>
      <w:r>
        <w:rPr>
          <w:sz w:val="28"/>
          <w:szCs w:val="28"/>
        </w:rPr>
        <w:t xml:space="preserve">Izteikt 19. panta pirmo daļ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(1) Ieguldījumi vai paredzamo algu izmaksu veikšana Rēzeknes speciālās ekonomiskās zonas teritorijā tiek izdarīta un aizsargāta likumos noteiktajā kārtībā.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Papildināt 20. pantā pēc vārdiem “un ieguldījumu” ar vārdiem “vai paredzamo algu izmaksu” un pēc vārdiem “par ieguldījumiem komercdarbības” ar vārdiem “vai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Papildināt 21. panta pirmajā daļā pēc vārda “teritorijā” ar vārdiem “vai paredzamo algu izmaksu veikšan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Izteikt 21. panta otro daļ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(2) Ieguldījumu vai paredzamo algu izmaksu veikšana Rēzeknes speciālās ekonomiskās zonas teritorijā izdarāma līgumā noteiktajā kārtībā un apjomos.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Papildināt 22. panta otrajā daļā pēc vārdiem “par ieguldījumiem komercdarbības” ar vārdiem “vai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 </w:t>
      </w:r>
      <w:r>
        <w:rPr>
          <w:color w:val="000000"/>
          <w:sz w:val="28"/>
          <w:szCs w:val="28"/>
        </w:rPr>
        <w:t xml:space="preserve">Papildināt 24. panta pirmo daļu ar otro teikum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Tiešo nodokļu atvieglojumi Rēzeknes speciālajā ekonomiskajā zonā piemērojami par ieguldījumiem 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.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 Papildināt 25. pantā pēc vārdiem “par komercdarbības veikšanu” ar vārdiem “un ieguldījumiem vai paredzamajām algu izmaksām”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 Izteikt 27. panta pirmās daļas 1. punkt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1) ieguldījumu veidiem un summām. Gadījumā, ja Rēzeknes speciālās ekonomiskās zonas komersantiem tiek paredzētas algu izmaksas, jānorāda ieguldījuma veids un summa, ietverot saistību ar jaunu darba vietu izveidi;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Papildināt 27. panta otrajā daļā pēc vārdiem “par komercdarbību” ar vārdiem “un ieguldījumiem vai paredzamajām algu izmaksām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inistru prezident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. Kučinskis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des aizsardzības un reģionālās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īstības ministrs</w:t>
              <w:tab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. Gerhards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96" w:leader="none"/>
      </w:tabs>
      <w:jc w:val="both"/>
      <w:rPr/>
    </w:pPr>
    <w:r>
      <w:rPr>
        <w:sz w:val="20"/>
        <w:szCs w:val="20"/>
      </w:rPr>
      <w:t>VARAMlik_200318_groz_Rēzeknes_SEZ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96" w:leader="none"/>
      </w:tabs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20"/>
        <w:tab w:val="left" w:pos="6096" w:leader="none"/>
      </w:tabs>
      <w:jc w:val="both"/>
      <w:rPr/>
    </w:pPr>
    <w:r>
      <w:rPr>
        <w:sz w:val="20"/>
        <w:szCs w:val="20"/>
      </w:rPr>
      <w:t>VARAMlik_200318_groz_Rēzeknes_SE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9">
    <w:name w:val="c9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TextChar">
    <w:name w:val="Comment Text Char"/>
    <w:qFormat/>
    <w:rPr>
      <w:rFonts w:eastAsia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ighlight2">
    <w:name w:val="highlight2"/>
    <w:qFormat/>
    <w:rPr>
      <w:shd w:fill="6EB7D8" w:val="clear"/>
    </w:rPr>
  </w:style>
  <w:style w:type="character" w:styleId="T33">
    <w:name w:val="t33"/>
    <w:basedOn w:val="DefaultParagraphFont"/>
    <w:qFormat/>
    <w:rPr/>
  </w:style>
  <w:style w:type="character" w:styleId="Fwn1">
    <w:name w:val="fwn1"/>
    <w:qFormat/>
    <w:rPr>
      <w:b w:val="false"/>
      <w:bCs w:val="false"/>
    </w:rPr>
  </w:style>
  <w:style w:type="character" w:styleId="T23">
    <w:name w:val="t23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color w:val="000000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Calibri"/>
      <w:sz w:val="22"/>
      <w:szCs w:val="22"/>
    </w:rPr>
  </w:style>
  <w:style w:type="paragraph" w:styleId="Naisf">
    <w:name w:val="naisf"/>
    <w:basedOn w:val="Normal"/>
    <w:qFormat/>
    <w:pPr>
      <w:spacing w:before="280" w:after="280"/>
    </w:pPr>
    <w:rPr>
      <w:color w:val="000000"/>
    </w:rPr>
  </w:style>
  <w:style w:type="paragraph" w:styleId="Tv2131">
    <w:name w:val="tv2131"/>
    <w:basedOn w:val="Normal"/>
    <w:qFormat/>
    <w:pPr>
      <w:spacing w:lineRule="auto" w:line="360"/>
      <w:ind w:firstLine="200"/>
    </w:pPr>
    <w:rPr>
      <w:color w:val="414142"/>
      <w:sz w:val="13"/>
      <w:szCs w:val="13"/>
    </w:rPr>
  </w:style>
  <w:style w:type="paragraph" w:styleId="CommentText">
    <w:name w:val="Comment Text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">
    <w:name w:val="Op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b/>
      <w:sz w:val="22"/>
      <w:szCs w:val="22"/>
    </w:rPr>
  </w:style>
  <w:style w:type="paragraph" w:styleId="Otr">
    <w:name w:val="Otr"/>
    <w:basedOn w:val="Normal"/>
    <w:qFormat/>
    <w:pPr>
      <w:numPr>
        <w:ilvl w:val="0"/>
        <w:numId w:val="4"/>
      </w:numPr>
      <w:tabs>
        <w:tab w:val="clear" w:pos="720"/>
        <w:tab w:val="left" w:pos="792" w:leader="none"/>
      </w:tabs>
      <w:spacing w:before="120" w:after="0"/>
      <w:ind w:left="792" w:hanging="0"/>
      <w:jc w:val="both"/>
    </w:pPr>
    <w:rPr>
      <w:rFonts w:ascii="Verdana" w:hAnsi="Verdana" w:cs="Verdana"/>
      <w:b/>
      <w:sz w:val="22"/>
      <w:szCs w:val="22"/>
    </w:rPr>
  </w:style>
  <w:style w:type="paragraph" w:styleId="Tres">
    <w:name w:val="tres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sz w:val="22"/>
      <w:szCs w:val="22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Pirmais">
    <w:name w:val="pirmais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b/>
      <w:bCs/>
      <w:caps/>
      <w:sz w:val="22"/>
      <w:szCs w:val="22"/>
    </w:rPr>
  </w:style>
  <w:style w:type="paragraph" w:styleId="Naispant">
    <w:name w:val="naispant"/>
    <w:basedOn w:val="Normal"/>
    <w:qFormat/>
    <w:pPr>
      <w:spacing w:before="280" w:after="280"/>
    </w:pPr>
    <w:rPr/>
  </w:style>
  <w:style w:type="paragraph" w:styleId="Tvhtml">
    <w:name w:val="tv_html"/>
    <w:basedOn w:val="Normal"/>
    <w:qFormat/>
    <w:pPr>
      <w:spacing w:before="280" w:after="280"/>
    </w:pPr>
    <w:rPr/>
  </w:style>
  <w:style w:type="paragraph" w:styleId="Labojumupamats1">
    <w:name w:val="labojumu_pamats1"/>
    <w:basedOn w:val="Normal"/>
    <w:qFormat/>
    <w:pPr>
      <w:spacing w:lineRule="auto" w:line="360" w:before="30" w:after="0"/>
      <w:ind w:firstLine="200"/>
    </w:pPr>
    <w:rPr>
      <w:i/>
      <w:iCs/>
      <w:color w:val="41414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color w:val="000000"/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6:00Z</dcterms:created>
  <dc:creator>Vārds Uzvārds</dc:creator>
  <dc:description>67012345, vards.uzvards@mk.gov.lv</dc:description>
  <cp:keywords/>
  <dc:language>en-US</dc:language>
  <cp:lastModifiedBy>Inese Vanaga</cp:lastModifiedBy>
  <cp:lastPrinted>2018-03-20T13:41:00Z</cp:lastPrinted>
  <dcterms:modified xsi:type="dcterms:W3CDTF">2018-03-27T10:36:00Z</dcterms:modified>
  <cp:revision>2</cp:revision>
  <dc:subject>Likumprojekts</dc:subject>
  <dc:title>Likuma nosaukums</dc:title>
</cp:coreProperties>
</file>