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Likumprojekts „Grozījums Zvejniecības likumā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Izdarīt </w:t>
      </w:r>
      <w:hyperlink r:id="rId2" w:tgtFrame="_blank">
        <w:r>
          <w:rPr>
            <w:rStyle w:val="InternetLink"/>
            <w:sz w:val="28"/>
            <w:szCs w:val="28"/>
          </w:rPr>
          <w:t>Zvejniecības likumā</w:t>
        </w:r>
      </w:hyperlink>
      <w:r>
        <w:rPr>
          <w:sz w:val="28"/>
          <w:szCs w:val="28"/>
        </w:rPr>
        <w:t xml:space="preserve"> (Latvijas Republikas Saeimas un Ministru Kabineta Ziņotājs, 1995, 11.nr.; 1997, 22.nr.; 1998, 23.nr.; 2000, 6.nr.; 2001, 23.nr.; 2003, 15., 23.nr.; 2004, 21.nr.; 2005, 13.nr.; 2008, 23.nr.; Latvijas Vēstnesis, 2009, 196.nr.; 2010, 105., 205.nr.) grozījumu un izslēgt 19.panta septīto daļu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esniedzējs: Vides aizsardzības un reģionālās </w:t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ttīstības ministrs</w:t>
        <w:tab/>
        <w:tab/>
        <w:tab/>
        <w:tab/>
        <w:tab/>
        <w:t xml:space="preserve">                   E. Sprūdžs</w:t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zē: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valsts sekretārs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G.Puķītis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1 8: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Vilkaste</w:t>
      </w:r>
    </w:p>
    <w:p>
      <w:pPr>
        <w:pStyle w:val="Normal"/>
        <w:jc w:val="both"/>
        <w:rPr/>
      </w:pPr>
      <w:r>
        <w:rPr>
          <w:sz w:val="28"/>
          <w:szCs w:val="28"/>
        </w:rPr>
        <w:t>67026504, daiga.vilkaste@varam.gov.lv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VARAMLik_281211_grozvejnlik; Grozījumi Zvejniecības likumā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4"/>
      <w:szCs w:val="24"/>
      <w:lang w:val="lv-LV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kumi.lv/doc.php?id=3487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05:00Z</dcterms:created>
  <dc:creator>vidm</dc:creator>
  <dc:description/>
  <cp:keywords/>
  <dc:language>en-US</dc:language>
  <cp:lastModifiedBy>vidm</cp:lastModifiedBy>
  <dcterms:modified xsi:type="dcterms:W3CDTF">2012-01-02T10:19:00Z</dcterms:modified>
  <cp:revision>2</cp:revision>
  <dc:subject/>
  <dc:title>Likumprojekts „Grozījums Zvejniecības likumā”</dc:title>
</cp:coreProperties>
</file>