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ind w:right="26" w:firstLine="720"/>
        <w:rPr>
          <w:i/>
          <w:i/>
          <w:sz w:val="28"/>
          <w:szCs w:val="28"/>
          <w:lang w:val="lv-LV"/>
        </w:rPr>
      </w:pPr>
      <w:r>
        <w:rPr>
          <w:i/>
          <w:sz w:val="28"/>
          <w:szCs w:val="28"/>
          <w:lang w:val="lv-LV"/>
        </w:rPr>
        <w:t>Likumprojekts</w:t>
      </w:r>
    </w:p>
    <w:p>
      <w:pPr>
        <w:pStyle w:val="Normal"/>
        <w:spacing w:before="0" w:after="0"/>
        <w:ind w:right="26" w:firstLine="720"/>
        <w:rPr>
          <w:rFonts w:ascii="Times New Roman" w:hAnsi="Times New Roman" w:cs="Times New Roman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</w:r>
    </w:p>
    <w:p>
      <w:pPr>
        <w:pStyle w:val="Normal"/>
        <w:spacing w:before="0" w:after="0"/>
        <w:ind w:right="2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ozījumi Iepakojuma likumā</w:t>
      </w:r>
    </w:p>
    <w:p>
      <w:pPr>
        <w:pStyle w:val="Normal"/>
        <w:spacing w:lineRule="auto" w:line="240" w:before="0" w:after="0"/>
        <w:ind w:right="26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zdarīt Iepakojuma likumā (Latvijas Republikas Saeimas un Ministru Kabineta Ziņotājs, 2002, 3.nr.; 2005, 11.nr.; Latvijas Vēstnesis, 2010, 205.nr.; 2011, 93.nr.; 2016, 241.nr.) šādus grozījumus: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Papildināt 1. pantu ar 9., 10., 11. un 12. punktu šādā redakcijā: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b/>
          <w:sz w:val="28"/>
          <w:szCs w:val="28"/>
        </w:rPr>
        <w:t>plastmasas iepirkumu maisiņi</w:t>
      </w:r>
      <w:r>
        <w:rPr>
          <w:rFonts w:cs="Times New Roman" w:ascii="Times New Roman" w:hAnsi="Times New Roman"/>
          <w:sz w:val="28"/>
          <w:szCs w:val="28"/>
        </w:rPr>
        <w:t xml:space="preserve"> – iepirkumu maisiņi ar vai bez roktura, kuri izgatavoti no plastmasas un patērētājiem tiek darīti pieejam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eču vai ražojumu tirdzniecības vietās;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</w:t>
      </w:r>
      <w:r>
        <w:rPr>
          <w:rFonts w:cs="Times New Roman" w:ascii="Times New Roman" w:hAnsi="Times New Roman"/>
          <w:b/>
          <w:sz w:val="28"/>
          <w:szCs w:val="28"/>
        </w:rPr>
        <w:t>vieglās plastmasas iepirkumu maisiņi</w:t>
      </w:r>
      <w:r>
        <w:rPr>
          <w:rFonts w:cs="Times New Roman" w:ascii="Times New Roman" w:hAnsi="Times New Roman"/>
          <w:sz w:val="28"/>
          <w:szCs w:val="28"/>
        </w:rPr>
        <w:t xml:space="preserve"> – plastmasas iepirkumu maisiņi, kuru materiāla biezums nesasniedz 50 mikronus;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</w:t>
      </w:r>
      <w:r>
        <w:rPr>
          <w:rFonts w:cs="Times New Roman" w:ascii="Times New Roman" w:hAnsi="Times New Roman"/>
          <w:b/>
          <w:sz w:val="28"/>
          <w:szCs w:val="28"/>
        </w:rPr>
        <w:t>ļoti vieglās plastmasas iepirkumu maisiņi</w:t>
      </w:r>
      <w:r>
        <w:rPr>
          <w:rFonts w:cs="Times New Roman" w:ascii="Times New Roman" w:hAnsi="Times New Roman"/>
          <w:sz w:val="28"/>
          <w:szCs w:val="28"/>
        </w:rPr>
        <w:t xml:space="preserve"> – plastmasas iepirkumu maisiņi, kuru materiāla biezums nesasniedz 15 mikronus un kuri nepieciešami higiēnas nolūkos vai paredzēti vaļējas pārtikas primārai iepakošanai, kad to izmantošana palīdz novērst pārtikas izšķērdēšanu;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</w:t>
      </w:r>
      <w:r>
        <w:rPr>
          <w:rFonts w:cs="Times New Roman" w:ascii="Times New Roman" w:hAnsi="Times New Roman"/>
          <w:b/>
          <w:sz w:val="28"/>
          <w:szCs w:val="28"/>
        </w:rPr>
        <w:t>oksonoārdāmas plastmasas iepirkumu maisiņi</w:t>
      </w:r>
      <w:r>
        <w:rPr>
          <w:rFonts w:cs="Times New Roman" w:ascii="Times New Roman" w:hAnsi="Times New Roman"/>
          <w:sz w:val="28"/>
          <w:szCs w:val="28"/>
        </w:rPr>
        <w:t xml:space="preserve"> – plastmasas iepirkumu maisiņi, kas izgatavoti no plastmasas materiāla, kurā ir piedevas, kas katalizē plastmasas materiāla sadalīšanos mikrofragmentos.”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Papildināt 12. pantu ar 5. punktu šādā redakcijā: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5) plastmasas iepirkumu maisiņu patēriņa samazināšana.”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Papildināt likumu ar 1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 pantu šādā redakcijā: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 Plastmasas iepirkumu maisiņu patēriņa samazināšanas nodrošināšanai: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720"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no 2019. gada 1. janvāra iepakotājs tirdzniecības vietā: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80" w:right="28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 plastmasas, tai skaitā vieglās plastmasas un oksonoārdāmas plastmasas, iepirkumu maisiņus patērētājiem neizsniedz bez maksas, izņemot ļoti vieglās plastmasas iepirkumu maisiņus;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80"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 informē patērētājus par plastmasas iepirkumu maisiņu patēriņa samazināšanas nepieciešamību, par tirdzniecības vietā pieejamiem alternatīviem iepakojuma veidiem un iespēju izmantot līdzpaņemtu maisiņu vai citu iepakojumu;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no 2025. gada 1. janvāra iepakotājs tirdzniecības vietā aizstāj vieglās plastmasas iepirkumu maisiņus, izņemot ļoti vieglās plastmasas iepirkumu maisiņus, ar iepakojumu no papīra un kartona vai citu dabisko šķiedru un bioplatmasas izejmateriāliem.”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Papildināt informatīvo atsauci uz Eiropas Savienības direktīvām ar 4. punktu šādā redakcijā: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4) Eiropas Parlamenta un Padomes 2015. gada 29. aprīļa direktīvas 2015/720/ES, ar ko groza direktīvu 94/62/EK attiecībā uz vieglās plastmasas iepirkumu maisiņu patēriņa samazināšanu.”</w:t>
      </w:r>
    </w:p>
    <w:p>
      <w:pPr>
        <w:pStyle w:val="Tv213"/>
        <w:shd w:fill="FFFFFF" w:val="clear"/>
        <w:spacing w:lineRule="atLeast" w:line="293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v213"/>
        <w:shd w:fill="FFFFFF" w:val="clear"/>
        <w:spacing w:lineRule="atLeast" w:line="293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3"/>
        <w:shd w:fill="FFFFFF" w:val="clear"/>
        <w:spacing w:lineRule="atLeast" w:line="293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3"/>
        <w:shd w:fill="FFFFFF" w:val="clear"/>
        <w:spacing w:lineRule="atLeast" w:line="293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des aizsardzības un</w:t>
      </w:r>
    </w:p>
    <w:p>
      <w:pPr>
        <w:pStyle w:val="Tv213"/>
        <w:shd w:fill="FFFFFF" w:val="clear"/>
        <w:spacing w:lineRule="atLeast" w:line="293" w:before="0" w:after="0"/>
        <w:ind w:firstLine="720"/>
        <w:jc w:val="both"/>
        <w:rPr/>
      </w:pPr>
      <w:r>
        <w:rPr>
          <w:sz w:val="28"/>
          <w:szCs w:val="28"/>
        </w:rPr>
        <w:t>reģionālās attīstības ministrs</w:t>
        <w:tab/>
        <w:tab/>
        <w:tab/>
        <w:tab/>
        <w:t>Kaspars Gerhards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VARAMLik_300518_iepak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VARAMLik_300518_iepak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ntsize2">
    <w:name w:val="fontsize2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3:00Z</dcterms:created>
  <dc:creator>Tatjana Alekse</dc:creator>
  <dc:description>67026479, tatjana.alekse@varam.gov.lv</dc:description>
  <cp:keywords/>
  <dc:language>en-US</dc:language>
  <cp:lastModifiedBy>Tatjana Alekse</cp:lastModifiedBy>
  <cp:lastPrinted>2017-12-15T16:25:00Z</cp:lastPrinted>
  <dcterms:modified xsi:type="dcterms:W3CDTF">2018-05-30T13:02:00Z</dcterms:modified>
  <cp:revision>4</cp:revision>
  <dc:subject>likumprojekts</dc:subject>
  <dc:title>Grozījumi Iepakojuma likumā</dc:title>
</cp:coreProperties>
</file>