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f"/>
        <w:spacing w:before="40" w:after="0"/>
        <w:ind w:firstLine="72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LIKUMPROJEKTS</w:t>
      </w:r>
    </w:p>
    <w:p>
      <w:pPr>
        <w:pStyle w:val="Naisf"/>
        <w:spacing w:before="40" w:after="0"/>
        <w:ind w:firstLine="72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aisf"/>
        <w:spacing w:before="4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zījumi Ķemeru nacionālā parka likumā</w:t>
      </w:r>
    </w:p>
    <w:p>
      <w:pPr>
        <w:pStyle w:val="Naisf"/>
        <w:spacing w:before="4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f"/>
        <w:spacing w:before="40" w:after="0"/>
        <w:ind w:firstLine="539"/>
        <w:rPr/>
      </w:pPr>
      <w:r>
        <w:rPr>
          <w:sz w:val="28"/>
          <w:szCs w:val="28"/>
        </w:rPr>
        <w:t>Izdarīt Ķemeru nacionālā parka likumā (Latvijas Republikas Saeimas un Ministru Kabineta Ziņotājs, 2001, 14.nr.; Latvijas Vēstnesis, 2007, 208.nr.; 2009, 89.nr.; 2010, 205.nr.) šādus grozījumus:</w:t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  <w:t>1. Izteikt 2. pantu šādā redakcijā:</w:t>
      </w:r>
    </w:p>
    <w:p>
      <w:pPr>
        <w:pStyle w:val="Naisf"/>
        <w:spacing w:before="40" w:after="0"/>
        <w:ind w:firstLine="539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2.pants</w:t>
      </w:r>
      <w:r>
        <w:rPr>
          <w:sz w:val="28"/>
          <w:szCs w:val="28"/>
        </w:rPr>
        <w:t xml:space="preserve"> </w:t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  <w:t>Nacionālā parka platība ir 36 180 hektāri, un tā robežas noteiktas saskaņā ar šā likuma 1. un 2. pielikumu.”</w:t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/>
      </w:pPr>
      <w:r>
        <w:rPr>
          <w:sz w:val="28"/>
          <w:szCs w:val="28"/>
        </w:rPr>
        <w:t>2. Aizstāt 14.panta pirmajā daļā vārdus „Valsts vides, ģeoloģijas un meteoroloģijas aģentūras” ar vārdiem „Valsts vides dienesta”.</w:t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  <w:t>3. Izteikt 1. pielikumu šādā redakcijā:</w:t>
      </w:r>
    </w:p>
    <w:p>
      <w:pPr>
        <w:pStyle w:val="Naisf"/>
        <w:spacing w:before="4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Ķemeru nacionālā parka likuma </w:t>
      </w:r>
    </w:p>
    <w:p>
      <w:pPr>
        <w:pStyle w:val="Naisf"/>
        <w:spacing w:before="4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1. pielikums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Ķemeru nacionālā parka ārējās robežas un </w:t>
      </w:r>
    </w:p>
    <w:p>
      <w:pPr>
        <w:pStyle w:val="Naisf"/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ionālo zonu robežu shēm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aisf"/>
        <w:spacing w:before="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f"/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629525" cy="5460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66" t="1690" r="337" b="1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546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40" w:gutter="0" w:header="709" w:top="1531" w:footer="709" w:bottom="1474"/>
          <w:pgNumType w:fmt="decimal"/>
          <w:formProt w:val="false"/>
          <w:textDirection w:val="lrTb"/>
          <w:docGrid w:type="default" w:linePitch="360" w:charSpace="0"/>
        </w:sectPr>
        <w:pStyle w:val="Naisf"/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0180" cy="5702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76" t="71" r="-51" b="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isf"/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>4. 2.pielikumā: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izteikt 1. punkta 178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688"/>
        <w:gridCol w:w="2152"/>
        <w:gridCol w:w="2510"/>
      </w:tblGrid>
      <w:tr>
        <w:trPr>
          <w:trHeight w:val="270" w:hRule="atLeast"/>
        </w:trPr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178.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06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59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 xml:space="preserve">izteikt 1. punkta </w:t>
      </w:r>
      <w:r>
        <w:rPr/>
        <w:t xml:space="preserve">179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19"/>
        <w:gridCol w:w="4447"/>
      </w:tblGrid>
      <w:tr>
        <w:trPr>
          <w:trHeight w:val="270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179.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– 323</w:t>
            </w:r>
          </w:p>
        </w:tc>
        <w:tc>
          <w:tcPr>
            <w:tcW w:w="4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Pa krasta ūdens līniju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  <w:t>izslēgt 1. punkta 180.-322.rindu;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 xml:space="preserve">izteikt 1. punkta 323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579"/>
        <w:gridCol w:w="2322"/>
        <w:gridCol w:w="2377"/>
      </w:tblGrid>
      <w:tr>
        <w:trPr>
          <w:trHeight w:val="270" w:hRule="atLeast"/>
        </w:trPr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323.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45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32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 xml:space="preserve">izteikt 3. punkta 1. apakšpunkta 3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725"/>
        <w:gridCol w:w="4601"/>
      </w:tblGrid>
      <w:tr>
        <w:trPr>
          <w:trHeight w:val="270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0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  <w:t>izslēgt 3. punkta 1. apakšpunkta 4.-29.rindu;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 xml:space="preserve">izteikt 3. punkta 1. apakšpunkta 94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725"/>
        <w:gridCol w:w="4601"/>
      </w:tblGrid>
      <w:tr>
        <w:trPr>
          <w:trHeight w:val="270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94.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- 99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>izslēgt 3. punkta 1. apakšpunkta 95.-98.rindu;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  <w:t>izslēgt 3. punkta 2. apakšpunkta 1. – 63. rindu;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 xml:space="preserve">izteikt 3. punkta 2. apakšpunkta 64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761"/>
        <w:gridCol w:w="2195"/>
        <w:gridCol w:w="2377"/>
      </w:tblGrid>
      <w:tr>
        <w:trPr>
          <w:trHeight w:val="270" w:hRule="atLeast"/>
        </w:trPr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64.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36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59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 xml:space="preserve">izteikt 3. punkta 2. apakšpunkta 197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725"/>
        <w:gridCol w:w="4601"/>
      </w:tblGrid>
      <w:tr>
        <w:trPr>
          <w:trHeight w:val="270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197.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- 277</w:t>
            </w:r>
          </w:p>
        </w:tc>
        <w:tc>
          <w:tcPr>
            <w:tcW w:w="4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  <w:t>izslēgt 3. punkta 2. apakšpunkta 198.-276.rindu;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>izteikt 3. punkta 2. apakšpunkta 353. – 360. rindu</w:t>
      </w:r>
      <w:r>
        <w:rPr/>
        <w:t xml:space="preserve"> šādā redakcijā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6"/>
        <w:gridCol w:w="2309"/>
        <w:gridCol w:w="2310"/>
      </w:tblGrid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35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22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95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89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22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17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/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14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83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45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>izteikt</w:t>
      </w:r>
      <w:r>
        <w:rPr/>
        <w:t xml:space="preserve"> 3. punkta 2. apakšpunkta 440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650"/>
        <w:gridCol w:w="6082"/>
      </w:tblGrid>
      <w:tr>
        <w:trPr/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40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440.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- 64</w:t>
            </w:r>
          </w:p>
        </w:tc>
        <w:tc>
          <w:tcPr>
            <w:tcW w:w="6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”</w:t>
            </w:r>
          </w:p>
        </w:tc>
      </w:tr>
    </w:tbl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  <w:t>izslēgt 3. punkta 2. apakšpunkta 441. – 476. rindu;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40"/>
        <w:rPr/>
      </w:pPr>
      <w:r>
        <w:rPr>
          <w:sz w:val="28"/>
          <w:szCs w:val="28"/>
        </w:rPr>
        <w:t>izteikt</w:t>
      </w:r>
      <w:r>
        <w:rPr/>
        <w:t xml:space="preserve"> 3. punkta 2. apakšpunkta 503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260"/>
        <w:gridCol w:w="7000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503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- 590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szCs w:val="28"/>
              </w:rPr>
              <w:t>Pa dabas rezervāta 2.1. zonas „Krievu sala” ārējo robežu”</w:t>
            </w:r>
          </w:p>
        </w:tc>
      </w:tr>
    </w:tbl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  <w:t>izslēgt 3. punkta 2. apakšpunkta 504. – 590.rindu;</w:t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izteikt 3.punkta 3. apakšpunktu šādā redakcijā: </w:t>
      </w:r>
    </w:p>
    <w:p>
      <w:pPr>
        <w:pStyle w:val="Naisf"/>
        <w:spacing w:before="40" w:after="0"/>
        <w:ind w:hanging="0"/>
        <w:rPr/>
      </w:pPr>
      <w:r>
        <w:rPr/>
        <w:t>„</w:t>
      </w:r>
      <w:r>
        <w:rPr/>
        <w:t>3) Lielais Ķemeru tīrelis un Kalnciema dumbrājs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268"/>
        <w:gridCol w:w="2268"/>
        <w:gridCol w:w="2267"/>
      </w:tblGrid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žpunk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koordināt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koordināta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0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6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81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0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88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4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8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4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2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12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3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13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3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26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1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3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17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2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33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2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30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61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1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83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6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1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9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13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8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5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3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14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30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7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55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0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60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4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67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4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83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5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79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5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85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6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86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7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88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9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1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9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1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0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3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3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8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5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0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2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2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2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2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2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1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1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0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8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0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8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0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8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9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8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9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9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8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9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8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9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8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9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8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9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97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69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0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53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0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45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9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45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1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46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96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2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61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3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7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2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82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4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5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20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6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3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4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3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1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5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9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5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6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5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6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5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6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7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4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5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4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0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69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68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64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9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4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3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49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46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33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6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6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6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3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4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3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4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40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7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60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3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7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4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88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1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12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5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8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86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1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5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2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73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4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62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7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9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7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0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1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0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4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1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3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1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1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2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42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33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3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68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3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34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3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99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1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61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9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37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9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35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7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4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6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1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6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95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6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93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3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83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1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6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9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1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68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86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7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83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7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7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0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66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7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58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55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7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42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9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16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99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86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74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60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10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89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68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7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55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7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41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18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5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99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4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84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48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4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97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90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5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6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2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73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0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64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9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53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8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45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8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2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16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6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91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80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80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77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75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75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4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72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5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79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3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84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2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88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1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98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0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1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2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0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7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7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0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70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3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1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0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1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40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5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2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8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6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4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4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4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5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4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7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5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44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46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40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38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6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34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6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5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5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6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38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52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52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9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51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9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52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54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0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2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75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80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2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91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93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94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2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10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1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9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6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9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9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11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4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3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2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1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0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8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99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9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6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2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8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4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7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3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4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2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6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13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8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23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2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14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3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63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18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17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0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22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8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99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7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82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6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69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6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52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8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72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9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24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8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21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5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2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6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05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3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99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6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87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66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7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66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6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65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2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40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1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38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38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47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46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6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50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-249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a </w:t>
            </w:r>
            <w:bookmarkStart w:id="0" w:name="OLE_LINK2"/>
            <w:bookmarkStart w:id="1" w:name="OLE_LINK1"/>
            <w:r>
              <w:rPr>
                <w:color w:val="000000"/>
                <w:sz w:val="28"/>
                <w:szCs w:val="28"/>
              </w:rPr>
              <w:t>dabas rezervāta 2.2. zonas „Lielais Ķemeru tīrelis” ārējo robežu posmā no 2.2. zonas 16 - 1 un 1 – 26 robežpunktam</w:t>
            </w:r>
            <w:bookmarkEnd w:id="0"/>
            <w:bookmarkEnd w:id="1"/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89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2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87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00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5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10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7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20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8"/>
                <w:szCs w:val="28"/>
              </w:rPr>
              <w:t>29610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9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00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3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0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1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79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0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69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4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59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2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38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0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35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9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34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8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29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6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14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3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65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3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18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3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57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2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9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3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9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2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78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1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2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0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89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4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9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25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8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40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6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69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54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4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4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1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3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1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5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4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9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134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17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223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28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81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82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9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3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837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912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79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81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1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83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3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0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4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43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2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59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5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599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7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598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9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52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425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8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200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201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5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426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3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426”</w:t>
            </w:r>
          </w:p>
        </w:tc>
      </w:tr>
    </w:tbl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  <w:t>izslēgt 3. punkta 4.apakšpunktu;</w:t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/>
      </w:pPr>
      <w:r>
        <w:rPr>
          <w:sz w:val="28"/>
          <w:szCs w:val="28"/>
        </w:rPr>
        <w:t>izteikt 5. punkta 2. apakšpunkta 1. un 2. rindu</w:t>
      </w:r>
      <w:r>
        <w:rPr/>
        <w:t xml:space="preserve">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08"/>
        <w:gridCol w:w="2220"/>
        <w:gridCol w:w="2925"/>
      </w:tblGrid>
      <w:tr>
        <w:trPr>
          <w:trHeight w:val="270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36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59</w:t>
            </w:r>
          </w:p>
        </w:tc>
      </w:tr>
      <w:tr>
        <w:trPr>
          <w:trHeight w:val="270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37</w:t>
            </w:r>
          </w:p>
        </w:tc>
        <w:tc>
          <w:tcPr>
            <w:tcW w:w="5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”</w:t>
            </w:r>
          </w:p>
        </w:tc>
      </w:tr>
    </w:tbl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/>
      </w:pPr>
      <w:r>
        <w:rPr>
          <w:sz w:val="28"/>
          <w:szCs w:val="28"/>
        </w:rPr>
        <w:t xml:space="preserve">izslēgt 5. punkta 2. apakšpunkta 3. – 36.rindu; </w:t>
      </w:r>
    </w:p>
    <w:p>
      <w:pPr>
        <w:pStyle w:val="Naisf"/>
        <w:spacing w:before="4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/>
      </w:pPr>
      <w:r>
        <w:rPr>
          <w:sz w:val="28"/>
          <w:szCs w:val="28"/>
        </w:rPr>
        <w:t xml:space="preserve">izteikt 5. punkta 2. apakšpunkta 37. rindu šādā redakcijā: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703"/>
        <w:gridCol w:w="2246"/>
        <w:gridCol w:w="2246"/>
      </w:tblGrid>
      <w:tr>
        <w:trPr>
          <w:trHeight w:val="270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37.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24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99”</w:t>
            </w:r>
          </w:p>
        </w:tc>
      </w:tr>
    </w:tbl>
    <w:p>
      <w:pPr>
        <w:pStyle w:val="Naisf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  <w:t>izteikt 5. punkta 3. apakšpunktu šādā redakcijā:</w:t>
      </w:r>
    </w:p>
    <w:p>
      <w:pPr>
        <w:pStyle w:val="Naisf"/>
        <w:spacing w:before="40" w:after="0"/>
        <w:rPr>
          <w:sz w:val="28"/>
          <w:szCs w:val="28"/>
        </w:rPr>
      </w:pPr>
      <w:r>
        <w:rPr>
          <w:sz w:val="28"/>
          <w:szCs w:val="28"/>
        </w:rPr>
        <w:t>3) Ķem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58"/>
        <w:gridCol w:w="3023"/>
        <w:gridCol w:w="3024"/>
      </w:tblGrid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žpunkt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x koordināt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y koordināta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6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49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4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 dabas lieguma 3.2. zonas „Ķemeru liegums” ārēj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žu posmā no 3.2. zonas 360 – 353 robežpunktam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22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8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5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4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8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6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5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7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2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98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9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49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4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9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6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47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6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1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1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7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22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6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56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02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7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2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97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2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9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12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6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3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9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22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4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5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2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42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67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7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2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67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7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63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6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63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4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29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7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3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6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2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8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12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9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9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86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44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9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5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07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6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94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9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88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86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96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7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30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35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2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51</w:t>
            </w:r>
          </w:p>
        </w:tc>
      </w:tr>
      <w:tr>
        <w:trPr>
          <w:trHeight w:val="2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7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48</w:t>
            </w:r>
          </w:p>
        </w:tc>
      </w:tr>
    </w:tbl>
    <w:p>
      <w:pPr>
        <w:pStyle w:val="Naisf"/>
        <w:spacing w:before="4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600"/>
        <w:jc w:val="left"/>
        <w:rPr/>
      </w:pPr>
      <w:r>
        <w:rPr>
          <w:sz w:val="28"/>
          <w:szCs w:val="28"/>
        </w:rPr>
        <w:t>izslēgt 5. punkta 4. apakšpunkta 1. rindu;</w:t>
      </w:r>
    </w:p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600"/>
        <w:jc w:val="left"/>
        <w:rPr/>
      </w:pPr>
      <w:r>
        <w:rPr>
          <w:sz w:val="28"/>
          <w:szCs w:val="28"/>
        </w:rPr>
        <w:t xml:space="preserve">izteikt 5. punkta 4. apakšpunkta 7. un 8. </w:t>
      </w:r>
      <w:r>
        <w:rPr/>
        <w:t xml:space="preserve">rindu šādā redakcijā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31"/>
        <w:gridCol w:w="3055"/>
        <w:gridCol w:w="3411"/>
      </w:tblGrid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8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 dabas lieguma 3.3. zonas „Lielais Ķemeru tīrelis un </w:t>
            </w:r>
          </w:p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lnciema dumbrājs” ārējo robežu posmā no 3.3. zonas </w:t>
            </w:r>
          </w:p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- 23 robežpunktam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7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38”</w:t>
            </w:r>
          </w:p>
        </w:tc>
      </w:tr>
    </w:tbl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600"/>
        <w:jc w:val="left"/>
        <w:rPr/>
      </w:pPr>
      <w:r>
        <w:rPr>
          <w:sz w:val="28"/>
          <w:szCs w:val="28"/>
        </w:rPr>
        <w:t>izteikt</w:t>
      </w:r>
      <w:r>
        <w:rPr/>
        <w:t xml:space="preserve"> 5. punkta 4. apakšpunkta 30. rindu šādā redakcijā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31"/>
        <w:gridCol w:w="6466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3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- 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 dabas lieguma 3.2. zonas „Ķemeru liegums” ārēj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žu posmā no 3.2. zonas 317 – 311 robežpunktam”</w:t>
            </w:r>
          </w:p>
        </w:tc>
      </w:tr>
    </w:tbl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  <w:t>izslēgt 5. punkta 4. apakšpunkta 31. – 33. rindu;</w:t>
      </w:r>
    </w:p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zteikt 5. punkta 5. un 6.apakšpunktu šādā redakcijā: </w:t>
      </w:r>
    </w:p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5) Kauguru mazdārziņi</w:t>
      </w:r>
    </w:p>
    <w:p>
      <w:pPr>
        <w:pStyle w:val="Naisf"/>
        <w:spacing w:before="40" w:after="0"/>
        <w:ind w:first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632"/>
        <w:gridCol w:w="3055"/>
        <w:gridCol w:w="3411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žpunkt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koordināta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koordināt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3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0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2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5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9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82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3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9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3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9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1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 dabas lieguma 3.2. zonas „Ķemeru liegums” ārējo </w:t>
            </w:r>
          </w:p>
          <w:p>
            <w:pPr>
              <w:pStyle w:val="Naisf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robežu posmā no 3.2. zonas 305 – 279 robežpunktam</w:t>
            </w:r>
          </w:p>
        </w:tc>
      </w:tr>
    </w:tbl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40" w:after="0"/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Pavasari</w:t>
      </w:r>
    </w:p>
    <w:p>
      <w:pPr>
        <w:pStyle w:val="Naisf"/>
        <w:spacing w:before="4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632"/>
        <w:gridCol w:w="3055"/>
        <w:gridCol w:w="3411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žpunkts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 koordināta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 koordināt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2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3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5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3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7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4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3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2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0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6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8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1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5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7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3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0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8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7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5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5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5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5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8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4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0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4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3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2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76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0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6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9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8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7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5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3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2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0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5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2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8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329775214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sz w:val="28"/>
                <w:szCs w:val="28"/>
              </w:rPr>
              <w:t>2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2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6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24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44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6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4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3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21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1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11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0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9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89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73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7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4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3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2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2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0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6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03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9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96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94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9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8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8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73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9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7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6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5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5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46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4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40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3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/>
            </w:pPr>
            <w:bookmarkStart w:id="7" w:name="OLE_LINK10"/>
            <w:bookmarkStart w:id="8" w:name="OLE_LINK9"/>
            <w:r>
              <w:rPr>
                <w:sz w:val="28"/>
                <w:szCs w:val="28"/>
              </w:rPr>
              <w:t xml:space="preserve">Pa dabas lieguma 3.3. zonas „Lielais Ķemeru tīrelis </w:t>
            </w:r>
          </w:p>
          <w:p>
            <w:pPr>
              <w:pStyle w:val="Naisf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un Kalnciema Dumbrājs” ārējo robežu posmā no 3.3. </w:t>
            </w:r>
          </w:p>
          <w:p>
            <w:pPr>
              <w:pStyle w:val="Naisf"/>
              <w:spacing w:before="40" w:after="0"/>
              <w:ind w:hanging="0"/>
              <w:rPr/>
            </w:pPr>
            <w:bookmarkStart w:id="9" w:name="OLE_LINK10"/>
            <w:bookmarkStart w:id="10" w:name="OLE_LINK9"/>
            <w:r>
              <w:rPr>
                <w:sz w:val="28"/>
                <w:szCs w:val="28"/>
              </w:rPr>
              <w:t>zonas 105 – 94 robežpunktam</w:t>
            </w:r>
            <w:bookmarkEnd w:id="9"/>
            <w:bookmarkEnd w:id="10"/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_Hlk329775902"/>
            <w:bookmarkStart w:id="12" w:name="OLE_LINK8"/>
            <w:bookmarkStart w:id="13" w:name="OLE_LINK7"/>
            <w:bookmarkEnd w:id="11"/>
            <w:bookmarkEnd w:id="12"/>
            <w:bookmarkEnd w:id="13"/>
            <w:r>
              <w:rPr>
                <w:sz w:val="28"/>
                <w:szCs w:val="28"/>
              </w:rPr>
              <w:t>6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4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1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7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99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5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99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2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1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3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9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3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9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66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13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9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15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0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32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35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0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7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1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08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0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4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3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49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0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36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6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37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2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43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6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666”</w:t>
            </w:r>
          </w:p>
        </w:tc>
      </w:tr>
    </w:tbl>
    <w:p>
      <w:pPr>
        <w:pStyle w:val="Normal"/>
        <w:spacing w:before="4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600"/>
        <w:rPr/>
      </w:pPr>
      <w:r>
        <w:rPr>
          <w:sz w:val="28"/>
          <w:szCs w:val="28"/>
        </w:rPr>
        <w:t>izteikt</w:t>
      </w:r>
      <w:r>
        <w:rPr/>
        <w:t xml:space="preserve"> 5. punkta 7. apakšpunkta 8. rindu šādā redakcijā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4"/>
        <w:gridCol w:w="7465"/>
      </w:tblGrid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9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 dabas lieguma 3.3. zonas „Lielais Ķemeru tīrelis un Kalnciema </w:t>
            </w:r>
          </w:p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mbrājs” ārējo robežu posmā no 3.3. zonas 170 – 158 </w:t>
            </w:r>
          </w:p>
          <w:p>
            <w:pPr>
              <w:pStyle w:val="Naisf"/>
              <w:spacing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žpunktam”</w:t>
            </w:r>
          </w:p>
        </w:tc>
      </w:tr>
    </w:tbl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600"/>
        <w:rPr/>
      </w:pPr>
      <w:r>
        <w:rPr>
          <w:sz w:val="28"/>
          <w:szCs w:val="28"/>
        </w:rPr>
        <w:t>izslēgt 5. punkta 7. apakšpunkta 9. – 18. rindu;</w:t>
      </w:r>
    </w:p>
    <w:p>
      <w:pPr>
        <w:pStyle w:val="Normal"/>
        <w:spacing w:before="4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600"/>
        <w:rPr/>
      </w:pPr>
      <w:r>
        <w:rPr>
          <w:sz w:val="28"/>
          <w:szCs w:val="28"/>
        </w:rPr>
        <w:t>izteikt 5. punkta</w:t>
      </w:r>
      <w:r>
        <w:rPr/>
        <w:t xml:space="preserve"> 7. apakšpunkta 23. rindu šādā redakcijā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3"/>
        <w:gridCol w:w="4746"/>
      </w:tblGrid>
      <w:tr>
        <w:trPr>
          <w:trHeight w:val="2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3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”</w:t>
            </w:r>
          </w:p>
        </w:tc>
      </w:tr>
    </w:tbl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ab/>
        <w:t>izslēgt 5. punkta 7. apakšpunkta 24. – 32. rindu;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600"/>
        <w:rPr/>
      </w:pPr>
      <w:r>
        <w:rPr>
          <w:sz w:val="28"/>
          <w:szCs w:val="28"/>
        </w:rPr>
        <w:t xml:space="preserve">izteikt 5. punkta 8. apakšpunkta 6. rindu </w:t>
      </w:r>
      <w:r>
        <w:rPr/>
        <w:t>šādā redakcijā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3"/>
        <w:gridCol w:w="4746"/>
      </w:tblGrid>
      <w:tr>
        <w:trPr>
          <w:trHeight w:val="2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 nacionālā parka ārējo robežu”</w:t>
            </w:r>
          </w:p>
        </w:tc>
      </w:tr>
    </w:tbl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30.08.2012. 11:05</w:t>
      </w:r>
    </w:p>
    <w:p>
      <w:pPr>
        <w:pStyle w:val="Normal"/>
        <w:tabs>
          <w:tab w:val="clear" w:pos="720"/>
          <w:tab w:val="left" w:pos="680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2462</w:t>
      </w:r>
    </w:p>
    <w:p>
      <w:pPr>
        <w:pStyle w:val="Normal"/>
        <w:tabs>
          <w:tab w:val="clear" w:pos="720"/>
          <w:tab w:val="left" w:pos="6804" w:leader="none"/>
        </w:tabs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. Tiesnese</w:t>
      </w:r>
    </w:p>
    <w:p>
      <w:pPr>
        <w:pStyle w:val="Normal"/>
        <w:tabs>
          <w:tab w:val="clear" w:pos="720"/>
          <w:tab w:val="left" w:pos="6804" w:leader="none"/>
        </w:tabs>
        <w:spacing w:before="40" w:after="0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liene.tiesnese@varam.gov.lv</w:t>
        </w:r>
      </w:hyperlink>
    </w:p>
    <w:p>
      <w:pPr>
        <w:pStyle w:val="Normal"/>
        <w:tabs>
          <w:tab w:val="clear" w:pos="720"/>
          <w:tab w:val="left" w:pos="6804" w:leader="none"/>
        </w:tabs>
        <w:spacing w:before="4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67026519</w:t>
      </w:r>
    </w:p>
    <w:p>
      <w:pPr>
        <w:pStyle w:val="Normal"/>
        <w:spacing w:before="4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230812_Kemeri; Grozījumi Ķemeru nacionālā parka likum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230812_Kemeri; Grozījumi Ķemeru nacionālā parka likumā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230812_Kemeri; Grozījumi Ķemeru nacionālā parka likumā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230812_Kemeri; Grozījumi Ķemeru nacionālā parka likumā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Lik_230812_Kemeri; Grozījumi Ķemeru nacionālā parka likum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vhtmlmktable">
    <w:name w:val="tv_html mk_table"/>
    <w:basedOn w:val="Normal"/>
    <w:qFormat/>
    <w:pPr>
      <w:spacing w:before="280" w:after="280"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mailto:liene.tiesnese@varam.gov.lv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47:00Z</dcterms:created>
  <dc:creator>L. Tiesnese</dc:creator>
  <dc:description>liene.tiesnese@varam.gov.lv
67026519</dc:description>
  <cp:keywords/>
  <dc:language>en-US</dc:language>
  <cp:lastModifiedBy>lienet</cp:lastModifiedBy>
  <cp:lastPrinted>2012-08-28T14:48:00Z</cp:lastPrinted>
  <dcterms:modified xsi:type="dcterms:W3CDTF">2012-08-30T12:51:00Z</dcterms:modified>
  <cp:revision>10</cp:revision>
  <dc:subject>Likumprojekts</dc:subject>
  <dc:title>Grozījumi Ķemeru nacionālā parka likumā</dc:title>
</cp:coreProperties>
</file>