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sz w:val="24"/>
          <w:szCs w:val="24"/>
          <w:lang w:eastAsia="lv-LV"/>
        </w:rPr>
        <w:t>Ministru kabineta noteikumu projekta “Grozījumi Ministru kabineta 1999. gada 6. aprīļa noteikumos Nr. 133 “Kārtība, kādā tiek nodrošināta starptautiskā tirdzniecība ar apdraudētajiem savvaļas dzīvnieku un augu sugu īpatņiem””</w:t>
      </w:r>
      <w:r>
        <w:rPr>
          <w:rFonts w:eastAsia="Times New Roman" w:cs="Times New Roman" w:ascii="Times New Roman" w:hAnsi="Times New Roman"/>
          <w:b/>
          <w:bCs/>
          <w:color w:val="000000"/>
          <w:sz w:val="24"/>
          <w:szCs w:val="24"/>
          <w:lang w:eastAsia="lv-LV"/>
        </w:rPr>
        <w:t xml:space="preserve"> </w:t>
      </w:r>
      <w:r>
        <w:rPr>
          <w:rFonts w:eastAsia="Times New Roman" w:cs="Times New Roman" w:ascii="Times New Roman" w:hAnsi="Times New Roman"/>
          <w:b/>
          <w:bCs/>
          <w:sz w:val="24"/>
          <w:szCs w:val="24"/>
          <w:lang w:eastAsia="lv-LV"/>
        </w:rPr>
        <w:t>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lv-LV"/>
        </w:rPr>
      </w:pPr>
      <w:r>
        <w:rPr>
          <w:rFonts w:eastAsia="Times New Roman" w:cs="Times New Roman" w:ascii="Times New Roman" w:hAnsi="Times New Roman"/>
          <w:b/>
          <w:bCs/>
          <w:color w:val="000000"/>
          <w:sz w:val="28"/>
          <w:szCs w:val="24"/>
          <w:lang w:eastAsia="lv-LV"/>
        </w:rPr>
      </w:r>
    </w:p>
    <w:tbl>
      <w:tblPr>
        <w:tblW w:w="5000" w:type="pct"/>
        <w:jc w:val="left"/>
        <w:tblInd w:w="-105" w:type="dxa"/>
        <w:tblLayout w:type="fixed"/>
        <w:tblCellMar>
          <w:top w:w="30" w:type="dxa"/>
          <w:left w:w="30" w:type="dxa"/>
          <w:bottom w:w="30" w:type="dxa"/>
          <w:right w:w="30" w:type="dxa"/>
        </w:tblCellMar>
      </w:tblPr>
      <w:tblGrid>
        <w:gridCol w:w="3116"/>
        <w:gridCol w:w="595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iesību akta projekta anotācijas kopsavilkum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ērķis, risinājums un projekta spēkā stāšanās laiks (500 zīmes bez atstarpē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bCs/>
                <w:sz w:val="24"/>
                <w:szCs w:val="24"/>
                <w:lang w:eastAsia="lv-LV"/>
              </w:rPr>
              <w:t>Nav attiecināms.</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2142"/>
        <w:gridCol w:w="6348"/>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 Tiesību akta projekta izstrādes nepieciešamīb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matojum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s un Dabas aizsardzības pārvaldes iniciatīva, pēc audita “Vides aizsardzības jomā atļauju un licenču izsniegšanas, ķīmisko vielu izplatības licencēšanas un kontroles, ūdens resursu izmantošanas kontroles, ūdeni piesārņojošo vielu emisiju uzskaites audits” (audita lieta Nr. 06-2017/05/PSA) ieteikum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šreizējā situācija un problēmas, kuru risināšanai tiesību akta projekts izstrādāts, tiesiskā regulējuma mērķis un būtīb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stru kabineta noteikumu projekts “Grozījumi Ministru kabineta</w:t>
            </w:r>
            <w:r>
              <w:rPr/>
              <w:t xml:space="preserve"> </w:t>
            </w:r>
            <w:r>
              <w:rPr>
                <w:rFonts w:cs="Times New Roman" w:ascii="Times New Roman" w:hAnsi="Times New Roman"/>
                <w:color w:val="000000"/>
                <w:sz w:val="24"/>
                <w:szCs w:val="24"/>
              </w:rPr>
              <w:t>1999. gada 6. aprīļa noteikumos Nr. 133 “Kārtība, kādā tiek nodrošināta starptautiskā tirdzniecība ar apdraudētajiem savvaļas dzīvnieku un augu sugu īpatņiem”” (turpmāk –noteikumu projekts) nepieciešams, lai precizētu institūcijas, kas veic zinātniskā konsultanta funkcijas 1973. gada 3. marta Vašingtonas konvencijas “Par starptautisko tirdzniecību ar apdraudēto savvaļas dzīvnieku un augu sugām” (turpmāk –CITES) ieviešan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bilstoši Dabas aizsardzības pārvaldes sniegtajai informācijai, Latvijā viena no galvenajām CITES zinātniskās institūcijas funkcijām ir nodrošināt ekspertīzi kontroles aizturētājiem priekšmetiem, kas, iespējams satur CITES sugas. Pēdējo gadu laikā Latvijas iekšējā tirgū ir konstatēti vairāki desmiti CITES nosacījumu pārkāpumu. Liela daļa no tiem ir saistīta ar kažokādu izstrādājumiem, trofejām vai zīdītājiem (dzīviem vai no tiem iegūtiem produktiem). 2017. gada janvāri un februārī vien ir izņemti 22 zīdītāju kažokādu izstrādājumi. Šī brīža zinātniskajām institūcijām Latvijas Dabas muzejam, Latvijas universitātes Bioloģijas institūtam un Latvijas Universitātes Bioloģijas fakultātei pietrūkst kapacitātes un kvalificētu cilvēkresursu ekspertīzes sniegšanai jautājumos saistītos ar zīdītājiem un kažokādām. Iepriekšējos gados ekspertīzes veikšanai zīdītāju kažokādām regulāri tiek piesaistīti Latvijas Valsts mežzinātnes institūta “Silava” pētniek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ugstāk minētās zinātniskās institūcijas sniedz priekšlikumus par atsevišķu CITES pielikumos iekļautu sugu aizsardzības stāvokli, izvērtējumu par tirdzniecības ietekmi uz sugu labvēlīgu aizsardzības statusu. Virkne CITES konvencijas pielikumos iekļautas un tirdzniecībā sastopamas sugas tiek aktīvi pētītas Latvijas Valsts mežzinātnes institūtā “Silava” (Eirāzijas lūsis, vilks, ūdrs, brūnais lācis). Tajā pašā laikā citas zinātniskās institūcijas šādus pētījumus neveic. Latvijas Universitātes Bioloģijas institūts pēdējo piecu gadu laikā nav veicis un nav ticis iesaistīts CITES zinātnisko institūciju funkciju veikšanā. Nav lietderīgi saglabāt Latvijas Universitātes Bioloģijas institūtu, kā zinātnisko institūciju CITES konvencijas ieviešanā, jo īpaši  ņemot vēra, ka zinātniskās institūcijas funkcijas arī turpmāk veiks cita Latvijas Universitātes struktūrvienība – Bioloģijas fakultāte. Ar noteikumu projektu Latvijas Valsts mežzinātnes institūts “Silava” tiek noteikts par zinātnisko konsultantu Latvijas Universitātes Bioloģijas institūta vietā. Latvijas Valsts mežzinātnes institūta “Silava” eksperti jau tagad regulāri iesaistīti sugu taksonomiskās ekspertīzes veikšanai administratīvo pārkāpumu lietvedības ietvaro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enlaikus ar noteikumu projektu tiek novērsta neprecizitāte un tiek lietots korekts Dabas aizsardzības pārvaldes nosaukums.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strādē iesaistītās institūcijas un publiskas personas kapitālsabiedrība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Vides aizsardzības un reģionālās attīstības ministrija, Dabas aizsardzības pārvalde, Latvijas Valsts mežzinātnes institūts “Silav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 </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mērķgrupas, kuras tiesiskais regulējums ietekmē vai varētu ietekmēt</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teikumu 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esiskā regulējuma ietekme uz tautsaimniecību un administratīvo slog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lv-LV"/>
              </w:rPr>
              <w:t xml:space="preserve">Noteikumu projekta tiesiskais regulējums nemaina administratīvo slogu.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dministratīvo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 xml:space="preserve">Noteikumu projekts neparedz jaunas administratīvās izmaksas.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stības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oteikumu projekts neparedz atbilstības izmaks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I. Tiesību akta projekta ietekme uz valsts budžetu un pašvaldību budžetiem</w:t>
            </w:r>
          </w:p>
        </w:tc>
      </w:tr>
      <w:tr>
        <w:trPr>
          <w:trHeight w:val="1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V. Tiesību akta projekta ietekme uz spēkā esošo tiesību normu sistēmu</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 Tiesību akta projekta atbilstība Latvijas Republikas starptautiskajām saistībām</w:t>
            </w:r>
          </w:p>
        </w:tc>
      </w:tr>
      <w:tr>
        <w:trPr>
          <w:trHeight w:val="272"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Right"/>
              <w:spacing w:before="0" w:after="0"/>
              <w:ind w:hanging="0"/>
              <w:jc w:val="both"/>
              <w:rPr>
                <w:sz w:val="24"/>
                <w:szCs w:val="24"/>
              </w:rPr>
            </w:pPr>
            <w:r>
              <w:rPr>
                <w:sz w:val="24"/>
                <w:szCs w:val="24"/>
              </w:rPr>
              <w:t>Lai informētu sabiedrību par noteikumu projektu un dotu iespēju izteikt viedokli, likumprojekts saskaņā ar Ministru kabineta 2009. gada 25. augusta noteikumiem Nr. 970 ''Sabiedrības līdzdalības kārtība attīstības plānošanas procesā'' tika ievietots Vides aizsardzības un reģionālās attīstības ministrijas tīmekļvietnē www.varam.gov.lv no 2019. gada …..līdz 2019. gada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lang w:eastAsia="lv-LV"/>
              </w:rPr>
              <w:t>Tiks aizpildīts pēc sabiedrības priekšlikumu saņemšan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ks aizpildīts pēc sabiedrības priekšlikumu saņemšan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atvijas Valsts mežzinātnes institūts “Silav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lang w:eastAsia="lv-LV"/>
              </w:rPr>
              <w:t>Nav plānota jaunu institūciju izveide, esošu institūciju likvidācija vai reorganizācija. Nav ietekmes uz pārvaldes institucionālu struktūr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des aizsardzības un </w:t>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ģionālās attīstības ministrs</w:t>
        <w:tab/>
        <w:tab/>
        <w:tab/>
        <w:t>Juris Pūce</w:t>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Bernards 67026524</w:t>
      </w:r>
    </w:p>
    <w:p>
      <w:pPr>
        <w:pStyle w:val="Normal"/>
        <w:tabs>
          <w:tab w:val="clear" w:pos="720"/>
          <w:tab w:val="left" w:pos="6237" w:leader="none"/>
        </w:tabs>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sz w:val="20"/>
            <w:szCs w:val="20"/>
          </w:rPr>
          <w:t>vilnis.bernards@varam.gov.lv</w:t>
        </w:r>
      </w:hyperlink>
    </w:p>
    <w:p>
      <w:pPr>
        <w:pStyle w:val="Normal"/>
        <w:tabs>
          <w:tab w:val="clear" w:pos="720"/>
          <w:tab w:val="left" w:pos="6237"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2042019_CITES_Gr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2042019_CITES_Gro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3</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Neatrisintapieminana1">
    <w:name w:val="Neatrisināta pieminēšana1"/>
    <w:qFormat/>
    <w:rPr>
      <w:color w:val="808080"/>
      <w:shd w:fill="E6E6E6" w:val="clear"/>
    </w:rPr>
  </w:style>
  <w:style w:type="character" w:styleId="Neatrisintapieminana2">
    <w:name w:val="Neatrisināta pieminēšana2"/>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Tv2132">
    <w:name w:val="tv2132"/>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StyleRight">
    <w:name w:val="Style Right"/>
    <w:basedOn w:val="Normal"/>
    <w:qFormat/>
    <w:pPr>
      <w:spacing w:lineRule="auto" w:line="240" w:before="0" w:after="120"/>
      <w:ind w:firstLine="720"/>
      <w:jc w:val="right"/>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nis.bernard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2:00Z</dcterms:created>
  <dc:creator>Vilnis Bernards</dc:creator>
  <dc:description>; vilnis.bernards@varam.gov.lv</dc:description>
  <cp:keywords/>
  <dc:language>en-US</dc:language>
  <cp:lastModifiedBy>Vilnis Bernards</cp:lastModifiedBy>
  <cp:lastPrinted>2018-04-27T16:36:00Z</cp:lastPrinted>
  <dcterms:modified xsi:type="dcterms:W3CDTF">2019-04-03T11:41:00Z</dcterms:modified>
  <cp:revision>4</cp:revision>
  <dc:subject>Anotācija</dc:subject>
  <dc:title>Grozījumi Ministru kabineta 1999. gada 6. aprīļa noteikumos Nr. 133 “Kārtība, kādā tiek nodrošināta starptautiskā tirdzniecība ar apdraudētajiem savvaļas dzīvnieku un augu sugu īpat</dc:title>
</cp:coreProperties>
</file>