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3.pielikums</w:t>
      </w:r>
    </w:p>
    <w:p>
      <w:pPr>
        <w:pStyle w:val="NormalWe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We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2012.gada _________________</w:t>
      </w:r>
    </w:p>
    <w:p>
      <w:pPr>
        <w:pStyle w:val="NormalWeb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noteikumiem Nr.______</w:t>
      </w:r>
    </w:p>
    <w:p>
      <w:pPr>
        <w:pStyle w:val="NormalWe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ļaujamie svina, dzīvsudraba, kadmija, sešvērtīgā hroma, polibromēto bifenilu un polibromēto difenilēteru lietojumi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3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p.k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tojum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mērošanas joma un termiņ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īvsudrabs viencokola (kompaktajās) luminiscences spuldzēs ne vairāk kā (vienam gaismas izstarotājam):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Vispārējai apgaismei &lt; 30 W: 2,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Vispārējai apgaismei ≥ 30 W un &lt; 50 W: 3,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pārējai apgaismei ≥ 50 W un &lt; 150 W: 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pārējai apgaismei ≥ 150 W: 1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pārējai apgaismei, ar apļa vai kvadrāta formu un caurules diametru ≤ 17 mm: 7 mg vienam gaismas izstarotājam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Īpašām vajadzībām: 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īvsudrabs lineārajās divcokolu luminiscences spuldzēs vispārējai apgaismei ne vairāk kā (vienai spuldzei):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Trīsjoslu luminofora spuldzes ar normālu ekspluatācijas laiku un caurules diametru &lt; 9 mm (piem., T2): 4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Trīsjoslu luminofora spuldzes ar normālu ekspluatācijas laiku un caurules diametru ≥ 9 mm un ≤ 17 mm (piem., T5): 3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Trīsjoslu luminofora spuldzes ar normālu ekspluatācijas laiku un caurules diametru &gt; 17 mm un ≤ 28 mm (piem., T8): 3,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Trīsjoslu luminofora spuldzes ar normālu ekspluatācijas laiku un caurules diametru &gt; 28 mm (piem., T12): 3,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Trīsjoslu luminofora spuldzes ar ilgu ekspluatācijas laiku (≥ 25000 h): 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īvsudrabs citās luminiscences spuldzēs, nepārsniedzot (vienai spuldzei):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lineārās halofosfāta spuldzes (visu diametru): 15 mg vienai spuldze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udē spēku 2016. gada 13. aprīlī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lineārās trīsjoslu luminofora spuldzes ar caurules diametru &gt; 17 mm (piem., T9) vienai spuldzei: 1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uldzes citādai vispārējai apgaismei un īpašām vajadzībām (piem., indukcijas spuldzes) vienai spuldzei: 1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īvsudrabs aukstā katoda fluorescences spuldzēs (CCFL) un ārējā elektroda fluorescences spuldzēs (EEFL) īpašām vajadzībām, nepārsniedzot (vienai spuldzei):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zs garums (≤ 500 mm): 3,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ējs garums (&gt; 500 mm un ≤ 1500 mm): 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ls garums (&gt; 1500 mm): 13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īvsudrabs citās zemspiediena gāzizlādes spuldzēs (vienai spuldzei): 1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īvsudrabs augstspiediena nātrija (tvaiku) spuldzēs vispārējai apgaismei, nepārsniedzot (vienam gaismas izstarotājam) spuldzēs ar uzlabotu krāsu atveidošanas indeksu Ra &gt; 60: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≤ 155 W: 30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W &lt; P ≤ 405 W: 40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&gt; 405 W: 40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īvsudrabs citās augstspiediena nātrija (tvaiku) spuldzēs vispārējai apgaismei, nepārsniedzot (vienam gaismas izstarotājam):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≤ 155 W: 25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W &lt; P ≤ 405 W: 30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&gt; 405 W: 40 mg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īvsudrabs augstspiediena dzīvsudraba (tvaiku) spuldzēs (HPMV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udē spēku 2015.gada 13.aprīlī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īvsudrabs metālu halogenīdu (MH) spuldzē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īvsudrabs citās gāzizlādes spuldzēs īpašām vajadzībām, kas nav atsevišķi minētas šajā pielikumā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katodstaru lampu stiklā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luminiscences spuldžu stiklā, nepārsniedzot 0,2 masas %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kā leģētājs elements tēraudā mehāniskai apstrādei un cinkotā tēraudā, kurā ir līdz 0,35 masas % svin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kā leģētājs elements alumīnijā, kurā ir līdz 0,4 masas % svin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a sakausējums, kurā ir līdz 4 masas % svin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Svins lodmetālos ar augstu kušanas temperatūru (t. i., svina sakausējumi ar svina saturu vismaz 85 %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lodmetālos serveriem, uzkrāšanas un datu masīvu atmiņas sistēmām, tīkla infrastruktūras komutācijas, signalizācijas un pārraides iekārtām, kā arī tīkla pārvaldībai telesakaru jomā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iskie un elektroniskie komponenti, kuros svins ir stiklā vai keramikā, kas nav keramikas dielektriķi kondensatoros, piem., pjezoelektriskas ierīces, vai stikla vai keramikas matricā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dielektriķu keramikas kondensatoros nominālajam spriegumam vismaz 125 V maiņstrāvai vai 250 V līdzstrāva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dielektriķu keramikas kondensatoros nominālajam spriegumam mazāk nekā 125 V maiņstrāvai vai 250 V līdzstrāva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Zaudē spēku 2013.gada 1.janvārī. Pēc 2013.gada 1.janvāra atļauts izmantot rezerves daļās iekārtās, kas laistas tirgū pirms 2013.gada 1. janvā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dmijs un tā savienojumi vienreizējos termodrošinātājo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Atļauts izmantot rezerves daļās iekārtās, kas laistas tirgū pirms 2012.gada 1.janvā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dmijs un tā savienojumi elektriskajos kontakto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roms (VI) kā oglekļa tērauda dzesēšanas sistēmas pretkorozijas līdzeklis absorbcijas ledusskapjos līdz 0,75 masas % dzesēšanas šķīdumā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Svins gultņu ieliktņos un buksēs kompresoriem ar aukstumnesēju apsildīšanas, ventilācijas, gaisa kondicionēšanas un saldēšanas (HVACR) lietojumiem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, ko izmanto C-press kontaktsaderīgu savienotāju sistēmā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Atļauts izmantot rezerves daļās iekārtās, kas laistas tirgū pirms 2010.gada 24.septemb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, ko izmanto kontaktsaderīgu savienotāju sistēmās, kas nav C-pres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Zaudē spēku 2013.gada 1.janvārī.  Pēc 2013.gada 1.janvāra atļauts izmantot rezerves daļās iekārtās, kas laistas tirgū pirms 2013.gada 1.janvā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kā pārklājuma materiāls C-moduļa gredzena siltumvadītspēja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Atļauts izmantot reserves daļās iekārtās, kas laistas tirgū pirms 2010.gada 24.septemb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baltajos stiklos, ko izmanto optikā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dmijs un svins stikla filtros un stiklos, ko izmanto atstarošanas standartiem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lodmetālos, kas satur vairāk nekā divus elementus, tādiem kontaktkājiņu un mikropocesoru pakotņu savienojumiem, kuros svina saturs ir vairāk nekā 80 un mazāk nekā 85 masas %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Atļauts izmantot rezerves daļās iekārtās, kas laistas tirgū pirms 2011.gada 1.janvā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lodmetālos stabilu elektrisko savienojumu izveidei starp pusvadītāja mikroshēmu un datu nesēju integrētajās flip-chip pakotnē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taisnās kvēlspuldžu caurulēs ar silikāta pārklājumu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ēkā līdz 2013.gada 1.septembri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a halogenīds kā izstarotājs augstas intensitātes gāzizlādes (HID) spuldzēs, ko izmanto profesionālajā reprogrāfijā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kā luminiscentā pulvera aktivators (svins ne vairāk kā 1 % masas) gāzizlādes spuldzēs, ja tās izmanto kā sauļošanās lampas, kurās ir tādi luminofori kā BSP (BaSi 2 O 5:Pb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un kadmijs krāsās lietojumiem uz emaljām un stikliem, tādiem kā borsilikātstikls un natronkaļķu stikl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savienotājspaiļu nelielu detaļu pārklājumos, izņemot savienotājus ar soli vismaz 0,65 mm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Atļauts izmantot rezerves daļās EEI, kas laistas tirgū pirms 2010.gada 24.septemb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lodmetālos, ko izmanto dobas diskveida un plakanas matricas keramikas daudzslāņu kondensatoru ražošana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a oksīds virsmas vadāmības elektronu emitera displejos (SED), ko izmanto konstrukcijas elementos, sevišķi stiklkeramikas lodēšanas materiālā un stiklkeramikas gredzenā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Svins tāda kristāla stikla sastāvā, kam apraksts dots Padomes Direktīvas 69/493/EEK [1] I pielikumā (1., 2., 3. un 4. kategorija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dmija sakausējumi elektriski/mehāniski lodētiem savienojumiem ar elektriskajiem vadītājiem, kuri atrodas tieši uz tinumiem skaņas pārveidotājos, kurus izmanto lieljaudas skaļruņos ar skaņas spiediena līmeni vismaz 100 dB (A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lodmetālos plakanās bezdzīvsudraba luminiscences spuldzēs (ko izmanto, piemēram, šķidro kristālu ekrānos, dizainā vai rūpnieciskajā apgaismē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a oksīds stiklkeramikas lodēšanas materiālos, ko izmanto argona un kriptona lāzera spuldžu montāžā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lodmetālos, kas vajadzīgi elektrisko transformatoru vara vadu lodēšanai, kuru diametrs ir līdz 100 μm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regulējamu maiņrezistoru elementos uz metālkeramikas bāze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 augstsprieguma diožu pārklājuma slānī uz cinka borāta stikla korpusa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dmijs un kadmija oksīds biezslāņa plēves pastās, ko klāj uz berilija oksīda ar alumīnija saiti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dmijs krāsu mainošās gaismas diodēs (LED) ar II–VI grupas pusvadītājiem (&lt; 10 μg Cd uz mm2 gaismas emisijas platības), kas paredzētas izmantošanai cietvielas apgaismes vai displeju sistēmā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ēkā līdz 2014.gada 1.jūlija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428"/>
      </w:tblGrid>
      <w:tr>
        <w:trPr/>
        <w:tc>
          <w:tcPr>
            <w:tcW w:w="658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428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6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Sprūdžs </w:t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sniedzējs:</w:t>
            </w:r>
          </w:p>
        </w:tc>
        <w:tc>
          <w:tcPr>
            <w:tcW w:w="4428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428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6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Sprūdžs </w:t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īza:</w:t>
            </w:r>
          </w:p>
        </w:tc>
        <w:tc>
          <w:tcPr>
            <w:tcW w:w="4428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s aizsardzības u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ģionālās attīstības ministrijas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alsts sekretārs</w:t>
            </w:r>
          </w:p>
        </w:tc>
        <w:tc>
          <w:tcPr>
            <w:tcW w:w="4428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Antonovs</w:t>
            </w:r>
          </w:p>
        </w:tc>
      </w:tr>
    </w:tbl>
    <w:p>
      <w:pPr>
        <w:pStyle w:val="Tv21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v216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p2008"/>
      <w:bookmarkStart w:id="1" w:name="p2008"/>
      <w:bookmarkEnd w:id="1"/>
    </w:p>
    <w:p>
      <w:pPr>
        <w:pStyle w:val="Tv216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Tv216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 </w:t>
        <w:tab/>
        <w:tab/>
        <w:tab/>
        <w:t xml:space="preserve">       </w:t>
        <w:tab/>
        <w:t xml:space="preserve">      </w:t>
        <w:tab/>
        <w:tab/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06.11.2012. 09:45</w:t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/>
        <w:t>1125</w:t>
        <w:tab/>
      </w:r>
    </w:p>
    <w:p>
      <w:pPr>
        <w:pStyle w:val="Normal"/>
        <w:rPr/>
      </w:pPr>
      <w:r>
        <w:rPr/>
        <w:t>I.Doniņa</w:t>
      </w:r>
    </w:p>
    <w:p>
      <w:pPr>
        <w:pStyle w:val="Normal"/>
        <w:rPr/>
      </w:pPr>
      <w:r>
        <w:rPr/>
        <w:t>67026515; ilze.donina@varam.gov.l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9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VARAMp3_061112_ROHS; Ministru kabineta noteikumu projekta ”Noteikumi par atsevišķu ķīmisku vielu lietošanas ierobežojumiem elektriskajās un elektroniskajās iekārtās” 3.pielikums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VARAMp3_061112_ROHS; Ministru kabineta noteikumu projekta ”Noteikumi par atsevišķu ķīmisku vielu lietošanas ierobežojumiem elektriskajās un elektroniskajās iekārtās” 3.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v2131">
    <w:name w:val="tv2131"/>
    <w:basedOn w:val="Normal"/>
    <w:qFormat/>
    <w:pPr>
      <w:spacing w:lineRule="auto" w:line="360" w:before="240" w:after="0"/>
      <w:ind w:firstLine="259"/>
      <w:jc w:val="both"/>
    </w:pPr>
    <w:rPr>
      <w:rFonts w:ascii="Verdana" w:hAnsi="Verdana" w:cs="Verdana"/>
      <w:sz w:val="16"/>
      <w:szCs w:val="16"/>
    </w:rPr>
  </w:style>
  <w:style w:type="paragraph" w:styleId="Tv2161">
    <w:name w:val="tv2161"/>
    <w:basedOn w:val="Normal"/>
    <w:qFormat/>
    <w:pPr>
      <w:spacing w:lineRule="auto" w:line="360" w:before="240" w:after="0"/>
      <w:ind w:firstLine="259"/>
      <w:jc w:val="right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70" w:leader="none"/>
        <w:tab w:val="right" w:pos="95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4:00Z</dcterms:created>
  <dc:creator>Ilze</dc:creator>
  <dc:description/>
  <cp:keywords/>
  <dc:language>en-US</dc:language>
  <cp:lastModifiedBy>Ilze Donina</cp:lastModifiedBy>
  <dcterms:modified xsi:type="dcterms:W3CDTF">2012-11-06T07:54:00Z</dcterms:modified>
  <cp:revision>2</cp:revision>
  <dc:subject/>
  <dc:title>3</dc:title>
</cp:coreProperties>
</file>