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3. pielikums</w:t>
        <w:br/>
        <w:t>Ministru kabineta</w:t>
        <w:br/>
        <w:t>2020. gada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noteikumiem Nr. 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lv-LV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lv-LV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lv-LV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lv-LV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pozīta iepakojuma pieņemšanas, nodošanas atkārtotai izmantošanai un pārstrādes apjomi (īpatsvars %) un termiņi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99"/>
        <w:gridCol w:w="1010"/>
        <w:gridCol w:w="851"/>
        <w:gridCol w:w="850"/>
        <w:gridCol w:w="993"/>
        <w:gridCol w:w="850"/>
        <w:gridCol w:w="851"/>
        <w:gridCol w:w="992"/>
        <w:gridCol w:w="850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p.k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lietotā depozīta iepakojuma materiāla veids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 xml:space="preserve">No 2022. gad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 xml:space="preserve">1. janvāra līdz 31. decembrim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2023. gada 1. janvāra līdz 31. decembrim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 2024. gad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janvāra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ņemts vai savākt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>Pārstrādā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dots atkārtotai izmantošana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ņemts vai savākt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ārstrādā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dots atkārtotai izmantošan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ņemts vai savākt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>Pārstrādā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dots atkārtotai izmantošan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ikl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2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Plastma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3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 xml:space="preserve">Melnais metāls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Alumīnij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Kopā visiem materiāli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des aizsardzības un </w:t>
      </w:r>
    </w:p>
    <w:p>
      <w:pPr>
        <w:pStyle w:val="Normal"/>
        <w:tabs>
          <w:tab w:val="clear" w:pos="720"/>
          <w:tab w:val="left" w:pos="113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ģionālās attīstības ministrs</w:t>
        <w:tab/>
        <w:tab/>
        <w:tab/>
        <w:tab/>
        <w:tab/>
        <w:tab/>
        <w:t>Juris Pūc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ba"/>
    <w:family w:val="roman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szCs w:val="20"/>
        <w:lang w:val="lv-LV"/>
      </w:rPr>
      <w:t>VARAMnot_piel_3_120220_depozits</w:t>
    </w:r>
  </w:p>
  <w:p>
    <w:pPr>
      <w:pStyle w:val="Footer"/>
      <w:spacing w:before="0" w:after="160"/>
      <w:rPr>
        <w:rFonts w:ascii="Times New Roman" w:hAnsi="Times New Roman" w:cs="Times New Roman"/>
        <w:sz w:val="20"/>
        <w:szCs w:val="20"/>
        <w:lang w:val="lv-LV"/>
      </w:rPr>
    </w:pPr>
    <w:r>
      <w:rPr>
        <w:rFonts w:cs="Times New Roman" w:ascii="Times New Roman" w:hAnsi="Times New Roman"/>
        <w:sz w:val="20"/>
        <w:szCs w:val="20"/>
        <w:lang w:val="lv-LV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5:07:00Z</dcterms:created>
  <dc:creator>Tatjana Alekse</dc:creator>
  <dc:description/>
  <cp:keywords/>
  <dc:language>en-US</dc:language>
  <cp:lastModifiedBy>Tatjana</cp:lastModifiedBy>
  <cp:lastPrinted>2020-02-10T16:08:00Z</cp:lastPrinted>
  <dcterms:modified xsi:type="dcterms:W3CDTF">2020-02-12T19:14:00Z</dcterms:modified>
  <cp:revision>44</cp:revision>
  <dc:subject>Noteikumu projekta 3. pielikums</dc:subject>
  <dc:title>Depozīta sistēmas piemērošanas kartība</dc:title>
</cp:coreProperties>
</file>