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lv-LV"/>
        </w:rPr>
        <w:t>Ministru kabineta noteikumu projekta „Grozījums Ministru kabineta 2011.gada 30.augusta noteikumos Nr.673 „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lv-LV"/>
        </w:rPr>
        <w:t>Ģeotelpisko datu kopas izmantošanas noteikumu obligātais saturs un izmantošanas atļaujas saņemšanas kārtība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lv-LV"/>
        </w:rPr>
        <w:t>””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lv-LV"/>
        </w:rPr>
        <w:t xml:space="preserve"> sākotnējās ietekmes novērtējuma ziņojums (anotācij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873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lv-LV"/>
              </w:rPr>
              <w:t>I. Kādēļ normatīvais akts ir vajadzīg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1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amatojum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inistru kabineta noteikumu projekts </w:t>
            </w: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„Grozījums Ministru kabineta 2011.gada 30.augusta noteikumos Nr.673 „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Ģeotelpisko datu kopas izmantošanas noteikumu obligātais saturs un izmantošanas atļaujas saņemšanas kārtīb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bookmarkEnd w:id="0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turpmāk – noteikumu projekts) ir izstrādāts, pamatojoties uz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Ģeotelpiskās informācijas likuma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  <w:t>25.panta septītajā daļ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doto deleģējumu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2. Pašreizējā situācija un problēma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Ģeotelpiskās informācijas likuma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  <w:t xml:space="preserve">28.panta trešajā daļā ir noteikts, k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valsts vienotajā ģeotelpiskās informācijas portāla (turpmāk – ģeoportāla) pārzinis ir Vides aizsardzības un reģionālās attīstības ministrija (turpmāk – ministrija), savukārt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Ministru kabineta 2011.gada 30.augusta noteikumu Nr.673 „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Ģeotelpisko datu kopas izmantošanas noteikumu obligātais saturs un izmantošanas atļaujas saņemšanas kārtīb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(turpmāk – MK noteikumi Nr.673)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50.punkt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redzēts, ka ģeoportāla pārzinis ne vēlāk kā līdz 2012.gada 1.septembrim nodrošina šo noteikumu prasību izpildei nepieciešamo ģeoportāla infrastruktūras funkcionalitāt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alsts reģionālās attīstības aģentūra (turpmāk – Aģentūra) kā ministrijas pārraudzībā esoša valsts pārvaldes iestāde īsteno ERAF projektu 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F0F0F"/>
                <w:sz w:val="26"/>
                <w:szCs w:val="26"/>
              </w:rPr>
              <w:t>Vienotā ģeotelpiskās informācijas portāla izveidošana un nozaru ĢIS sasaiste ar portāl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” (ID Nr.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DP/3.2.2.1.1/09/IPIA/IUMEPLS/0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urpmāk – Projekts), kura ietvaros tiks izveidots ģeoportāls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Ņemot vērā, ka Projekta realizācija nenotiek atbilstoši sākotnēji plānotajam Projekta laika grafikam, jo Projekta realizāciju ietekmē Iepirkumu uzraudzības birojam (turpmāk – Birojs) iesniegtie iesniegumi (kopskaitā seši) par iepirkuma procedūru norisi, 2012.gada 23.martā Aģentūra iesniedza Centrālā finanšu līgumu aģentūrā Projekta grozījumus, kuri paredz Projekta aktivitāšu īstenošanas termiņa pagarinājumu par 18 mēnešiem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ienlaikus nepieciešams izdarīt grozījumus arī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MK noteikumu Nr.67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50.punktā, pagarinot noteik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ģeoportāla infrastruktūras funkcionalitātes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 nodrošināšanas termiņu līdz 2013. gada 1. novembrim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3. Saistītie politikas ietekmes novērtējumi un pētījum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4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mērķis un būtīb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Tiek grozīts MK noteikumu Nr.673 50.punkts, nosakot termiņu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ģeoportāla infrastruktūras funkcionalitātes nodrošināšanai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 xml:space="preserve"> līdz 2013.gada 1.maijam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 Projekta izstrādē iesaistītās institūcijas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6. Iemesli, kādēļ netika nodrošināta sabiedrības līdzdalība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7. Cita informācij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lv-LV"/>
              </w:rPr>
              <w:t>II. Tiesību akta projekta ietekme uz sabiedrīb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1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Sabiedrības mērķgrup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alsts pārvaldes un pašvaldību iestādes, kas ir ģeotelpisko datu kopu turētāji, kā arī valsts pārvaldes iestādes, pašvaldības, juridiskas un fiziskas personas, kas izmanto ģeotelpisko informācij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 xml:space="preserve"> Citas sabiedrības grupas (bez mērķgrupas), kuras tiesiskais regulējums arī ietekmē vai varētu ietekmē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abiedrības daļa, kas saņem citu valsts un pašvaldību iestāžu un juridisko personu pakalpojumus, kas nodrošināti izmantojot aģentūras sagatavoto ģeotelpisko informāciju un sniegtos ģeotelpiskās informācijas pakalpojumu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3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finansiālā ietek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4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Tiesiskā regulējuma nefinansiālā ietek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 Administratīvās procedūras raksturojum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6.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lv-LV"/>
              </w:rPr>
              <w:t>Administratīvo izmaksu monetārs novērtējum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7.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 xml:space="preserve"> Cita informācij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Anotācijas III - VI sadaļa</w:t>
      </w:r>
      <w:r>
        <w:rPr>
          <w:sz w:val="26"/>
          <w:szCs w:val="26"/>
        </w:rPr>
        <w:t> – </w:t>
      </w:r>
      <w:r>
        <w:rPr>
          <w:color w:val="000000"/>
          <w:sz w:val="26"/>
          <w:szCs w:val="26"/>
        </w:rPr>
        <w:t>p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lv-LV"/>
        </w:rPr>
        <w:t>rojekts šo jomu nesk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48"/>
        <w:gridCol w:w="4443"/>
      </w:tblGrid>
      <w:tr>
        <w:trPr/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lv-LV"/>
              </w:rPr>
              <w:t>VII. Tiesību akta projekta izpildes nodrošināšana un tās ietekme uz institūcijām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ē iesaistītās institūcijas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ides aizsardzības un 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ģionālās attīstības ministrija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Valsts reģionālās attīstības aģentūra</w:t>
            </w:r>
          </w:p>
        </w:tc>
      </w:tr>
      <w:tr>
        <w:trPr>
          <w:trHeight w:val="4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funkcijām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Jaunu institūciju izveid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Esošu institūciju likvid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Projekta izpildes ietekme uz pārvaldes institucionālo struktūru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Esošu institūciju reorganiz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lv-LV"/>
              </w:rPr>
              <w:t>Projekts šo jomu neskar</w:t>
            </w:r>
          </w:p>
        </w:tc>
      </w:tr>
      <w:tr>
        <w:trPr>
          <w:trHeight w:val="4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Cita informācij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eastAsia="lv-LV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lv-LV"/>
              </w:rPr>
              <w:t>Nav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esniedzējs: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ides aizsardzības un reģionālās attīstības ministrs </w:t>
        <w:tab/>
        <w:t>E.Sprūdž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īza: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alsts sekretārs</w:t>
        <w:tab/>
        <w:t>A.Antonovs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12. 13:44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NUMWORDS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K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770442, ieva.kania@varam.gov.lv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Anot_140612_groz_GDK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s Ministru kabineta 2011.gada 30.augusta noteikumos Nr.673 „</w:t>
    </w:r>
    <w:r>
      <w:rPr>
        <w:rFonts w:cs="Times New Roman" w:ascii="Times New Roman" w:hAnsi="Times New Roman"/>
        <w:bCs/>
        <w:color w:val="000000"/>
        <w:sz w:val="24"/>
        <w:szCs w:val="24"/>
        <w:shd w:fill="FFFFFF" w:val="clear"/>
      </w:rPr>
      <w:t>Ģeotelpisko datu kopas izmantošanas noteikumu obligātais saturs un izmantošanas atļaujas saņemšanas kārtība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Anot_140612_groz_GDK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s Ministru kabineta 2011.gada 30.augusta noteikumos Nr.673 „</w:t>
    </w:r>
    <w:r>
      <w:rPr>
        <w:rFonts w:cs="Times New Roman" w:ascii="Times New Roman" w:hAnsi="Times New Roman"/>
        <w:bCs/>
        <w:color w:val="000000"/>
        <w:sz w:val="24"/>
        <w:szCs w:val="24"/>
        <w:shd w:fill="FFFFFF" w:val="clear"/>
      </w:rPr>
      <w:t>Ģeotelpisko datu kopas izmantošanas noteikumu obligātais saturs un izmantošanas atļaujas saņemšanas kārtība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  <w:b w:val="false"/>
      <w:sz w:val="28"/>
      <w:szCs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ubsearchcontractname">
    <w:name w:val="iubsearch-contractname"/>
    <w:basedOn w:val="DefaultParagraphFont"/>
    <w:qFormat/>
    <w:rPr/>
  </w:style>
  <w:style w:type="character" w:styleId="Iubsearchid">
    <w:name w:val="iubsearch-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</w:rPr>
  </w:style>
  <w:style w:type="paragraph" w:styleId="Tabula">
    <w:name w:val="tabula"/>
    <w:basedOn w:val="Normal"/>
    <w:qFormat/>
    <w:pPr>
      <w:jc w:val="left"/>
    </w:pPr>
    <w:rPr>
      <w:rFonts w:ascii="Arial" w:hAnsi="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Naisf">
    <w:name w:val="nais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2:00Z</dcterms:created>
  <dc:creator>Ieva Kania</dc:creator>
  <dc:description/>
  <cp:keywords/>
  <dc:language>en-US</dc:language>
  <cp:lastModifiedBy>EdvinsKapostins</cp:lastModifiedBy>
  <cp:lastPrinted>2012-01-16T15:39:00Z</cp:lastPrinted>
  <dcterms:modified xsi:type="dcterms:W3CDTF">2012-08-23T08:07:00Z</dcterms:modified>
  <cp:revision>9</cp:revision>
  <dc:subject/>
  <dc:title/>
</cp:coreProperties>
</file>