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eastAsia="lv-LV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lv-LV"/>
        </w:rPr>
        <w:t>Ministru kabineta noteikumu projekta „Grozījumi Ministru kabineta 2011.gada 30.augusta noteikumos Nr.668 „Valsts vienotā ģeotelpiskās informācijas portāla noteikumi””</w:t>
      </w:r>
      <w:r>
        <w:rPr>
          <w:rFonts w:cs="Times New Roman" w:ascii="Times New Roman" w:hAnsi="Times New Roman"/>
          <w:b/>
          <w:bCs/>
          <w:sz w:val="26"/>
          <w:szCs w:val="26"/>
          <w:lang w:eastAsia="lv-LV"/>
        </w:rPr>
        <w:t xml:space="preserve"> sākotnējās ietekmes novērtējuma ziņojums (anotācija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6873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lv-LV"/>
              </w:rPr>
              <w:t>I. Kādēļ normatīvais akts ir vajadzīgs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>1. </w:t>
            </w: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Pamatojums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lv-LV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Ministru kabineta noteikumu projekts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>„Grozījumi Ministru kabineta 2011.gada 30.augusta noteikumos Nr.668 „Valsts vienotā ģeotelpiskās informācijas portāla noteikumi”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turpmāk – noteikumu projekts) ir izstrādāts, pamatojoties uz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 xml:space="preserve">Ģeotelpiskās informācijas likuma </w:t>
            </w: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  <w:shd w:fill="FFFFFF" w:val="clear"/>
              </w:rPr>
              <w:t>28.panta trešajā daļ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doto deleģējumu.</w:t>
            </w:r>
          </w:p>
        </w:tc>
      </w:tr>
      <w:tr>
        <w:trPr>
          <w:trHeight w:val="826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>2. Pašreizējā situācija un problēmas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 xml:space="preserve">Ģeotelpiskās informācijas likuma </w:t>
            </w: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  <w:shd w:fill="FFFFFF" w:val="clear"/>
              </w:rPr>
              <w:t xml:space="preserve">28.panta trešajā daļā ir noteikts, ka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valsts vienotajā ģeotelpiskās informācijas portāla (turpmāk – ģeoportāla) pārzinis ir Vides aizsardzības un reģionālās attīstības ministrija (turpmāk – ministrija), savukārt saskaņā ar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 xml:space="preserve">Ministru kabineta 2011.gada 30.augusta noteikumu Nr.668 „Valsts vienotā ģeotelpiskās informācijas portāla noteikumi” (turpmāk – MK noteikumu Nr.668) 30.punktu,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ģeoportāla pārzinim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lv-LV"/>
              </w:rPr>
              <w:t xml:space="preserve">līdz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shd w:fill="FFFFFF" w:val="clear"/>
              </w:rPr>
              <w:t xml:space="preserve">2012.gada 1.septembrim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jānodrošina ģeoportāla izveidošana un pieejamība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alsts reģionālās attīstības aģentūra (turpmāk – Aģentūra) kā ministrijas pārraudzībā esoša valsts pārvaldes iestāde īsteno ERAF projektu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„</w:t>
            </w:r>
            <w:r>
              <w:rPr>
                <w:rFonts w:cs="Times New Roman" w:ascii="Times New Roman" w:hAnsi="Times New Roman"/>
                <w:color w:val="0F0F0F"/>
                <w:sz w:val="26"/>
                <w:szCs w:val="26"/>
              </w:rPr>
              <w:t>Vienotā ģeotelpiskās informācijas portāla izveidošana un nozaru ĢIS sasaiste ar portāl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” (ID Nr.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DP/3.2.2.1.1/09/IPIA/IUMEPLS/00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 (turpmāk – Projekts), kura ietvaros tiks izveidots ģeoportāls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Ņemot vērā, ka Projekta realizācija nenotiek atbilstoši sākotnēji plānotajam Projekta laika grafikam, jo Projekta realizāciju ietekmē Iepirkumu uzraudzības birojam (turpmāk – Birojs) iesniegtie iesniegumi (kopskaitā seši) par iepirkuma procedūru norisi, 2012.gada 23.martā Aģentūra iesniedza Centrālā finanšu līgumu aģentūrā Projekta grozījumus, kuri paredz Projekta aktivitāšu īstenošanas termiņa pagarinājumu par 18 mēnešiem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īdz ar to, nepieciešams izdarīt grozījumus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>MK noteikumu Nr.668 30.punktā, pagarinot noteikto ģeoportāla izstrādes un pieejamības nodrošināšanas termiņu līdz 2013. gada 1. novembrim.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3. Saistītie politikas ietekmes novērtējumi un pētījum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>Projekts šo jomu neskar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>4. </w:t>
            </w: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Tiesiskā regulējuma mērķis un būtība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>Tiek grozīts MK noteikumu Nr.668 30.punkts, nosakot ģeoportāla izstrādes un pieejamības nodrošināšanas termiņu līdz 2013. gada 1. maijam.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lv-LV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5. Projekta izstrādē iesaistītās institūcijas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>Projekts šo jomu neskar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6. Iemesli, kādēļ netika nodrošināta sabiedrības līdzdalība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26"/>
                <w:szCs w:val="26"/>
                <w:lang w:eastAsia="lv-LV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>Projekts šo jomu neskar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>7. Cita informācija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>Nav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lv-LV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lv-LV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lv-LV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lv-LV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lv-LV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lv-LV"/>
              </w:rPr>
              <w:t>II. Tiesību akta projekta ietekme uz sabiedrīb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>1. </w:t>
            </w: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Sabiedrības mērķgrup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lv-LV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alsts pārvaldes un pašvaldību iestādes, kas ir ģeotelpisko datu kopu turētāji, kā arī valsts pārvaldes iestādes, pašvaldības, juridiskas un fiziskas personas, kas izmanto ģeotelpisko informāciju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 xml:space="preserve"> Citas sabiedrības grupas (bez mērķgrupas), kuras tiesiskais regulējums arī ietekmē vai varētu ietekmē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Sabiedrības daļa, kas saņem citu valsts un pašvaldību iestāžu un juridisko personu pakalpojumus, kas nodrošināti izmantojot aģentūras sagatavoto ģeotelpisko informāciju un sniegtos ģeotelpiskās informācijas pakalpojumus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>3. </w:t>
            </w: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Tiesiskā regulējuma finansiālā ietekm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>Projekts šo jomu neska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>4. </w:t>
            </w: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Tiesiskā regulējuma nefinansiālā ietekm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>Projekts šo jomu neska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lv-LV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5. Administratīvās procedūras raksturojum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>Projekts šo jomu neska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>6.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lv-LV"/>
              </w:rPr>
              <w:t>Administratīvo izmaksu monetārs novērtējum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>Projekts šo jomu neska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>7.</w:t>
            </w: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 xml:space="preserve"> Cita informācij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>Nav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notācijas III-VI sadaļa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lv-LV"/>
        </w:rPr>
        <w:t>projekts šo jomu nesk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148"/>
        <w:gridCol w:w="4443"/>
      </w:tblGrid>
      <w:tr>
        <w:trPr/>
        <w:tc>
          <w:tcPr>
            <w:tcW w:w="9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eastAsia="lv-LV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lv-LV"/>
              </w:rPr>
              <w:t>VII. Tiesību akta projekta izpildes nodrošināšana un tās ietekme uz institūcijām</w:t>
            </w:r>
          </w:p>
        </w:tc>
      </w:tr>
      <w:tr>
        <w:trPr>
          <w:trHeight w:val="4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eastAsia="lv-LV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1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  <w:lang w:eastAsia="lv-LV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Projekta izpildē iesaistītās institūcijas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  <w:lang w:eastAsia="lv-LV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ides aizsardzības un reģionālās attīstības ministrija, </w:t>
            </w: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Valsts reģionālās attīstības aģentūra.</w:t>
            </w:r>
          </w:p>
        </w:tc>
      </w:tr>
      <w:tr>
        <w:trPr>
          <w:trHeight w:val="4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eastAsia="lv-LV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2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  <w:lang w:eastAsia="lv-LV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Projekta izpildes ietekme uz pārvaldes funkcijām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>Projekts šo jomu neskar</w:t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eastAsia="lv-LV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3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  <w:lang w:eastAsia="lv-LV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Projekta izpildes ietekme uz pārvaldes institucionālo struktūru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  <w:lang w:eastAsia="lv-LV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Jaunu institūciju izveide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>Projekts šo jomu neskar</w:t>
            </w:r>
          </w:p>
        </w:tc>
      </w:tr>
      <w:tr>
        <w:trPr>
          <w:trHeight w:val="7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eastAsia="lv-LV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4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  <w:lang w:eastAsia="lv-LV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Projekta izpildes ietekme uz pārvaldes institucionālo struktūru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  <w:lang w:eastAsia="lv-LV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Esošu institūciju likvidācija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26"/>
                <w:szCs w:val="2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>Projekts šo jomu neskar</w:t>
            </w:r>
          </w:p>
        </w:tc>
      </w:tr>
      <w:tr>
        <w:trPr>
          <w:trHeight w:val="7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eastAsia="lv-LV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5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  <w:lang w:eastAsia="lv-LV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Projekta izpildes ietekme uz pārvaldes institucionālo struktūru.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26"/>
                <w:szCs w:val="26"/>
                <w:lang w:eastAsia="lv-LV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Esošu institūciju reorganizācija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26"/>
                <w:szCs w:val="2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>Projekts šo jomu neskar</w:t>
            </w:r>
          </w:p>
        </w:tc>
      </w:tr>
      <w:tr>
        <w:trPr>
          <w:trHeight w:val="4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eastAsia="lv-LV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6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  <w:lang w:eastAsia="lv-LV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Cita informācija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26"/>
                <w:szCs w:val="26"/>
                <w:lang w:eastAsia="lv-LV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Nav</w:t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840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esniedzējs:</w:t>
      </w:r>
    </w:p>
    <w:p>
      <w:pPr>
        <w:pStyle w:val="Tabula"/>
        <w:tabs>
          <w:tab w:val="clear" w:pos="720"/>
          <w:tab w:val="right" w:pos="907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Vides aizsardzības un reģionālās attīstības ministrs </w:t>
        <w:tab/>
        <w:t>E.Sprūdžs</w:t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īza:</w:t>
      </w:r>
    </w:p>
    <w:p>
      <w:pPr>
        <w:pStyle w:val="Normal"/>
        <w:tabs>
          <w:tab w:val="clear" w:pos="720"/>
          <w:tab w:val="right" w:pos="9072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alsts sekretārs</w:t>
        <w:tab/>
        <w:t>A.Antonovs</w:t>
      </w:r>
    </w:p>
    <w:p>
      <w:pPr>
        <w:pStyle w:val="Tabula"/>
        <w:tabs>
          <w:tab w:val="clear" w:pos="720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ula"/>
        <w:tabs>
          <w:tab w:val="clear" w:pos="720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ula"/>
        <w:tabs>
          <w:tab w:val="clear" w:pos="720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ula"/>
        <w:tabs>
          <w:tab w:val="clear" w:pos="720"/>
          <w:tab w:val="righ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06.2012. 13:32</w:t>
      </w:r>
    </w:p>
    <w:p>
      <w:pPr>
        <w:pStyle w:val="Tabula"/>
        <w:tabs>
          <w:tab w:val="clear" w:pos="720"/>
          <w:tab w:val="righ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NUMWORDS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0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Tabula"/>
        <w:tabs>
          <w:tab w:val="clear" w:pos="720"/>
          <w:tab w:val="righ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Ka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7770442, ieva.kania@varam.gov.lv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Times New Roman" w:ascii="Times New Roman" w:hAnsi="Times New Roman"/>
        <w:sz w:val="24"/>
        <w:szCs w:val="24"/>
      </w:rPr>
      <w:t xml:space="preserve">VARAMAnot_140612_groz_GIP; </w:t>
    </w:r>
    <w:r>
      <w:rPr>
        <w:rFonts w:eastAsia="Times New Roman" w:cs="Times New Roman" w:ascii="Times New Roman" w:hAnsi="Times New Roman"/>
        <w:color w:val="000000"/>
        <w:sz w:val="24"/>
        <w:szCs w:val="24"/>
        <w:lang w:eastAsia="lv-LV"/>
      </w:rPr>
      <w:t>Ministru kabineta noteikumu projekta „Grozījumi Ministru kabineta 2011.gada 30.augusta noteikumos Nr.668 „Valsts vienotā ģeotelpiskās informācijas portāla noteikumi””</w:t>
    </w:r>
    <w:r>
      <w:rPr>
        <w:rFonts w:cs="Times New Roman" w:ascii="Times New Roman" w:hAnsi="Times New Roman"/>
        <w:bCs/>
        <w:sz w:val="24"/>
        <w:szCs w:val="24"/>
        <w:lang w:eastAsia="lv-LV"/>
      </w:rPr>
      <w:t xml:space="preserve"> sākotnējās ietekmes novērtējuma ziņojums (anotācija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imes New Roman" w:hAnsi="Times New Roman" w:cs="Times New Roman"/>
        <w:sz w:val="24"/>
        <w:szCs w:val="24"/>
        <w:lang w:eastAsia="lv-LV"/>
      </w:rPr>
    </w:pPr>
    <w:r>
      <w:rPr>
        <w:rFonts w:cs="Times New Roman" w:ascii="Times New Roman" w:hAnsi="Times New Roman"/>
        <w:sz w:val="24"/>
        <w:szCs w:val="24"/>
      </w:rPr>
      <w:t xml:space="preserve">VARAMAnot_140612_groz_GIP; </w:t>
    </w:r>
    <w:r>
      <w:rPr>
        <w:rFonts w:eastAsia="Times New Roman" w:cs="Times New Roman" w:ascii="Times New Roman" w:hAnsi="Times New Roman"/>
        <w:color w:val="000000"/>
        <w:sz w:val="24"/>
        <w:szCs w:val="24"/>
        <w:lang w:eastAsia="lv-LV"/>
      </w:rPr>
      <w:t>Ministru kabineta noteikumu projekta „Grozījumi Ministru kabineta 2011.gada 30.augusta noteikumos Nr.668 „Valsts vienotā ģeotelpiskās informācijas portāla noteikumi””</w:t>
    </w:r>
    <w:r>
      <w:rPr>
        <w:rFonts w:cs="Times New Roman" w:ascii="Times New Roman" w:hAnsi="Times New Roman"/>
        <w:bCs/>
        <w:sz w:val="24"/>
        <w:szCs w:val="24"/>
        <w:lang w:eastAsia="lv-LV"/>
      </w:rPr>
      <w:t xml:space="preserve"> sākotnējās ietekmes novērtējuma ziņojums (anotācija)</w:t>
    </w:r>
  </w:p>
  <w:p>
    <w:pPr>
      <w:pStyle w:val="Normal"/>
      <w:jc w:val="both"/>
      <w:rPr>
        <w:rFonts w:ascii="Times New Roman" w:hAnsi="Times New Roman" w:cs="Times New Roman"/>
        <w:sz w:val="24"/>
        <w:szCs w:val="24"/>
        <w:lang w:eastAsia="lv-LV"/>
      </w:rPr>
    </w:pPr>
    <w:r>
      <w:rPr>
        <w:rFonts w:cs="Times New Roman" w:ascii="Times New Roman" w:hAnsi="Times New Roman"/>
        <w:sz w:val="24"/>
        <w:szCs w:val="24"/>
        <w:lang w:eastAsia="lv-LV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cs="Times New Roman"/>
      <w:b w:val="false"/>
      <w:sz w:val="28"/>
      <w:szCs w:val="28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 w:val="false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ubsearchcontractname">
    <w:name w:val="iubsearch-contractname"/>
    <w:basedOn w:val="DefaultParagraphFont"/>
    <w:qFormat/>
    <w:rPr/>
  </w:style>
  <w:style w:type="character" w:styleId="Iubsearchid">
    <w:name w:val="iubsearch-i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</w:rPr>
  </w:style>
  <w:style w:type="paragraph" w:styleId="Tabula">
    <w:name w:val="tabula"/>
    <w:basedOn w:val="Normal"/>
    <w:qFormat/>
    <w:pPr>
      <w:jc w:val="left"/>
    </w:pPr>
    <w:rPr>
      <w:rFonts w:ascii="Arial" w:hAnsi="Arial" w:eastAsia="Times New Roman" w:cs="Times New Roman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MS Mincho" w:cs="Lohit Hindi;Times New Roman"/>
      <w:color w:val="auto"/>
      <w:kern w:val="2"/>
      <w:sz w:val="24"/>
      <w:szCs w:val="24"/>
      <w:lang w:val="lv-LV" w:eastAsia="zh-CN" w:bidi="hi-IN"/>
    </w:rPr>
  </w:style>
  <w:style w:type="paragraph" w:styleId="Naisf">
    <w:name w:val="naisf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8:30:00Z</dcterms:created>
  <dc:creator>Ieva Kania</dc:creator>
  <dc:description/>
  <cp:keywords/>
  <dc:language>en-US</dc:language>
  <cp:lastModifiedBy>EdvinsKapostins</cp:lastModifiedBy>
  <cp:lastPrinted>2012-01-16T15:39:00Z</cp:lastPrinted>
  <dcterms:modified xsi:type="dcterms:W3CDTF">2012-08-23T08:07:00Z</dcterms:modified>
  <cp:revision>5</cp:revision>
  <dc:subject/>
  <dc:title/>
</cp:coreProperties>
</file>