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4. 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2018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gums par izmaiņām līgumpartneru sarakstā un atbrīvojuma no dabas resursu nodokļa samaksas piemērošanu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Valsts vides dienestam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Valsts vides dienestu veikt grozījumus 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saimniekošanas plāna 8. tabulā (turpmāk – līgumpartneru saraksts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Sekojošiem dabas resursu nodokļa maksātājiem, ar kuriem noslēgts līgums par videi kaitīgu preču atkritumu apsaimniekošanu, piešķirt atbrīvojumu no nodokļa samaksas par līgumā minētajiem videi kaitīgām precēm 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22"/>
        <w:gridCol w:w="1319"/>
        <w:gridCol w:w="1248"/>
        <w:gridCol w:w="1045"/>
        <w:gridCol w:w="1572"/>
        <w:gridCol w:w="1903"/>
      </w:tblGrid>
      <w:tr>
        <w:trPr>
          <w:trHeight w:val="374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k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aukums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diskā adrese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lēgtā līguma datums un numurs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 un datums elektrisko un elektronisko iekārtu ražotāju reģistrā vai bateriju un akumulatoru ražotāju reģistrā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i kaitīgu preču veidi, par kādiem ir noslēgts apsaimniekošanas līgums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Izslēgt no līgumpartneru saraksta sekojošus komersantus, ar kuriem pārtraukta sadarbība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22"/>
        <w:gridCol w:w="1927"/>
        <w:gridCol w:w="3022"/>
        <w:gridCol w:w="2182"/>
      </w:tblGrid>
      <w:tr>
        <w:trPr>
          <w:trHeight w:val="374" w:hRule="atLeast"/>
        </w:trPr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umurs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adrese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Līguma laušanas datums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Veikt izmaiņas sekojošos līgumpartneru saraksta ierakstos: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23"/>
        <w:gridCol w:w="1320"/>
        <w:gridCol w:w="1261"/>
        <w:gridCol w:w="1045"/>
        <w:gridCol w:w="1602"/>
        <w:gridCol w:w="1903"/>
      </w:tblGrid>
      <w:tr>
        <w:trPr>
          <w:trHeight w:val="374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aukums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diskā adrese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lēgtā līguma datums un numurs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strācijas numurs un datums elektrisko un elektronisko iekārtu ražotāju reģistrā vai bateriju un akumulatoru ražotāju reģistrā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i kaitīgu preču veidi, par kādiem ir noslēgts apsaimniekošanas līgums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c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Piezīmes: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1 </w:t>
      </w:r>
      <w:r>
        <w:rPr>
          <w:sz w:val="28"/>
          <w:szCs w:val="28"/>
        </w:rPr>
        <w:t>Tā apsaimniekotāja nosaukums, ar kuru noslēguši līgumus nodokļa maksātāji par videi kaitīgu preču atkritumu apsaimniekošanas sistēmas piemērošanu.</w:t>
      </w:r>
    </w:p>
    <w:p>
      <w:pPr>
        <w:pStyle w:val="Naisf"/>
        <w:spacing w:before="0" w:after="0"/>
        <w:ind w:firstLine="720"/>
        <w:rPr/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Aili aizpilda, ja reģistrācija nepieciešama atbilstoši normatīvajiem aktiem par elektrisko un elektronisko iekārtu ražotāju un bateriju vai akumulatoru ražotāju reģistrācijas kārtību un samaksu par datu uzturēšanu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Dokumenta rekvizītus "datums", "paraksts" un "zīmoga vieta (Z.v.)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tabs>
          <w:tab w:val="clear" w:pos="720"/>
          <w:tab w:val="left" w:pos="11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2011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2"/>
        <w:szCs w:val="22"/>
      </w:rPr>
      <w:t>VARAMnotp04_201118_drn_VK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8:38:00Z</dcterms:created>
  <dc:creator>Tatjana Alekse</dc:creator>
  <dc:description>67026479, tatjana.alekse@varam.gov.lv</dc:description>
  <cp:keywords/>
  <dc:language>en-US</dc:language>
  <cp:lastModifiedBy>Tatjana Alekse</cp:lastModifiedBy>
  <cp:lastPrinted>2014-09-23T18:06:00Z</cp:lastPrinted>
  <dcterms:modified xsi:type="dcterms:W3CDTF">2018-11-23T09:45:00Z</dcterms:modified>
  <cp:revision>61</cp:revision>
  <dc:subject>4.pielikums</dc:subject>
  <dc:title>Noteikumi par atbrīvojuma piemērošanu no dabas resursu nodokļa samaksas par videi kaitīgām precēm</dc:title>
</cp:coreProperties>
</file>