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/>
        <w:t>2. pielikums</w:t>
      </w:r>
    </w:p>
    <w:p>
      <w:pPr>
        <w:pStyle w:val="Naislab"/>
        <w:spacing w:before="0" w:after="0"/>
        <w:rPr/>
      </w:pPr>
      <w:r>
        <w:rPr/>
        <w:t>Ministru kabineta</w:t>
      </w:r>
    </w:p>
    <w:p>
      <w:pPr>
        <w:pStyle w:val="Naislab"/>
        <w:spacing w:before="0" w:after="0"/>
        <w:rPr/>
      </w:pPr>
      <w:r>
        <w:rPr/>
        <w:t>2018. gada _________</w:t>
      </w:r>
    </w:p>
    <w:p>
      <w:pPr>
        <w:pStyle w:val="Naislab"/>
        <w:spacing w:before="0" w:after="0"/>
        <w:rPr/>
      </w:pPr>
      <w:r>
        <w:rPr/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esniegums par apsaimniekošanas plāna apstiprināšanu u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rīvojumu no dabas resursu nodokļa samaks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alsts vides dienestam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apstiprināt 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/>
      </w:pPr>
      <w:r>
        <w:rPr>
          <w:sz w:val="28"/>
          <w:szCs w:val="28"/>
        </w:rPr>
        <w:t>apsaimniekošanas plānu un piemērot atbrīvojumu no dabas resursu nodokļa samaksa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ar šādām videi kaitīgām precēm (norāda atsevišķi visas videi kaitīgu preču grupas):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2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 xml:space="preserve">3. ______________ 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4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esniegumam pievienotā plāna _________________daļā sniegtā informācija ir komercnoslēpums.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likumā: </w:t>
      </w:r>
    </w:p>
    <w:p>
      <w:pPr>
        <w:pStyle w:val="Normal"/>
        <w:jc w:val="both"/>
        <w:rPr/>
      </w:pPr>
      <w:r>
        <w:rPr>
          <w:sz w:val="28"/>
          <w:szCs w:val="28"/>
        </w:rPr>
        <w:t>1. Videi kaitīgu preču atkritumu apsaimniekošanas plāns laikposmam no 20___. gada ___.__________līdz 20___. gada ___.__________ uz _____lapā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 Finanšu nodrošinājuma dokuments (kredītiestādes izsniegta pirmā pieprasījuma garantijas vēstule vai apdrošinātāja izsniegta apdrošināšanas polise) uz _____lapām.</w:t>
      </w:r>
    </w:p>
    <w:p>
      <w:pPr>
        <w:pStyle w:val="Naisf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/>
      </w:pPr>
      <w:r>
        <w:rPr/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3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Piezīme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Nodokļa maksātājs, kas pats izveidojis un piemēro videi kaitīgu preču atkritumu apsaimniekošanas sistēmu, vai apsaimniekotājs, ar kuru nodokļa maksātāji noslēguši līgumus par videi kaitīgu preču atkritumu apsaimniekošanas sistēmas piemērošanu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2 </w:t>
      </w:r>
      <w:r>
        <w:rPr>
          <w:sz w:val="28"/>
          <w:szCs w:val="28"/>
        </w:rPr>
        <w:t>Nodokļa maksātājam, kas pats izveidojis un piemēro videi kaitīgu preču atkritumu apsaimniekošanas sistēmu, vai apsaimniekotāja apsaimniekošanas plāna 8. tabulā minētajiem nodokļa maksātājiem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3 </w:t>
      </w:r>
      <w:r>
        <w:rPr>
          <w:sz w:val="28"/>
          <w:szCs w:val="28"/>
        </w:rPr>
        <w:t>Dokumenta rekvizītus "datums", "paraksts" un "zīmoga vieta (Z.v.) 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>Kaspars Gerhards</w:t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2"/>
        <w:szCs w:val="22"/>
      </w:rPr>
      <w:t>VARAMnotp02_201118_drn_VK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p02_201118_drn_VKP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6:00Z</dcterms:created>
  <dc:creator>Tatjana Alekse</dc:creator>
  <dc:description>67026479, tatjana.alekse@varam.gov.lv</dc:description>
  <cp:keywords/>
  <dc:language>en-US</dc:language>
  <cp:lastModifiedBy>Tatjana Alekse</cp:lastModifiedBy>
  <cp:lastPrinted>2009-05-26T09:28:00Z</cp:lastPrinted>
  <dcterms:modified xsi:type="dcterms:W3CDTF">2018-11-22T15:16:00Z</dcterms:modified>
  <cp:revision>29</cp:revision>
  <dc:subject>2.pielikums</dc:subject>
  <dc:title>Noteikumi par atbrīvojuma piemērošanu no dabas resursu nodokļa samaksas par videi kaitīgām precēm</dc:title>
</cp:coreProperties>
</file>