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Ministru kabineta noteikumu projekta </w:t>
      </w:r>
    </w:p>
    <w:p>
      <w:pPr>
        <w:pStyle w:val="Normal"/>
        <w:spacing w:before="0" w:after="0"/>
        <w:jc w:val="center"/>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b/>
          <w:bCs/>
          <w:sz w:val="24"/>
          <w:szCs w:val="24"/>
          <w:lang w:eastAsia="lv-LV"/>
        </w:rPr>
        <w:t>“</w:t>
      </w:r>
      <w:r>
        <w:rPr>
          <w:rFonts w:eastAsia="Times New Roman" w:cs="Times New Roman" w:ascii="Times New Roman" w:hAnsi="Times New Roman"/>
          <w:b/>
          <w:bCs/>
          <w:sz w:val="24"/>
          <w:szCs w:val="24"/>
          <w:lang w:eastAsia="lv-LV"/>
        </w:rPr>
        <w:t>Sabiedriskā vides inspektora statusa piešķiršanas un anulēšanas kārtība, tiem izvirzāmās prasības un zivju resursu aizsardzības un uzraudzības kārtība” 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lv-LV"/>
        </w:rPr>
      </w:pPr>
      <w:r>
        <w:rPr>
          <w:rFonts w:eastAsia="Times New Roman" w:cs="Times New Roman" w:ascii="Times New Roman" w:hAnsi="Times New Roman"/>
          <w:b/>
          <w:bCs/>
          <w:color w:val="000000"/>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oši Ministru kabineta 2009. gada 15. decembra instrukcijas Nr. 19 “Tiesību akta projekta sākotnējās ietekmes izvērtēšanas kārtība” 5.1 punktam sākotnējās ietekmes novērtējuma ziņojuma (anotācijas) (turpmāk – anotācija) kopsavilkums nav aizpildāms.</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2142"/>
        <w:gridCol w:w="6348"/>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vejniecības likuma 20. panta piektās daļas deleģējum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stru kabineta noteikumu projekts “Sabiedriskā vides inspektora statusa piešķiršanas un anulēšanas kārtība, tiem izvirzāmās prasības un zivju resursu aizsardzības un uzraudzības kārtība” (turpmāk – noteikumu projekts) izstrādāts, lai aizstātu Ministru kabineta 2007. gada 4. decembra noteikumus Nr. 833 “Noteikumi par sabiedriskā vides inspektora statusa piešķiršanu un anulēšanu, izvirzāmajiem kritērijiem un prasībām un apliecības paraugu”(turpmāk – Noteikumi), kuru normas saskaņā ar 2019. gada 24. oktobra likuma “Grozījumiem Zvejniecības likumā” 6. pantu  ir piemērojamas līdz 2020. gada 30. jūnija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ikumu projektā pamatā tiek saglabātas normas, kas ieļautas Noteikumos. Tiek izslēgtas normas, kas saistītas ar sabiedrisko vides inspektoru tiesībām sastādīt administratīvā pārkāpuma protokolu, jo sabiedriskajiem vides inspektoriem nav tiesību uzsākt administratīvā pārkāpuma procesu.</w:t>
            </w:r>
          </w:p>
          <w:p>
            <w:pPr>
              <w:pStyle w:val="Normal"/>
              <w:spacing w:lineRule="auto" w:line="240" w:before="0" w:after="0"/>
              <w:jc w:val="both"/>
              <w:rPr/>
            </w:pPr>
            <w:r>
              <w:rPr>
                <w:rFonts w:cs="Times New Roman" w:ascii="Times New Roman" w:hAnsi="Times New Roman"/>
                <w:color w:val="000000"/>
                <w:sz w:val="24"/>
                <w:szCs w:val="24"/>
              </w:rPr>
              <w:t>Noteikumu projekts nosaka Valsts vides dienesta un pašvaldības pilnvarotas personas – sabiedriskā vides inspektora statusa piešķiršanas un anulēšanas kārtību, prasības sabiedriskajam vides inspektoram, kārību kādā sabiedriskais vides inspektors veic zivju resursu aizsardzību un uzraudzību, kā arī sabiedriskā vides inspektora apliecības paraug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ek saglabāta iepriekšējā prakse – sabiedriskais vides inspektors iesaistās zivju aizsardzības aizsardzībā un uzraudzībā brīvprātīgi un bez atlīdzības pēc tam, kad ieguvis sabiedriskā vides inspektora statusu. Lai nodrošinātu sabiedrisko inspektoru apmācību Valsts vides dienests sniedz tiem nepieciešamo informāciju par zvejniecības jomu reglamentējošajiem normatīvajiem aktiem un to prasību piemērošanu iekšējos ūdeņos un jūras piekrastes ūdeņos, zivju resursu aizsardzības un uzraudzības kārtību. un organizē atestāciju. Pēc sekmīgi nokārtotas atestācijas tiek piešķirts sabiedriskā vides inspektora statuss un tiek  izsniegta sabiedriskā vides inspektora apliecība. Apliecībā tiek norādīta sabiedriskā vides inspektora darbību uzraugošā Valsts vides dienesta struktūrvienība vai pašvaldība, ja sabiedriskais vides inspektors ir pašvaldības pilnvarota persona un veiks zivju resursu aizsardzību un uzraudzību pašvaldības administratīvajā teritorijā. Sabiedriskā vides inspektora statusu piešķir uz diviem gadiem ar iespēju to pagarinā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edzams, ka arī turpmāk savu sabiedriskā vides inspektora statusu saglabās līdzšinējie sabiedriskie vides inspektori. Atbilstoši Valsts vides dienesta sabiedrisko vides inspektoru reģistram Uz 2020. gada 15. janvāri Valsts vides dienesta sabiedrisko vides inspektoru reģistrā ir iekļauti 64 sabiedriskie vides inspektori zivju resursu aizsardzības jomā. Līdz noteikumu projekta spēkā stāšanās dienai izsniegtās sabiedriskā vides inspektora apliecības ir derīgas līdz tajās norādītajam derīguma termiņa beigām, bet ne ilgāk kā līdz 2020.gada 31.decembri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biedriskie vides inspektori veic zivju resursu aizsardzību un uzraudzību patstāvīgi, kopā ar Valsts vides dienesta vai citām Zvejniecības likuma 19. pantā minēto institūciju (Dabas aizsardzības pārvaldes, pašvaldības policijas un pašvaldības vides kontroles, Valsts policijas, Valsts robežsardzes un Nacionālo bruņoto spēku Krasta apsardzes) amatpersonā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eikumu projektā tiek noteikta sabiedriskajam vides inspektoram veicamās darbības administratīvā pārkāpuma novēršanai vai fiksēšanai. Tiek noteikts pienākums informēt par konstatētajiem pārkāpumiem, pārkāpumu dokumentēt sastādot noteikta parauga dokumentu, kurā ietver faktus par pārkāpumu, nelikumīgi izmantoto zivju ieguves rīku izcelšanu, iegūtajām zivīm un citu būtisku informāciju. Par veiktajām darbībām zivju resursu aizsardzībā un aizsardzībā ir jāsniedz pārskats, kas kalpos par pamatu sabiedriskā inspektora darbības novērtējumam un sabiedriskā vides inspektora statusa pagarināšanai.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Vides aizsardzības un reģionālās attīstības ministrija, Valsts vides dienest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 </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attiecināms uz personām, kas vēlēsies iegūt sabiedriskā vides inspektora statusu vai ir ieguvuši to līdz noteikumu projekta spēkā stāšanās brīdi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lv-LV"/>
              </w:rPr>
              <w:t xml:space="preserve">Noteikumu projekta tiesiskais regulējums nemaina administratīvo slogu.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xml:space="preserve">Noteikumu projekts neparedz jaunas administratīvās izmaksas.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oteikumu projekts neparedz atbilstības izmaksa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I. Tiesību akta projekta ietekme uz valsts budžetu un pašvaldību budžetiem</w:t>
            </w:r>
          </w:p>
        </w:tc>
      </w:tr>
      <w:tr>
        <w:trPr>
          <w:trHeight w:val="1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rHeight w:val="272"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Right"/>
              <w:spacing w:before="0" w:after="0"/>
              <w:ind w:hanging="0"/>
              <w:jc w:val="both"/>
              <w:rPr>
                <w:sz w:val="24"/>
                <w:szCs w:val="24"/>
              </w:rPr>
            </w:pPr>
            <w:r>
              <w:rPr>
                <w:sz w:val="24"/>
                <w:szCs w:val="24"/>
              </w:rPr>
              <w:t xml:space="preserve">Lai informētu sabiedrību par noteikumu projektu un dotu iespēju izteikt viedokli, noteikumu projekts  saskaņā ar Ministru kabineta 2009. gada 25. augusta noteikumiem Nr. 970 ''Sabiedrības līdzdalības kārtība attīstības plānošanas procesā'' tika ievietots Vides aizsardzības un reģionālās attīstības ministrijas tīmekļvietnē </w:t>
            </w:r>
            <w:hyperlink r:id="rId2">
              <w:r>
                <w:rPr>
                  <w:rStyle w:val="InternetLink"/>
                  <w:sz w:val="24"/>
                  <w:szCs w:val="24"/>
                </w:rPr>
                <w:t>www.varam.gov.lv</w:t>
              </w:r>
            </w:hyperlink>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daļa tiks precizēta atbilstoši sabiedrības līdzdalības rezultāt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daļa tiks precizēta atbilstoši sabiedrības līdzdalības rezultāt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Valsts vides dienest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Nav plānota jaunu institūciju izveide, esošu institūciju likvidācija vai reorganizācija. Nav ietekmes uz pārvaldes institucionālu struktūr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des aizsardzības un reģionālās attīstības ministrs</w:t>
        <w:tab/>
        <w:tab/>
        <w:tab/>
        <w:t>Juris Pūce</w:t>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Bernards, 67026524 </w:t>
      </w:r>
    </w:p>
    <w:p>
      <w:pPr>
        <w:pStyle w:val="Normal"/>
        <w:tabs>
          <w:tab w:val="clear" w:pos="720"/>
          <w:tab w:val="left" w:pos="6237" w:leader="none"/>
        </w:tabs>
        <w:spacing w:lineRule="auto" w:line="240" w:before="0" w:after="0"/>
        <w:rPr>
          <w:rFonts w:ascii="Times New Roman" w:hAnsi="Times New Roman" w:cs="Times New Roman"/>
          <w:sz w:val="24"/>
          <w:szCs w:val="28"/>
        </w:rPr>
      </w:pPr>
      <w:hyperlink r:id="rId3">
        <w:r>
          <w:rPr>
            <w:rStyle w:val="InternetLink"/>
            <w:rFonts w:cs="Times New Roman" w:ascii="Times New Roman" w:hAnsi="Times New Roman"/>
            <w:sz w:val="24"/>
            <w:szCs w:val="28"/>
          </w:rPr>
          <w:t>vilnis.bernards@varam.gov.lv</w:t>
        </w:r>
      </w:hyperlink>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30120_sabiedriskie_inspekto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VARAMAnot_230120_sabiedriskie_inspektori</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4</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Neatrisintapieminana1">
    <w:name w:val="Neatrisināta pieminēšana1"/>
    <w:qFormat/>
    <w:rPr>
      <w:color w:val="808080"/>
      <w:shd w:fill="E6E6E6" w:val="clear"/>
    </w:rPr>
  </w:style>
  <w:style w:type="character" w:styleId="Neatrisintapieminana2">
    <w:name w:val="Neatrisināta pieminēšana2"/>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vilnis.bernards@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17:00Z</dcterms:created>
  <dc:creator>Vilnis Bernards</dc:creator>
  <dc:description>67026524;vilnis.bernards@varam.gov.lv</dc:description>
  <cp:keywords/>
  <dc:language>en-US</dc:language>
  <cp:lastModifiedBy>Vilnis Bernards</cp:lastModifiedBy>
  <cp:lastPrinted>2018-04-27T16:36:00Z</cp:lastPrinted>
  <dcterms:modified xsi:type="dcterms:W3CDTF">2020-01-30T09:19:00Z</dcterms:modified>
  <cp:revision>5</cp:revision>
  <dc:subject>Anotācija</dc:subject>
  <dc:title>Ministru kabineta noteikumu projekts "Sabiedriskā vides inspektora statusa piešķiršanas un anulešanas kārtība, tiem izvirzāmās prasības un zivju resursu aizsardzības un uzraudzības kārtība"</dc:title>
</cp:coreProperties>
</file>