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u kabineta noteikumu „Jūras plānojuma izstrādes, ieviešanas un uzraudzības kārtība” projekta anotācijas pielikums</w:t>
      </w:r>
    </w:p>
    <w:p>
      <w:pPr>
        <w:pStyle w:val="Naislab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7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851"/>
        <w:gridCol w:w="881"/>
        <w:gridCol w:w="881"/>
        <w:gridCol w:w="881"/>
        <w:gridCol w:w="881"/>
        <w:gridCol w:w="881"/>
      </w:tblGrid>
      <w:tr>
        <w:trPr>
          <w:trHeight w:val="332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Pozīcij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20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2014*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20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2016**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201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GB"/>
              </w:rPr>
              <w:t>2018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GB"/>
              </w:rPr>
              <w:t>Plānotājs – koordinators (algu fonds gadā – iekļauj bruto algu un darba devēja sociālās iemaksas 24,09%), t.sk.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14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14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14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bruto alga gad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10 93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10 93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10 93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darba dev. soc. iemaksas 24,09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3 4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3 4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3 4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GB"/>
              </w:rPr>
              <w:t>Plānotājs (algu fonds gadā - iekļauj bruto algu un darba devēja sociālās iemaksas 24,09%) t.sk.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12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12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12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bruto alga gad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9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9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9 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darba dev. soc. iemaksas 24,09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2 89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2 89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2 89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GB"/>
              </w:rPr>
              <w:t>Plānojuma grafiskā materiāla sagatavošana un noformēšana (Jūras administrācija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datu apstrādes izmaksas 6750 Ls/gadā;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magenta"/>
                <w:lang w:eastAsia="en-GB"/>
              </w:rPr>
            </w:pPr>
            <w:r>
              <w:rPr>
                <w:sz w:val="20"/>
                <w:szCs w:val="20"/>
              </w:rPr>
              <w:t>2) materiāltehnisko līdzekļu un aprīkojuma izmaksas 3250 Ls/gad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Sabiedrības un ieinteresēto pušu līdzdalība: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5 ekspertu fokusgrupas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50 dalībnieki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Telpu īre = 250Ls; Ēdināšana = 5Ls/pers.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KOPĀ = 5x500Ls = 2500Ls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 xml:space="preserve">10 darba grupas sanāksmes 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30 dalībnieki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Telpu īre = 250Ls; Ēdināšana = 5Ls/pers.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KOPĀ = 10x400Ls = 4000Ls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 xml:space="preserve">3 publiskās apspriešanas pasākumi 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100 dalībnieki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Telpu īre = 350Ls; Kafijas pauzes = 5Ls/pers.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KOPĀ = 3x850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Noslēguma konference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150 dalībnieki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Pārbraucienu un uzturēšanas izdevumi 5 ārvalstu ekspertiem = 5x450Ls; Telpu īre = 300Ls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Tulki (angļu latviešu un latviešu-angļu valodās) = 200Ls; Ēdināšana = 5Ls/pers.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KOPĀ = 3500Ls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 xml:space="preserve">Tehniskā aprīkojuma noma (projektora noma 30Ls + ekrānu noma 10Ls x 19 pasākumi) 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KOPĀ = 760Ls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Izdrukas un prezentācijas materiāli (vidēji 15 A4 lapas katram dalībniekam (kopā dalībnieki = 1000 pers.) x 0,08Ls; 1000 krāsainas karšu izdrukas A3 x 1,2Ls)</w:t>
            </w:r>
          </w:p>
          <w:p>
            <w:pPr>
              <w:pStyle w:val="Normal"/>
              <w:rPr>
                <w:color w:val="000000"/>
                <w:sz w:val="18"/>
                <w:szCs w:val="20"/>
                <w:lang w:eastAsia="en-GB"/>
              </w:rPr>
            </w:pPr>
            <w:r>
              <w:rPr>
                <w:color w:val="000000"/>
                <w:sz w:val="18"/>
                <w:szCs w:val="20"/>
                <w:lang w:eastAsia="en-GB"/>
              </w:rPr>
              <w:t>KOPĀ = 2400L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3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5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7 7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GB"/>
              </w:rPr>
              <w:t>Jūras plānošanas eksperts no 2017.gada (algu fonds gadā - iekļauj bruto algu un darba devēja sociālās iemaksas 24,09%), t.sk.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</w:t>
            </w:r>
          </w:p>
        </w:tc>
      </w:tr>
      <w:tr>
        <w:trPr>
          <w:trHeight w:val="19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bruto alga gad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10 93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10 931</w:t>
            </w:r>
          </w:p>
        </w:tc>
      </w:tr>
      <w:tr>
        <w:trPr>
          <w:trHeight w:val="239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darba dev. soc. iemaksas 24,09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3 4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lang w:eastAsia="en-GB"/>
              </w:rPr>
            </w:pPr>
            <w:r>
              <w:rPr>
                <w:color w:val="808080"/>
                <w:sz w:val="20"/>
                <w:szCs w:val="20"/>
                <w:lang w:eastAsia="en-GB"/>
              </w:rPr>
              <w:t>3 46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KOPĀ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aisf"/>
              <w:spacing w:before="0" w:after="0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9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aisf"/>
              <w:spacing w:before="0" w:after="0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1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aisf"/>
              <w:spacing w:before="0" w:after="0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4 1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00</w:t>
            </w:r>
          </w:p>
        </w:tc>
      </w:tr>
    </w:tbl>
    <w:p>
      <w:pPr>
        <w:pStyle w:val="Naislab"/>
        <w:numPr>
          <w:ilvl w:val="0"/>
          <w:numId w:val="0"/>
        </w:numPr>
        <w:spacing w:before="0" w:after="0"/>
        <w:jc w:val="left"/>
        <w:outlineLvl w:val="0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* - jūras plānojuma izstrādes uzsākšana</w:t>
      </w:r>
    </w:p>
    <w:p>
      <w:pPr>
        <w:pStyle w:val="Naislab"/>
        <w:numPr>
          <w:ilvl w:val="0"/>
          <w:numId w:val="0"/>
        </w:numPr>
        <w:spacing w:before="0" w:after="0"/>
        <w:jc w:val="left"/>
        <w:outlineLvl w:val="0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** - jūras plānojuma izstrādes pabeigšana</w:t>
      </w:r>
    </w:p>
    <w:p>
      <w:pPr>
        <w:pStyle w:val="Naislab"/>
        <w:numPr>
          <w:ilvl w:val="0"/>
          <w:numId w:val="0"/>
        </w:numPr>
        <w:spacing w:before="0" w:after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26.06.2012.  11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Veidem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7770498, </w:t>
      </w:r>
      <w:hyperlink r:id="rId2">
        <w:r>
          <w:rPr>
            <w:rStyle w:val="InternetLink"/>
            <w:sz w:val="20"/>
            <w:szCs w:val="20"/>
          </w:rPr>
          <w:t>elina.veidemane@varam.gov.lv</w:t>
        </w:r>
      </w:hyperlink>
    </w:p>
    <w:p>
      <w:pPr>
        <w:pStyle w:val="Naislab"/>
        <w:numPr>
          <w:ilvl w:val="0"/>
          <w:numId w:val="0"/>
        </w:numPr>
        <w:spacing w:before="0" w:after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16"/>
      </w:rPr>
      <w:t xml:space="preserve">VARAMAnot_140612_JTP; </w:t>
    </w:r>
    <w:r>
      <w:rPr>
        <w:sz w:val="20"/>
        <w:szCs w:val="20"/>
      </w:rPr>
      <w:t>Ministru kabineta noteikumu projekta „Jūras plānojuma izstrādes, ieviešanas un uzraudzības kārtība” sākotnējās ietekmes novērtējuma ziņojums (anotācij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16"/>
      </w:rPr>
      <w:t xml:space="preserve">VARAMAnot_p01_260612_JTP; </w:t>
    </w:r>
    <w:r>
      <w:rPr>
        <w:sz w:val="20"/>
        <w:szCs w:val="20"/>
      </w:rPr>
      <w:t>Ministru kabineta noteikumu projekta „Jūras plānojuma izstrādes, ieviešanas un uzraudzības kārtība” anotācijas pielikum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 w:val="false"/>
      <w:bCs w:val="false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 w:val="false"/>
      <w:bCs w:val="false"/>
      <w:szCs w:val="24"/>
      <w:lang w:val="lv-LV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na.veideman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4:00Z</dcterms:created>
  <dc:creator>Elīna Gustava</dc:creator>
  <dc:description/>
  <cp:keywords/>
  <dc:language>en-US</dc:language>
  <cp:lastModifiedBy>everitaz</cp:lastModifiedBy>
  <dcterms:modified xsi:type="dcterms:W3CDTF">2012-07-03T07:16:00Z</dcterms:modified>
  <cp:revision>4</cp:revision>
  <dc:subject/>
  <dc:title/>
</cp:coreProperties>
</file>