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ind w:left="57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.gad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</w:t>
      </w:r>
    </w:p>
    <w:p>
      <w:pPr>
        <w:pStyle w:val="Nais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jc w:val="center"/>
        <w:rPr/>
      </w:pPr>
      <w:r>
        <w:rPr>
          <w:b/>
          <w:sz w:val="28"/>
          <w:szCs w:val="28"/>
        </w:rPr>
        <w:t xml:space="preserve">Upju baseinu apgabalu sadalījums upju lielbaseinos </w:t>
      </w:r>
    </w:p>
    <w:p>
      <w:pPr>
        <w:pStyle w:val="Naisf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800"/>
        <w:gridCol w:w="1390"/>
        <w:gridCol w:w="5157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ju baseinu apgabal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lbaseina kods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lbaseina apraks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ent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upju baseini no Lietuvas robežas līdz Liepājas ezera kanāla baseinam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pājas ezera kanāl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5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azo upju baseini starp  Liepājas ezera kanālu un Vent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6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ent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7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azo upju baseini starp Ventu un Lielupi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lupe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emunas baseins </w:t>
            </w:r>
            <w:r>
              <w:rPr>
                <w:i/>
              </w:rPr>
              <w:t>(Nemuna ietek Baltijas jūrā Lietuvas teritorijā, bet dēļ tā teritoriālā izvietojuma Latvijas teritorijā ir pievienots Lielupes upju baseina apgabalam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8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elupe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9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o upju baseini Buļļu salas teritorijā starp Lielupi un Daugavu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D</w:t>
            </w:r>
            <w:r>
              <w:rPr/>
              <w:t>augavas</w:t>
            </w:r>
            <w:r>
              <w:rPr>
                <w:caps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avas lejasgala baseins (līdz Aiviekstei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viekste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ugavas augšgala baseins (augšpus Aiviekstes)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ļikajas augšgal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g</w:t>
            </w:r>
            <w:r>
              <w:rPr/>
              <w:t>aujas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ju baseini starp Daugavu un Gauj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j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o upju baseini starp Gauju un Salac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c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ju baseini starp Salacu un Igaunijas robežu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ērnavas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ipusa ezera baseins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jegi baseins</w:t>
            </w:r>
          </w:p>
        </w:tc>
      </w:tr>
    </w:tbl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f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Vides aizsardzības un reģionālās </w:t>
      </w:r>
    </w:p>
    <w:p>
      <w:pPr>
        <w:pStyle w:val="Naisf"/>
        <w:ind w:hanging="0"/>
        <w:rPr>
          <w:sz w:val="28"/>
          <w:szCs w:val="28"/>
        </w:rPr>
      </w:pPr>
      <w:r>
        <w:rPr>
          <w:sz w:val="28"/>
          <w:szCs w:val="28"/>
        </w:rPr>
        <w:t>attīstības ministrs</w:t>
        <w:tab/>
        <w:tab/>
        <w:tab/>
        <w:tab/>
        <w:tab/>
        <w:tab/>
        <w:tab/>
        <w:tab/>
        <w:t xml:space="preserve">       K. Gerhards</w:t>
        <w:tab/>
        <w:tab/>
        <w:tab/>
      </w:r>
    </w:p>
    <w:p>
      <w:pPr>
        <w:pStyle w:val="BodyTextIndent3"/>
        <w:spacing w:before="0" w:after="0"/>
        <w:ind w:left="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rPr/>
      </w:pPr>
      <w:r>
        <w:rPr/>
      </w:r>
    </w:p>
    <w:p>
      <w:pPr>
        <w:pStyle w:val="Naisf"/>
        <w:spacing w:before="75" w:after="75"/>
        <w:ind w:firstLine="375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Ministru kabineta noteikumu projekts „Ūdens saimniecisko iecirkņu klasifikator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Notp1_280318_us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7:00Z</dcterms:created>
  <dc:creator>Ruta Rimša</dc:creator>
  <dc:description>ruta.rimsa@varam.gov.lv 
67026903</dc:description>
  <cp:keywords/>
  <dc:language>en-US</dc:language>
  <cp:lastModifiedBy>Ruta Rimša</cp:lastModifiedBy>
  <cp:lastPrinted>2008-10-17T13:56:00Z</cp:lastPrinted>
  <dcterms:modified xsi:type="dcterms:W3CDTF">2018-03-28T07:12:00Z</dcterms:modified>
  <cp:revision>4</cp:revision>
  <dc:subject>1.pielikums</dc:subject>
  <dc:title>Upju baseinu apgabalu sadalījums upju lielbaseinos</dc:title>
</cp:coreProperties>
</file>