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PROJEKTS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LATVIJAS REPUBLIKAS MINISTRU KABINETS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.gad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īgā</w:t>
            </w:r>
          </w:p>
        </w:tc>
        <w:tc>
          <w:tcPr>
            <w:tcW w:w="4919" w:type="dxa"/>
            <w:tcBorders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oteikumi Nr. 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rot. Nr. ___ § __ )</w:t>
            </w:r>
          </w:p>
        </w:tc>
      </w:tr>
    </w:tbl>
    <w:p>
      <w:pPr>
        <w:pStyle w:val="Naisf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74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Grozījumi Ministru kabineta 2011.gada 21.jūnija noteikumos Nr.470 „</w:t>
      </w:r>
      <w:r>
        <w:rPr>
          <w:b/>
          <w:bCs/>
          <w:sz w:val="28"/>
          <w:szCs w:val="28"/>
        </w:rPr>
        <w:t>Derīgo izrakteņu ieguves atkritumu apsaimniekošanas kārtība</w:t>
      </w:r>
      <w:r>
        <w:rPr>
          <w:b/>
          <w:sz w:val="28"/>
          <w:szCs w:val="28"/>
        </w:rPr>
        <w:t>”</w:t>
      </w:r>
    </w:p>
    <w:p>
      <w:pPr>
        <w:pStyle w:val="Naisf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74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Izdoti saskaņā ar likuma </w:t>
      </w:r>
    </w:p>
    <w:p>
      <w:pPr>
        <w:pStyle w:val="Normal"/>
        <w:ind w:firstLine="374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"Par zemes dzīlēm" 14.panta 11.punktu</w:t>
      </w:r>
    </w:p>
    <w:p>
      <w:pPr>
        <w:pStyle w:val="Naislab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aislab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zdarīt  Ministru kabineta 2011.gada 21.jūnija noteikumos Nr.470 „Derīgo izrakteņu ieguves atkritumu apsaimniekošanas kārtība” (Latvijas Vēstnesis, 2011, 99., 158.nr.) šādus grozījumus: 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bCs/>
          <w:sz w:val="28"/>
          <w:szCs w:val="28"/>
        </w:rPr>
        <w:t>Izteikt 2.7.apakšpunktu šādā redakcijā:</w:t>
      </w:r>
    </w:p>
    <w:p>
      <w:pPr>
        <w:pStyle w:val="Normal"/>
        <w:ind w:firstLine="374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.7. ieguves atkritumi – atkritumi, ko rada ģeoloģiskā izpēte, derīgo izrakteņu ieguve, apstrāde un uzglabāšana;”.</w:t>
      </w:r>
    </w:p>
    <w:p>
      <w:pPr>
        <w:pStyle w:val="Normal"/>
        <w:ind w:firstLine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Aizstāt 35.punktā vārdu „glabātu” ar vārdu „apglabātu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Aizstāt 36.3.apakšpunktā vārdu „glabāšanu” ar vārdu „apglabāšanu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Izteikt 37.1.1.apakšpunktu šādā redakcij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37.1.1. ja nepieciešams A kategorijas objekts, – informāciju par civilās aizsardzības plāna izstrādi un apstiprināšanu;”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Aizstāt 37.3.apakšpunktā vārdus „tiks glabāts” ar vārdu „radīsies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Izteikt 55.punkta ievaddaļu šādā redakcijā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. Septiņu dienu laikā pēc tam, kad Valsts vides dienestā iesniegts iesniegums esošās darbības turpināšanai vai tiek mainīti atļaujas nosacījumi atbilstoši šo noteikumu 52.punktam, apsaimniekotājs nodrošina sabiedrības informēšanu šādā veidā: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Aizstāt 61.punktā skaitli „30” ar skaitli „60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Izteikt 66.punkta ievaddaļu šādā redakcijā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66. Šo noteikumu 65.punktā minētajā civilās aizsardzības plānā un pašvaldības izstrādātajā civilās aizsardzības plānā (ja pašvaldības teritorijā atrodas A kategorijas ieguves atkritumu objekts, kurš atbilstoši Civilās aizsardzības likumam uzskatāms par paaugstinātas bīstamības objektu) nosaka šādus mērķus:”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Papildināt 67.punktu aiz vārda „plāna” ar vārdiem „un pašvaldības izstrādātā civilās aizsardzības plāna (ja pašvaldības teritorijā atrodas A kategorijas ieguves atkritumu objekts, kurš atbilstoši Civilās aizsardzības likumam uzskatāms par paaugstinātas bīstamības objektu)”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Papildināt 68.5.apakšpunktu aiz vārda „apstiprināšana” ar vārdiem „un atsauce uz pašvaldības izstrādāto civilās aizsardzības plānu”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Papildināt 76.1.apašpunktu aiz vārdiem „(arī piesārņojuma saturu infiltrātā)” ar vārdiem „un nosaka ieguves atkritumu apsaimniekošanas objekta ūdens bilanci”.</w:t>
      </w:r>
    </w:p>
    <w:p>
      <w:pPr>
        <w:pStyle w:val="Naisf"/>
        <w:spacing w:before="0" w:after="0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374"/>
        <w:rPr/>
      </w:pPr>
      <w:r>
        <w:rPr>
          <w:sz w:val="28"/>
          <w:szCs w:val="28"/>
        </w:rPr>
        <w:t xml:space="preserve">12. Papildināt 86.punktu aiz vārda „ietekmē” ar vārdiem „vai var ietekmēt”. </w:t>
      </w:r>
    </w:p>
    <w:p>
      <w:pPr>
        <w:pStyle w:val="Naisf"/>
        <w:spacing w:before="0" w:after="0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374"/>
        <w:rPr>
          <w:sz w:val="28"/>
          <w:szCs w:val="28"/>
        </w:rPr>
      </w:pPr>
      <w:r>
        <w:rPr>
          <w:sz w:val="28"/>
          <w:szCs w:val="28"/>
        </w:rPr>
        <w:t>13. Aizstāt 96.punktā skaitli „VI” ar skaitli „IV”.</w:t>
      </w:r>
    </w:p>
    <w:p>
      <w:pPr>
        <w:pStyle w:val="Naisf"/>
        <w:spacing w:before="0" w:after="0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374"/>
        <w:rPr>
          <w:sz w:val="28"/>
          <w:szCs w:val="28"/>
        </w:rPr>
      </w:pPr>
      <w:r>
        <w:rPr>
          <w:sz w:val="28"/>
          <w:szCs w:val="28"/>
        </w:rPr>
        <w:t>14. Papildināt 1.pielikuma 3.4.apakšpunktu aiz vārda „vielu” ar vārdiem „un to stabilitātes”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5. Papildināt 5.pielikumu ar 4.punktu šādā redakcijā: 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4. Ieguves atkritumu apsaimniekošanas objekta kategorija: __________.”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nistru prezidents</w:t>
        <w:tab/>
        <w:tab/>
        <w:tab/>
        <w:tab/>
        <w:tab/>
        <w:tab/>
        <w:t>V.Dombrovsk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E.Sprūdžs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E.Sprūdž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ī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lsts sekretārs </w:t>
        <w:tab/>
        <w:tab/>
        <w:tab/>
        <w:tab/>
        <w:tab/>
        <w:tab/>
        <w:tab/>
        <w:t xml:space="preserve">A.Antonov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09.2012., 15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.Miķelsone, 67026569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liene.mikelsone@vara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f"/>
      <w:spacing w:before="0" w:after="0"/>
      <w:ind w:hanging="0"/>
      <w:rPr/>
    </w:pPr>
    <w:r>
      <w:rPr>
        <w:sz w:val="20"/>
        <w:szCs w:val="20"/>
      </w:rPr>
      <w:t>VARAMNot_280912_iegatkr; Grozījumi Ministru kabineta 2011.gada 21.jūnija noteikumos Nr.470 „Derīgo izrakteņu ieguves atkritumu apsaimniekošanas kārtība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f"/>
      <w:spacing w:before="0" w:after="0"/>
      <w:ind w:hanging="0"/>
      <w:rPr/>
    </w:pPr>
    <w:r>
      <w:rPr>
        <w:sz w:val="20"/>
        <w:szCs w:val="20"/>
      </w:rPr>
      <w:t>VARAMNot_280912_iegatkr; Grozījumi Ministru kabineta 2011.gada 21.jūnija noteikumos Nr.470 „Derīgo izrakteņu ieguves atkritumu apsaimniekošanas kārtīb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ene.mikelson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7:00Z</dcterms:created>
  <dc:creator>L.Miķelsone</dc:creator>
  <dc:description>liene.mikelsone@vidm.gov.lv
67026569</dc:description>
  <cp:keywords/>
  <dc:language>en-US</dc:language>
  <cp:lastModifiedBy>lienem</cp:lastModifiedBy>
  <cp:lastPrinted>2011-05-27T16:01:00Z</cp:lastPrinted>
  <dcterms:modified xsi:type="dcterms:W3CDTF">2012-10-01T06:39:00Z</dcterms:modified>
  <cp:revision>11</cp:revision>
  <dc:subject>MK noteikumu projekts</dc:subject>
  <dc:title>Grozījumi Ministru kabineta 2011.gada 21.jūnija noteikumos Nr.470„Derīgo izrakteņu ieguves atkritumu apsaimniekošanas kārtība”</dc:title>
</cp:coreProperties>
</file>