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8"/>
        <w:gridCol w:w="3720"/>
        <w:gridCol w:w="3067"/>
        <w:gridCol w:w="3067"/>
        <w:gridCol w:w="3068"/>
      </w:tblGrid>
      <w:tr>
        <w:trPr>
          <w:trHeight w:val="396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dzīvotās vietas nosaukums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risova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formāciju sagatavoja: </w:t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is Leļevs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ācijas avots:</w:t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ālr.64546299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ācija par ūdenssaimniecības sabiedrisko pakalpojumu sniedzēju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saimniecības sabiedriskā pakalpojuma sniedzējs (SPS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umu pagasta pārvalde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švaldība (novada pašvaldība vai pagasta pārvalde)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ercsabiedrība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ģentūra</w:t>
            </w:r>
          </w:p>
        </w:tc>
      </w:tr>
      <w:tr>
        <w:trPr>
          <w:trHeight w:val="410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rakstīt nosaukumu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gasta apārvalde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idiskais status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 ir pašvaldības lēmums par pakalpojumu sniegšanu un par tarifiem?   ir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Vai ir noslēgts līgums par pakalpojumu sniegšanu?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ir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 ir pašvaldības saistošie noteikumi par pakalpojumu sniegšanu?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ir</w:t>
            </w:r>
          </w:p>
        </w:tc>
      </w:tr>
      <w:tr>
        <w:trPr>
          <w:trHeight w:val="821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 ir Regulatora izsniegta licence?</w:t>
            </w:r>
          </w:p>
        </w:tc>
      </w:tr>
      <w:tr>
        <w:trPr>
          <w:trHeight w:val="670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 ir Regulatora apstiprināti tarifi?</w:t>
            </w:r>
          </w:p>
        </w:tc>
      </w:tr>
      <w:tr>
        <w:trPr>
          <w:trHeight w:val="670" w:hRule="atLeast"/>
        </w:trPr>
        <w:tc>
          <w:tcPr>
            <w:tcW w:w="9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saimniecības sistēmu pamatlīdzekļu piederība (kuras juridiskas personas bilancē tie iekļauti)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ājumu par pakalpojumiem iekasētājs (normālā situācijā - ūdenssaimniecības pakalpojumu sniedzējs)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umu pagasta pārvalde</w:t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nformācija par ūdenssaimniecības sabiedrisko pakalpojumu lietotāju skaitu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 skaits ciemā</w:t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 skaits ūdenssaimniecības pakalpojumu zon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</w:t>
            </w:r>
          </w:p>
        </w:tc>
        <w:tc>
          <w:tcPr>
            <w:tcW w:w="6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 skaits, kas nodrošināti ar pakalpojumu               111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no iedzīvotāju skaita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āds pakalpojumu pārklājums tiek plānots līdz 2015.gadam (t.sk. Ja ir jau ERAF realizācijā esošs vai plānots projekts)</w:t>
            </w:r>
          </w:p>
        </w:tc>
      </w:tr>
      <w:tr>
        <w:trPr>
          <w:trHeight w:val="274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alizācija</w:t>
            </w:r>
          </w:p>
        </w:tc>
        <w:tc>
          <w:tcPr>
            <w:tcW w:w="6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 skaits, kas nodrošināti ar pakalpojumu                       111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no iedzīvotāju skaita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āds pakalpojumu pārklājums tiek plānots līdz 2015.gadam (t.sk. Ja ir jau ERAF realizācijā esošs vai plānots projekts)</w:t>
            </w:r>
          </w:p>
        </w:tc>
      </w:tr>
      <w:tr>
        <w:trPr>
          <w:trHeight w:val="34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formācija par ūdensapgādi</w:t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384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gūtais ūdens daudzums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639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9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zudumi (t.sk. tehniskie - ŪAS filtru skalošanai un ugunsdzēsībai), m3/gadā, %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gādātais ūdens daudzums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639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maksātais ūdens daudzums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690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639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 ūdens patēriņš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 xml:space="preserve">6906         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639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ņēmumu ūdens patēriņš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itūciju ūdens patēriņš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formācija par kanalizāciju</w:t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3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maksātais notekūdeņu daudzums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i no iedzīvotājiem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i no uzņēmumiem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i no institūcijām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iltrācija, m3/gadā, % (no novadītā)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ējais apjoms uz NAI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ējais apjoms uz NAI, t.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analizācijas sistēmas raksturojums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edzīvotāji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zņēmumi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sitūcijas</w:t>
            </w:r>
          </w:p>
        </w:tc>
      </w:tr>
      <w:tr>
        <w:trPr>
          <w:trHeight w:val="1601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, uzņēmumu, institūciju skaits apdzīvotā viet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u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uzņēmumu skaitu ūdenssaimniecības pakalpojumu zonā/ciemā un minēt galvenās ražotnes, ja tādas ir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skaitu un minēt galvenās iestādes pakalpojumu zonā/ciemā (skola, bērnudārzs, sociālais centrs…) skola</w:t>
            </w:r>
          </w:p>
        </w:tc>
      </w:tr>
      <w:tr>
        <w:trPr>
          <w:trHeight w:val="314" w:hRule="atLeast"/>
        </w:trPr>
        <w:tc>
          <w:tcPr>
            <w:tcW w:w="2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alizētas kanalizācijas pakalpojuma izmantotāju sk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Norādīt uzņēmumu skaitu un minēt galvenās ražotnes, ja tādas ir, kas lieto kanalizācijas pakalpojumu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skaitu un minēt galvenās iestādes (skola, bērnudārzs, sociālais centrs…), kas lieto kanalizācijas pakalpojumus nav</w:t>
            </w:r>
          </w:p>
        </w:tc>
      </w:tr>
      <w:tr>
        <w:trPr>
          <w:trHeight w:val="329" w:hRule="atLeast"/>
        </w:trPr>
        <w:tc>
          <w:tcPr>
            <w:tcW w:w="2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viduālie notekūdeņu attīrīšamas risinājumi, skaits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9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ražoto notekūdeņu apjoms, m3/gadā, apdzīvotā vietā (t.sk. bez attīrīšanas)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īrīšanai uz NAI novadītais notekūdeņu daudzums m3/dn</w:t>
            </w:r>
          </w:p>
        </w:tc>
        <w:tc>
          <w:tcPr>
            <w:tcW w:w="6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centralizētās kanalizācijas sistēmas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individuālajiem risinājumiem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u attīrīšanas iekārtas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iltrācija, m3/gad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ā notekūdeņu plūsma uz NAI, m3/gadā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ikācijas Nr (atbilstoši B kategorijas atļaujai)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uda - projektētā un izmantotā, m3/dnn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kūdeņu attīrīšanas pakāpe, %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īrīto notekūdeņu atbilstība vides normatīvajām prasībām (minēt parametrus, kuri tiek pārsniegti, ja tādi ir, pievienot atsauci uz testēšanas pārskatu)</w:t>
            </w:r>
          </w:p>
        </w:tc>
      </w:tr>
      <w:tr>
        <w:trPr>
          <w:trHeight w:val="998" w:hRule="atLeast"/>
        </w:trPr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plūdes vieta (minēt upi, kura ir notekūdeņus saņemošā tilpe, minēt ietekmi uz riska ūdensobjektiem)</w:t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ūņu apsaimniekošana (raksturot apstrādes veidu)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 ir dūņu lauki? Kur dūņas tiek izvietotas apstrādei?</w:t>
            </w:r>
          </w:p>
        </w:tc>
        <w:tc>
          <w:tcPr>
            <w:tcW w:w="306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9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uruļvadi (garums, materiāls, diametrs, tehniskā stāvokļa vērtējums)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9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i notekūdeņu sistēmas elementi - kanalizācijas pārsūknēšanas stacijas u.c., ja ir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a informācija, problēmu uzskaitījums kanalizācijas infrastruktūr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Ūdensapgādes sistēmas raksturojums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edzīvotāji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zņēmumi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stitūcijas</w:t>
            </w:r>
          </w:p>
        </w:tc>
      </w:tr>
      <w:tr>
        <w:trPr>
          <w:trHeight w:val="1601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dzīvotāju, uzņēmumu, institūciju skaits apdzīvotā vietā (informācija sakrīt ar iekļauto, raksturojot kanalizācijas sistēmu)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uzņēmumu skaitu ūdenssaimniecības pakalpojumu zonā/ciemā un minēt galvenās ražotnes, ja tādas ir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rādīt skaitu un minēt galvenās iestādes pakalpojumu zonā/ciemā (skola, bērnudārzs, sociālais centrs…) </w:t>
            </w:r>
          </w:p>
        </w:tc>
      </w:tr>
      <w:tr>
        <w:trPr>
          <w:trHeight w:val="314" w:hRule="atLeast"/>
        </w:trPr>
        <w:tc>
          <w:tcPr>
            <w:tcW w:w="2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alizētas ūdensapgādespakalpojuma izmantotāju sk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cilvēku skaitu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uzņēmumu skaitu un minēt galvenās ražotnes, ja tādas ir, kas lieto ūdeni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ādīt skaitu un minēt galvenās iestādes (skola, bērnudārzs, sociālais centrs…), kas lieto ūdeni</w:t>
            </w:r>
          </w:p>
        </w:tc>
      </w:tr>
      <w:tr>
        <w:trPr>
          <w:trHeight w:val="329" w:hRule="atLeast"/>
        </w:trPr>
        <w:tc>
          <w:tcPr>
            <w:tcW w:w="2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ēķini pēc mērītājiem % (cik lietotājiem ir ūdens skaitītāji)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nav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9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s tīklu garums, tehniskais stāvoklis, cauruļu diametrs un materiāls             1500 m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9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gūtnes veids, jauda, tehniskais stāvoklis, ūdens ņemšanas avota (urbuma) identifikācijas Nr. 1986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gūtnes ūdens kvalitāte (minēt parametrus, kuri pārsniedz normatīvās prasības un atsauce uz informācijas avotu - urbuma pasi vai testēšanas pārskatu)</w:t>
            </w:r>
          </w:p>
        </w:tc>
      </w:tr>
      <w:tr>
        <w:trPr>
          <w:trHeight w:val="410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attīrīšanas iekārtas, jauda, tehniskais stāvoklis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m3/dm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kvalitāte pēc ŪAS (minēt parametrus, kuri pārsniedz normatīvās prasības un atsauce uz informācijas avotu - testēšanas pārskatu)</w:t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 kvalitāte pie patērētāja, neatbilstošie parametri, to vērtības  (minēt parametrus, kuri pārsniedz normatīvās prasības un atsauce uz informācijas avotu - testēšanas pārskatu)</w:t>
            </w:r>
          </w:p>
        </w:tc>
      </w:tr>
      <w:tr>
        <w:trPr>
          <w:trHeight w:val="480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unsdzēsības risinājumi</w:t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blēmu uzskaitījums ūdensapgādes infrastruktūrā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epieciešamie uzlabojumi</w:t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gūtnes - urbumu sakārtošana (jaunu urbumu izveide, rekonstrukcija, urbumu tamponēšana)</w:t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eramā ūdens sagatavošanas stacijas izbūve/ rekonstrukcija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s tīklu, paplašināšana/ rekonstrukcija (minēt garumu)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alizācijas tīklu, kanalizācijas pārsūknēšanas staciju izbūve/rekonstrukcija (minēt tīklu garumu, KSS skaitu)</w:t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I uzlabošana, izbūve</w:t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Ūdensapgādes spiediena nodrošināšana (hidroforu uzstādīšana, ūdenstorņa rekonstrukcija, 2.pacēluma sūkņu staciju izbūve)</w:t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pieciešamā objektu demontāža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labojumi ugunsdzēsības prasību nodrošināšanai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i nepieciešamie uzlabojumi</w:t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5:00Z</dcterms:created>
  <dc:creator>Inara</dc:creator>
  <dc:description/>
  <cp:keywords/>
  <dc:language>en-US</dc:language>
  <cp:lastModifiedBy>Admin</cp:lastModifiedBy>
  <dcterms:modified xsi:type="dcterms:W3CDTF">2011-12-16T11:15:00Z</dcterms:modified>
  <cp:revision>2</cp:revision>
  <dc:subject/>
  <dc:title>Apdzīvotās vietas nosaukums</dc:title>
</cp:coreProperties>
</file>