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Informatīvais ziņojums </w:t>
      </w:r>
      <w:r>
        <w:rPr>
          <w:rFonts w:cs="Times New Roman" w:ascii="Times New Roman" w:hAnsi="Times New Roman"/>
          <w:b/>
          <w:sz w:val="28"/>
          <w:szCs w:val="28"/>
          <w:lang w:eastAsia="lv-LV"/>
        </w:rPr>
        <w:t>“Par informācijas aprites un piekļuves risinājumiem valsts pārvaldē”</w:t>
      </w:r>
    </w:p>
    <w:p>
      <w:pPr>
        <w:pStyle w:val="Normal"/>
        <w:spacing w:lineRule="auto" w:line="276"/>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jc w:val="center"/>
        <w:rPr>
          <w:rFonts w:ascii="Times New Roman" w:hAnsi="Times New Roman" w:cs="Times New Roman"/>
          <w:sz w:val="40"/>
          <w:szCs w:val="40"/>
        </w:rPr>
      </w:pPr>
      <w:r>
        <w:rPr>
          <w:rFonts w:cs="Times New Roman" w:ascii="Times New Roman" w:hAnsi="Times New Roman"/>
          <w:sz w:val="40"/>
          <w:szCs w:val="40"/>
        </w:rPr>
      </w:r>
      <w:r>
        <w:br w:type="page"/>
      </w:r>
    </w:p>
    <w:p>
      <w:pPr>
        <w:pStyle w:val="Normal"/>
        <w:spacing w:lineRule="auto" w:line="276"/>
        <w:ind w:firstLine="720"/>
        <w:jc w:val="both"/>
        <w:rPr/>
      </w:pPr>
      <w:r>
        <w:rPr>
          <w:rFonts w:cs="Times New Roman" w:ascii="Times New Roman" w:hAnsi="Times New Roman"/>
          <w:sz w:val="24"/>
          <w:szCs w:val="24"/>
        </w:rPr>
        <w:t>Informatīvais ziņojums izstrādāts pēc Vides aizsardzības un reģionālās attīstības ministrijas (turpmāk – VARAM) iniciatīvas. Informatīvā ziņojuma mērķis ir sniegt ieskatu šobrīd esošajā situācijā un nākotnes plānos par informācijas apriti un vienotā piekļuves risinājuma izmantošanu valsts pārvaldē, kā arī aprakstīt pastāvošās problēmas un piedāvāt to risinājumus.</w:t>
      </w:r>
    </w:p>
    <w:p>
      <w:pPr>
        <w:pStyle w:val="Normal"/>
        <w:spacing w:lineRule="auto" w:line="276"/>
        <w:ind w:left="720" w:hanging="0"/>
        <w:rPr>
          <w:b/>
          <w:b/>
          <w:sz w:val="28"/>
          <w:szCs w:val="28"/>
        </w:rPr>
      </w:pPr>
      <w:r>
        <w:rPr>
          <w:b/>
          <w:sz w:val="28"/>
          <w:szCs w:val="28"/>
        </w:rPr>
      </w:r>
    </w:p>
    <w:p>
      <w:pPr>
        <w:pStyle w:val="Heading1"/>
        <w:rPr/>
      </w:pPr>
      <w:r>
        <w:rPr/>
        <w:t>I Daļa. Informācijas aprite</w:t>
      </w:r>
    </w:p>
    <w:p>
      <w:pPr>
        <w:pStyle w:val="Heading2"/>
        <w:numPr>
          <w:ilvl w:val="0"/>
          <w:numId w:val="9"/>
        </w:numPr>
        <w:spacing w:lineRule="auto" w:line="276"/>
        <w:rPr/>
      </w:pPr>
      <w:r>
        <w:rPr/>
        <w:t>Esošā situācija</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Šobrīd Informācijas sabiedrības pamatnostādnēs 2014.–2020.gadam uzsvērta administratīvā sloga mērķtiecīga mazināšana un publisko pakalpojumu saņemšanas vienkāršošana ar informācijas un komunikācijas tehnoloģiju (turpmāk – IKT) iespējām un rīkiem. Eiropas Savienības e-pārvaldes rīcības plāns 2016.–2020. gadam nosaka datu vienreizējas sniegšanas principu - valsts pārvaldes iestādēm būtu jānodrošina, ka iedzīvotājiem un uzņēmumiem valsts pārvaldei viena un tā pati informācija jāsniedz tikai vienreiz. Ja šos datus, pienācīgi ievērojot datu aizsardzības noteikumus, drīkstētu izmantot vairākkārt, valsts pārvaldes iestādes varētu izveidot informācijas sistēmu (turpmāk – IS) pielāgojumus, lai iedzīvotājiem un uzņēmumiem neradītu papildus apgrūtinājumu. Viens no politikas rīcības virzieniem “Moderna un efektīva publiskā pārvalde” norāda uz nepieciešamību izskaust izziņu pieprasīšanu, aizstājot to ar lēmuma pieņēmēju nepastarpinātu piekļuvi informācijas sistēmām. Tāpat būtiski ir, lai katrai iestādei būtu elektroniski pieejama visa tās darbam nepieciešamā informācija, kas radīta un uzturēta izkliedēti visās valsts pārvaldes iestāžu IS. Tas ļaus faktiski īstenot principu, ka valsts pārvaldes iestādes uzkrāto informāciju iegūst nevis no iedzīvotāja vai uzņēmuma, bet gan no attiecīgā informācijas resursa turētāja – iestādes.</w:t>
      </w:r>
    </w:p>
    <w:p>
      <w:pPr>
        <w:pStyle w:val="Normal"/>
        <w:spacing w:lineRule="auto" w:line="276"/>
        <w:ind w:firstLine="720"/>
        <w:jc w:val="both"/>
        <w:rPr>
          <w:i/>
          <w:i/>
        </w:rPr>
      </w:pPr>
      <w:r>
        <w:rPr>
          <w:rFonts w:cs="Times New Roman" w:ascii="Times New Roman" w:hAnsi="Times New Roman"/>
          <w:sz w:val="24"/>
          <w:szCs w:val="24"/>
        </w:rPr>
        <w:t>VARAM ir izstrādājusi un Ministru kabinets 2015. gada 10. maijā ir pieņēmis zināšanai informatīvo ziņojumu “Informatīvais ziņojums par publiskās pārvaldes informācijas sistēmu konceptuālo arhitektūru”, kas nosaka Valsts vienoto datu modeli - nepieciešamību veidot IS tā, lai būtu iespējams nodrošināt informācijas resursu savietojamību ne tikai pašreiz, bet arī nākotnē. Ir jāievēro nosacījumi, kas nodrošina informācijas resursa kvalitāti un savietojamību ar citiem informācijas resursiem, veidojot vienotu un saderīgu valsts datu modeli.</w:t>
      </w:r>
    </w:p>
    <w:p>
      <w:pPr>
        <w:pStyle w:val="Default"/>
        <w:spacing w:lineRule="auto" w:line="276"/>
        <w:jc w:val="both"/>
        <w:rPr>
          <w:i/>
          <w:i/>
        </w:rPr>
      </w:pPr>
      <w:r>
        <w:rPr>
          <w:i/>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nformācijas aprite caur VISS</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Centralizētas informācijas aprites nodrošināšanai starp IS valsts pārvaldē ir izstrādāts un tiek uzturēts Valsts reģionālās attīstības aģentūras (turpmāk – VRAA) pārziņā esošais Valsts informācijas sistēmu savietotājs (turpmāk - VISS). VISS ir koplietošanas risinājumu kopums, tai skaitā informācijas aprites risinājumi - tīmekļa pakalpes (web-servisi) un datu izplatīšanas tīkls (DIT). Datu apmaiņai ar tīmekļa pakalpēm tiek izmantots </w:t>
      </w:r>
      <w:r>
        <w:rPr>
          <w:rFonts w:cs="Times New Roman" w:ascii="Times New Roman" w:hAnsi="Times New Roman"/>
          <w:i/>
          <w:sz w:val="24"/>
          <w:szCs w:val="24"/>
        </w:rPr>
        <w:t>Simple Object Access Protocol</w:t>
      </w:r>
      <w:r>
        <w:rPr>
          <w:rFonts w:cs="Times New Roman" w:ascii="Times New Roman" w:hAnsi="Times New Roman"/>
          <w:sz w:val="24"/>
          <w:szCs w:val="24"/>
        </w:rPr>
        <w:t xml:space="preserve"> (SOAP protokols). </w:t>
      </w:r>
    </w:p>
    <w:p>
      <w:pPr>
        <w:pStyle w:val="VPNumbered"/>
        <w:numPr>
          <w:ilvl w:val="0"/>
          <w:numId w:val="0"/>
        </w:numPr>
        <w:tabs>
          <w:tab w:val="clear" w:pos="0"/>
        </w:tabs>
        <w:spacing w:lineRule="auto" w:line="276"/>
        <w:ind w:left="0" w:firstLine="720"/>
        <w:rPr/>
      </w:pPr>
      <w:r>
        <w:rPr>
          <w:i/>
        </w:rPr>
        <w:t>Simple Object Access Protocol</w:t>
      </w:r>
      <w:r>
        <w:rPr/>
        <w:t xml:space="preserve"> (SOAP) – no angļu val. vienkāršs objektu pieejas protokols. Ziņojumu apmaiņas protokols web-servisos un datoru tīklos. SOAP izmantošana informācijas nodošanai palielina ziņojumu lielumu un palēnina to apstrādi. Web servisos, kur būtiska ātrdarbība, tiek izmantota tieša XML faila nosūtīšana caur HTTPS. SOAP dod iespēju veidot drošākas un komplicētākas datu apmaiņas. </w:t>
      </w:r>
    </w:p>
    <w:p>
      <w:pPr>
        <w:pStyle w:val="VPNumbered"/>
        <w:numPr>
          <w:ilvl w:val="0"/>
          <w:numId w:val="0"/>
        </w:numPr>
        <w:tabs>
          <w:tab w:val="clear" w:pos="0"/>
        </w:tabs>
        <w:spacing w:lineRule="auto" w:line="276"/>
        <w:ind w:left="0" w:firstLine="720"/>
        <w:rPr/>
      </w:pPr>
      <w:r>
        <w:rPr>
          <w:i/>
        </w:rPr>
        <w:t>REpresentational State Transfer</w:t>
      </w:r>
      <w:r>
        <w:rPr/>
        <w:t xml:space="preserve"> (REST) – no angļu valodas “uzrādīšanas stāvokļa nodošana”. Sadalīto servisu sadarbības arhitektūras stils. </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VISS sastāvdaļa ir Ģeotelpisko datu savietotājs (turpmāk – ĢDS), kas pilnvērtīgi nodrošina starpiestāžu ģeogrāfisko informācijas sistēmu (turpmāk – ĢIS) datu apriti, bet diemžēl maz izmantots no iestāžu puses, lai gan ĢDS risinājums jau sen ir gatava un strādājoša platforma ĢIS datu apritei.</w:t>
      </w:r>
    </w:p>
    <w:p>
      <w:pPr>
        <w:pStyle w:val="Normal"/>
        <w:spacing w:lineRule="auto" w:line="276"/>
        <w:rPr/>
      </w:pPr>
      <w:r>
        <w:rPr/>
        <w:drawing>
          <wp:inline distT="0" distB="0" distL="0" distR="0">
            <wp:extent cx="5273675" cy="1859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11" r="-4" b="-11"/>
                    <a:stretch>
                      <a:fillRect/>
                    </a:stretch>
                  </pic:blipFill>
                  <pic:spPr bwMode="auto">
                    <a:xfrm>
                      <a:off x="0" y="0"/>
                      <a:ext cx="5273675" cy="1859280"/>
                    </a:xfrm>
                    <a:prstGeom prst="rect">
                      <a:avLst/>
                    </a:prstGeom>
                  </pic:spPr>
                </pic:pic>
              </a:graphicData>
            </a:graphic>
          </wp:inline>
        </w:drawing>
      </w:r>
    </w:p>
    <w:p>
      <w:pPr>
        <w:pStyle w:val="Normal"/>
        <w:spacing w:lineRule="auto" w:line="276"/>
        <w:jc w:val="center"/>
        <w:rPr>
          <w:i/>
          <w:i/>
        </w:rPr>
      </w:pPr>
      <w:r>
        <w:rPr>
          <w:i/>
        </w:rPr>
        <w:t>Datu ņēmēju skaits katram sniedzējam. Dati uz 31.12.2017</w:t>
      </w:r>
      <w:r>
        <w:rPr>
          <w:rFonts w:cs="Times New Roman" w:ascii="Times New Roman" w:hAnsi="Times New Roman"/>
          <w:sz w:val="24"/>
          <w:szCs w:val="24"/>
        </w:rPr>
        <w:t>.</w:t>
      </w:r>
    </w:p>
    <w:p>
      <w:pPr>
        <w:pStyle w:val="Normal"/>
        <w:spacing w:lineRule="auto" w:line="276"/>
        <w:ind w:firstLine="720"/>
        <w:jc w:val="both"/>
        <w:rPr/>
      </w:pPr>
      <w:r>
        <w:rPr>
          <w:rFonts w:cs="Times New Roman" w:ascii="Times New Roman" w:hAnsi="Times New Roman"/>
          <w:sz w:val="24"/>
          <w:szCs w:val="24"/>
        </w:rPr>
        <w:t>Lielākais datu sniedzējs 2017. gada beigās bija Valsts sociālās apdrošināšanas aģentūra (turpmāk – VSAA) ar 165 datu ņēmējiem. VSAA ir arī lielākais datu devējs komersantiem (21) un pašvaldībām (140). Valsts iestādēm visvairāk informāciju sniedz Uzņēmumu reģistrs (9).</w:t>
      </w:r>
    </w:p>
    <w:p>
      <w:pPr>
        <w:pStyle w:val="Normal"/>
        <w:spacing w:lineRule="auto" w:line="276"/>
        <w:jc w:val="center"/>
        <w:rPr>
          <w:lang w:val="en-US" w:eastAsia="en-US"/>
        </w:rPr>
      </w:pPr>
      <w:r>
        <w:rPr>
          <w:lang w:val="en-US" w:eastAsia="en-US"/>
        </w:rPr>
        <w:drawing>
          <wp:inline distT="0" distB="0" distL="0" distR="0">
            <wp:extent cx="4867275" cy="231457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3"/>
                    <a:srcRect l="-7" t="-16" r="-7" b="-16"/>
                    <a:stretch>
                      <a:fillRect/>
                    </a:stretch>
                  </pic:blipFill>
                  <pic:spPr bwMode="auto">
                    <a:xfrm>
                      <a:off x="0" y="0"/>
                      <a:ext cx="4867275" cy="2314575"/>
                    </a:xfrm>
                    <a:prstGeom prst="rect">
                      <a:avLst/>
                    </a:prstGeom>
                  </pic:spPr>
                </pic:pic>
              </a:graphicData>
            </a:graphic>
          </wp:inline>
        </w:drawing>
      </w:r>
    </w:p>
    <w:p>
      <w:pPr>
        <w:pStyle w:val="Normal"/>
        <w:spacing w:lineRule="auto" w:line="276"/>
        <w:jc w:val="center"/>
        <w:rPr>
          <w:i/>
          <w:i/>
          <w:lang w:val="en-US" w:eastAsia="en-US"/>
        </w:rPr>
      </w:pPr>
      <w:r>
        <w:rPr>
          <w:rFonts w:cs="Arial" w:ascii="Arial" w:hAnsi="Arial"/>
          <w:i/>
          <w:color w:val="414142"/>
          <w:sz w:val="20"/>
          <w:szCs w:val="20"/>
          <w:shd w:fill="FFFFFF" w:val="clear"/>
        </w:rPr>
        <w:t>E-pakalpojumu servisu izsaukumu skaits gadā (milj.)</w:t>
      </w:r>
    </w:p>
    <w:p>
      <w:pPr>
        <w:pStyle w:val="Normal"/>
        <w:spacing w:lineRule="auto" w:line="276"/>
        <w:jc w:val="center"/>
        <w:rPr>
          <w:i/>
          <w:i/>
          <w:lang w:val="en-US" w:eastAsia="en-US"/>
        </w:rPr>
      </w:pPr>
      <w:r>
        <w:rPr>
          <w:i/>
          <w:lang w:val="en-US" w:eastAsia="en-US"/>
        </w:rPr>
      </w:r>
    </w:p>
    <w:p>
      <w:pPr>
        <w:pStyle w:val="Normal"/>
        <w:spacing w:lineRule="auto" w:line="276"/>
        <w:jc w:val="center"/>
        <w:rPr>
          <w:lang w:val="en-US" w:eastAsia="en-US"/>
        </w:rPr>
      </w:pPr>
      <w:r>
        <w:rPr>
          <w:lang w:val="en-US" w:eastAsia="en-US"/>
        </w:rPr>
        <w:drawing>
          <wp:inline distT="0" distB="0" distL="0" distR="0">
            <wp:extent cx="5640070" cy="1771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 r="-6" b="-20"/>
                    <a:stretch>
                      <a:fillRect/>
                    </a:stretch>
                  </pic:blipFill>
                  <pic:spPr bwMode="auto">
                    <a:xfrm>
                      <a:off x="0" y="0"/>
                      <a:ext cx="5640070" cy="1771650"/>
                    </a:xfrm>
                    <a:prstGeom prst="rect">
                      <a:avLst/>
                    </a:prstGeom>
                  </pic:spPr>
                </pic:pic>
              </a:graphicData>
            </a:graphic>
          </wp:inline>
        </w:drawing>
      </w:r>
    </w:p>
    <w:p>
      <w:pPr>
        <w:pStyle w:val="Normal"/>
        <w:spacing w:lineRule="auto" w:line="276"/>
        <w:jc w:val="center"/>
        <w:rPr>
          <w:i/>
          <w:i/>
        </w:rPr>
      </w:pPr>
      <w:r>
        <w:rPr>
          <w:i/>
        </w:rPr>
        <w:t>Servisu izsaukšanas reižu skaits (2017. gads)</w:t>
      </w:r>
    </w:p>
    <w:p>
      <w:pPr>
        <w:pStyle w:val="Normal"/>
        <w:spacing w:lineRule="auto" w:line="276"/>
        <w:ind w:firstLine="720"/>
        <w:jc w:val="both"/>
        <w:rPr/>
      </w:pPr>
      <w:r>
        <w:rPr>
          <w:rFonts w:cs="Times New Roman" w:ascii="Times New Roman" w:hAnsi="Times New Roman"/>
          <w:sz w:val="24"/>
          <w:szCs w:val="24"/>
        </w:rPr>
        <w:t xml:space="preserve">Pēc tīmekļa pakalpju izsaukumu skaita stabils līderis ir Valsts ieņēmumu dienests (turpmāk – VID) ar 39 milj. izsaukumu, 33 milj. no kuriem bijuši no valsts iestādēm. </w:t>
      </w:r>
    </w:p>
    <w:p>
      <w:pPr>
        <w:pStyle w:val="Normal"/>
        <w:spacing w:lineRule="auto" w:line="276"/>
        <w:jc w:val="center"/>
        <w:rPr/>
      </w:pPr>
      <w:r>
        <w:rPr/>
        <w:drawing>
          <wp:inline distT="0" distB="0" distL="0" distR="0">
            <wp:extent cx="4783455" cy="2595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4783455" cy="2595245"/>
                    </a:xfrm>
                    <a:prstGeom prst="rect">
                      <a:avLst/>
                    </a:prstGeom>
                  </pic:spPr>
                </pic:pic>
              </a:graphicData>
            </a:graphic>
          </wp:inline>
        </w:drawing>
      </w:r>
    </w:p>
    <w:p>
      <w:pPr>
        <w:pStyle w:val="Normal"/>
        <w:spacing w:lineRule="auto" w:line="276"/>
        <w:jc w:val="center"/>
        <w:rPr/>
      </w:pPr>
      <w:r>
        <w:rPr>
          <w:i/>
        </w:rPr>
        <w:t>Lielākie datu devēji un ņēmēji (pēc kopējā tīmekļa pakalpju izsaukšanas reižu skaita)</w:t>
      </w:r>
    </w:p>
    <w:p>
      <w:pPr>
        <w:pStyle w:val="Normal"/>
        <w:spacing w:lineRule="auto" w:line="276"/>
        <w:rPr>
          <w:i/>
          <w:i/>
        </w:rPr>
      </w:pPr>
      <w:r>
        <w:rPr>
          <w:i/>
        </w:rPr>
      </w:r>
    </w:p>
    <w:p>
      <w:pPr>
        <w:pStyle w:val="Normal"/>
        <w:spacing w:lineRule="auto" w:line="276"/>
        <w:rPr/>
      </w:pPr>
      <w:r>
        <w:rPr/>
        <w:drawing>
          <wp:inline distT="0" distB="0" distL="0" distR="0">
            <wp:extent cx="5185410" cy="3204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7497" r="-3" b="-5"/>
                    <a:stretch>
                      <a:fillRect/>
                    </a:stretch>
                  </pic:blipFill>
                  <pic:spPr bwMode="auto">
                    <a:xfrm>
                      <a:off x="0" y="0"/>
                      <a:ext cx="5185410" cy="3204210"/>
                    </a:xfrm>
                    <a:prstGeom prst="rect">
                      <a:avLst/>
                    </a:prstGeom>
                  </pic:spPr>
                </pic:pic>
              </a:graphicData>
            </a:graphic>
          </wp:inline>
        </w:drawing>
      </w:r>
    </w:p>
    <w:p>
      <w:pPr>
        <w:pStyle w:val="Normal"/>
        <w:spacing w:lineRule="auto" w:line="276"/>
        <w:jc w:val="center"/>
        <w:rPr/>
      </w:pPr>
      <w:r>
        <w:rPr>
          <w:i/>
        </w:rPr>
        <w:t>Kopējais e-pakalpojumu un datu apmaiņu tīmekļa pakalpju izsaukumu skaits</w:t>
      </w:r>
    </w:p>
    <w:p>
      <w:pPr>
        <w:pStyle w:val="Normal"/>
        <w:spacing w:lineRule="auto" w:line="276"/>
        <w:rPr/>
      </w:pPr>
      <w:r>
        <w:rPr/>
        <w:drawing>
          <wp:inline distT="0" distB="0" distL="0" distR="0">
            <wp:extent cx="5201920" cy="2814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6092" r="-3" b="-6"/>
                    <a:stretch>
                      <a:fillRect/>
                    </a:stretch>
                  </pic:blipFill>
                  <pic:spPr bwMode="auto">
                    <a:xfrm>
                      <a:off x="0" y="0"/>
                      <a:ext cx="5201920" cy="2814320"/>
                    </a:xfrm>
                    <a:prstGeom prst="rect">
                      <a:avLst/>
                    </a:prstGeom>
                  </pic:spPr>
                </pic:pic>
              </a:graphicData>
            </a:graphic>
          </wp:inline>
        </w:drawing>
      </w:r>
    </w:p>
    <w:p>
      <w:pPr>
        <w:pStyle w:val="Normal"/>
        <w:spacing w:lineRule="auto" w:line="276"/>
        <w:jc w:val="center"/>
        <w:rPr>
          <w:i/>
          <w:i/>
        </w:rPr>
      </w:pPr>
      <w:r>
        <w:rPr>
          <w:i/>
        </w:rPr>
        <w:t>Datu došanas servisu izsaukumu skaits</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Visbiežāk izsauktais tīmekļa pakalpju – VID saraksts par fiziskās personas darba attiecību statusu par visām reģistrētām darbavietām, 2017. gadā – 16,2 milj. izsaukumu.</w:t>
      </w:r>
    </w:p>
    <w:p>
      <w:pPr>
        <w:pStyle w:val="Normal"/>
        <w:spacing w:lineRule="auto" w:line="276"/>
        <w:jc w:val="center"/>
        <w:rPr/>
      </w:pPr>
      <w:r>
        <w:rPr/>
        <w:drawing>
          <wp:inline distT="0" distB="0" distL="0" distR="0">
            <wp:extent cx="5065395" cy="1098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18" r="-4" b="-18"/>
                    <a:stretch>
                      <a:fillRect/>
                    </a:stretch>
                  </pic:blipFill>
                  <pic:spPr bwMode="auto">
                    <a:xfrm>
                      <a:off x="0" y="0"/>
                      <a:ext cx="5065395" cy="1098550"/>
                    </a:xfrm>
                    <a:prstGeom prst="rect">
                      <a:avLst/>
                    </a:prstGeom>
                  </pic:spPr>
                </pic:pic>
              </a:graphicData>
            </a:graphic>
          </wp:inline>
        </w:drawing>
      </w:r>
    </w:p>
    <w:p>
      <w:pPr>
        <w:pStyle w:val="Normal"/>
        <w:spacing w:lineRule="auto" w:line="276"/>
        <w:rPr/>
      </w:pPr>
      <w:r>
        <w:rPr/>
        <w:drawing>
          <wp:inline distT="0" distB="0" distL="0" distR="0">
            <wp:extent cx="5265420" cy="22294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10676" r="-4" b="-8"/>
                    <a:stretch>
                      <a:fillRect/>
                    </a:stretch>
                  </pic:blipFill>
                  <pic:spPr bwMode="auto">
                    <a:xfrm>
                      <a:off x="0" y="0"/>
                      <a:ext cx="5265420" cy="2229485"/>
                    </a:xfrm>
                    <a:prstGeom prst="rect">
                      <a:avLst/>
                    </a:prstGeom>
                  </pic:spPr>
                </pic:pic>
              </a:graphicData>
            </a:graphic>
          </wp:inline>
        </w:drawing>
      </w:r>
    </w:p>
    <w:p>
      <w:pPr>
        <w:pStyle w:val="Normal"/>
        <w:spacing w:lineRule="auto" w:line="276"/>
        <w:jc w:val="center"/>
        <w:rPr>
          <w:i/>
          <w:i/>
        </w:rPr>
      </w:pPr>
      <w:r>
        <w:rPr>
          <w:i/>
        </w:rPr>
        <w:t>Ieviesto datu apmaiņu skaits</w:t>
      </w:r>
    </w:p>
    <w:p>
      <w:pPr>
        <w:pStyle w:val="Normal"/>
        <w:spacing w:lineRule="auto" w:line="276"/>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720"/>
        <w:jc w:val="both"/>
        <w:rPr/>
      </w:pPr>
      <w:r>
        <w:rPr>
          <w:rFonts w:cs="Times New Roman" w:ascii="Times New Roman" w:hAnsi="Times New Roman"/>
          <w:sz w:val="24"/>
          <w:szCs w:val="24"/>
        </w:rPr>
        <w:t>VISS sastāvdaļa ir Datu izplatīšanas tīkls (turpmāk - DIT). DIT tiek izmantots gadījumos, kad informācijas aprite nav regulāra un nav nepieciešama ātra atbilde. Informācijas aprite notiek, izmantojot kanālus, kur katrs kanāls nodrošina ziņojumu pārsūtīšanu no viena īpašnieka vairākiem dalībniekiem (DIK kanāls) vai no vairākiem dalībniekiem vienam īpašniekam (DSK kanāls). DIT šobrīd izmanto kopā 195 iestādes, pašvaldības un uzņēmumi.</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bookmarkStart w:id="0" w:name="att-DIK"/>
      <w:r>
        <w:rPr>
          <w:rFonts w:cs="Times New Roman" w:ascii="Times New Roman" w:hAnsi="Times New Roman"/>
          <w:sz w:val="24"/>
          <w:szCs w:val="24"/>
        </w:rPr>
        <w:drawing>
          <wp:inline distT="0" distB="0" distL="0" distR="0">
            <wp:extent cx="5212080" cy="3113405"/>
            <wp:effectExtent l="0" t="0" r="0" b="0"/>
            <wp:docPr id="9"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1"/>
                    </pic:cNvPr>
                    <pic:cNvPicPr>
                      <a:picLocks noChangeAspect="1" noChangeArrowheads="1"/>
                    </pic:cNvPicPr>
                  </pic:nvPicPr>
                  <pic:blipFill>
                    <a:blip r:embed="rId10"/>
                    <a:srcRect l="-5" t="-9" r="-5" b="-9"/>
                    <a:stretch>
                      <a:fillRect/>
                    </a:stretch>
                  </pic:blipFill>
                  <pic:spPr bwMode="auto">
                    <a:xfrm>
                      <a:off x="0" y="0"/>
                      <a:ext cx="5212080" cy="3113405"/>
                    </a:xfrm>
                    <a:prstGeom prst="rect">
                      <a:avLst/>
                    </a:prstGeom>
                  </pic:spPr>
                </pic:pic>
              </a:graphicData>
            </a:graphic>
          </wp:inline>
        </w:drawing>
      </w:r>
      <w:bookmarkEnd w:id="0"/>
      <w:r>
        <w:rPr>
          <w:rFonts w:cs="Times New Roman" w:ascii="Times New Roman" w:hAnsi="Times New Roman"/>
          <w:i/>
          <w:iCs/>
          <w:sz w:val="24"/>
          <w:szCs w:val="24"/>
        </w:rPr>
        <w:t>Datu izplatīšanas kanāls (DIK)</w:t>
      </w:r>
      <w:r>
        <w:rPr>
          <w:rFonts w:cs="Times New Roman" w:ascii="Times New Roman" w:hAnsi="Times New Roman"/>
          <w:sz w:val="24"/>
          <w:szCs w:val="24"/>
        </w:rPr>
        <w:br/>
      </w:r>
    </w:p>
    <w:p>
      <w:pPr>
        <w:pStyle w:val="Normal"/>
        <w:spacing w:lineRule="auto" w:line="276"/>
        <w:rPr>
          <w:rFonts w:ascii="Times New Roman" w:hAnsi="Times New Roman" w:cs="Times New Roman"/>
          <w:sz w:val="24"/>
          <w:szCs w:val="24"/>
        </w:rPr>
      </w:pPr>
      <w:bookmarkStart w:id="1" w:name="att-DSK"/>
      <w:r>
        <w:rPr>
          <w:rFonts w:cs="Times New Roman" w:ascii="Times New Roman" w:hAnsi="Times New Roman"/>
          <w:sz w:val="24"/>
          <w:szCs w:val="24"/>
        </w:rPr>
        <w:drawing>
          <wp:inline distT="0" distB="0" distL="0" distR="0">
            <wp:extent cx="5214620" cy="3138170"/>
            <wp:effectExtent l="0" t="0" r="0" b="0"/>
            <wp:docPr id="10"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3"/>
                    </pic:cNvPr>
                    <pic:cNvPicPr>
                      <a:picLocks noChangeAspect="1" noChangeArrowheads="1"/>
                    </pic:cNvPicPr>
                  </pic:nvPicPr>
                  <pic:blipFill>
                    <a:blip r:embed="rId12"/>
                    <a:srcRect l="-5" t="-9" r="-5" b="-9"/>
                    <a:stretch>
                      <a:fillRect/>
                    </a:stretch>
                  </pic:blipFill>
                  <pic:spPr bwMode="auto">
                    <a:xfrm>
                      <a:off x="0" y="0"/>
                      <a:ext cx="5214620" cy="3138170"/>
                    </a:xfrm>
                    <a:prstGeom prst="rect">
                      <a:avLst/>
                    </a:prstGeom>
                  </pic:spPr>
                </pic:pic>
              </a:graphicData>
            </a:graphic>
          </wp:inline>
        </w:drawing>
      </w:r>
      <w:bookmarkEnd w:id="1"/>
    </w:p>
    <w:p>
      <w:pPr>
        <w:pStyle w:val="NormalWeb"/>
        <w:spacing w:lineRule="auto" w:line="276" w:before="0" w:after="0"/>
        <w:jc w:val="center"/>
        <w:rPr>
          <w:rFonts w:eastAsia="Calibri"/>
          <w:i/>
          <w:i/>
          <w:iCs/>
          <w:lang w:eastAsia="en-US"/>
        </w:rPr>
      </w:pPr>
      <w:r>
        <w:rPr>
          <w:rFonts w:eastAsia="Calibri"/>
          <w:i/>
          <w:iCs/>
          <w:lang w:eastAsia="en-US"/>
        </w:rPr>
        <w:t>Datu savākšanas kanāls (DSK)</w:t>
      </w:r>
    </w:p>
    <w:p>
      <w:pPr>
        <w:pStyle w:val="NormalWeb"/>
        <w:spacing w:lineRule="auto" w:line="276" w:before="0" w:after="0"/>
        <w:jc w:val="center"/>
        <w:rPr>
          <w:rFonts w:eastAsia="Calibri"/>
          <w:i/>
          <w:i/>
          <w:iCs/>
          <w:lang w:eastAsia="en-US"/>
        </w:rPr>
      </w:pPr>
      <w:r>
        <w:rPr>
          <w:rFonts w:eastAsia="Calibri"/>
          <w:i/>
          <w:iCs/>
          <w:lang w:eastAsia="en-US"/>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Šobrīd valsts IS reģistrā (turpmāk - VISR) reģistrētas 172 valsts informācijas sistēmas (turpmāk – VIS) un 82 VIS pārziņi. No tām 113 VIS apmainās ar datiem vismaz ar vienu citu IS, t.sk. 11 pārziņu 18 VIS izmanto VISS informācijas apritei (skat. pielikumu). Informācijas aprites uzskaite nav pilnīga, jo pastāv arī tikai daļēji automatizētas apmaiņas, kad dati tiek pārnesti, piemēram, ar </w:t>
      </w:r>
      <w:r>
        <w:rPr>
          <w:rFonts w:cs="Times New Roman" w:ascii="Times New Roman" w:hAnsi="Times New Roman"/>
          <w:i/>
          <w:sz w:val="24"/>
          <w:szCs w:val="24"/>
        </w:rPr>
        <w:t>Excel</w:t>
      </w:r>
      <w:r>
        <w:rPr>
          <w:rFonts w:cs="Times New Roman" w:ascii="Times New Roman" w:hAnsi="Times New Roman"/>
          <w:sz w:val="24"/>
          <w:szCs w:val="24"/>
        </w:rPr>
        <w:t xml:space="preserve"> datni un ielādēti IS, daļa informācijas aprites nenotiek regulāri. Citos gadījumos informācijas aprites daļa tiek veikta caur VISS, bet daļa, izmantojot tiešo pieslēgumu. Bez VISS pastāv arī nozaru savietotāji, kas ir domāti informācijas apritei starp vienas nozares IS, piemēram, Iekšlietu ministrijas Informācijas centra pārziņā esošā Integrētā iekšlietu informācijas sistēma (IIIS) vai Nacionālā veselības dienesta Vienotā veselības nozares elektroniskā informācijas sistēma.</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Kā redzams no datu grafikiem par VISS, informācijas aprites risinājumu un risinājumu izmantošanas biežums ir stabili audzis. No tā var secināt, ka VRAA sekmīgi virzās uz vienota informācijas aprites mezgla ieviešanu visai valsts pārvaldei, kā arī ir vērojama VRAA būtiska kompetences un pieredzes izaugsme informācijas aprites platformas nodrošināšanas jomā. Paralēli notiek informācijas aprites centralizācija arī atsevišķos valsts pārvaldes resoros. Iekšlietu ministrijas informācijas centrs Iekšlietu resorā un Nacionālais veselības dienests Veselības resorā turpina centralizēt visas IKT funkcijas. Šāda tendence ir atbalstāma, jo padara vēlāku centralizāciju un informācijas aprites izveidi vienkāršāku. Viena iestāde un viens informācijas aprites centralizētais risinājums (platforma) resorā ir vieglāk integrējama ar citu resoru centralizētām IS, nekā katra IS atsevišķi.</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Atbilstoši 2015. gada 17. novembrī Ministru kabineta noteikumiem Nr. 653 Darbības programmas "Izaugsme un nodarbinātība" 2.2.1. specifiskā atbalsta mērķa "Nodrošināt publisko datu atkalizmantošanas pieaugumu un efektīvu publiskās pārvaldes un privātā sektora mijiedarbību" 2.2.1.1. pasākuma "Centralizētu publiskās pārvaldes IKT platformu izveide, publiskās pārvaldes procesu optimizēšana un attīstība" īstenošanas noteikumi kārtībai visās IS, kuras tiek veidotas vai attīstītas, izmantojot Eiropas Savienības struktūrfondu finansējumu, informācijas aprites nodrošināšanai starp IS obligāti ir jāizmanto VISS informācijas aprites risinājumi, izņemot gadījumus, ja ir racionāls pamats VISS neizmantot, piemēram, ja nododamo datu apjoms ir ļoti liels (vienā datu apmaiņas seansā tiek nodoti datu objekti visas datu bāzes apjomā) vai datu apmaiņai ir objektīvi nepieciešams specifisks un unikāls risinājums, kurš šobrīd un nākotnē būs izmantojams ne vairāk kā vienam datu saņēmējam. Kā arī ja datu apmaiņai iestādes ietvaros vai starp vairākām viena resora iestāžu IS tiek izmantots esošs resora līmeņa datu apmaiņas risinājums.. Šādi izņēmumi ir jāsaskaņo ar VARAM.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Ģeotelpiskās informācijas aprite </w:t>
      </w:r>
    </w:p>
    <w:p>
      <w:pPr>
        <w:pStyle w:val="Normal"/>
        <w:ind w:firstLine="567"/>
        <w:jc w:val="both"/>
        <w:rPr/>
      </w:pPr>
      <w:r>
        <w:rPr>
          <w:rFonts w:cs="Times New Roman" w:ascii="Times New Roman" w:hAnsi="Times New Roman"/>
          <w:sz w:val="24"/>
          <w:szCs w:val="24"/>
        </w:rPr>
        <w:t>Centralizētas ģeotelpiskās informācijas aprites nodrošināšanai starp ģeotelpiskām informācijas sistēmām valsts pārvaldē ir izstrādāts un tiek uzturēts VRAA pārziņā esošais ĢDS. Šobrīd ĢDS ir izveidoti un tiek uzturēti 82 skatīšanas pakalpes un 59 lejupielādes pakalpe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Dalītas piekļuves pārvaldības sistēma (turpmāk – DPPS) nodrošina piekļuvi pie dažādu datu turētāju ģeotelpiskiem servisiem un ģeotelpisko servisu licenču definēšanu. Uz 2017. gadu DPPS izmantoja 17 iestādes, kas kopumā piereģistrēja 135 ģeotelpiskas pakalpes un izveidoja 170 licenču sagataves. </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0" cy="27559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8" t="-13" r="-8" b="-13"/>
                    <a:stretch>
                      <a:fillRect/>
                    </a:stretch>
                  </pic:blipFill>
                  <pic:spPr bwMode="auto">
                    <a:xfrm>
                      <a:off x="0" y="0"/>
                      <a:ext cx="4578350" cy="2755900"/>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i/>
          <w:iCs/>
          <w:sz w:val="24"/>
          <w:szCs w:val="24"/>
        </w:rPr>
        <w:t>DPPS reģistrētās pakalpes un licenču sagataves</w:t>
      </w:r>
    </w:p>
    <w:p>
      <w:pPr>
        <w:pStyle w:val="Normal"/>
        <w:ind w:firstLine="567"/>
        <w:jc w:val="both"/>
        <w:rPr/>
      </w:pPr>
      <w:r>
        <w:rPr>
          <w:rFonts w:cs="Times New Roman" w:ascii="Times New Roman" w:hAnsi="Times New Roman"/>
          <w:sz w:val="24"/>
          <w:szCs w:val="24"/>
        </w:rPr>
        <w:t>ĢDS metadatu katalogs ir vienota vietne ģeotelpisko datu un pakalpojumu metadatu uzkrāšanai Latvijā. Metadatu katalogs nodrošina Eiropas Parlamenta un Padomes Direktīvas 2007/2/EK (2007. gada 14. marts), ar ko izveido Telpiskās informācijas infrastruktūru Eiropas Kopienā (INSPIRE), izpildi. Uz 2017. gadu metadatus nopublicēja 22 iestādes, kopumā ir nopublicēti 251 ieraksti gan par datiem gan par pakalpēm.</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88000" cy="17659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3" t="-9" r="-3" b="-9"/>
                    <a:stretch>
                      <a:fillRect/>
                    </a:stretch>
                  </pic:blipFill>
                  <pic:spPr bwMode="auto">
                    <a:xfrm>
                      <a:off x="0" y="0"/>
                      <a:ext cx="5588000" cy="1765935"/>
                    </a:xfrm>
                    <a:prstGeom prst="rect">
                      <a:avLst/>
                    </a:prstGeom>
                  </pic:spPr>
                </pic:pic>
              </a:graphicData>
            </a:graphic>
          </wp:inline>
        </w:drawing>
      </w:r>
    </w:p>
    <w:p>
      <w:pPr>
        <w:pStyle w:val="Normal"/>
        <w:ind w:firstLine="567"/>
        <w:jc w:val="center"/>
        <w:rPr>
          <w:rFonts w:ascii="Times New Roman" w:hAnsi="Times New Roman" w:cs="Times New Roman"/>
          <w:i/>
          <w:i/>
          <w:iCs/>
          <w:sz w:val="24"/>
          <w:szCs w:val="24"/>
        </w:rPr>
      </w:pPr>
      <w:r>
        <w:rPr>
          <w:rFonts w:cs="Times New Roman" w:ascii="Times New Roman" w:hAnsi="Times New Roman"/>
          <w:i/>
          <w:iCs/>
          <w:sz w:val="24"/>
          <w:szCs w:val="24"/>
        </w:rPr>
        <w:t>Ierakstu skaits metadatu katalogā - pēc metadatu profiliem</w:t>
      </w:r>
    </w:p>
    <w:p>
      <w:pPr>
        <w:pStyle w:val="Normal"/>
        <w:spacing w:lineRule="auto" w:line="276"/>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VPNumbered"/>
        <w:numPr>
          <w:ilvl w:val="0"/>
          <w:numId w:val="0"/>
        </w:numPr>
        <w:tabs>
          <w:tab w:val="clear" w:pos="0"/>
        </w:tabs>
        <w:spacing w:lineRule="auto" w:line="276"/>
        <w:ind w:left="567" w:hanging="0"/>
        <w:rPr>
          <w:rStyle w:val="Heading2Char"/>
          <w:rFonts w:eastAsia="Calibri"/>
        </w:rPr>
      </w:pPr>
      <w:r>
        <w:rPr>
          <w:rStyle w:val="Heading2Char"/>
          <w:rFonts w:eastAsia="Calibri"/>
        </w:rPr>
        <w:t>2. Identificētās problēmas</w:t>
      </w:r>
    </w:p>
    <w:p>
      <w:pPr>
        <w:pStyle w:val="Normal"/>
        <w:spacing w:lineRule="auto" w:line="276" w:before="0" w:after="0"/>
        <w:ind w:firstLine="720"/>
        <w:jc w:val="both"/>
        <w:rPr/>
      </w:pPr>
      <w:r>
        <w:rPr>
          <w:rFonts w:cs="Times New Roman" w:ascii="Times New Roman" w:hAnsi="Times New Roman"/>
          <w:sz w:val="24"/>
          <w:szCs w:val="24"/>
        </w:rPr>
        <w:t xml:space="preserve">Līdz šim veiktās investīcijas valsts IS un e-pakalpojumu attīstībā pārsvarā tika balstītas uz konkrētu iestāžu vajadzībām, kuru attīstība bieži netika pietiekoši koordinēta ar citām iestādēm, kuras iesaistītas attiecīgo publiskās pārvaldes procesu nodrošināšanā. </w:t>
      </w:r>
    </w:p>
    <w:p>
      <w:pPr>
        <w:pStyle w:val="Normal"/>
        <w:spacing w:lineRule="auto" w:line="276"/>
        <w:ind w:firstLine="567"/>
        <w:jc w:val="both"/>
        <w:rPr/>
      </w:pPr>
      <w:r>
        <w:rPr>
          <w:rFonts w:cs="Times New Roman" w:ascii="Times New Roman" w:hAnsi="Times New Roman"/>
          <w:sz w:val="24"/>
          <w:szCs w:val="24"/>
        </w:rPr>
        <w:t>Valsts kontrole savā 2017. gada 9. jūnija Revīzijas ziņojumā “Vai valsts pārvalde efektīvi rīkojas ar uzkrāto informācij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ir norādījusi, ka:</w:t>
      </w:r>
    </w:p>
    <w:p>
      <w:pPr>
        <w:pStyle w:val="Normal"/>
        <w:spacing w:lineRule="auto" w:line="276"/>
        <w:jc w:val="both"/>
        <w:rPr/>
      </w:pPr>
      <w:r>
        <w:rPr>
          <w:rFonts w:cs="Times New Roman" w:ascii="Times New Roman" w:hAnsi="Times New Roman"/>
          <w:sz w:val="24"/>
          <w:szCs w:val="24"/>
        </w:rPr>
        <w:t xml:space="preserve">1. Vēl joprojām atsevišķās jomās pakalpojumu saņemšanai persona pilda “kurjera” funkciju, iegūstot informāciju vienā iestādē un iesniedzot citā. Aptuveni 18% (191 pakalpojumi) valsts iestāžu un 51% (376 pakalpojumi) pašvaldību pakalpojumu aprakstos portālā www.latvija.lv tiek norādīta nepieciešamība iesniegt informāciju, kura jau valsts pārvaldē ir uzkrā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Lai gan daudzos gadījumos situāciju var uzlabot un mainīt pašas iestādes, liela loma valsts kopējās situācijas uzlabošanā un aktīvākas elektroniskas informācijas aprites veicināšanā jāuzņemas VARAM, kas atbild par valsts pārvaldes kopējo e-pārvaldes un informācijas aprites politiku un var ietekmēt vienotu uzkrāto datu uzskaiti, starpiestāžu sadarbības koordinēšanu un organizēšanu, vienotu principu un informācijas aprites veidu ievērošanu.</w:t>
      </w:r>
    </w:p>
    <w:p>
      <w:pPr>
        <w:pStyle w:val="Normal"/>
        <w:autoSpaceDE w:val="false"/>
        <w:spacing w:lineRule="auto" w:line="276" w:before="0" w:after="0"/>
        <w:ind w:left="360" w:hanging="0"/>
        <w:rPr/>
      </w:pPr>
      <w:r>
        <w:rPr>
          <w:rFonts w:cs="Times New Roman" w:ascii="Times New Roman" w:hAnsi="Times New Roman"/>
          <w:color w:val="000000"/>
          <w:sz w:val="24"/>
          <w:szCs w:val="24"/>
          <w:lang w:eastAsia="lv-LV"/>
        </w:rPr>
        <w:t xml:space="preserve">Valsts kontrole ir aicinājusi VARAM: </w:t>
      </w:r>
    </w:p>
    <w:p>
      <w:pPr>
        <w:pStyle w:val="Normal"/>
        <w:numPr>
          <w:ilvl w:val="0"/>
          <w:numId w:val="8"/>
        </w:numPr>
        <w:autoSpaceDE w:val="false"/>
        <w:spacing w:lineRule="auto" w:line="276" w:before="0" w:after="28"/>
        <w:rPr/>
      </w:pPr>
      <w:r>
        <w:rPr>
          <w:rFonts w:cs="Times New Roman" w:ascii="Times New Roman" w:hAnsi="Times New Roman"/>
          <w:color w:val="000000"/>
          <w:sz w:val="24"/>
          <w:szCs w:val="24"/>
          <w:lang w:eastAsia="lv-LV"/>
        </w:rPr>
        <w:t xml:space="preserve">pilnveidot un konkretizēt valsts politiku informācijas aprites jomā; </w:t>
      </w:r>
    </w:p>
    <w:p>
      <w:pPr>
        <w:pStyle w:val="Normal"/>
        <w:numPr>
          <w:ilvl w:val="0"/>
          <w:numId w:val="8"/>
        </w:numPr>
        <w:autoSpaceDE w:val="false"/>
        <w:spacing w:lineRule="auto" w:line="276" w:before="0" w:after="28"/>
        <w:rPr/>
      </w:pPr>
      <w:r>
        <w:rPr>
          <w:rFonts w:cs="Times New Roman" w:ascii="Times New Roman" w:hAnsi="Times New Roman"/>
          <w:color w:val="000000"/>
          <w:sz w:val="24"/>
          <w:szCs w:val="24"/>
          <w:lang w:eastAsia="lv-LV"/>
        </w:rPr>
        <w:t xml:space="preserve">apzināt un uzraudzīt valsts pārvaldē uzkrāto informāciju un to apriti; </w:t>
      </w:r>
    </w:p>
    <w:p>
      <w:pPr>
        <w:pStyle w:val="Normal"/>
        <w:numPr>
          <w:ilvl w:val="0"/>
          <w:numId w:val="8"/>
        </w:numPr>
        <w:autoSpaceDE w:val="false"/>
        <w:spacing w:lineRule="auto" w:line="276"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plānot, uzraudzīt un standartizēt informācijas aprites aktivitātes valsts pārvaldē kopumā, nosakot vienotu pieeju un principus informācijas aprites organizēšanai un koordinējot iestāžu starpnozaru sadarbību, kā arī mērķtiecīgi pieslēdzot valsts IS izveidotajai VISS informācijas aprites platformai.</w:t>
      </w:r>
    </w:p>
    <w:p>
      <w:pPr>
        <w:pStyle w:val="Normal"/>
        <w:spacing w:lineRule="auto" w:line="276"/>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spacing w:lineRule="auto" w:line="276"/>
        <w:jc w:val="center"/>
        <w:rPr/>
      </w:pPr>
      <w:r>
        <w:rPr/>
        <w:drawing>
          <wp:inline distT="0" distB="0" distL="0" distR="0">
            <wp:extent cx="2962275" cy="2884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1" t="-11" r="-11" b="-11"/>
                    <a:stretch>
                      <a:fillRect/>
                    </a:stretch>
                  </pic:blipFill>
                  <pic:spPr bwMode="auto">
                    <a:xfrm>
                      <a:off x="0" y="0"/>
                      <a:ext cx="2962275" cy="2884805"/>
                    </a:xfrm>
                    <a:prstGeom prst="rect">
                      <a:avLst/>
                    </a:prstGeom>
                  </pic:spPr>
                </pic:pic>
              </a:graphicData>
            </a:graphic>
          </wp:inline>
        </w:drawing>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Informācijas aprites veidi: (a) centralizētā un (b) decentralizēta</w:t>
      </w:r>
    </w:p>
    <w:p>
      <w:pPr>
        <w:pStyle w:val="Normal"/>
        <w:spacing w:lineRule="auto" w:line="276"/>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Šobrīd valsts pārvaldē dominē decentralizēta informācijas aprite. Pie šādas aprites katra IS apmainās ar datiem ar visām citām IS pa tiešo. Šāda kārtība rada situāciju, ka, rodoties jaunai vajadzībai pēc citu IS datiem, parasti ir jāpārveido gan devējsistēma, gan saņēmējsistēma. Ja notiek izmaiņas vienā IS, tad bieži ir nepieciešamas izmaiņas arī visās saistītajās IS. Izveidojot jaunu IS, ir jāveido savienojumi ar visām IS, ar kurām nepieciešama informācijas aprite. Šādos gadījumos efektīvāka ir centralizēta informācijas aprite, kad pastāv viens centralizētais risinājums (platforma), caur kuru notiek informācijas aprite. Ja kādai iestādei ir nepieciešami dati, kas jau ir pieejami centralizētās apmaiņas mezglā (piemēram, VISS), tad ir jāpārveido tikai šī IS datu saņemšanai, nevis visas IS, no kurām dati ir nepieciešami. Informācijas aprite centralizācijas gadījumā tiek standartizēta. </w:t>
      </w:r>
    </w:p>
    <w:p>
      <w:pPr>
        <w:pStyle w:val="Normal"/>
        <w:spacing w:lineRule="auto" w:line="276"/>
        <w:ind w:firstLine="720"/>
        <w:jc w:val="both"/>
        <w:rPr/>
      </w:pPr>
      <w:r>
        <w:rPr>
          <w:rFonts w:cs="Times New Roman" w:ascii="Times New Roman" w:hAnsi="Times New Roman"/>
          <w:sz w:val="24"/>
          <w:szCs w:val="24"/>
        </w:rPr>
        <w:t>Attiecībā uz informācijas aprites tiesisko pusi Valsts kontrole norādīja</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ka:</w:t>
      </w:r>
    </w:p>
    <w:p>
      <w:pPr>
        <w:pStyle w:val="Normal"/>
        <w:spacing w:lineRule="auto" w:line="276"/>
        <w:ind w:firstLine="720"/>
        <w:jc w:val="both"/>
        <w:rPr/>
      </w:pPr>
      <w:r>
        <w:rPr>
          <w:rFonts w:cs="Times New Roman" w:ascii="Times New Roman" w:hAnsi="Times New Roman"/>
          <w:sz w:val="24"/>
          <w:szCs w:val="24"/>
        </w:rPr>
        <w:t>1. Valsts pārvaldē nav standartizēta un vienota pieeja līgumu izstrādē, informācijas aprites pamatošanā un saskaņošanā, lai gan kopumā valsts pārvaldē šādu sadarbības līgumu skaits ir ļoti liels. Valsts kontroles izlasē ietvertajās astoņās iestādēs (no 75, kas uztur VIS) bija noslēgti 1464 līgumi. Piemēram, ar Pilsonības un migrācijas lietu pārvaldi noslēgti – 686 līgumi, kuru noslēgšanai un uzturēšanai ir nepieciešams būtisks resurss.</w:t>
      </w:r>
    </w:p>
    <w:p>
      <w:pPr>
        <w:pStyle w:val="Normal"/>
        <w:spacing w:lineRule="auto" w:line="276"/>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08195" cy="1913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29" r="-12" b="-29"/>
                    <a:stretch>
                      <a:fillRect/>
                    </a:stretch>
                  </pic:blipFill>
                  <pic:spPr bwMode="auto">
                    <a:xfrm>
                      <a:off x="0" y="0"/>
                      <a:ext cx="4608195" cy="1913890"/>
                    </a:xfrm>
                    <a:prstGeom prst="rect">
                      <a:avLst/>
                    </a:prstGeom>
                  </pic:spPr>
                </pic:pic>
              </a:graphicData>
            </a:graphic>
          </wp:inline>
        </w:drawing>
      </w:r>
    </w:p>
    <w:p>
      <w:pPr>
        <w:pStyle w:val="Normal"/>
        <w:spacing w:lineRule="auto" w:line="276"/>
        <w:ind w:firstLine="720"/>
        <w:jc w:val="center"/>
        <w:rPr/>
      </w:pPr>
      <w:r>
        <w:rPr>
          <w:rFonts w:cs="Times New Roman" w:ascii="Times New Roman" w:hAnsi="Times New Roman"/>
          <w:i/>
          <w:sz w:val="24"/>
          <w:szCs w:val="24"/>
        </w:rPr>
        <w:t>Iestādēs noslēgto informācijas aprites līgumu skaits</w:t>
      </w:r>
    </w:p>
    <w:p>
      <w:pPr>
        <w:pStyle w:val="Normal"/>
        <w:spacing w:lineRule="auto" w:line="276"/>
        <w:ind w:firstLine="720"/>
        <w:jc w:val="both"/>
        <w:rPr/>
      </w:pPr>
      <w:r>
        <w:rPr>
          <w:rFonts w:cs="Times New Roman" w:ascii="Times New Roman" w:hAnsi="Times New Roman"/>
          <w:sz w:val="24"/>
          <w:szCs w:val="24"/>
        </w:rPr>
        <w:t>2. Revīzijā iestādes norādīja, ka vidēji vienas starpresoru vienošanās noslēgšana prasa sešus līdz 12 mēnešus, jo līgumi nav standartizēti (katrai iestādei ir savas prasības un nianses), ir nepieciešama gara saskaņošana abu iestāžu un to ministriju starpā, kā arī būtiskākās diskusijas galvenokārt ir nevis par tehniskiem informācijas aprites jautājumiem, bet par juridisko tehniku un datu aizsardzību (datu izmantošanas mērķis un nepieciešamais datu apjoms, to pamatojošie normatīvie akti u.c.).</w:t>
      </w:r>
    </w:p>
    <w:p>
      <w:pPr>
        <w:pStyle w:val="ListParagraph"/>
        <w:spacing w:lineRule="auto" w:line="276"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Elektronisko informācijas apriti kavējošos faktorus var klasificēt sekojoši:</w:t>
      </w:r>
    </w:p>
    <w:p>
      <w:pPr>
        <w:pStyle w:val="ListParagraph"/>
        <w:numPr>
          <w:ilvl w:val="0"/>
          <w:numId w:val="6"/>
        </w:numPr>
        <w:spacing w:lineRule="auto" w:line="276"/>
        <w:ind w:left="567" w:hanging="567"/>
        <w:jc w:val="both"/>
        <w:rPr/>
      </w:pPr>
      <w:r>
        <w:rPr>
          <w:rFonts w:cs="Times New Roman" w:ascii="Times New Roman" w:hAnsi="Times New Roman"/>
          <w:sz w:val="24"/>
          <w:szCs w:val="24"/>
        </w:rPr>
        <w:t xml:space="preserve">Juridiskie: valsts pārvaldes iestādes nav aktualizējušas normatīvos aktus vai pakalpojumu aprakstus, kuri vēl arvien paredz informāciju pieprasīt no personas, informācijas apmaiņas līgumu saskaņošana notiek ļoti ilgi; </w:t>
      </w:r>
    </w:p>
    <w:p>
      <w:pPr>
        <w:pStyle w:val="ListParagraph"/>
        <w:numPr>
          <w:ilvl w:val="0"/>
          <w:numId w:val="6"/>
        </w:numPr>
        <w:spacing w:lineRule="auto" w:line="276"/>
        <w:ind w:left="567" w:hanging="567"/>
        <w:jc w:val="both"/>
        <w:rPr/>
      </w:pPr>
      <w:r>
        <w:rPr>
          <w:rFonts w:cs="Times New Roman" w:ascii="Times New Roman" w:hAnsi="Times New Roman"/>
          <w:sz w:val="24"/>
          <w:szCs w:val="24"/>
        </w:rPr>
        <w:t xml:space="preserve">Tehniskie: valsts pārvaldes iestādēs nav izveidoti risinājumi nepieciešamo datu apmaiņai (trūkst resursu, novecojušas tehnoloģijas, mazi pakalpojumu apjomi vai vienkārši līdz šim par to nav domāts); </w:t>
      </w:r>
    </w:p>
    <w:p>
      <w:pPr>
        <w:pStyle w:val="ListParagraph"/>
        <w:numPr>
          <w:ilvl w:val="0"/>
          <w:numId w:val="6"/>
        </w:numPr>
        <w:spacing w:lineRule="auto" w:line="276"/>
        <w:ind w:left="567" w:hanging="567"/>
        <w:jc w:val="both"/>
        <w:rPr/>
      </w:pPr>
      <w:r>
        <w:rPr>
          <w:rFonts w:cs="Times New Roman" w:ascii="Times New Roman" w:hAnsi="Times New Roman"/>
          <w:sz w:val="24"/>
          <w:szCs w:val="24"/>
        </w:rPr>
        <w:t xml:space="preserve">Finansiālie: atsevišķās jomās datu nodošana citai iestādei netiek nodrošināta bez maksas, līdz ar to šo datu iegūšana (un ar to saistīto izmaksu segšana) tiek uzdota personai; </w:t>
      </w:r>
    </w:p>
    <w:p>
      <w:pPr>
        <w:pStyle w:val="ListParagraph"/>
        <w:numPr>
          <w:ilvl w:val="0"/>
          <w:numId w:val="6"/>
        </w:numPr>
        <w:spacing w:lineRule="auto" w:line="276"/>
        <w:ind w:left="567" w:hanging="567"/>
        <w:jc w:val="both"/>
        <w:rPr/>
      </w:pPr>
      <w:r>
        <w:rPr>
          <w:rFonts w:cs="Times New Roman" w:ascii="Times New Roman" w:hAnsi="Times New Roman"/>
          <w:sz w:val="24"/>
          <w:szCs w:val="24"/>
        </w:rPr>
        <w:t xml:space="preserve">Informatīvie: personas pašas, lai saņemtu pakalpojumu bez kavēšanās un ātrākos termiņos, mēdz valsts pārvaldes iestādēm iesniedzamajiem dokumentiem pievienot arī tādu dokumentu kopijas, kas tām netiek pieprasītas. </w:t>
      </w:r>
    </w:p>
    <w:p>
      <w:pPr>
        <w:pStyle w:val="ListParagraph"/>
        <w:spacing w:lineRule="auto" w:line="276"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ai izvairītos no garas informācijas aprites līgumu saskaņošanas, var izmantot iespēju noteikt informācijas aprites kārtību speciālajā ārējā normatīvajā aktā (arī ar privātpersonām un komersantiem) un neslēgt informācijas aprites līgumu. Vispārīgajā regulējumā personu datu apriti nevar noregulēt, jo attiecībā uz fizisko personu datiem ir precīzi jānorāda mērķis (pamatojums), kāpēc dati tiek nodoti un ļoti precīzi jāatrunā datu apjoms. Tāpēc visefektīvāk šo problēmu risināt tieši speciālajos normatīvajos aktos. Lai nodrošinātu iespēju par informācijas aprites “saturisko pusi” vienoties neslēdzot līgumu, ja speciālajā normatīvajā aktā informācijas aprites kārtība nav atrunāta, šobrīd Eiropas Reģionālās attīstības fonda (turpmāk – ERAF) projekta </w:t>
      </w:r>
      <w:r>
        <w:rPr>
          <w:rFonts w:cs="Times New Roman" w:ascii="Times New Roman" w:hAnsi="Times New Roman"/>
          <w:bCs/>
          <w:sz w:val="24"/>
          <w:szCs w:val="24"/>
        </w:rPr>
        <w:t>Nr.</w:t>
      </w:r>
      <w:r>
        <w:rPr>
          <w:rFonts w:cs="Times New Roman" w:ascii="Times New Roman" w:hAnsi="Times New Roman"/>
          <w:sz w:val="24"/>
          <w:szCs w:val="24"/>
        </w:rPr>
        <w:t> </w:t>
      </w:r>
      <w:r>
        <w:rPr>
          <w:rFonts w:cs="Times New Roman" w:ascii="Times New Roman" w:hAnsi="Times New Roman"/>
          <w:bCs/>
          <w:sz w:val="24"/>
          <w:szCs w:val="24"/>
        </w:rPr>
        <w:t>2.2.1.1/17/I/009 "Vienotā datu telpa" (turpmāk - VDT)</w:t>
      </w:r>
      <w:r>
        <w:rPr>
          <w:rFonts w:cs="Times New Roman" w:ascii="Times New Roman" w:hAnsi="Times New Roman"/>
          <w:sz w:val="24"/>
          <w:szCs w:val="24"/>
        </w:rPr>
        <w:t xml:space="preserve"> ietvaros tiek plānota Valsts informācijas resursu, sistēmu un sadarbspējas informācijas sistēmas (turpmāk - VIRSIS) 2. kārtas izstrāde. VIRSIS izstrādes ietvaros ir paredzēts nodrošināt funkcionalitāti, kas dotu iespēju elektroniski pusēm vienoties par datu apmaiņu, izmantojot VISS (šobrīd vēl nav izlemts, vai privātpersonas varēs izmantot šo risinājumu). Projektu paredzēts pabeigt līdz 2022. gadam.</w:t>
      </w:r>
    </w:p>
    <w:p>
      <w:pPr>
        <w:pStyle w:val="ListParagraph"/>
        <w:spacing w:lineRule="auto" w:line="276" w:before="0" w:after="0"/>
        <w:ind w:left="0" w:firstLine="567"/>
        <w:contextualSpacing w:val="false"/>
        <w:jc w:val="both"/>
        <w:rPr/>
      </w:pPr>
      <w:r>
        <w:rPr>
          <w:rFonts w:cs="Times New Roman" w:ascii="Times New Roman" w:hAnsi="Times New Roman"/>
          <w:sz w:val="24"/>
          <w:szCs w:val="24"/>
        </w:rPr>
        <w:t xml:space="preserve">2016. gada 14. jūnija Ministru kabineta noteikumi </w:t>
        <w:br/>
        <w:t xml:space="preserve">Nr. 374 “Valsts informācijas sistēmu savietotāja noteikumi” nosaka, ka līgumos nav nepieciešams aprakstīt informācijas aprites tehniskos risinājumus, ja informācijas apritei tiek izmantots VRAA pārziņā esošais VISS. </w:t>
      </w:r>
    </w:p>
    <w:p>
      <w:pPr>
        <w:pStyle w:val="Heading2"/>
        <w:spacing w:lineRule="auto" w:line="276"/>
        <w:rPr/>
      </w:pPr>
      <w:r>
        <w:rPr/>
        <w:t>3. Piedāvātais risinājums</w:t>
      </w:r>
    </w:p>
    <w:p>
      <w:pPr>
        <w:pStyle w:val="Normal"/>
        <w:spacing w:lineRule="auto" w:line="276" w:before="0" w:after="0"/>
        <w:ind w:firstLine="720"/>
        <w:jc w:val="both"/>
        <w:rPr/>
      </w:pPr>
      <w:r>
        <w:rPr>
          <w:rFonts w:eastAsia="Times New Roman" w:cs="Times New Roman" w:ascii="Times New Roman" w:hAnsi="Times New Roman"/>
          <w:sz w:val="24"/>
          <w:szCs w:val="24"/>
        </w:rPr>
        <w:t>Vispārējā gadījumā efektīvāk ir nodrošināt informācijas apriti starp daudzām IS, izmantojot vienu centralizēto risinājumu (platformu), nevis veidojot slēgumus no katras IS uz katru.</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Valsts kontrole savā 2017. gada 9. jūnija Revīzijas ziņojumā “Vai valsts pārvalde efektīvi rīkojas ar uzkrāto informāciju” ir norādījus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ka veiktie pētījumi pierāda detalizēta un kvalitatīva valsts informācijas resursu reģistra nozīmību un nepieciešamību, kas jāņem vērā pie esošā VISR novērtēšanas un turpmākās attīstīšanas, lai veicinātu arī informācijas aprites jautājumus. VARAM ERAF projekta Nr. 2.2.1.1/16/I/001 "Publiskās pārvaldes informācijas un komunikācijas tehnoloģiju arhitektūras pārvaldības sistēma" (turpmāk – PIKTAPS) ietvaros plāno izveidot funkcionalitāti, kas nodrošinās aktuālās informācijas uzturēšanu par publiskās pārvaldes IS un to sadarbspējas datiem, bet tikai ilgākā perspektīvā tas varētu uzlabot kopējo situāciju. Projektā plānots izstrādāt VIRSIS, attīstot VISS portāla funkcionalitāti un būtiski attīstot (un tehniski aizstājot) esošā VISR funkcionalitāti. Tiks pārņemtas VISR funkcijas un līdz šim uzkrātie dati, aptverot ne tikai IS un būtisku arhitektūras elementu reģistru, bet arī tajās esošo informācijas resursu reģistru. VIRSIS plānots izmantot arī datu kopu piekļuves atļauju reģistrēšanai, kas nodrošinās iespēju iestādēm vienoties par informācijas aprites “saturisko pusi” bez līgumu slēgšanas. </w:t>
      </w:r>
    </w:p>
    <w:p>
      <w:pPr>
        <w:pStyle w:val="Normal"/>
        <w:spacing w:lineRule="auto" w:line="276"/>
        <w:ind w:firstLine="720"/>
        <w:jc w:val="both"/>
        <w:rPr/>
      </w:pPr>
      <w:r>
        <w:rPr>
          <w:rFonts w:cs="Times New Roman" w:ascii="Times New Roman" w:hAnsi="Times New Roman"/>
          <w:sz w:val="24"/>
          <w:szCs w:val="24"/>
        </w:rPr>
        <w:t xml:space="preserve">VDT turpina VARAM PIKTAPS uzsākto centralizēto platformu attīstību valsts pārvaldei un tiks pabeigts 2020. gadā. Projekta virsmērķis ir informācijas aprites un sadarbspējas uzlabošana valsts pārvaldē, kā arī publisko un atkalizmantojamo datu pieejamības nodrošināšana. </w:t>
      </w:r>
    </w:p>
    <w:p>
      <w:pPr>
        <w:pStyle w:val="VPBody"/>
        <w:spacing w:lineRule="auto" w:line="276"/>
        <w:rPr/>
      </w:pPr>
      <w:r>
        <w:rPr/>
        <w:t>Projekta VDT sadaļas M1: Datu apmaiņas starp iestādēm uzlabošana, modernizējot VISS, mērķi ir sekojoši:</w:t>
      </w:r>
    </w:p>
    <w:p>
      <w:pPr>
        <w:pStyle w:val="VPBullet"/>
        <w:numPr>
          <w:ilvl w:val="0"/>
          <w:numId w:val="0"/>
        </w:numPr>
        <w:spacing w:lineRule="auto" w:line="276"/>
        <w:ind w:left="360" w:hanging="0"/>
        <w:jc w:val="center"/>
        <w:rPr/>
      </w:pPr>
      <w:r>
        <w:rPr/>
        <w:t>Informācijas aprites starp iestādēm uzlabošana, modernizējot VISS:</w:t>
      </w:r>
    </w:p>
    <w:p>
      <w:pPr>
        <w:pStyle w:val="VPNumbered"/>
        <w:numPr>
          <w:ilvl w:val="0"/>
          <w:numId w:val="10"/>
        </w:numPr>
        <w:tabs>
          <w:tab w:val="clear" w:pos="0"/>
        </w:tabs>
        <w:spacing w:lineRule="auto" w:line="276"/>
        <w:ind w:left="426" w:hanging="397"/>
        <w:rPr/>
      </w:pPr>
      <w:r>
        <w:rPr/>
        <w:t>Veikt iestāžu datu u.c. funkcionalitātes pieejamības nodrošināšanu ar REST tīmekļa pakalpēm (vienlaikus nodrošinot arī līdz šim izveidoto SOAP servisu uzturēšanu);</w:t>
      </w:r>
    </w:p>
    <w:p>
      <w:pPr>
        <w:pStyle w:val="VPNumbered"/>
        <w:numPr>
          <w:ilvl w:val="0"/>
          <w:numId w:val="3"/>
        </w:numPr>
        <w:tabs>
          <w:tab w:val="clear" w:pos="0"/>
        </w:tabs>
        <w:spacing w:lineRule="auto" w:line="276"/>
        <w:ind w:left="426" w:hanging="397"/>
        <w:rPr/>
      </w:pPr>
      <w:r>
        <w:rPr/>
        <w:t>Nodrošināt vienota pieprasījumu vadības servisa izmantošanu (savu saskarņu publicēšana vienotajā pieprasījumu vadības risinājumā);</w:t>
      </w:r>
    </w:p>
    <w:p>
      <w:pPr>
        <w:pStyle w:val="VPNumbered"/>
        <w:numPr>
          <w:ilvl w:val="0"/>
          <w:numId w:val="3"/>
        </w:numPr>
        <w:tabs>
          <w:tab w:val="clear" w:pos="0"/>
        </w:tabs>
        <w:spacing w:lineRule="auto" w:line="276"/>
        <w:ind w:left="426" w:hanging="397"/>
        <w:rPr/>
      </w:pPr>
      <w:r>
        <w:rPr/>
        <w:t>Nodrošināt risinājumu, lai par datu apmaiņu, izmantojot VISS, starp iestādēm varētu vienoties elektroniski;</w:t>
      </w:r>
    </w:p>
    <w:p>
      <w:pPr>
        <w:pStyle w:val="VPNumbered"/>
        <w:numPr>
          <w:ilvl w:val="0"/>
          <w:numId w:val="3"/>
        </w:numPr>
        <w:tabs>
          <w:tab w:val="clear" w:pos="0"/>
        </w:tabs>
        <w:spacing w:lineRule="auto" w:line="276"/>
        <w:ind w:left="426" w:hanging="397"/>
        <w:rPr/>
      </w:pPr>
      <w:r>
        <w:rPr/>
        <w:t xml:space="preserve">Sadarbspējas darba atbalsta informācijas vides attīstība. </w:t>
      </w:r>
    </w:p>
    <w:p>
      <w:pPr>
        <w:pStyle w:val="VPNumbered"/>
        <w:numPr>
          <w:ilvl w:val="0"/>
          <w:numId w:val="3"/>
        </w:numPr>
        <w:tabs>
          <w:tab w:val="clear" w:pos="0"/>
        </w:tabs>
        <w:spacing w:lineRule="auto" w:line="276"/>
        <w:ind w:left="426" w:hanging="397"/>
        <w:rPr/>
      </w:pPr>
      <w:r>
        <w:rPr/>
        <w:t>ĢDS pilnveidošana.</w:t>
      </w:r>
    </w:p>
    <w:p>
      <w:pPr>
        <w:pStyle w:val="VPBody"/>
        <w:spacing w:lineRule="auto" w:line="276"/>
        <w:rPr/>
      </w:pPr>
      <w:r>
        <w:rPr/>
        <w:tab/>
        <w:t>Darbības programma nosaka, ka īstenojot specifisko atbalsta mērķi Nr. 2.2.1. “Nodrošināt publisko datu atkalizmantošanas pieaugumu un efektīvu publiskās pārvaldes un privātā sektora mijiedarbību” (turpmāk – SAM 2.2.1.), tiks uzlabota un pilnveidota publiskās pārvaldes datu apmaiņas, publicēšanas un uzturēšanas infrastruktūra, datu pieejamība un to izmantošanas iespējas, kā arī pilnveidoti publiskās pārvaldes procesi, ietverot arī pasākumus administratīvā sloga samazināšanai un efektīvākam valsts pārvaldes organizatoriskajam procesam. SAM 2.2.1. ietver pasākumu “Centralizētu publiskās pārvaldes IKT platformu izveide, publiskās pārvaldes procesu optimizēšana un attīstība”, kura ietvaros ir paredzēts realizēt virkni valsts IKT attīstības projektu.</w:t>
      </w:r>
    </w:p>
    <w:p>
      <w:pPr>
        <w:pStyle w:val="VPBody"/>
        <w:spacing w:lineRule="auto" w:line="276"/>
        <w:rPr/>
      </w:pPr>
      <w:r>
        <w:rPr/>
        <w:tab/>
        <w:t xml:space="preserve">Pēc SAM 2.2.1. realizācijas </w:t>
      </w:r>
      <w:r>
        <w:rPr>
          <w:color w:val="000000"/>
        </w:rPr>
        <w:t>Datu izplatīšanas platforma</w:t>
      </w:r>
      <w:r>
        <w:rPr/>
        <w:t xml:space="preserve"> (turpmāk - DIP) kā VISS sastāvdaļa atbalstīs šādus lietojuma scenārijus:</w:t>
      </w:r>
    </w:p>
    <w:p>
      <w:pPr>
        <w:pStyle w:val="VPNumbered"/>
        <w:numPr>
          <w:ilvl w:val="0"/>
          <w:numId w:val="11"/>
        </w:numPr>
        <w:tabs>
          <w:tab w:val="left" w:pos="0" w:leader="none"/>
          <w:tab w:val="left" w:pos="1021" w:leader="none"/>
        </w:tabs>
        <w:spacing w:lineRule="auto" w:line="276"/>
        <w:rPr/>
      </w:pPr>
      <w:r>
        <w:rPr/>
        <w:t>Ātrdarbīga datu izplatīšanas risinājuma izmantošana esošā vai jaunā valsts pārvaldes iestādes vai pašvaldības e-pakalpojumā. Tiks izmantota datu dublēšana VISS no devējsistēmas, lai datus varētu padot ņēmējsistēmai ātrāk nekā to spētu devējsistēma;</w:t>
      </w:r>
    </w:p>
    <w:p>
      <w:pPr>
        <w:pStyle w:val="VPNumbered"/>
        <w:numPr>
          <w:ilvl w:val="0"/>
          <w:numId w:val="3"/>
        </w:numPr>
        <w:tabs>
          <w:tab w:val="left" w:pos="0" w:leader="none"/>
          <w:tab w:val="left" w:pos="1021" w:leader="none"/>
        </w:tabs>
        <w:spacing w:lineRule="auto" w:line="276"/>
        <w:rPr/>
      </w:pPr>
      <w:r>
        <w:rPr/>
        <w:t>Ātrdarbīga datu izplatīšanas risinājuma izmantošana sadarbspējas nodrošināšanai ar citu informācijas sistēmu (saskarne “sistēma-sistēma”);</w:t>
      </w:r>
    </w:p>
    <w:p>
      <w:pPr>
        <w:pStyle w:val="VPNumbered"/>
        <w:numPr>
          <w:ilvl w:val="0"/>
          <w:numId w:val="3"/>
        </w:numPr>
        <w:spacing w:lineRule="auto" w:line="276"/>
        <w:rPr/>
      </w:pPr>
      <w:r>
        <w:rPr/>
        <w:t>Datu apmaiņas nodrošināšana “sistēma-sistēma”, kas veic datu apmaiņu, izmantojot VISS jau eksistējošus un jaunus datu apmaiņas transporta kanālus (piemēram, DIT, tīmekļa pakalpes);</w:t>
      </w:r>
    </w:p>
    <w:p>
      <w:pPr>
        <w:pStyle w:val="VPNumbered"/>
        <w:numPr>
          <w:ilvl w:val="0"/>
          <w:numId w:val="3"/>
        </w:numPr>
        <w:spacing w:lineRule="auto" w:line="276"/>
        <w:rPr/>
      </w:pPr>
      <w:r>
        <w:rPr/>
        <w:t>Datu piekļuves atļauju izmantošana datu piekļuves vadībai visiem datu izplatīšanas kanāliem DIT, nodrošinot integrāciju ar VIRSIS. Saskarņu vadība, izmantojot datu piekļuves atļaujas, to monitorings un pārvaldība, pieejama datu pārziņiem;</w:t>
      </w:r>
    </w:p>
    <w:p>
      <w:pPr>
        <w:pStyle w:val="VPNumbered"/>
        <w:numPr>
          <w:ilvl w:val="0"/>
          <w:numId w:val="3"/>
        </w:numPr>
        <w:spacing w:lineRule="auto" w:line="276"/>
        <w:rPr/>
      </w:pPr>
      <w:r>
        <w:rPr/>
        <w:t>Būtiskāko metriku (statistikas) nodošana VIRSIS, piemēram, par datu kopu izmantošanas biežumu, datu piekļuves atļauju skaitu.</w:t>
      </w:r>
    </w:p>
    <w:p>
      <w:pPr>
        <w:pStyle w:val="VPNumbered"/>
        <w:numPr>
          <w:ilvl w:val="0"/>
          <w:numId w:val="0"/>
        </w:numPr>
        <w:tabs>
          <w:tab w:val="clear" w:pos="0"/>
        </w:tabs>
        <w:spacing w:lineRule="auto" w:line="276"/>
        <w:ind w:left="0" w:firstLine="720"/>
        <w:rPr/>
      </w:pPr>
      <w:r>
        <w:rPr>
          <w:szCs w:val="24"/>
        </w:rPr>
        <w:t>Šobrīd informācijas aprite starp valsts pārvaldes iestādēm notiek, izmantojot sistēma - sistēma saites vai atsevišķos gadījumos manuālas procedūras. Šim nolūkam tiks pārskatīti VISS tvērumā izmantotie datu apmaiņas mehānismi, papildus SOAP pakalpēm nodrošinot arī REST saskarnes. Tāpat tiks izveidots ātrdarbīgas datu izplatīšanas mehānisms, kas ļaus optimizēt esošo pakalpojumu veiktspēju un atslogot reģistru (primāri pamata reģistrus - Iedzīvotāju reģistra, Uzņēmumu reģistra u.c.) darbināšanai nepieciešamo infrastruktūru.</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VARAM uzskata, ka valsts tiešās pārvaldes iestādēm IS izveides vai būtiskas pārveides procesā informācijas apritei (t.sk. ar citām atvasinātām publiskām personām, privāto sektoru un starptautiskām organizācijām) jāizmanto VISS, ja informācijas aprite notiek vai tiek prognozēts, ka notiks, starp vairāk nekā divām IS. Attiecīgi, ja notiek apmaiņa ar ģeotelpiskiem datiem, ir jāizmanto VISS sastāvā esošais ĢDS.</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Visām VIS, kuras veic informācijas apriti ar vairāk nekā vienu citu IS (t.sk. ar komersantiem un starptautisko), ir jāpielāgo VIS datu apritei (t.sk. ģeotelpisko datu) caur VISS līdz 2022. gadam sistēmu uzturēšanas budžeta ietvaros. VRAA attiecīgi jāizstrādā DIP, lai efektivizētu datu apmaiņu ar sistēmām. Ja VIS līdz 2022. gadam pielāgot nav iespējams, tad sistēmas pārzinim ir jāsagatavo un jāsaskaņo ar VARAM pielāgošanas plāns, kas paredz sistēmas pielāgošanu ne vēlāk kā līdz 2025. gadam. Izņēmuma gadījumi, sniedzot attiecīgu pamatojumu, ir jāsaskaņo ar VARAM. Eiropas Savienības 2014.-2020. gadu plānošanas periodā projektu ietvaros veidojamās vai pārveidojamās VIS, kuru projekti uz informatīvā ziņojuma pieņemšanas brīdi jau ir saskaņoti ar VARAM un informācijas aprite tiks nodrošināta neizmantojot VISS, pielāgošanas plāns ar VARAM papildus nav jāsaskaņo.</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II Daļa. Vienotais identifikācijas risinājums un autorizācijas risinājums valsts pārvaldē</w:t>
      </w:r>
    </w:p>
    <w:p>
      <w:pPr>
        <w:pStyle w:val="Heading2"/>
        <w:spacing w:lineRule="auto" w:line="276"/>
        <w:rPr/>
      </w:pPr>
      <w:r>
        <w:rPr/>
        <w:t>1. Esošā situācija</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Saskaņā ar Fizisko personu elektroniskās identifikācijas likumu </w:t>
      </w:r>
      <w:r>
        <w:rPr>
          <w:rFonts w:cs="Times New Roman" w:ascii="Times New Roman" w:hAnsi="Times New Roman"/>
          <w:b/>
          <w:bCs/>
          <w:sz w:val="24"/>
          <w:szCs w:val="24"/>
        </w:rPr>
        <w:t>elektroniskā identifikācija</w:t>
      </w:r>
      <w:r>
        <w:rPr>
          <w:rFonts w:cs="Times New Roman" w:ascii="Times New Roman" w:hAnsi="Times New Roman"/>
          <w:sz w:val="24"/>
          <w:szCs w:val="24"/>
        </w:rPr>
        <w:t xml:space="preserve"> ir personas elektronisko identifikācijas datu izmantošanas process, lai elektroniskajā vidē pārbaudītu fiziskās personas identitāti. Elektroniskā </w:t>
      </w:r>
      <w:r>
        <w:rPr>
          <w:rFonts w:cs="Times New Roman" w:ascii="Times New Roman" w:hAnsi="Times New Roman"/>
          <w:b/>
          <w:bCs/>
          <w:sz w:val="24"/>
          <w:szCs w:val="24"/>
        </w:rPr>
        <w:t>autentifikācija</w:t>
      </w:r>
      <w:r>
        <w:rPr>
          <w:rFonts w:cs="Times New Roman" w:ascii="Times New Roman" w:hAnsi="Times New Roman"/>
          <w:sz w:val="24"/>
          <w:szCs w:val="24"/>
        </w:rPr>
        <w:t xml:space="preserve"> ir elektronisks process, kurā elektroniskās identifikācijas pakalpojuma sniedzējs veic fiziskās personas elektronisko identifikācijas datu pārbaudi, lai nodrošinātu šīs personas elektronisko identifikāciju.</w:t>
      </w:r>
      <w:r>
        <w:rPr>
          <w:rFonts w:cs="Times New Roman" w:ascii="Times New Roman" w:hAnsi="Times New Roman"/>
          <w:b/>
          <w:bCs/>
          <w:sz w:val="24"/>
          <w:szCs w:val="24"/>
        </w:rPr>
        <w:t xml:space="preserve"> </w:t>
      </w:r>
      <w:r>
        <w:rPr>
          <w:rFonts w:cs="Times New Roman" w:ascii="Times New Roman" w:hAnsi="Times New Roman"/>
          <w:bCs/>
          <w:sz w:val="24"/>
          <w:szCs w:val="24"/>
        </w:rPr>
        <w:t>Savukārt</w:t>
      </w:r>
      <w:r>
        <w:rPr>
          <w:rFonts w:cs="Times New Roman" w:ascii="Times New Roman" w:hAnsi="Times New Roman"/>
          <w:b/>
          <w:bCs/>
          <w:sz w:val="24"/>
          <w:szCs w:val="24"/>
        </w:rPr>
        <w:t xml:space="preserve"> Autorizācija</w:t>
      </w:r>
      <w:r>
        <w:rPr>
          <w:rFonts w:cs="Times New Roman" w:ascii="Times New Roman" w:hAnsi="Times New Roman"/>
          <w:sz w:val="24"/>
          <w:szCs w:val="24"/>
        </w:rPr>
        <w:t xml:space="preserve"> ir process, kurā IS lietotājam nosaka noteiktas pilnvaras un resursus IS. "Autorizēt" nozīmē noteikt piekļuves politiku. Piemēram, cilvēkresursu pārvaldības personāls ir pilnvarots piekļūt darbinieku uzskaites datiem, un šī politika parasti tiek raksturota kā piekļuves kontroles noteikumi IS. Darbības laikā IS izmanto piekļuves kontroles noteikumus, lai izlemtu, vai piekļuves pieprasījumi no identificētiem lietotājiem ir jāapstiprina (jāpiešķir atļauja) vai jānoraida. Pieejamie resursi var iekļaut IS un to daļas. Autorizācijā piešķir pilnvaras (</w:t>
      </w:r>
      <w:r>
        <w:rPr>
          <w:rFonts w:cs="Times New Roman" w:ascii="Times New Roman" w:hAnsi="Times New Roman"/>
          <w:i/>
          <w:iCs/>
          <w:sz w:val="24"/>
          <w:szCs w:val="24"/>
        </w:rPr>
        <w:t>privilege</w:t>
      </w:r>
      <w:r>
        <w:rPr>
          <w:rFonts w:cs="Times New Roman" w:ascii="Times New Roman" w:hAnsi="Times New Roman"/>
          <w:sz w:val="24"/>
          <w:szCs w:val="24"/>
        </w:rPr>
        <w:t>) konkrētai personai vai personu grupai piekļuvei IS servisiem vai informācijai. Identifikācijas un autorizācijas process tehniski var notikt vienlaicīgi.</w:t>
      </w:r>
    </w:p>
    <w:p>
      <w:pPr>
        <w:pStyle w:val="Normal"/>
        <w:spacing w:lineRule="auto" w:line="276"/>
        <w:ind w:firstLine="720"/>
        <w:jc w:val="both"/>
        <w:rPr/>
      </w:pPr>
      <w:r>
        <w:rPr>
          <w:rFonts w:cs="Times New Roman" w:ascii="Times New Roman" w:hAnsi="Times New Roman"/>
          <w:sz w:val="24"/>
          <w:szCs w:val="24"/>
        </w:rPr>
        <w:t xml:space="preserve">Šobrīd valsts pārvaldes iestādes savu funkciju un uzdevumu izpildes nodrošināšanai un automatizācijai izmanto 173 VIS, iekšējās lietošanas IS, kas nekvalificējas kā VIS, citu iestāžu (t.sk. komersantu un starptautisko organizāciju), kā arī dažādus īpaši iedzīvotāju un komersantu apkalpošanai un elektronisko pakalpojumu sniegšanai izveidotus portālus. Pēc aptuvenām aplēsēm to skaits svārstās no 700 līdz 800 IS. 46 no tām izmanto VRAA pārziņā esošo VISS koplietošanas risinājumu - Vienoto pieteikšanas moduli (turpmāk – VPM). IS tiešā veidā lieto iestādes darbinieki, kuri izmanto IS uzkrātos datus savu darba pienākumu izpildei. Valsts pārvaldei ir izveidots un VRAA uzturēts universāls VPM, kas ir dažādu e-identifikāciju shēmu integrācija vienā risinājumā. VPM izmanto 35 iestādes 45 IS. VPM izmantošana ir finansiāli izdevīgāka, jo nav nepieciešams katrai IS izstrādāt savu identifikācijas moduli, slēgt līgumus ar identifikācijas pakalpojumu sniedzējiem un paredzēt finansējumu tā uzturēšanai. Šobrīd VPM ir iespējams identificēties ar eID karti, e-parakstu, eParaksts mobile un internetbanku (pašlaik 11 internetbankas). Iestādēm, kas ieviesa VPM 2016. un 2017. gadā, tas izmaksāja no 500 līdz 3000 </w:t>
      </w:r>
      <w:r>
        <w:rPr>
          <w:rFonts w:cs="Times New Roman" w:ascii="Times New Roman" w:hAnsi="Times New Roman"/>
          <w:i/>
          <w:sz w:val="24"/>
          <w:szCs w:val="24"/>
        </w:rPr>
        <w:t>euro</w:t>
      </w:r>
      <w:r>
        <w:rPr>
          <w:rFonts w:cs="Times New Roman" w:ascii="Times New Roman" w:hAnsi="Times New Roman"/>
          <w:sz w:val="24"/>
          <w:szCs w:val="24"/>
        </w:rPr>
        <w:t>. Bet, jāņem vērā, ka izmaksas galvenokārt ir atkarīgas nevis no VPM moduļa kā tāda, bet no IS, kurā modulis tiek integrēts, tāpēc tās var būtiski atšķirties. Piemērām, IS, kurās jau ir integrēts savs identifikācijas modulis, cita identifikācijas moduļa integrēšana var radīt papildu izmaksas.</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4965700" cy="3255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11" r="-7" b="-11"/>
                    <a:stretch>
                      <a:fillRect/>
                    </a:stretch>
                  </pic:blipFill>
                  <pic:spPr bwMode="auto">
                    <a:xfrm>
                      <a:off x="0" y="0"/>
                      <a:ext cx="4965700" cy="3255645"/>
                    </a:xfrm>
                    <a:prstGeom prst="rect">
                      <a:avLst/>
                    </a:prstGeom>
                  </pic:spPr>
                </pic:pic>
              </a:graphicData>
            </a:graphic>
          </wp:inline>
        </w:drawing>
      </w:r>
    </w:p>
    <w:p>
      <w:pPr>
        <w:pStyle w:val="Normal"/>
        <w:spacing w:lineRule="auto" w:line="276"/>
        <w:jc w:val="center"/>
        <w:rPr/>
      </w:pPr>
      <w:r>
        <w:rPr>
          <w:rFonts w:cs="Times New Roman" w:ascii="Times New Roman" w:hAnsi="Times New Roman"/>
          <w:i/>
          <w:sz w:val="24"/>
          <w:szCs w:val="24"/>
        </w:rPr>
        <w:t>Vienotais pieteikšanās modulis – autentifikāciju skaits pa gadiem</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Lai aizsargātu IS no neatļautās piekļuves, IS tiek integrēta funkcionalitāte, kas nodrošina lietotāju identifikāciju. Ja IS savā starpā neapmainās ar lietotāju informāciju vai nav vienota pieteikšanās rīka, tad lietotājam katrā IS ir jāizveido lietotāja konts un jāsaņem piekļuves dati. Šāda pieeja rada papildu administratīvo slogu un rada drošības riskus. Piemēram, ja darbinieks pārtrauc darba attiecības ar iestādi, viņam ir jāliedz piekļuve visām IS, kurām bija piešķirta piekļuve. Jāņem vērā, ka piekļuve bieži vien ir arī tām IS, kuru pārziņi ir citas iestādes. Situācija, kad lietotājam ir jāpiekļūst dažādām IS ar atšķirīgām pieejas datiem, rada situāciju, ka lietotājs sāks uzglabāt pieejas datus nedrošā veidā un meklē nedrošus apiešanas ceļus sava darba vienkāršošanai.</w:t>
      </w:r>
    </w:p>
    <w:p>
      <w:pPr>
        <w:pStyle w:val="Heading2"/>
        <w:spacing w:lineRule="auto" w:line="276"/>
        <w:rPr/>
      </w:pPr>
      <w:r>
        <w:rPr/>
        <w:t>Autorizācijas risinājums</w:t>
      </w:r>
    </w:p>
    <w:p>
      <w:pPr>
        <w:pStyle w:val="Normal"/>
        <w:spacing w:lineRule="auto" w:line="276"/>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Šobrīd Valsts kanceleja īsteno projektu “Personāla vadības platformas “Valsts pārvaldes cilvēkresursu vadības informācijas sistēma”” (turpmāk - CIVIS). CIVIS mērķis ir izveidot un ieviest IS, kura ļaus nodrošināt sekmīgu valsts pārvaldes cilvēkresursu vadības procesu norisi, piegādājot nepieciešamos datus un veicot to analīzi, kā arī nodrošinot mērķtiecīgu komunicēšanu ar darbiniekiem. Projekta ietvaros paredzēta 156 tiešās valsts pārvaldes iestāžu darbinieku uzskaite. Šāds saraksts var būt par pamatu nākotnes centralizētam autorizācijas risinājumam. Šobrīd CIVIS nav paredzēti koplietošanas risinājumi, bet tādus ir iespējams iestrādāt. Šobrīd nav iespējams prognozēt, cik varētu izmaksāt centralizētais autorizācijas risinājums kā CIVIS projekta sastāvdaļa. Ar citām IS CIVIS varētu sazināties ar VISS starpniecību. VISS glabātos lietotāju autorizācijas aprakstu kopijas, kas nodrošinās lielāku IS veiktspēju un ātrdarbību. </w:t>
      </w:r>
      <w:r>
        <w:rPr>
          <w:rFonts w:cs="Times New Roman" w:ascii="Times New Roman" w:hAnsi="Times New Roman"/>
          <w:sz w:val="24"/>
          <w:szCs w:val="24"/>
        </w:rPr>
        <w:t>Katra IS var glabāt lietotāju autorizācijas datu kopijas lokāli, gadījumam, ja centralizētais autorizācijas risinājums (platforma) vai VISS kādu laiku nav pieejami.</w:t>
      </w:r>
    </w:p>
    <w:p>
      <w:pPr>
        <w:pStyle w:val="Normal"/>
        <w:spacing w:lineRule="auto" w:line="276"/>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drawing>
          <wp:inline distT="0" distB="0" distL="0" distR="0">
            <wp:extent cx="4034155" cy="424878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9"/>
                    <a:srcRect l="-6" t="-5" r="-6" b="-5"/>
                    <a:stretch>
                      <a:fillRect/>
                    </a:stretch>
                  </pic:blipFill>
                  <pic:spPr bwMode="auto">
                    <a:xfrm>
                      <a:off x="0" y="0"/>
                      <a:ext cx="4034155" cy="4248785"/>
                    </a:xfrm>
                    <a:prstGeom prst="rect">
                      <a:avLst/>
                    </a:prstGeom>
                  </pic:spPr>
                </pic:pic>
              </a:graphicData>
            </a:graphic>
          </wp:inline>
        </w:drawing>
      </w:r>
    </w:p>
    <w:p>
      <w:pPr>
        <w:pStyle w:val="Normal"/>
        <w:spacing w:lineRule="auto" w:line="276"/>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Plānotā CIVIS arhitektūra</w:t>
      </w:r>
    </w:p>
    <w:p>
      <w:pPr>
        <w:pStyle w:val="Heading2"/>
        <w:spacing w:lineRule="auto" w:line="276"/>
        <w:ind w:left="1080" w:hanging="0"/>
        <w:rPr/>
      </w:pPr>
      <w:r>
        <w:rPr/>
        <w:t>2. Identificētās problēmas</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Palielinoties valsts pārvaldes darbinieku pienākumu izpildei izmantojamo IS skaitam un it īpaši – koplietošanas risinājumiem, kurus izmanto dažādu iestāžu un pat dažādu resoru darbinieki, arvien aktuālāks kļūst jautājums par IS lietotāju identifikāciju un autorizāciju šo IS funkciju izmantošanai. Daudzu atšķirīgu identifikācijas līdzekļu (ieskaitot paroles) izmantošana rada neērtības IS lietotājiem un var pazemināt to drošības līmeni. Savukārt IS turētājiem liela skaita un pa dažādām institūcijām sadalīta lietotāju skaita gadījumā administratīvo slogu un drošības riskus rada gan identifikācijas, gan autorizācijas pārvaldība. Pieteikšanās moduļa izstrāde katrai IS atsevišķi, vispārējā gadījumā palielina izmaksas, izņemot gadījumus, ja tiek lietota kāda jau gatava IS ar savu identifikācijas risinājumu, šajā gadījumā VPM izmantošana var palielināt izmaksas. VPM ir lētāks uzturēšanā, jo, nākot klāt kādam jaunam identifikācijas veidam, ir jāpārveido tikai VPM, nevis katras IS identifikācijas risinājums.</w:t>
      </w:r>
    </w:p>
    <w:p>
      <w:pPr>
        <w:pStyle w:val="Normal"/>
        <w:spacing w:lineRule="auto" w:line="276"/>
        <w:ind w:firstLine="709"/>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Šobrīd spēkā esošie tiesību akti nenosaka vienota identifikācijas risinājuma izmantošanu, līdz ar to nav noteikta vienota pieeja minēto problēmu risinājumam.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Elektroniskās identifikācijas kartes (eID) lietošana joprojām ir samērā maz izplatīta, tai skaitā valsts pārvaldes darbinieku vidū. Daļēji tas skaidrojams ar samērā mazu vajadzību pēc droša elektroniskā paraksta. Savukārt komersantu piedāvātie pakalpojumi parasti izmanto banku identifikācijas līdzekļus. VPM plašāka izmantošana veicinās eID izmantošanu.</w:t>
      </w:r>
    </w:p>
    <w:p>
      <w:pPr>
        <w:pStyle w:val="Heading2"/>
        <w:numPr>
          <w:ilvl w:val="0"/>
          <w:numId w:val="4"/>
        </w:numPr>
        <w:spacing w:lineRule="auto" w:line="276"/>
        <w:rPr/>
      </w:pPr>
      <w:r>
        <w:rPr/>
        <w:t>Secinājumi</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Par ilgtermiņā perspektīvāko risinājumu, kas nākotnē var nodrošināt IS lietotājiem ērtāko un no identifikācijas un autorizācijas procesu drošas pārvaldības viedokļa visefektīvāko pieeju, ir uzskatāma IS identifikācijas un autorizācijas integrācija ar centralizētu lietotāju pārvaldības risinājumu, kas ir konfigurēts tā, lai nodrošinātu lietotāja pārvaldības risinājumu reģistrēto lietotāju identifikāciju un autorizāciju attiecīgās IS funkciju izmantošanai. </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Valsts kanceleja plāno īstenot pirmo izmēģinājuma risinājumu (pilotprojektu) atsevišķu lietotāju pārvaldības (autorizācijas) risinājumu savstarpējai sadarbībai, tādējādi nodrošinot darbiniekiem ērtu piekļuvi vairākām iestādes IS. Tomēr vairāku ierobežojošu faktoru dēļ šādu risinājumu vēl nevar uzskatīt par īsā laikā ieviešamu visām valsts tiešās pārvaldes institūcijām, nemaz neminot pašvaldības un citas institūcijas, kuru darbiniekiem nereti arī ir nepieciešama piekļuve valsts pārvaldes IS. Galvenie ierobežojumi ir finansiālie, jo ir jāpārveido IS. Citos gadījumos dažādās IS, kur par pamatu izmantoti kādi standarta produkti ar savu lietotāju pārvaldības risinājumiem, veikt izmaiņas ir ļoti sarežģīti. Pilotprojekta ietvaros notiks tikai Valsts kancelejas sistēmu integrācija, neizvēršot to ārpus institūcijas (citu institūciju darbiniekiem tikai būs piešķirta piekļuve Valsts kancelejas sistēmām). Pēc pilotprojekta realizēšanas varēs izdarīt secinājumus par darbu apjomu un izmaksām vienotas lietotāju pārvaldības sistēmas ieviešanai valsts pārvaldē.</w:t>
      </w:r>
    </w:p>
    <w:p>
      <w:pPr>
        <w:pStyle w:val="Normal"/>
        <w:spacing w:lineRule="auto" w:line="276"/>
        <w:ind w:firstLine="720"/>
        <w:jc w:val="both"/>
        <w:rPr/>
      </w:pPr>
      <w:r>
        <w:rPr>
          <w:rFonts w:cs="Times New Roman" w:ascii="Times New Roman" w:hAnsi="Times New Roman"/>
          <w:sz w:val="24"/>
          <w:szCs w:val="24"/>
        </w:rPr>
        <w:t xml:space="preserve">Šajā situācijā paralēli lietotāja pārvaldības risinājumu integrācijai ir nepieciešams alternatīvs unificētas identifikācijas risinājums, kas uzreiz risinātu daudzu atšķirīgo identifikācijas līdzekļu problēmu un kam būtu perspektīva attīstībai arī t.s. “sistēmu sadarbības identifikācijas risinājuma” virzienā, šajā jomā emulējot savstarpēji sadarboties spējīgu lietotāja pārvaldības risinājumu funkcionalitāti. </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VARAM piedāvā šādu alternatīvu risinājumu attīstīt uz VPM bāzes, to pielāgojot efektīvai izmantošanai arī valsts pārvaldes darbinieku identifikācijai un attīstot attiecīgo funkcionalitāti.</w:t>
      </w:r>
    </w:p>
    <w:p>
      <w:pPr>
        <w:pStyle w:val="ISBulletText"/>
        <w:numPr>
          <w:ilvl w:val="0"/>
          <w:numId w:val="0"/>
        </w:numPr>
        <w:spacing w:lineRule="auto" w:line="276"/>
        <w:ind w:left="1080" w:right="2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numPr>
          <w:ilvl w:val="0"/>
          <w:numId w:val="4"/>
        </w:numPr>
        <w:spacing w:lineRule="auto" w:line="276"/>
        <w:rPr/>
      </w:pPr>
      <w:r>
        <w:rPr/>
        <w:t>Piedāvātais risinājums</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Noteikt par obligātu VPM lietošanu visām jaunveidojamām vai būtiski pārveidojamām VIS ar web-saskarni un iestāžu portāliem, kur nepieciešama lietotāju (klientu) identificēšana un autorizēšana, izņemot gadījumus, kad tās lieto tikai vienas iestādes ietvaros un netiek prognozēts, ka tās lietos vēl kāda iestāde. Šajās VIS var lietot arī citus identifikācijas līdzekļus paralēli VPM. </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Noteikt par obligātu visas esošās VIS ar web-saskarni, kas pieejamas publiskajiem lietotājiem pielāgot darbam ar VPM līdz 2020. gadam. Pārējās starpnozaru sistēmas ar web-saskarni jāpielāgo līdz 2021. gadam. Iestāžu VIS attīstība un uzturēšana, lai pielāgotu tās VPM izmantošanai, tiek paredzēta uzturēšanas finansējuma ietvaros. Valsts pārvaldes darbinieki identifikācijai starpnozaru sistēmās </w:t>
        <w:br/>
        <w:t>ar web-saskarni darba pienākumu pildīšanai no 2023. gada varēs izmantot tikai kvalificētus identifikācijas līdzekļus. Izņēmuma gadījumi, sniedzot attiecīgu pamatojumu, ir jāsaskaņo ar VARAM. Eiropas Savienības 2014.-2020. gadu plānošanas periodā projektu ietvaros veidojamās vai pārveidojamās VIS, kuru projekti uz informatīvā ziņojuma pieņemšanas brīdi jau ir saskaņoti ar VARAM un to identifikācijas risinājums neparedz uzmantot VPM, sistēmas pielāgošana darbam ar VPM ir jāveic gada laikā pēc projekta noslēguma.</w:t>
      </w:r>
    </w:p>
    <w:p>
      <w:pPr>
        <w:pStyle w:val="ISBulletText"/>
        <w:numPr>
          <w:ilvl w:val="0"/>
          <w:numId w:val="0"/>
        </w:numPr>
        <w:spacing w:lineRule="auto" w:line="276"/>
        <w:ind w:left="0" w:right="28" w:firstLine="720"/>
        <w:rPr>
          <w:rFonts w:ascii="Times New Roman" w:hAnsi="Times New Roman" w:cs="Times New Roman"/>
          <w:sz w:val="24"/>
          <w:szCs w:val="24"/>
        </w:rPr>
      </w:pPr>
      <w:r>
        <w:rPr>
          <w:rFonts w:cs="Times New Roman" w:ascii="Times New Roman" w:hAnsi="Times New Roman"/>
          <w:sz w:val="24"/>
          <w:szCs w:val="24"/>
        </w:rPr>
        <w:t>Valsts pārvaldes cilvēkresursu vadības informācijas sistēmai, Valsts un pašvaldību iestāžu tīmekļvietņu vienotai platformai un Vienotam tiesību aktu projektu izstrādes un saskaņošanas portālam izstrādāt koplietošanas risinājumu, kas pārbauda konkrētas personas – ierēdņa vai valsts pārvaldes darbinieka atrašanās civildienesta vai darba tiesiskajās attiecībās faktu valsts pārvaldē, kā arī nodrošina izstrādātā koplietošanas risinājuma izmantošanu minētajās sistēmās. Otrajā kārtā CIVIS un Valsts un pašvaldību iestāžu tīmekļvietņu vienotai platformai izstrādāt risinājumu, kas nodrošinās arī visu lietotāju tiesību pārvaldību. Nākotnē šādu pieeju varētu paplašināt un pielietot visām IS valsts pārvaldē.</w:t>
      </w:r>
    </w:p>
    <w:p>
      <w:pPr>
        <w:pStyle w:val="Normal"/>
        <w:spacing w:lineRule="auto" w:line="276"/>
        <w:ind w:left="720" w:hanging="0"/>
        <w:jc w:val="both"/>
        <w:rPr>
          <w:rFonts w:ascii="Times New Roman" w:hAnsi="Times New Roman" w:eastAsia="MS Mincho;ＭＳ 明朝" w:cs="Segoe UI"/>
          <w:sz w:val="24"/>
          <w:szCs w:val="24"/>
          <w:lang w:eastAsia="lv-LV"/>
        </w:rPr>
      </w:pPr>
      <w:r>
        <w:rPr>
          <w:rFonts w:eastAsia="MS Mincho;ＭＳ 明朝" w:cs="Segoe UI" w:ascii="Times New Roman" w:hAnsi="Times New Roman"/>
          <w:sz w:val="24"/>
          <w:szCs w:val="24"/>
          <w:lang w:eastAsia="lv-LV"/>
        </w:rPr>
      </w:r>
    </w:p>
    <w:p>
      <w:pPr>
        <w:pStyle w:val="Normal"/>
        <w:spacing w:lineRule="auto" w:line="276"/>
        <w:ind w:left="720" w:hanging="0"/>
        <w:jc w:val="both"/>
        <w:rPr>
          <w:rFonts w:ascii="Times New Roman" w:hAnsi="Times New Roman" w:eastAsia="MS Mincho;ＭＳ 明朝" w:cs="Segoe UI"/>
          <w:sz w:val="24"/>
          <w:szCs w:val="24"/>
          <w:lang w:eastAsia="lv-LV"/>
        </w:rPr>
      </w:pPr>
      <w:r>
        <w:rPr>
          <w:rFonts w:eastAsia="MS Mincho;ＭＳ 明朝" w:cs="Segoe UI" w:ascii="Times New Roman" w:hAnsi="Times New Roman"/>
          <w:sz w:val="24"/>
          <w:szCs w:val="24"/>
          <w:lang w:eastAsia="lv-LV"/>
        </w:rPr>
      </w:r>
    </w:p>
    <w:p>
      <w:pPr>
        <w:pStyle w:val="Normal"/>
        <w:spacing w:lineRule="auto" w:line="276"/>
        <w:ind w:left="720" w:hanging="0"/>
        <w:jc w:val="both"/>
        <w:rPr>
          <w:rFonts w:ascii="Times New Roman" w:hAnsi="Times New Roman" w:eastAsia="MS Mincho;ＭＳ 明朝" w:cs="Segoe UI"/>
          <w:sz w:val="24"/>
          <w:szCs w:val="24"/>
          <w:lang w:eastAsia="lv-LV"/>
        </w:rPr>
      </w:pPr>
      <w:r>
        <w:rPr>
          <w:rFonts w:eastAsia="MS Mincho;ＭＳ 明朝" w:cs="Segoe UI" w:ascii="Times New Roman" w:hAnsi="Times New Roman"/>
          <w:sz w:val="24"/>
          <w:szCs w:val="24"/>
          <w:lang w:eastAsia="lv-LV"/>
        </w:rPr>
      </w:r>
    </w:p>
    <w:p>
      <w:pPr>
        <w:pStyle w:val="Normal"/>
        <w:spacing w:lineRule="auto" w:line="276"/>
        <w:ind w:left="720" w:hanging="0"/>
        <w:jc w:val="both"/>
        <w:rPr>
          <w:rFonts w:ascii="Times New Roman" w:hAnsi="Times New Roman" w:eastAsia="MS Mincho;ＭＳ 明朝" w:cs="Segoe UI"/>
          <w:sz w:val="24"/>
          <w:szCs w:val="24"/>
          <w:lang w:eastAsia="lv-LV"/>
        </w:rPr>
      </w:pPr>
      <w:r>
        <w:rPr>
          <w:rFonts w:eastAsia="MS Mincho;ＭＳ 明朝" w:cs="Segoe UI" w:ascii="Times New Roman" w:hAnsi="Times New Roman"/>
          <w:sz w:val="24"/>
          <w:szCs w:val="24"/>
          <w:lang w:eastAsia="lv-LV"/>
        </w:rPr>
      </w:r>
    </w:p>
    <w:p>
      <w:pPr>
        <w:sectPr>
          <w:headerReference w:type="default" r:id="rId20"/>
          <w:footerReference w:type="default" r:id="rId21"/>
          <w:footnotePr>
            <w:numFmt w:val="decimal"/>
          </w:footnotePr>
          <w:type w:val="nextPage"/>
          <w:pgSz w:w="11906" w:h="16838"/>
          <w:pgMar w:left="1701" w:right="1701" w:gutter="0" w:header="708" w:top="1440" w:footer="708" w:bottom="1440"/>
          <w:pgNumType w:fmt="decimal"/>
          <w:formProt w:val="false"/>
          <w:textDirection w:val="lrTb"/>
          <w:docGrid w:type="default" w:linePitch="360" w:charSpace="0"/>
        </w:sectPr>
        <w:pStyle w:val="Normal"/>
        <w:spacing w:lineRule="auto" w:line="276"/>
        <w:ind w:left="720" w:hanging="0"/>
        <w:jc w:val="both"/>
        <w:rPr>
          <w:rFonts w:ascii="Times New Roman" w:hAnsi="Times New Roman" w:eastAsia="MS Mincho;ＭＳ 明朝" w:cs="Segoe UI"/>
          <w:sz w:val="24"/>
          <w:szCs w:val="24"/>
          <w:lang w:eastAsia="lv-LV"/>
        </w:rPr>
      </w:pPr>
      <w:r>
        <w:rPr>
          <w:rFonts w:eastAsia="MS Mincho;ＭＳ 明朝" w:cs="Segoe UI" w:ascii="Times New Roman" w:hAnsi="Times New Roman"/>
          <w:sz w:val="24"/>
          <w:szCs w:val="24"/>
          <w:lang w:eastAsia="lv-LV"/>
        </w:rPr>
      </w:r>
    </w:p>
    <w:p>
      <w:pPr>
        <w:pStyle w:val="Normal"/>
        <w:spacing w:lineRule="auto" w:line="276"/>
        <w:ind w:left="720" w:hanging="0"/>
        <w:jc w:val="both"/>
        <w:rPr>
          <w:rFonts w:ascii="Times New Roman" w:hAnsi="Times New Roman" w:eastAsia="MS Mincho;ＭＳ 明朝" w:cs="Segoe UI"/>
          <w:sz w:val="24"/>
          <w:szCs w:val="24"/>
          <w:lang w:eastAsia="lv-LV"/>
        </w:rPr>
      </w:pPr>
      <w:r>
        <w:rPr>
          <w:rFonts w:eastAsia="MS Mincho;ＭＳ 明朝" w:cs="Segoe UI" w:ascii="Times New Roman" w:hAnsi="Times New Roman"/>
          <w:sz w:val="24"/>
          <w:szCs w:val="24"/>
          <w:lang w:eastAsia="lv-LV"/>
        </w:rPr>
      </w:r>
    </w:p>
    <w:p>
      <w:pPr>
        <w:pStyle w:val="Normal"/>
        <w:numPr>
          <w:ilvl w:val="0"/>
          <w:numId w:val="4"/>
        </w:numPr>
        <w:spacing w:lineRule="auto" w:line="276"/>
        <w:jc w:val="both"/>
        <w:rPr/>
      </w:pPr>
      <w:r>
        <w:rPr/>
        <w:t>Termiņu kopsavilkums par veicamajiem pasākumiem</w:t>
      </w:r>
    </w:p>
    <w:tbl>
      <w:tblPr>
        <w:tblW w:w="14567" w:type="dxa"/>
        <w:jc w:val="left"/>
        <w:tblInd w:w="-113" w:type="dxa"/>
        <w:tblLayout w:type="fixed"/>
        <w:tblCellMar>
          <w:top w:w="0" w:type="dxa"/>
          <w:left w:w="108" w:type="dxa"/>
          <w:bottom w:w="0" w:type="dxa"/>
          <w:right w:w="108" w:type="dxa"/>
        </w:tblCellMar>
      </w:tblPr>
      <w:tblGrid>
        <w:gridCol w:w="4395"/>
        <w:gridCol w:w="1363"/>
        <w:gridCol w:w="871"/>
        <w:gridCol w:w="1559"/>
        <w:gridCol w:w="872"/>
        <w:gridCol w:w="851"/>
        <w:gridCol w:w="3238"/>
        <w:gridCol w:w="141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5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Līdz kuram brīdim jāievieš risinājums</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pelle"/>
                <w:rFonts w:ascii="Times New Roman" w:hAnsi="Times New Roman" w:cs="Times New Roman"/>
                <w:sz w:val="24"/>
                <w:szCs w:val="24"/>
              </w:rPr>
            </w:pPr>
            <w:r>
              <w:rPr>
                <w:rFonts w:eastAsia="MS Mincho;ＭＳ 明朝" w:cs="Times New Roman" w:ascii="Times New Roman" w:hAnsi="Times New Roman"/>
                <w:sz w:val="24"/>
                <w:szCs w:val="24"/>
                <w:lang w:eastAsia="lv-LV"/>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MS Mincho;ＭＳ 明朝" w:cs="Times New Roman" w:ascii="Times New Roman" w:hAnsi="Times New Roman"/>
                <w:sz w:val="24"/>
                <w:szCs w:val="24"/>
                <w:lang w:eastAsia="lv-LV"/>
              </w:rPr>
              <w:t>Līdz ar informatīvā ziņojuma pieņemšanu</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20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2023.</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20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lsts tiešās pārvaldes iestādēm IS izveides vai būtiskas pārveides procesā informācijas apritei (t.sk. ar citām publiskām atvasinātām personām, komersantiem un starptautiskām organizācijām) izmantot Valsts informācijas sistēmu savietotāju (turpmāk - VISS), ja informācijas aprite notiek vai tiek prognozēts, ka notiks, starp vairāk nekā divām IS.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sts tiešās pārvaldes iestādēm nodrošināt, ka visas valsts informācijas sistēmas (turpmāk – VIS), kuras veic vai plāno veikt informācijas apriti ar vairāk nekā vienu citu IS, uzturēšanas budžeta ietvaros tiek pielāgotas informācijas apritei caur VISS līdz 2022. gadam. Ja VIS līdz 2022. gadam pielāgot nav iespējams, tad sistēmas pārzinim ir jāsagatavo un jāsaskaņo ar VARAM pielāgošanas plāns, kas paredz sistēmas pielāgošanu ne vēlāk kā līdz 2025. gadam. Eiropas Savienības 2014.-2020. gadu plānošanas periodā projektu ietvaros veidojamās vai pārveidojamās VIS, kuru projekti uz informatīvā ziņojuma pieņemšanas brīdi jau ir saskaņoti ar VARAM ar informācijas aprites risinājumu ārpus VISS, pielāgošanas plāns ar VARAM papildus nav jāsaskaņ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X</w:t>
            </w:r>
          </w:p>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saskaņojot ar VARA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eikt par obligātu VPM lietošanu visām jaunveidojamām vai būtiski pārveidojamām VIS ar web-saskarni un iestāžu portāliem, kur nepieciešama lietotāju (klientu) identificēšana un autorizēšana, izņemot gadījumus, kad tās lieto tikai vienas iestādes ietvaros un netiek prognozēts, ka tās lietos vēl kāda iestāde. Sistēmā līdz 2023. gadam nepieciešamības gadījumā var lietot arī citus identifikācijas līdzekļus paralēli VPM.</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eikt par obligātu visas esošās VIS ar web-saskarni, kas pieejamas publiskiem lietotājiem pielāgot darbam ar VPM līdz 2020. gadam. Pārējās starpnozaru sistēmas ar web-saskarni jāpielāgo līdz 2021. gadam. Eiropas Savienības 2014.-2020. gadu plānošanas periodā projektu ietvaros veidojamās vai pārveidojamās VIS, kuru projekti uz informatīvā ziņojuma pieņemšanas brīdi jau ir saskaņoti ar VARAM ar identifikācijas risinājumu ārpus VPM, sistēmas pielāgošana darbam ar VPM ir jāveic gada laikā pēc projekta noslēguma.</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X</w:t>
            </w:r>
          </w:p>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sistēmām, kuras publiski nav pieejama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cs="Times New Roman" w:ascii="Times New Roman" w:hAnsi="Times New Roman"/>
                <w:sz w:val="24"/>
                <w:szCs w:val="24"/>
              </w:rPr>
              <w:t>*Eiropas Savienības 2014.-2020. gadu plānošanas periodā projektu ietvaros veidojamās vai pārveidojamās VIS, kuru projekti uz informatīvā ziņojuma pieņemšanas brīdi jau ir saskaņoti ar VARAM ar identifikācijas risinājumu ārpus VPM, sistēmas pielāgošana darbam ar VPM ir jāveic gada laikā pēc projekta noslēgum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sts pārvaldes darbiniekiem identifikācijai starpnozaru sistēmās ar web-saskarni darba pienākumu pildīšanai no 2023. gada izmantot tikai kvalificētus identifikācijas līdzekļu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X</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alsts kancelejai līdz 2021. gadam divās kārtās realizēt pilotprojektu koplietošanas autorizācijas risinājuma izmēģināšanai starp dažādām sistēmām:</w:t>
            </w:r>
          </w:p>
          <w:p>
            <w:pPr>
              <w:pStyle w:val="Normal"/>
              <w:numPr>
                <w:ilvl w:val="0"/>
                <w:numId w:val="7"/>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kārta: Valsts pārvaldes cilvēkresursu vadības informācijas sistēmai (turpmāk - CIVIS), Valsts un pašvaldību iestāžu tīmekļvietņu vienotai platformai un Vienotam tiesību aktu projektu izstrādes un saskaņošanas portālam izstrādāt koplietošanas risinājumu, kas pārbauda konkrētas personas – ierēdņa vai valsts pārvaldes darbinieka atrašanās civildienesta vai darba tiesiskajās attiecībās faktu valsts pārvaldē, kā arī nodrošina izstrādātā koplietošanas risinājuma izmantošanu minētajās sistēmās.</w:t>
            </w:r>
          </w:p>
          <w:p>
            <w:pPr>
              <w:pStyle w:val="Normal"/>
              <w:numPr>
                <w:ilvl w:val="0"/>
                <w:numId w:val="7"/>
              </w:numPr>
              <w:spacing w:lineRule="auto" w:line="240" w:before="0" w:after="160"/>
              <w:ind w:left="0" w:hanging="0"/>
              <w:jc w:val="both"/>
              <w:rPr>
                <w:rFonts w:ascii="Times New Roman" w:hAnsi="Times New Roman" w:cs="Times New Roman"/>
                <w:sz w:val="24"/>
                <w:szCs w:val="24"/>
              </w:rPr>
            </w:pPr>
            <w:r>
              <w:rPr>
                <w:rFonts w:cs="Times New Roman" w:ascii="Times New Roman" w:hAnsi="Times New Roman"/>
                <w:sz w:val="24"/>
                <w:szCs w:val="24"/>
              </w:rPr>
              <w:t>kārta: CIVIS un Valsts un pašvaldību iestāžu tīmekļvietņu vienotai platformai izstrādāt centralizētu risinājumu, kas nodrošinās minēto platformu lietotāju tiesību pārvaldību.</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eastAsia="MS Mincho;ＭＳ 明朝" w:cs="Times New Roman"/>
                <w:sz w:val="24"/>
                <w:szCs w:val="24"/>
                <w:lang w:eastAsia="lv-LV"/>
              </w:rPr>
            </w:pPr>
            <w:r>
              <w:rPr>
                <w:rFonts w:eastAsia="MS Mincho;ＭＳ 明朝" w:cs="Times New Roman" w:ascii="Times New Roman" w:hAnsi="Times New Roman"/>
                <w:sz w:val="24"/>
                <w:szCs w:val="24"/>
                <w:lang w:eastAsia="lv-LV"/>
              </w:rPr>
            </w:r>
          </w:p>
        </w:tc>
      </w:tr>
    </w:tbl>
    <w:p>
      <w:pPr>
        <w:pStyle w:val="Normal"/>
        <w:spacing w:lineRule="auto" w:line="276"/>
        <w:ind w:left="720" w:hanging="0"/>
        <w:jc w:val="both"/>
        <w:rPr>
          <w:rFonts w:ascii="Times New Roman" w:hAnsi="Times New Roman" w:eastAsia="MS Mincho;ＭＳ 明朝" w:cs="Segoe UI"/>
          <w:sz w:val="24"/>
          <w:szCs w:val="24"/>
          <w:lang w:eastAsia="lv-LV"/>
        </w:rPr>
      </w:pPr>
      <w:r>
        <w:rPr>
          <w:rFonts w:eastAsia="MS Mincho;ＭＳ 明朝" w:cs="Segoe UI" w:ascii="Times New Roman" w:hAnsi="Times New Roman"/>
          <w:sz w:val="24"/>
          <w:szCs w:val="24"/>
          <w:lang w:eastAsia="lv-LV"/>
        </w:rPr>
      </w:r>
    </w:p>
    <w:p>
      <w:pPr>
        <w:pStyle w:val="Normal"/>
        <w:spacing w:lineRule="auto" w:line="276"/>
        <w:ind w:left="720" w:hanging="0"/>
        <w:jc w:val="both"/>
        <w:rPr>
          <w:rFonts w:ascii="Times New Roman" w:hAnsi="Times New Roman" w:eastAsia="MS Mincho;ＭＳ 明朝" w:cs="Segoe UI"/>
          <w:sz w:val="24"/>
          <w:szCs w:val="24"/>
          <w:lang w:eastAsia="lv-LV"/>
        </w:rPr>
      </w:pPr>
      <w:r>
        <w:rPr>
          <w:rFonts w:eastAsia="MS Mincho;ＭＳ 明朝" w:cs="Segoe UI" w:ascii="Times New Roman" w:hAnsi="Times New Roman"/>
          <w:sz w:val="24"/>
          <w:szCs w:val="24"/>
          <w:lang w:eastAsia="lv-LV"/>
        </w:rPr>
      </w:r>
    </w:p>
    <w:p>
      <w:pPr>
        <w:pStyle w:val="Normal"/>
        <w:tabs>
          <w:tab w:val="clear" w:pos="720"/>
          <w:tab w:val="left" w:pos="7140" w:leader="none"/>
        </w:tabs>
        <w:spacing w:lineRule="auto" w:line="276"/>
        <w:rPr>
          <w:rFonts w:ascii="Times New Roman" w:hAnsi="Times New Roman" w:cs="Times New Roman"/>
          <w:sz w:val="24"/>
          <w:szCs w:val="24"/>
        </w:rPr>
      </w:pPr>
      <w:r>
        <w:rPr>
          <w:rFonts w:cs="Times New Roman" w:ascii="Times New Roman" w:hAnsi="Times New Roman"/>
          <w:sz w:val="24"/>
          <w:szCs w:val="24"/>
        </w:rPr>
        <w:t>Vides aizsardzības un reģionālās attīstības ministrs</w:t>
        <w:tab/>
        <w:t>K.Gerhards</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footnotePr>
        <w:numFmt w:val="decimal"/>
      </w:footnotePr>
      <w:type w:val="nextPage"/>
      <w:pgSz w:orient="landscape" w:w="16838" w:h="11906"/>
      <w:pgMar w:left="1440" w:right="1440"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http://www.lrvk.gov.lv/uploads/2017/07/valsts-paarvaldes-riiciiba-ar-uzkraato-informaaciju_05072017.pdf</w:t>
      </w:r>
    </w:p>
  </w:footnote>
  <w:footnote w:id="3">
    <w:p>
      <w:pPr>
        <w:pStyle w:val="Footnote"/>
        <w:spacing w:before="0" w:after="160"/>
        <w:rPr/>
      </w:pPr>
      <w:r>
        <w:rPr>
          <w:rStyle w:val="FootnoteCharacters"/>
        </w:rPr>
        <w:footnoteRef/>
      </w:r>
      <w:r>
        <w:rPr/>
        <w:t xml:space="preserve"> </w:t>
      </w:r>
      <w:r>
        <w:rPr/>
        <w:t>http://www.lrvk.gov.lv/uploads/2017/07/valsts-paarvaldes-riiciiba-ar-uzkraato-informaaciju_05072017.pdf</w:t>
      </w:r>
    </w:p>
  </w:footnote>
  <w:footnote w:id="4">
    <w:p>
      <w:pPr>
        <w:pStyle w:val="Footnote"/>
        <w:spacing w:before="0" w:after="160"/>
        <w:rPr/>
      </w:pPr>
      <w:r>
        <w:rPr>
          <w:rStyle w:val="FootnoteCharacters"/>
        </w:rPr>
        <w:footnoteRef/>
      </w:r>
      <w:r>
        <w:rPr/>
        <w:t xml:space="preserve"> </w:t>
      </w:r>
      <w:r>
        <w:rPr/>
        <w:t>http://www.lrvk.gov.lv/uploads/2017/07/valsts-paarvaldes-riiciiba-ar-uzkraato-informaaciju_05072017.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108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108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sz w:val="18"/>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sz w:val="18"/>
        <w:color w:val="5960A8"/>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964"/>
        </w:tabs>
        <w:ind w:left="964" w:hanging="397"/>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2268"/>
        </w:tabs>
        <w:ind w:left="1701"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8"/>
    </w:rPr>
  </w:style>
  <w:style w:type="character" w:styleId="WW8Num2z1">
    <w:name w:val="WW8Num2z1"/>
    <w:qFormat/>
    <w:rPr>
      <w:rFonts w:ascii="Courier New" w:hAnsi="Courier New" w:cs="Courier New"/>
    </w:rPr>
  </w:style>
  <w:style w:type="character" w:styleId="WW8Num2z2">
    <w:name w:val="WW8Num2z2"/>
    <w:qFormat/>
    <w:rPr>
      <w:rFonts w:ascii="Symbol" w:hAnsi="Symbol" w:cs="Symbol"/>
      <w:color w:val="5960A8"/>
      <w:sz w:val="18"/>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3z0">
    <w:name w:val="WW8Num13z0"/>
    <w:qFormat/>
    <w:rPr>
      <w:b w:val="false"/>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SBodyTextChar">
    <w:name w:val="IS Body Text Char"/>
    <w:qFormat/>
    <w:rPr>
      <w:rFonts w:ascii="Segoe UI" w:hAnsi="Segoe UI" w:eastAsia="MS Mincho;ＭＳ 明朝" w:cs="Segoe UI"/>
      <w:bCs/>
      <w:sz w:val="22"/>
      <w:szCs w:val="22"/>
    </w:rPr>
  </w:style>
  <w:style w:type="character" w:styleId="Spelle">
    <w:name w:val="spelle"/>
    <w:qFormat/>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SBulletTextChar">
    <w:name w:val="IS Bullet Text Char"/>
    <w:qFormat/>
    <w:rPr>
      <w:rFonts w:ascii="Segoe UI" w:hAnsi="Segoe UI" w:eastAsia="MS Mincho;ＭＳ 明朝" w:cs="Segoe UI"/>
      <w:sz w:val="22"/>
      <w:szCs w:val="18"/>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ISBodyText">
    <w:name w:val="IS Body Text"/>
    <w:basedOn w:val="Normal"/>
    <w:qFormat/>
    <w:pPr>
      <w:overflowPunct w:val="false"/>
      <w:autoSpaceDE w:val="false"/>
      <w:spacing w:lineRule="auto" w:line="240" w:before="120" w:after="120"/>
      <w:jc w:val="both"/>
      <w:textAlignment w:val="baseline"/>
    </w:pPr>
    <w:rPr>
      <w:rFonts w:ascii="Segoe UI" w:hAnsi="Segoe UI" w:eastAsia="MS Mincho;ＭＳ 明朝" w:cs="Segoe UI"/>
      <w:bC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rFonts w:eastAsia="Calibri" w:cs="Calibri"/>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ISBulletText">
    <w:name w:val="IS Bullet Text"/>
    <w:basedOn w:val="ISBodyText"/>
    <w:qFormat/>
    <w:pPr>
      <w:numPr>
        <w:ilvl w:val="0"/>
        <w:numId w:val="2"/>
      </w:numPr>
      <w:ind w:right="28" w:hanging="0"/>
      <w:textAlignment w:val="auto"/>
    </w:pPr>
    <w:rPr>
      <w:bCs w:val="false"/>
      <w:szCs w:val="18"/>
    </w:rPr>
  </w:style>
  <w:style w:type="paragraph" w:styleId="TOCHeading">
    <w:name w:val="TOC Heading"/>
    <w:basedOn w:val="Heading1"/>
    <w:next w:val="Normal"/>
    <w:qFormat/>
    <w:pPr>
      <w:keepLines/>
      <w:numPr>
        <w:ilvl w:val="0"/>
        <w:numId w:val="0"/>
      </w:numPr>
      <w:spacing w:before="240" w:after="0"/>
      <w:outlineLvl w:val="9"/>
    </w:pPr>
    <w:rPr>
      <w:b w:val="false"/>
      <w:bCs w:val="false"/>
      <w:color w:val="2E74B5"/>
      <w:kern w:val="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VPBody">
    <w:name w:val="VP Body"/>
    <w:basedOn w:val="Normal"/>
    <w:qFormat/>
    <w:pPr>
      <w:tabs>
        <w:tab w:val="clear" w:pos="720"/>
        <w:tab w:val="left" w:pos="0" w:leader="none"/>
      </w:tabs>
      <w:spacing w:lineRule="auto" w:line="240" w:before="80" w:after="80"/>
      <w:jc w:val="both"/>
    </w:pPr>
    <w:rPr>
      <w:rFonts w:ascii="Times New Roman" w:hAnsi="Times New Roman" w:eastAsia="Calibri" w:cs="Times New Roman"/>
      <w:bCs/>
      <w:sz w:val="24"/>
    </w:rPr>
  </w:style>
  <w:style w:type="paragraph" w:styleId="VPBullet">
    <w:name w:val="VP Bullet"/>
    <w:basedOn w:val="VPBody"/>
    <w:qFormat/>
    <w:pPr>
      <w:numPr>
        <w:ilvl w:val="0"/>
        <w:numId w:val="5"/>
      </w:numPr>
      <w:ind w:left="720" w:hanging="0"/>
    </w:pPr>
    <w:rPr>
      <w:rFonts w:eastAsia="Calibri"/>
    </w:rPr>
  </w:style>
  <w:style w:type="paragraph" w:styleId="VPNumbered">
    <w:name w:val="VP Numbered"/>
    <w:basedOn w:val="VPBullet"/>
    <w:qFormat/>
    <w:pPr>
      <w:numPr>
        <w:ilvl w:val="0"/>
        <w:numId w:val="3"/>
      </w:numPr>
    </w:pPr>
    <w:rPr>
      <w:rFonts w:eastAsia="Calib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yperlink" Target="https://viss.gov.lv/~/media/Images/VRAA/Partneriem/Vadlinijas/Datu%20izplatanas%20kanls%20DIK.ashx" TargetMode="External"/><Relationship Id="rId12" Type="http://schemas.openxmlformats.org/officeDocument/2006/relationships/image" Target="media/image10.png"/><Relationship Id="rId13" Type="http://schemas.openxmlformats.org/officeDocument/2006/relationships/hyperlink" Target="https://viss.gov.lv/~/media/Images/VRAA/Partneriem/Vadlinijas/Datu%20savkanas%20kanls%20DSK.ashx"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20:00Z</dcterms:created>
  <dc:creator>Jānis Ratkevičs</dc:creator>
  <dc:description/>
  <cp:keywords/>
  <dc:language>en-US</dc:language>
  <cp:lastModifiedBy>Jānis Ratkevičs</cp:lastModifiedBy>
  <cp:lastPrinted>2018-05-09T10:40:00Z</cp:lastPrinted>
  <dcterms:modified xsi:type="dcterms:W3CDTF">2018-06-11T14:54:00Z</dcterms:modified>
  <cp:revision>15</cp:revision>
  <dc:subject/>
  <dc:title/>
</cp:coreProperties>
</file>