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1.pielikums</w:t>
      </w:r>
    </w:p>
    <w:p>
      <w:pPr>
        <w:pStyle w:val="Naislab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2011.gada __._________. Līgumam par projekta īstenošanu 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Nr.________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bCs/>
          <w:sz w:val="28"/>
          <w:szCs w:val="28"/>
        </w:rPr>
        <w:t>epirkumu plāns</w:t>
      </w:r>
    </w:p>
    <w:p>
      <w:pPr>
        <w:pStyle w:val="Naislab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38"/>
        <w:gridCol w:w="5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kta Nr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nsējuma saņēmēj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ģistrācijas Nr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26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īguma priekšmets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edzamā līgumcen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4"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s izsludināšanas term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5"/>
        <w:gridCol w:w="1695"/>
        <w:gridCol w:w="2277"/>
      </w:tblGrid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iCs/>
                <w:sz w:val="22"/>
                <w:szCs w:val="22"/>
              </w:rPr>
              <w:t>Paraksttiesīgā amatpersona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ārds, uzvārds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ālruni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ast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raksts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tum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dd/mm/gggg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īmoga vieta: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ču un pakalpojumu klāsts un veicamo būvdarbu saraksts, par kuriem paredzēts slēgt iepirkuma līgumu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līguma summa bez PVN, ņemot vērā visu iepirkuma līguma darbības laiku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a iepirkuma procedūra atbilstoši normatīvo aktu prasībām publiskā piepirkuma jomā vai jānorāda, ka iepirkuma procedūra netiks veik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521" w:leader="none"/>
        <w:tab w:val="left" w:pos="7938" w:leader="none"/>
      </w:tabs>
      <w:spacing w:lineRule="auto" w:line="240"/>
      <w:jc w:val="center"/>
      <w:textAlignment w:val="auto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v-LV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lv-LV" w:bidi="ar-SA"/>
    </w:rPr>
  </w:style>
  <w:style w:type="character" w:styleId="FootnoteTextChar">
    <w:name w:val="Footnote Text Char"/>
    <w:qFormat/>
    <w:rPr>
      <w:lang w:val="lv-LV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piel_Iepirkumu plan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49:00Z</dcterms:created>
  <dc:creator>Jevgēnija Adamenoka</dc:creator>
  <dc:description/>
  <cp:keywords/>
  <dc:language>en-US</dc:language>
  <cp:lastModifiedBy>ilzev</cp:lastModifiedBy>
  <cp:lastPrinted>2010-07-12T17:17:00Z</cp:lastPrinted>
  <dcterms:modified xsi:type="dcterms:W3CDTF">2011-02-21T14:39:00Z</dcterms:modified>
  <cp:revision>5</cp:revision>
  <dc:subject/>
  <dc:title>4</dc:title>
</cp:coreProperties>
</file>