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8"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t>Likumprojekta “Grozījumi Iepakojuma likumā”</w:t>
        <w:b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rFonts w:ascii="Times New Roman" w:hAnsi="Times New Roman" w:cs="Times New Roman"/>
                <w:bCs/>
                <w:sz w:val="24"/>
                <w:szCs w:val="24"/>
              </w:rPr>
            </w:pPr>
            <w:r>
              <w:rPr>
                <w:rFonts w:eastAsia="Times New Roman" w:cs="Times New Roman" w:ascii="Times New Roman" w:hAnsi="Times New Roman"/>
                <w:sz w:val="24"/>
                <w:szCs w:val="24"/>
                <w:u w:val="single"/>
                <w:lang w:eastAsia="lv-LV"/>
              </w:rPr>
              <w:t xml:space="preserve">Likumprojekta “Grozījumi Iepakojuma likumā” (turpmāk – likumprojekts) </w:t>
            </w:r>
            <w:r>
              <w:rPr>
                <w:rFonts w:eastAsia="Times New Roman" w:cs="Times New Roman" w:ascii="Times New Roman" w:hAnsi="Times New Roman"/>
                <w:iCs/>
                <w:sz w:val="24"/>
                <w:szCs w:val="24"/>
                <w:u w:val="single"/>
                <w:lang w:eastAsia="lv-LV"/>
              </w:rPr>
              <w:t>mērķis</w:t>
            </w:r>
            <w:r>
              <w:rPr>
                <w:rFonts w:eastAsia="Times New Roman" w:cs="Times New Roman" w:ascii="Times New Roman" w:hAnsi="Times New Roman"/>
                <w:iCs/>
                <w:sz w:val="24"/>
                <w:szCs w:val="24"/>
                <w:lang w:eastAsia="lv-LV"/>
              </w:rPr>
              <w:t xml:space="preserve"> – nodrošināt </w:t>
            </w:r>
            <w:r>
              <w:rPr>
                <w:rFonts w:eastAsia="Times New Roman" w:cs="Times New Roman" w:ascii="Times New Roman" w:hAnsi="Times New Roman"/>
                <w:sz w:val="24"/>
                <w:szCs w:val="24"/>
                <w:lang w:eastAsia="lv-LV"/>
              </w:rPr>
              <w:t xml:space="preserve">Eiropas Parlamenta un Padomes 2018. gada 30. maija direktīvas (ES) 2018/852, ar ko groza Direktīvu 94/62/EK par iepakojumu un izlietoto iepakojumu, prasību pārņemšanu, </w:t>
            </w:r>
            <w:r>
              <w:rPr>
                <w:rFonts w:cs="Times New Roman" w:ascii="Times New Roman" w:hAnsi="Times New Roman"/>
                <w:bCs/>
                <w:sz w:val="24"/>
                <w:szCs w:val="24"/>
              </w:rPr>
              <w:t>par prioritāti izvirzot atkritumu rašanās novēršanu, tostarp atkārtotu izmantošanu un pārstrādi, saskaņā ar atkritumu apsaimniekošanas hierarhiju.</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likumprojektā ietvertais normatīvais regulējums stāsies spēkā līdz 2020. gada 1. jūlijam.</w:t>
            </w:r>
          </w:p>
        </w:tc>
      </w:tr>
    </w:tbl>
    <w:p>
      <w:pPr>
        <w:pStyle w:val="Normal"/>
        <w:shd w:fill="FFFFFF" w:val="clear"/>
        <w:spacing w:lineRule="atLeast" w:line="248" w:before="45" w:after="0"/>
        <w:rPr>
          <w:rFonts w:ascii="Times New Roman" w:hAnsi="Times New Roman" w:eastAsia="Times New Roman" w:cs="Times New Roman"/>
          <w:iCs/>
          <w:sz w:val="20"/>
          <w:szCs w:val="20"/>
          <w:lang w:eastAsia="lv-LV"/>
        </w:rPr>
      </w:pPr>
      <w:r>
        <w:rPr>
          <w:rFonts w:eastAsia="Times New Roman" w:cs="Times New Roman" w:ascii="Times New Roman" w:hAnsi="Times New Roman"/>
          <w:iCs/>
          <w:sz w:val="20"/>
          <w:szCs w:val="20"/>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u izstrādāja Vides aizsardzības un reģionālās attīstības ministrija, lai nodrošinātu, ka Latvijas normatīvajos aktos līdz 2020. gada 5. jūlijam tiek pārņemtas Eiropas Parlamenta un Padomes 2018. gada 30. maija direktīvas (ES) 2018/852, ar ko groza Direktīvu 94/62/EK par iepakojumu un izlietoto iepakojumu, (turpmāk – Direktīva 2018/852) prasības.</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pakojuma likumā ir ietvertas prasības iepakojuma un izlietotā iepakojuma apsaimniekošanas organizēšanai. Piemērojot Iepakojuma  likuma normas praksē, Vides aizsardzības un reģionālās attīstības ministrija (turpmāk – VARAM) ir konstatējusi, ka ir nepieciešams veikt grozījumus Iepakojuma likumā, lai nodrošinātu Direktīvā 2018/852 </w:t>
            </w:r>
            <w:r>
              <w:rPr>
                <w:rFonts w:eastAsia="Times New Roman" w:cs="Times New Roman" w:ascii="Times New Roman" w:hAnsi="Times New Roman"/>
                <w:iCs/>
                <w:sz w:val="24"/>
                <w:szCs w:val="24"/>
                <w:lang w:eastAsia="lv-LV"/>
              </w:rPr>
              <w:t xml:space="preserve">nosprausto mērķu sasniegšanu. Likumprojekts paredz pārņemt </w:t>
            </w:r>
            <w:r>
              <w:rPr>
                <w:rFonts w:cs="Times New Roman" w:ascii="Times New Roman" w:hAnsi="Times New Roman"/>
                <w:sz w:val="24"/>
                <w:szCs w:val="24"/>
              </w:rPr>
              <w:t xml:space="preserve">attiecīgās </w:t>
            </w:r>
            <w:r>
              <w:rPr>
                <w:rFonts w:eastAsia="Times New Roman" w:cs="Times New Roman" w:ascii="Times New Roman" w:hAnsi="Times New Roman"/>
                <w:sz w:val="24"/>
                <w:szCs w:val="24"/>
                <w:lang w:eastAsia="lv-LV"/>
              </w:rPr>
              <w:t xml:space="preserve">Direktīvas 2018/852 </w:t>
            </w:r>
            <w:r>
              <w:rPr>
                <w:rFonts w:cs="Times New Roman" w:ascii="Times New Roman" w:hAnsi="Times New Roman"/>
                <w:sz w:val="24"/>
                <w:szCs w:val="24"/>
              </w:rPr>
              <w:t>normas Iepakojuma likumā un noteikt deleģējumus Ministru kabinetam.</w:t>
            </w:r>
          </w:p>
          <w:p>
            <w:pPr>
              <w:pStyle w:val="Normal"/>
              <w:spacing w:lineRule="auto" w:line="240" w:before="0" w:after="120"/>
              <w:ind w:left="57" w:right="57" w:hanging="0"/>
              <w:jc w:val="both"/>
              <w:rPr/>
            </w:pPr>
            <w:r>
              <w:rPr>
                <w:rFonts w:cs="Times New Roman" w:ascii="Times New Roman" w:hAnsi="Times New Roman"/>
                <w:bCs/>
                <w:sz w:val="24"/>
                <w:szCs w:val="24"/>
              </w:rPr>
              <w:t>1. Direktīva 2018/852 precizē definīcijas, kas attiecas uz iepakojumu, un paredz atsauci uz Eiropas Parlamenta un Padomes 2008. gada 19. novembra direktīvas 2008/98/EK par atkritumiem un par dažu direktīvu atcelšanu (turpmāk – Direktīva 2008/98) 3. pantā ietvertajām definīcijām, kas attiecas uz atkritumiem vispārīgā nozīmē, lai nodrošinātu lielāku konsekvenci Eiropas Savienības tiesību aktos par atkritumiem. Šīs definīcijas (“atkritumi”, “atkritumu apsaimniekošana”, “savākšana”, “dalīta savākšana”, “atkritumu rašanās novēršana”, “atkārtota izmantošana”, “apstrāde”, “reģenerācija”, “pārstrāde” un “apglabāšana”) ir noteiktas Atkritumu apsaimniekošanas likumā un attiecināmi uz izlietoto iepakojumu un to apsaimniekošanu. Definīcija “ražotāja paplašinātas atbildības sistēma” tiks noteikta Dabas resursu nodokļa likumā. Ievērojot minēto, nepieciešams precizēt Iepakojuma likuma 1. pantā ietvertās definīcijas atbilstoši Atkritumu apsaimniekošanas likuma 1. pantam un izslēgt Iepakojuma likuma 1. panta 8. punktu, jo enerģijas ieguve ir viņa no reģenerācijas darbībām.</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2. Direktīvā 2018/852 paredzēti pasākumi, kuru prioritārais mērķis ir novērst izlietotā iepakojuma rašanos un kuru pamatprincipi ir arī iepakojuma atkārtota izmantošana, pārstrāde un citi izlietotā iepakojuma reģenerācijas veidi un līdz ar to šādu atkritumu galīgās apglabāšanas samazinājums nolūkā sekmēt pāreju uz aprites ekonomiku. Likumprojekts attiecīgi precizē Iepakojuma likuma mērķi.</w:t>
            </w:r>
          </w:p>
          <w:p>
            <w:pPr>
              <w:pStyle w:val="Normal"/>
              <w:spacing w:lineRule="auto" w:line="240" w:before="0" w:after="0"/>
              <w:ind w:left="57" w:right="57" w:hanging="0"/>
              <w:jc w:val="both"/>
              <w:rPr/>
            </w:pPr>
            <w:r>
              <w:rPr>
                <w:rFonts w:cs="Times New Roman" w:ascii="Times New Roman" w:hAnsi="Times New Roman"/>
                <w:bCs/>
                <w:sz w:val="24"/>
                <w:szCs w:val="24"/>
              </w:rPr>
              <w:t>3. Attiecībā uz iepakojuma atkārtoto izmantošanu Direktīva 2018/852 saskaņā ar atkritumu apsaimniekošanas hierarhiju paredz, ka dalībvalstis var veikt šādus pasākumus:</w:t>
            </w:r>
          </w:p>
          <w:p>
            <w:pPr>
              <w:pStyle w:val="Normal"/>
              <w:spacing w:lineRule="auto" w:line="240" w:before="0" w:after="0"/>
              <w:ind w:left="57" w:right="57" w:hanging="0"/>
              <w:jc w:val="both"/>
              <w:rPr/>
            </w:pPr>
            <w:r>
              <w:rPr>
                <w:rFonts w:cs="Times New Roman" w:ascii="Times New Roman" w:hAnsi="Times New Roman"/>
                <w:bCs/>
                <w:sz w:val="24"/>
                <w:szCs w:val="24"/>
              </w:rPr>
              <w:t>a) depozīta sistēmu izmantošanu;</w:t>
            </w:r>
          </w:p>
          <w:p>
            <w:pPr>
              <w:pStyle w:val="Normal"/>
              <w:spacing w:lineRule="auto" w:line="240" w:before="0" w:after="0"/>
              <w:ind w:left="57" w:right="57" w:hanging="0"/>
              <w:jc w:val="both"/>
              <w:rPr/>
            </w:pPr>
            <w:r>
              <w:rPr>
                <w:rFonts w:cs="Times New Roman" w:ascii="Times New Roman" w:hAnsi="Times New Roman"/>
                <w:bCs/>
                <w:sz w:val="24"/>
                <w:szCs w:val="24"/>
              </w:rPr>
              <w:t>b) kvalitatīvu vai kvantitatīvu mērķrādītāju noteikšanu;</w:t>
            </w:r>
          </w:p>
          <w:p>
            <w:pPr>
              <w:pStyle w:val="Normal"/>
              <w:spacing w:lineRule="auto" w:line="240" w:before="0" w:after="0"/>
              <w:ind w:left="57" w:right="57" w:hanging="0"/>
              <w:jc w:val="both"/>
              <w:rPr/>
            </w:pPr>
            <w:r>
              <w:rPr>
                <w:rFonts w:cs="Times New Roman" w:ascii="Times New Roman" w:hAnsi="Times New Roman"/>
                <w:bCs/>
                <w:sz w:val="24"/>
                <w:szCs w:val="24"/>
              </w:rPr>
              <w:t>c) ekonomisku stimulu izmantošanu;</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 katru gadu tirgū laistā atkārtoti lietojamā iepakojuma minimālās procentuālās daļas noteikšanu katrai iepakojuma plūsmai.</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Latvija kā ekonomisku instrumentu iepakojuma un izlietotā iepakojuma apsaimniekošanas jomā piemēro dabas resursu nodokli atbilstoši Dabas resursu nodokļa likumam.</w:t>
            </w:r>
          </w:p>
          <w:p>
            <w:pPr>
              <w:pStyle w:val="Normal"/>
              <w:spacing w:lineRule="auto" w:line="240" w:before="0" w:after="0"/>
              <w:ind w:left="57" w:right="57" w:hanging="0"/>
              <w:jc w:val="both"/>
              <w:rPr/>
            </w:pPr>
            <w:r>
              <w:rPr>
                <w:rFonts w:cs="Times New Roman" w:ascii="Times New Roman" w:hAnsi="Times New Roman"/>
                <w:bCs/>
                <w:sz w:val="24"/>
                <w:szCs w:val="24"/>
              </w:rPr>
              <w:t>Latvijas Republikas Saeima 2019. gada 24. oktobrī pieņēma likumprojektu “Grozījumi Iepakojuma likumā” (stājas spēkā 2019. gada 20. novembrī), kas paredz normatīvā regulējuma attiecībā uz depozīta sistēmas izveidi un īstenošanu dzērienu iepakojumam spēkā esību no 2020. gada 1. jūlija, un depozīta sistēmas darbības spēkā stāšanos no 2022. gada 1. februāra.</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Tā kā izmantotā iepakojuma apjoms un veids lielā mērā ir atkarīgs no ražotāja, jāievieš ražotāja paplašinātas atbildības sistēmas. Efektīvas ražotāja paplašinātas atbildības sistēmas var labvēlīgi ietekmēt vidi, samazinot izlietotā iepakojuma rašanos un uzlabojot tā dalītu savākšanu un pārstrādi. Šai nolūkā Direktīva 2018/852 noteic, ka līdz 2024. gada 31. decembrim saskaņā ar Direktīvā 2008/98 noteikto attiecībā uz ražotāja paplašināto atbildību tiek ieviestas ražotāja paplašinātas atbildības sistēmas, ko attiecina uz iepakojuma ražotājiem un piemēro visam iepakojumam. Šo direktīvu prasības attiecībā uz ražotāja paplašināto atbildību tiks pārņemtas ar grozījumiem Dabas resursu nodokļa likumā.</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Direktīva 2018/852 paredz jaunas prasības izlietotā iepakojuma nodošanas, savākšanas un reģenerācijas sistēmai.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Ievērojot iepriekšminēto un Latvijas normatīvajos aktos atkritumu apsaimniekošanas un iepakojuma jomā lietojamos terminus (atkritumu vai izlietotā iepakojuma apsaimniekošana), attiecīgi precizēta Iepakojuma likuma III nodaļa.</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Šīs anotācijas V sadaļā ietverta informāciju par Direktīvas 2018/852 prasību pārņemšanu citos normatīvos aktos.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4. Direktīva 2018/852, ietverot Eiropas Savienības mērķi virzīties uz aprites ekonomiku, groza Direktīvas 94/62/EK mērķrādītājus par iepakojuma un izlietotā iepakojuma reģenerāciju un pārstrādi, palielinot pārstrādājamo izlietotā iepakojuma daudzumu. Direktīvas 2018/852 mērķrādītāji, kuri jāsasniedz ne vēlāk kā līdz 2025. gada 31. decembrim, vairs nenosaka mērķus reģenerācijai, vienlaikus paredzot maksimālos mērķrādītājus izlietotā iepakojuma pārstrādei. </w:t>
            </w:r>
          </w:p>
          <w:p>
            <w:pPr>
              <w:pStyle w:val="Normal"/>
              <w:spacing w:lineRule="auto" w:line="240" w:before="0" w:after="0"/>
              <w:ind w:left="57" w:right="57" w:hanging="0"/>
              <w:jc w:val="both"/>
              <w:rPr/>
            </w:pPr>
            <w:r>
              <w:rPr>
                <w:rFonts w:cs="Times New Roman" w:ascii="Times New Roman" w:hAnsi="Times New Roman"/>
                <w:bCs/>
                <w:sz w:val="24"/>
                <w:szCs w:val="24"/>
              </w:rPr>
              <w:t>Dalībvalstu paziņotie dati ir būtiski, lai Eiropas Komisija varētu novērtēt atkritumu jomā pieņemto tiesību aktu izpildi dalībvalstīs. Direktīva 2018/852 paredz datu kvalitātes, uzticamības un salīdzināmības uzlabošanu, ieviešot vienotu kontaktpunktu visiem ar atkritumiem saistītajiem datiem, svītrojot prasības par ziņošanu, kas vairs nav aktuālas, un ieviešot datu kvalitātes pārbaudes ziņojumu.</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Direktīvas 2018/852 prasības papildinātas attiecībā uz noteikto mērķrādītāju izpildi aprēķināšanu un datu paziņošanu Eiropas Komisijai. Direktīva 2018/852 paredz arī noteiktās atkāpes izlietotā iepakojuma pārstrādes mērķu sasniegšanai vienlaikus ar pienākumu sagatavot un iesniegt noteiktajā laikā un formātā Īstenošanas plānu izlietotā iepakojuma pārstrādes mērķu izpildes termiņu pagarināšanai.</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Nepieciešams ietvert Iepakojuma likumā papildu deleģējumu Ministra kabinetam un noteikt VARAM īstenot attiecīgo kontroles pienākumu. </w:t>
            </w:r>
          </w:p>
          <w:p>
            <w:pPr>
              <w:pStyle w:val="Normal"/>
              <w:spacing w:lineRule="auto" w:line="240" w:before="0" w:after="120"/>
              <w:ind w:left="57" w:right="57" w:hanging="0"/>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5. Prasības attiecībā uz iepakojuma apsaimniekošanu iepakotājam, kuram piemēro atbrīvojumu no dabas resursu nodokļa samaksas, un apsaimniekotājam, kura līgumpartneri nemaksā dabas resursu nodokli, ir noteiktas </w:t>
            </w:r>
            <w:r>
              <w:rPr>
                <w:rFonts w:cs="Times New Roman" w:ascii="Times New Roman" w:hAnsi="Times New Roman"/>
                <w:sz w:val="24"/>
                <w:szCs w:val="24"/>
              </w:rPr>
              <w:t xml:space="preserve">Dabas resursu nodokļa likuma 8. pantā un </w:t>
            </w:r>
            <w:r>
              <w:rPr>
                <w:rFonts w:cs="Times New Roman" w:ascii="Times New Roman" w:hAnsi="Times New Roman"/>
                <w:bCs/>
                <w:sz w:val="24"/>
                <w:szCs w:val="24"/>
              </w:rPr>
              <w:t>Ministru kabineta 2017. gada 16. augusta noteikumos Nr. 480 “Noteikumi par atbrīvojuma piemērošanu no dabas resursu nodokļa samaksas par iepakojumu un vienreiz lietojamiem galda traukiem un piederumiem” (turpmāk – MK noteikumi Nr. 480).</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ikumprojekts paredz no 2022. gada mainīt iepakotājam un iepakojuma apsaimniektājam izvirzītās prasības attiecībā uz reģistrāciju (aizstāt ar līguma slēgšanu ) un informācijas sniegšanu Valsts vides dienestam (turpmāk - VVD). Grozījumi sasaistīti ar VARAM izstrādāto likumprojektu “Grozījumi Dabas resursu nodokļa likumā” (2020. gada 30. janvāra VSS - 65), kura mērķis ir nodrošināt Eiropas Parlamenta un Padomes 2018. gada 30. maija direktīvas (ES) 2018/851, ar ko groza Direktīvu 2008/98 par atkritumiem, prasību pārņemšanu attiecībā uz ražotāju paplašinātās atbildības sistēmām. Iepakotājam, kura radītā izlietotā iepakojuma apjoms kalendārajā gadā pārsniedz Ministru kabineta noteikto apjomu, un iepakojuma apsaimniekotajam būs saistošas prasības, kas ir noteiktas </w:t>
            </w:r>
            <w:r>
              <w:rPr>
                <w:rFonts w:cs="Times New Roman" w:ascii="Times New Roman" w:hAnsi="Times New Roman"/>
                <w:sz w:val="24"/>
                <w:szCs w:val="24"/>
              </w:rPr>
              <w:t xml:space="preserve">Dabas resursu nodokļa likuma 8. pantā un </w:t>
            </w:r>
            <w:r>
              <w:rPr>
                <w:rFonts w:cs="Times New Roman" w:ascii="Times New Roman" w:hAnsi="Times New Roman"/>
                <w:bCs/>
                <w:sz w:val="24"/>
                <w:szCs w:val="24"/>
              </w:rPr>
              <w:t xml:space="preserve">MK noteikumos Nr. 480. Šādi tiks uzlabota izlietotā iepakojuma apsaimniekošanas kontroles un uzraudzības sistēma. </w:t>
            </w:r>
          </w:p>
          <w:p>
            <w:pPr>
              <w:pStyle w:val="Normal"/>
              <w:spacing w:lineRule="auto" w:line="240" w:before="0" w:after="120"/>
              <w:ind w:left="57" w:right="57" w:hanging="0"/>
              <w:jc w:val="both"/>
              <w:rPr/>
            </w:pPr>
            <w:r>
              <w:rPr>
                <w:rFonts w:cs="Times New Roman" w:ascii="Times New Roman" w:hAnsi="Times New Roman"/>
                <w:bCs/>
                <w:sz w:val="24"/>
                <w:szCs w:val="24"/>
              </w:rPr>
              <w:t xml:space="preserve">Latvijā ir izveidota bīstamo atkritumu identifikācijas, uzskaites un pārvadājumu uzskaites sistēma atbilstoši Ministru kabineta 2018. gada 7. augusta noteikumiem Nr. 494 “Atkritumu pārvadājumu uzskaites kārtība”. Šī sistēma atbilstoši Iepakojuma likuma 4. panta otrajai daļai ir saistoša noteikto veidu izlietotajam iepakojumam. Attiecībā uz atkritumu pārrobežu sūtījumiem Valsts vides dienesta Vides resursu pārvaldības departamenta Atkritumu pārvaldības daļa pilda Eiropas Parlamenta un Padomes 2006. gada 14. jūnija Regulā (EK) Nr.1013/2006 (turpmāk – Regula Nr. 1013/2006) minētās kompetentās iestādes un korespondenta funkcijas (avots: </w:t>
            </w:r>
            <w:hyperlink r:id="rId2">
              <w:r>
                <w:rPr>
                  <w:rStyle w:val="InternetLink"/>
                  <w:rFonts w:cs="Times New Roman" w:ascii="Times New Roman" w:hAnsi="Times New Roman"/>
                  <w:sz w:val="24"/>
                  <w:szCs w:val="24"/>
                </w:rPr>
                <w:t>http://www.vvd.gov.lv/biezak-uzdotie-jautajumi/atkritumu-parrobezu-sutijumi/</w:t>
              </w:r>
            </w:hyperlink>
            <w:r>
              <w:rPr>
                <w:rFonts w:cs="Times New Roman" w:ascii="Times New Roman" w:hAnsi="Times New Roman"/>
                <w:sz w:val="24"/>
                <w:szCs w:val="24"/>
              </w:rPr>
              <w:t>).</w:t>
            </w:r>
          </w:p>
          <w:p>
            <w:pPr>
              <w:pStyle w:val="Normal"/>
              <w:spacing w:lineRule="auto" w:line="240" w:before="0" w:after="120"/>
              <w:ind w:left="57" w:right="57" w:hanging="0"/>
              <w:jc w:val="both"/>
              <w:rPr/>
            </w:pPr>
            <w:r>
              <w:rPr>
                <w:rFonts w:cs="Times New Roman" w:ascii="Times New Roman" w:hAnsi="Times New Roman"/>
                <w:color w:val="000000"/>
                <w:sz w:val="24"/>
                <w:szCs w:val="24"/>
              </w:rPr>
              <w:t>MK noteikumu Nr. 480 5. pielikumā ir noteiktas prasības dokumentiem, kas attiecas uz atkritumu pārrobežu pārvadājumiem atbilstoši Regulai Nr. 1013/2006 par atkritumu sūtījumiem vai Bāzeles konvencijai par kontroli pār kaitīgo atkritumu robežšķērsojošo transportēšanu un to aizvākšanu, ja izlietotais iepakojums vai vienreiz lietojamie trauki tiek izvesti reģenerācijai uz citu Eiropas Savienības dalībvalsti vai ārpus Eiropas Savienības. MK noteikumu Nr. 480 5. pielikumā ir noteiktas arī prasības dokumentiem, kas apliecina izlietotā iepakojuma un vienreiz lietojamo trauku reģenerāciju un pārstrādi ārpus Latvijas Republikas teritorijas.</w:t>
            </w:r>
          </w:p>
          <w:p>
            <w:pPr>
              <w:pStyle w:val="Normal"/>
              <w:spacing w:lineRule="auto" w:line="240" w:before="0" w:after="120"/>
              <w:ind w:left="57" w:right="57" w:hanging="0"/>
              <w:jc w:val="both"/>
              <w:rPr>
                <w:rFonts w:ascii="Times New Roman" w:hAnsi="Times New Roman" w:cs="Times New Roman"/>
                <w:b/>
                <w:b/>
                <w:bCs/>
                <w:sz w:val="24"/>
                <w:szCs w:val="24"/>
              </w:rPr>
            </w:pPr>
            <w:r>
              <w:rPr>
                <w:rFonts w:cs="Times New Roman" w:ascii="Times New Roman" w:hAnsi="Times New Roman"/>
                <w:bCs/>
                <w:sz w:val="24"/>
                <w:szCs w:val="24"/>
              </w:rPr>
              <w:t xml:space="preserve">Jēdziens “rūpnieciskais īpašums” ir skaidrots </w:t>
            </w:r>
            <w:r>
              <w:rPr>
                <w:rFonts w:cs="Times New Roman" w:ascii="Times New Roman" w:hAnsi="Times New Roman"/>
                <w:sz w:val="24"/>
                <w:szCs w:val="24"/>
              </w:rPr>
              <w:t xml:space="preserve">Rūpnieciskā īpašuma institūciju un procedūru likumā, kas </w:t>
            </w:r>
            <w:r>
              <w:rPr>
                <w:rFonts w:cs="Times New Roman" w:ascii="Times New Roman" w:hAnsi="Times New Roman"/>
                <w:bCs/>
                <w:sz w:val="24"/>
                <w:szCs w:val="24"/>
              </w:rPr>
              <w:t>Latvijā regulē</w:t>
            </w:r>
            <w:r>
              <w:rPr/>
              <w:t xml:space="preserve"> </w:t>
            </w:r>
            <w:r>
              <w:rPr>
                <w:rFonts w:cs="Times New Roman" w:ascii="Times New Roman" w:hAnsi="Times New Roman"/>
                <w:bCs/>
                <w:sz w:val="24"/>
                <w:szCs w:val="24"/>
              </w:rPr>
              <w:t>rūpnieciskā īpašuma aizsardzību.</w:t>
            </w:r>
            <w:r>
              <w:rPr/>
              <w:t xml:space="preserve"> </w:t>
            </w:r>
            <w:r>
              <w:rPr>
                <w:rFonts w:cs="Times New Roman" w:ascii="Times New Roman" w:hAnsi="Times New Roman"/>
                <w:bCs/>
                <w:sz w:val="24"/>
                <w:szCs w:val="24"/>
              </w:rPr>
              <w:t xml:space="preserve">Informācija par intelektuālo, rūpniecisko un komerciālo īpašumu publicēta Eiropas Savienības faktu lapās (avots: </w:t>
            </w:r>
            <w:hyperlink r:id="rId3">
              <w:r>
                <w:rPr>
                  <w:rStyle w:val="InternetLink"/>
                  <w:rFonts w:cs="Times New Roman" w:ascii="Times New Roman" w:hAnsi="Times New Roman"/>
                  <w:color w:val="0000FF"/>
                  <w:sz w:val="24"/>
                  <w:szCs w:val="24"/>
                  <w:u w:val="single"/>
                </w:rPr>
                <w:t>https://www.europarl.europa.eu/factsheets/lv/sheet/36/intelektualais-rupnieciskais-un-komercialais-ipasums</w:t>
              </w:r>
            </w:hyperlink>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sz w:val="24"/>
                <w:szCs w:val="24"/>
              </w:rPr>
              <w:t>6</w:t>
            </w:r>
            <w:r>
              <w:rPr>
                <w:rFonts w:cs="Times New Roman" w:ascii="Times New Roman" w:hAnsi="Times New Roman"/>
                <w:bCs/>
                <w:sz w:val="24"/>
                <w:szCs w:val="24"/>
              </w:rPr>
              <w:t>. VARAM konstatēja nepieciešamību veikt redakcionālos precizējumus Iepakojuma likuma III</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nodaļas “Depozīta sistēmas piemērošana” 18.</w:t>
            </w:r>
            <w:r>
              <w:rPr>
                <w:rFonts w:cs="Times New Roman" w:ascii="Times New Roman" w:hAnsi="Times New Roman"/>
                <w:bCs/>
                <w:sz w:val="24"/>
                <w:szCs w:val="24"/>
                <w:vertAlign w:val="superscript"/>
              </w:rPr>
              <w:t>9</w:t>
            </w:r>
            <w:r>
              <w:rPr>
                <w:rFonts w:cs="Times New Roman" w:ascii="Times New Roman" w:hAnsi="Times New Roman"/>
                <w:bCs/>
                <w:sz w:val="24"/>
                <w:szCs w:val="24"/>
              </w:rPr>
              <w:t xml:space="preserve"> panta otrajā daļā un 18.</w:t>
            </w:r>
            <w:r>
              <w:rPr>
                <w:rFonts w:cs="Times New Roman" w:ascii="Times New Roman" w:hAnsi="Times New Roman"/>
                <w:bCs/>
                <w:sz w:val="24"/>
                <w:szCs w:val="24"/>
                <w:vertAlign w:val="superscript"/>
              </w:rPr>
              <w:t>19</w:t>
            </w:r>
            <w:r>
              <w:rPr>
                <w:rFonts w:cs="Times New Roman" w:ascii="Times New Roman" w:hAnsi="Times New Roman"/>
                <w:bCs/>
                <w:sz w:val="24"/>
                <w:szCs w:val="24"/>
              </w:rPr>
              <w:t xml:space="preserve"> panta 2. un 5. punktā.</w:t>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Likumprojekta mērķis – nodrošināt efektīvu un savlaicīgu Direktīvas 2018/852 prasību pārņemšanu. </w:t>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left="57" w:right="57"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Iepakojuma likumā ir paredzēts izdarīt šādus grozījumus:</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1) precizēt definīcijas “atkārtoti lietojams iepakojums”, </w:t>
            </w:r>
            <w:r>
              <w:rPr>
                <w:rFonts w:cs="Times New Roman" w:ascii="Times New Roman" w:hAnsi="Times New Roman"/>
                <w:b/>
                <w:bCs/>
                <w:sz w:val="24"/>
                <w:szCs w:val="24"/>
              </w:rPr>
              <w:t>“</w:t>
            </w:r>
            <w:r>
              <w:rPr>
                <w:rStyle w:val="StrongEmphasis"/>
                <w:rFonts w:cs="Times New Roman" w:ascii="Times New Roman" w:hAnsi="Times New Roman"/>
                <w:b w:val="false"/>
                <w:sz w:val="24"/>
                <w:szCs w:val="24"/>
              </w:rPr>
              <w:t xml:space="preserve">izlietotā iepakojuma pārstrāde” un “reģenerācija”, </w:t>
            </w:r>
            <w:r>
              <w:rPr>
                <w:rFonts w:cs="Times New Roman" w:ascii="Times New Roman" w:hAnsi="Times New Roman"/>
                <w:bCs/>
                <w:sz w:val="24"/>
                <w:szCs w:val="24"/>
              </w:rPr>
              <w:t>ietvert definīciju “kompozīta iepakojums” un svītrot definīciju “enerģijas ieguve”;</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2) precizēt Iepakojuma likuma mērķi, ietverot pāreju uz aprites ekonomiku un Latvijas konkurētspējas veicināšanu;</w:t>
            </w:r>
          </w:p>
          <w:p>
            <w:pPr>
              <w:pStyle w:val="Normal"/>
              <w:spacing w:lineRule="auto" w:line="240" w:before="0" w:after="0"/>
              <w:ind w:left="57" w:right="57" w:hanging="0"/>
              <w:jc w:val="both"/>
              <w:rPr/>
            </w:pPr>
            <w:r>
              <w:rPr>
                <w:rFonts w:cs="Times New Roman" w:ascii="Times New Roman" w:hAnsi="Times New Roman"/>
                <w:bCs/>
                <w:sz w:val="24"/>
                <w:szCs w:val="24"/>
              </w:rPr>
              <w:t>3) precizēt iepakojumam izvirzāmās prasības;</w:t>
            </w:r>
          </w:p>
          <w:p>
            <w:pPr>
              <w:pStyle w:val="Normal"/>
              <w:spacing w:lineRule="auto" w:line="240" w:before="0" w:after="0"/>
              <w:ind w:left="57" w:right="57" w:hanging="0"/>
              <w:jc w:val="both"/>
              <w:rPr/>
            </w:pPr>
            <w:r>
              <w:rPr>
                <w:rFonts w:cs="Times New Roman" w:ascii="Times New Roman" w:hAnsi="Times New Roman"/>
                <w:bCs/>
                <w:sz w:val="24"/>
                <w:szCs w:val="24"/>
              </w:rPr>
              <w:t>4) precizēt prasības bioloģiski noārdāmam izlietotām iepakojumam, ja to reģenerē kompostējot;</w:t>
            </w:r>
          </w:p>
          <w:p>
            <w:pPr>
              <w:pStyle w:val="Normal"/>
              <w:spacing w:lineRule="auto" w:line="240" w:before="0" w:after="0"/>
              <w:ind w:left="57" w:right="57" w:hanging="0"/>
              <w:jc w:val="both"/>
              <w:rPr/>
            </w:pPr>
            <w:r>
              <w:rPr>
                <w:rFonts w:cs="Times New Roman" w:ascii="Times New Roman" w:hAnsi="Times New Roman"/>
                <w:bCs/>
                <w:sz w:val="24"/>
                <w:szCs w:val="24"/>
              </w:rPr>
              <w:t>5) paplašināt Iepakojuma likuma 12. pantu ar punktu saistībā ar izlietotā iepakojuma rašanos novēršanu un precizēt prasības izlietotā iepakojuma apsaimniekošanas sistēmai;</w:t>
            </w:r>
          </w:p>
          <w:p>
            <w:pPr>
              <w:pStyle w:val="Normal"/>
              <w:spacing w:lineRule="auto" w:line="240" w:before="0" w:after="0"/>
              <w:ind w:left="57" w:right="57" w:hanging="0"/>
              <w:jc w:val="both"/>
              <w:rPr/>
            </w:pPr>
            <w:r>
              <w:rPr>
                <w:rFonts w:cs="Times New Roman" w:ascii="Times New Roman" w:hAnsi="Times New Roman"/>
                <w:bCs/>
                <w:sz w:val="24"/>
                <w:szCs w:val="24"/>
              </w:rPr>
              <w:t xml:space="preserve">6) precizēt nosacījumus attiecībā uz izlietoto iepakojumu, kas nosūtīts uz citām dalībvalstīm vai eksportēts pārstrādei vai reģenerācijai. </w:t>
            </w:r>
          </w:p>
          <w:p>
            <w:pPr>
              <w:pStyle w:val="Normal"/>
              <w:spacing w:lineRule="auto" w:line="240" w:before="0" w:after="0"/>
              <w:ind w:left="57" w:right="57" w:hanging="0"/>
              <w:jc w:val="both"/>
              <w:rPr/>
            </w:pPr>
            <w:r>
              <w:rPr>
                <w:rFonts w:cs="Times New Roman" w:ascii="Times New Roman" w:hAnsi="Times New Roman"/>
                <w:bCs/>
                <w:sz w:val="24"/>
                <w:szCs w:val="24"/>
              </w:rPr>
              <w:t>7) precizēt prasības attiecībā uz ziņojumu sagatavošanu un iesniegšanu Eiropas Komisijai;</w:t>
            </w:r>
          </w:p>
          <w:p>
            <w:pPr>
              <w:pStyle w:val="Normal"/>
              <w:spacing w:lineRule="auto" w:line="240" w:before="0" w:after="0"/>
              <w:ind w:left="57" w:right="57" w:hanging="0"/>
              <w:jc w:val="both"/>
              <w:rPr/>
            </w:pPr>
            <w:r>
              <w:rPr>
                <w:rFonts w:cs="Times New Roman" w:ascii="Times New Roman" w:hAnsi="Times New Roman"/>
                <w:bCs/>
                <w:sz w:val="24"/>
                <w:szCs w:val="24"/>
              </w:rPr>
              <w:t>8) noteikt prasību VARAM vērtēt izlietotā iepakojuma pārstrādes mērķu izpildi un nepieciešamības gadījumā sagatavot plānu iesniegšanai Eiropas Komisijā;</w:t>
            </w:r>
          </w:p>
          <w:p>
            <w:pPr>
              <w:pStyle w:val="Normal"/>
              <w:spacing w:lineRule="auto" w:line="240" w:before="0" w:after="0"/>
              <w:ind w:left="57" w:right="57" w:hanging="0"/>
              <w:jc w:val="both"/>
              <w:rPr>
                <w:rFonts w:ascii="Times New Roman" w:hAnsi="Times New Roman" w:cs="Times New Roman"/>
                <w:sz w:val="24"/>
                <w:szCs w:val="24"/>
                <w:highlight w:val="yellow"/>
              </w:rPr>
            </w:pPr>
            <w:r>
              <w:rPr>
                <w:rFonts w:cs="Times New Roman" w:ascii="Times New Roman" w:hAnsi="Times New Roman"/>
                <w:bCs/>
                <w:sz w:val="24"/>
                <w:szCs w:val="24"/>
              </w:rPr>
              <w:t>9) precizēt un papildināt iepakotāju un iepakojuma apsaimniektāju ziņošanas prasības un V</w:t>
            </w:r>
            <w:r>
              <w:rPr>
                <w:rFonts w:cs="Times New Roman" w:ascii="Times New Roman" w:hAnsi="Times New Roman"/>
                <w:sz w:val="24"/>
                <w:szCs w:val="24"/>
              </w:rPr>
              <w:t>VD kompetenci attiecībā izlietotā iepakojuma kontroles sistēmu;</w:t>
            </w:r>
          </w:p>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10) noteikt deleģējumu Ministru kabinetam izdot noteikumus par</w:t>
            </w:r>
            <w:r>
              <w:rPr/>
              <w:t xml:space="preserve"> </w:t>
            </w:r>
            <w:r>
              <w:rPr>
                <w:rFonts w:cs="Times New Roman" w:ascii="Times New Roman" w:hAnsi="Times New Roman"/>
                <w:bCs/>
                <w:sz w:val="24"/>
                <w:szCs w:val="24"/>
              </w:rPr>
              <w:t>mērķrādītāju sasniegšanas aprēķināšanu un par Eiropas Komisijai iesniedzamo ziņojuma un plāna satura noteikšan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bCs/>
                <w:sz w:val="24"/>
                <w:szCs w:val="24"/>
              </w:rPr>
              <w:t>11) redakcionāli precizēt normatīvā regulējuma prasības attiecībā uz depozīta sistēmas piemērošan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Likumprojekts attiecas uz iepakotājiem (preces ražotājiem, pakalpojuma sniedzējiem, pārdevējiem vai izplatītājiem) un iepakojuma apsaimniekotājiem. VVD šobrīd ir noslēdzis līgumu ar septiņiem iepakojuma apsaimniekotājie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Sabiedrības mērķgrupai likumprojekts pēc būtības nemainīs veicamās darbības, līdz ar to neietekmēs administratīvo slog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Arī VARAM un VVD administratīvais slogs nepalielināsies. Atbilstoši spēkā esošajam normatīvajam regulējumam VVD gatavo ziņojumu par valstī izlietotā iepakojuma apjomu, materiālu veidiem un apsaimniekošanu. VARAM vērtē šo ziņojumu pirms valsts sabiedrība ar ierobežotu atbildību “Latvijas Vides, ģeoloģijas un meteoroloģijas centrs” ievieto to Eiropas Komisijas datubāzē.</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strādājot likumprojektu, tika izvērtēta ietekme uz uzņēmējdarbības vidi, maziem, vidējiem uzņēmumiem, mikrouzņēmumiem un jaunuzņēmumiem (MVU tests). Secināts, ka likumprojektā ietvertais tiesiskais regulējums neietekmēs minēto uzņēmumu darbību, jo Iepakojuma likuma 15. panta otra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kumprojektam nav ietekmes uz Nacionālā attīstības plāna rādītājiem mikrolīmenī vai makrolīmenī.</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neietekmēs iepakotāju vai iepakojuma apsaimniekotāju  savstarpējo konkurenci, jo noteiktās </w:t>
            </w:r>
            <w:r>
              <w:rPr>
                <w:rFonts w:cs="Times New Roman" w:ascii="Times New Roman" w:hAnsi="Times New Roman"/>
                <w:color w:val="000000"/>
                <w:sz w:val="24"/>
                <w:szCs w:val="24"/>
              </w:rPr>
              <w:t>prasības attieksies uz visiem komersantiem. Likum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ikumprojektā ietvertajam tiesiskajam regulējumam ir pozitīva ietekme uz iepakojuma un izlietotā iepakojuma apsaimniekošanu, līdz ar to ilgtermiņā – uz vidi un tautsaimniecību kopumā. </w:t>
            </w:r>
            <w:r>
              <w:rPr>
                <w:rFonts w:cs="Times New Roman" w:ascii="Times New Roman" w:hAnsi="Times New Roman"/>
                <w:sz w:val="24"/>
                <w:szCs w:val="24"/>
              </w:rPr>
              <w:t xml:space="preserve">Likumprojekts tiešā veidā nerada ietekmi uz cilvēku veselību. Likum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Tv213"/>
              <w:spacing w:before="0" w:after="0"/>
              <w:ind w:left="57" w:right="57" w:hanging="0"/>
              <w:jc w:val="both"/>
              <w:rPr/>
            </w:pPr>
            <w:r>
              <w:rPr/>
              <w:t>Likum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tbilstības izmaksas ir saistāmas ar jaunu pārstrādes mēķrādītāju noteikšanu, taču monetāru novērtējumu nav iespējams veikt.</w:t>
            </w:r>
          </w:p>
          <w:p>
            <w:pPr>
              <w:pStyle w:val="Normal"/>
              <w:spacing w:lineRule="auto" w:line="240" w:before="0" w:after="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Izlietotā iepakojuma jaunas pārstrādes normas tiks noteiktas, veicot grozījumus Ministru kabineta 2010. gada 19. oktobra noteikumos Nr. 983 “Noteikumi par izlietotā iepakojuma reģenerācijas procentuālo apjomu, reģistrēšanas un ziņojumu sniegšanas kārtību un iepakojuma definīcijas kritēriju piemērošanas piemēriem”. Paredzēts, ka izlietotā iepakojuma pārstrādes normas tiks paaugstinātas pakāpeniski no 2022. gada, lai sasniegtu </w:t>
            </w:r>
            <w:r>
              <w:rPr>
                <w:rFonts w:eastAsia="Times New Roman" w:cs="Times New Roman" w:ascii="Times New Roman" w:hAnsi="Times New Roman"/>
                <w:sz w:val="24"/>
                <w:szCs w:val="24"/>
                <w:lang w:eastAsia="lv-LV"/>
              </w:rPr>
              <w:t xml:space="preserve">Direktīvā 2018/852 </w:t>
            </w:r>
            <w:r>
              <w:rPr>
                <w:rFonts w:eastAsia="Times New Roman" w:cs="Times New Roman" w:ascii="Times New Roman" w:hAnsi="Times New Roman"/>
                <w:iCs/>
                <w:sz w:val="24"/>
                <w:szCs w:val="24"/>
                <w:lang w:eastAsia="lv-LV"/>
              </w:rPr>
              <w:t xml:space="preserve">nospraustos izlietotā iepakojuma pārstrādes mērķus. VARAM ieskatā, šāda prasība tiks piemērota </w:t>
            </w:r>
            <w:r>
              <w:rPr>
                <w:rFonts w:cs="Times New Roman" w:ascii="Times New Roman" w:hAnsi="Times New Roman"/>
                <w:sz w:val="24"/>
                <w:szCs w:val="24"/>
              </w:rPr>
              <w:t>leģitīmā mērķa sasniegšanai, un izraudzītā pieeja ir objektīva un balstīta racionālos apsvērumos.</w:t>
            </w:r>
          </w:p>
          <w:p>
            <w:pPr>
              <w:pStyle w:val="Normal"/>
              <w:spacing w:lineRule="auto" w:line="240" w:before="0" w:after="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1"/>
        <w:gridCol w:w="2251"/>
        <w:gridCol w:w="6369"/>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pPr>
            <w:r>
              <w:rPr>
                <w:rFonts w:cs="Times New Roman" w:ascii="Times New Roman" w:hAnsi="Times New Roman"/>
                <w:color w:val="000000"/>
                <w:sz w:val="24"/>
                <w:szCs w:val="24"/>
                <w:shd w:fill="FFFFFF" w:val="clear"/>
              </w:rPr>
              <w:t>Lai nodrošinātu likumprojekta ieviešanu, jāsagatavo grozījumi šādos normatīvajos aktos:</w:t>
            </w:r>
          </w:p>
          <w:p>
            <w:pPr>
              <w:pStyle w:val="Normal"/>
              <w:shd w:fill="FFFFFF" w:val="clear"/>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w:t>
            </w:r>
            <w:r>
              <w:rPr>
                <w:rFonts w:cs="Times New Roman" w:ascii="Times New Roman" w:hAnsi="Times New Roman"/>
                <w:sz w:val="24"/>
                <w:szCs w:val="24"/>
              </w:rPr>
              <w:t xml:space="preserve">Dabas resursu nodokļa likumā saistībā ar ražotāju paplašinātās atbildības sistēmu regulējumu </w:t>
            </w:r>
            <w:r>
              <w:rPr>
                <w:rFonts w:cs="Times New Roman" w:ascii="Times New Roman" w:hAnsi="Times New Roman"/>
                <w:color w:val="000000"/>
                <w:sz w:val="24"/>
                <w:szCs w:val="24"/>
                <w:shd w:fill="FFFFFF" w:val="clear"/>
              </w:rPr>
              <w:t>(2020. gada 30. janvāra VSS - 65).</w:t>
            </w:r>
          </w:p>
          <w:p>
            <w:pPr>
              <w:pStyle w:val="Normal"/>
              <w:shd w:fill="FFFFFF" w:val="clear"/>
              <w:spacing w:lineRule="auto" w:line="240" w:before="0" w:after="120"/>
              <w:ind w:left="57"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Ministru kabineta 2010. gada 19. oktobra noteikumos Nr. 983 “Noteikumi par izlietotā iepakojuma reģenerācijas procentuālo apjomu, reģistrēšanas un ziņojumu sniegšanas kārtību un iepakojuma definīcijas kritēriju piemērošanas piemēriem”, nosakot jaunus izlietotā iepakojuma pārstrādes mērķus un mērķu izpildes aprēķināšanu, precizējot prasības ziņojuma sagatavošanai un iesniegšanai Eiropas Komisijai (turpmāk – MK noteikumi Nr. 983) (izstrādes stadijā). </w:t>
            </w:r>
          </w:p>
          <w:p>
            <w:pPr>
              <w:pStyle w:val="Normal"/>
              <w:shd w:fill="FFFFFF" w:val="clear"/>
              <w:spacing w:lineRule="auto" w:line="240" w:before="0" w:after="0"/>
              <w:ind w:left="57" w:right="57" w:hanging="0"/>
              <w:jc w:val="both"/>
              <w:rPr/>
            </w:pPr>
            <w:r>
              <w:rPr>
                <w:rFonts w:cs="Times New Roman" w:ascii="Times New Roman" w:hAnsi="Times New Roman"/>
                <w:color w:val="000000"/>
                <w:sz w:val="24"/>
                <w:szCs w:val="24"/>
                <w:shd w:fill="FFFFFF" w:val="clear"/>
              </w:rPr>
              <w:t>VARAM neplāno jaunu Ministru kabineta noteikumu izstrādi, bet veiks grozījumus MK noteikumos Nr. 983. Šādu rīcību var pamatot ar Valsts iestāžu juridisko dienestu vadītāju sanāksmes 2011. gada 24. februāra protokola Nr. 3 1.§ “Par nepieciešamību mainīt pastāvošo juridisko praksi gadījumā, ja tiek izdarīti grozījumi likuma deleģējumā izdot Ministru kabinetam noteikumus” ietverto informāciju:</w:t>
            </w:r>
          </w:p>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highlight w:val="yellow"/>
                <w:lang w:eastAsia="lv-LV"/>
              </w:rPr>
            </w:pPr>
            <w:r>
              <w:rPr>
                <w:rFonts w:cs="Times New Roman" w:ascii="Times New Roman" w:hAnsi="Times New Roman"/>
                <w:color w:val="000000"/>
                <w:sz w:val="24"/>
                <w:szCs w:val="24"/>
                <w:shd w:fill="FFFFFF" w:val="clear"/>
              </w:rPr>
              <w:t xml:space="preserve">- Atbilstoši Tieslietu ministrijas izstrādātajam priekšlikumam normatīvā akta izdošanas tiesiskais pamats nav zaudējis spēku, ja attiecīgā deleģējošā tiesību norma grozīta vai izteikta jaunā redakcijā, pēc būtības faktiski nemainot deleģējuma saturu (tehniski, nebūtiski precizējumi) un normatīvajā aktā, ar kuru veiktas izmaiņas deleģējošā tiesību normā, nav ietverta atruna par konkrētā normatīvā akta, kas izdots uz attiecīgās deleģējošās normas pamata, atzīšanu par spēku zaudējušu. Šajā gadījumā, izvērtējot grozījuma apjomu, pieļaujams neizdot Ministru kabineta noteikumus no jauna, bet izdarīt tajos grozījumus. </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iropas Parlamenta un Padomes 2018. gada 30. maija Direktīva (ES) 2018/852/ES, ar ko groza Direktīvu 94/62/EK par iepakojumu un izlietoto iepakojumu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2018/852/ES,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2. pants (likuma 2. pan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a” apakšpunkts (direktīvas 94/62/EK 3.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b” apakšpunkts (direktīvas 94/62/EK 3.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Iepakojuma likuma 1. panta 4.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a”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 (likuma 1. panta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b”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s (likuma 1. panta 1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a “c” apakšpunkts (direktīvas 94/62/EK 3. panta “2.c”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kritumu apsaimniekošanas likuma 1. pan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izstrādāja likumprojektu “Grozījumi Dabas resursu nodokļa likumā” (30.01.2020. VSS- 65), nosakot d</w:t>
            </w:r>
            <w:r>
              <w:rPr>
                <w:rFonts w:cs="Times New Roman" w:ascii="Times New Roman" w:hAnsi="Times New Roman"/>
                <w:bCs/>
                <w:sz w:val="24"/>
                <w:szCs w:val="24"/>
              </w:rPr>
              <w:t>efinīciju “ražotāja paplašinātas atbildības sistēma”.</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3. punkts (direktīvas 94/62/EK 4.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 pants (likuma 14. panta pirmā un otr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12. panta 3. punkts);</w:t>
            </w:r>
          </w:p>
          <w:p>
            <w:pPr>
              <w:pStyle w:val="Normal"/>
              <w:spacing w:lineRule="auto" w:line="240" w:before="0" w:after="0"/>
              <w:ind w:left="57" w:right="57" w:hanging="0"/>
              <w:rPr/>
            </w:pPr>
            <w:r>
              <w:rPr>
                <w:rFonts w:cs="Times New Roman" w:ascii="Times New Roman" w:hAnsi="Times New Roman"/>
                <w:sz w:val="24"/>
                <w:szCs w:val="24"/>
              </w:rPr>
              <w:t>Iepakojuma likuma I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8. pants, 24. panta piektā daļa un 7.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 (direktīvas 94/62/EK 5.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7. pants (likuma 13. panta otrās daļas 2. un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Ministru kabineta noteikumu projektu “Grozījumi Ministru kabineta 2010. gada 19. oktobra noteikumos Nr. 983 “Noteikumi par izlietotā iepakojuma reģenerācijas procentuālo apjomu, reģistrēšanas un ziņojumu sniegšanas kārtību un iepakojuma definīcijas kritēriju piemērošanas piemēriem”” (turpmāk –grozījumi MK noteikumos Nr. 983)</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 (direktīvas 94/62/EK 5.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7. pants (likuma 13. panta otrās daļas 2. un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5.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5. punkts “a”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ants (likuma 13. panta otr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2017. gada 16. augusta noteikumu Nr. 480 “Noteikumi par atbrīvojuma piemērošanu no dabas resursu nodokļa samaksas par iepakojumu un vienreiz lietojamiem galda traukiem un piederumiem” (turpmāk – MK noteikumi Nr. 480) 1. pieliku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 panta “1.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5. pants (likuma 21. panta treš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pPr>
            <w:r>
              <w:rPr>
                <w:rFonts w:cs="Times New Roman" w:ascii="Times New Roman" w:hAnsi="Times New Roman"/>
                <w:sz w:val="24"/>
                <w:szCs w:val="24"/>
              </w:rPr>
              <w:t>(direktīvas 94/62/EK 6. panta “1.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5. punkts “b” apakšpunkts</w:t>
            </w:r>
          </w:p>
          <w:p>
            <w:pPr>
              <w:pStyle w:val="Normal"/>
              <w:spacing w:lineRule="auto" w:line="240" w:before="0" w:after="0"/>
              <w:ind w:left="57" w:right="57" w:hanging="0"/>
              <w:rPr/>
            </w:pPr>
            <w:r>
              <w:rPr>
                <w:rFonts w:cs="Times New Roman" w:ascii="Times New Roman" w:hAnsi="Times New Roman"/>
                <w:sz w:val="24"/>
                <w:szCs w:val="24"/>
              </w:rPr>
              <w:t>(direktīvas 94/62/EK 6. panta “1.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1., 2, 4, 5.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7. pants (likuma 13. panta otr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likuma 15. panta trešā prim daļa), 15. pants (likuma 21. panta trešā daļa); Iepakojuma likuma 15. panta trešā daļa un 21. panta pirmā daļa;</w:t>
            </w:r>
          </w:p>
          <w:p>
            <w:pPr>
              <w:pStyle w:val="Normal"/>
              <w:shd w:fill="FFFFFF" w:val="clear"/>
              <w:spacing w:lineRule="auto" w:line="240" w:before="0" w:after="0"/>
              <w:ind w:left="57" w:right="57"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inistru kabineta 2018. gada 7. augusta noteikumi Nr. 494 “Atkritumu pārvadājumu uzskaites kārtība”.</w:t>
            </w:r>
          </w:p>
          <w:p>
            <w:pPr>
              <w:pStyle w:val="Normal"/>
              <w:shd w:fill="FFFFFF" w:val="clear"/>
              <w:spacing w:lineRule="auto" w:line="240" w:before="0" w:after="0"/>
              <w:ind w:left="57" w:right="57" w:hanging="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15. panta cetur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15. panta ceturtā prim daļa)</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a panta 9.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7.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6.b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pPr>
            <w:r>
              <w:rPr>
                <w:rFonts w:cs="Times New Roman" w:ascii="Times New Roman" w:hAnsi="Times New Roman"/>
                <w:sz w:val="24"/>
                <w:szCs w:val="24"/>
              </w:rPr>
              <w:t>(direktīvas 94/62/EK 7. panta 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12. panta 2., 3. un 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likuma 15. panta otrās daļas 2. punkta “a”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Dabas resursu nodokļa likuma 8. pants;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i Nr. 48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izstrādāja likumprojektu “Grozījumi Dabas resursu nodokļa likumā” (30.01.2020. VSS- 65).</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8. pants (likuma 14. panta otr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7.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9. pants (likuma 15. panta otrās daļas 2. punkta “b”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9.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9.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0.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1.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a”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nosau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2. pants (likuma IV nodaļas nosau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b”</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3. pants (likuma 19.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a un 3.b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4. pants (likuma 20. panta pirmā daļa);</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sz w:val="24"/>
                <w:szCs w:val="24"/>
              </w:rPr>
              <w:t xml:space="preserve">Likuma 20. panta otrā daļa.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c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11. punkta “d”</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2. panta 3.d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3.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94/62/EK 19.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4. punkts</w:t>
            </w:r>
          </w:p>
          <w:p>
            <w:pPr>
              <w:pStyle w:val="Normal"/>
              <w:spacing w:lineRule="auto" w:line="240" w:before="0" w:after="0"/>
              <w:ind w:left="57" w:right="57" w:hanging="0"/>
              <w:rPr/>
            </w:pPr>
            <w:r>
              <w:rPr>
                <w:rFonts w:cs="Times New Roman" w:ascii="Times New Roman" w:hAnsi="Times New Roman"/>
                <w:sz w:val="24"/>
                <w:szCs w:val="24"/>
              </w:rPr>
              <w:t>(direktīvas 94/62/EK 20.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ttiecas uz Eiropas Komisijas pilnvarā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5. punkts</w:t>
            </w:r>
          </w:p>
          <w:p>
            <w:pPr>
              <w:pStyle w:val="Normal"/>
              <w:spacing w:lineRule="auto" w:line="240" w:before="0" w:after="0"/>
              <w:ind w:left="57" w:right="57" w:hanging="0"/>
              <w:rPr/>
            </w:pPr>
            <w:r>
              <w:rPr>
                <w:rFonts w:cs="Times New Roman" w:ascii="Times New Roman" w:hAnsi="Times New Roman"/>
                <w:sz w:val="24"/>
                <w:szCs w:val="24"/>
              </w:rPr>
              <w:t>(direktīvas 94/62/EK 21.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Komiteju procedūr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6. punkts</w:t>
            </w:r>
          </w:p>
          <w:p>
            <w:pPr>
              <w:pStyle w:val="Normal"/>
              <w:spacing w:lineRule="auto" w:line="240" w:before="0" w:after="0"/>
              <w:ind w:left="57" w:right="57" w:hanging="0"/>
              <w:rPr/>
            </w:pPr>
            <w:r>
              <w:rPr>
                <w:rFonts w:cs="Times New Roman" w:ascii="Times New Roman" w:hAnsi="Times New Roman"/>
                <w:sz w:val="24"/>
                <w:szCs w:val="24"/>
              </w:rPr>
              <w:t>(direktīvas 94/62/EK 21.a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Deleģēšanas īstenošan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 pielikuma 1. punkts)</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3. pants (likuma 6. pant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 pielikuma 3.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4. pants (likuma 9. pant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7. punkts</w:t>
            </w:r>
          </w:p>
          <w:p>
            <w:pPr>
              <w:pStyle w:val="Normal"/>
              <w:spacing w:lineRule="auto" w:line="240" w:before="0" w:after="0"/>
              <w:ind w:left="57" w:right="57" w:hanging="0"/>
              <w:rPr/>
            </w:pPr>
            <w:r>
              <w:rPr>
                <w:rFonts w:cs="Times New Roman" w:ascii="Times New Roman" w:hAnsi="Times New Roman"/>
                <w:sz w:val="24"/>
                <w:szCs w:val="24"/>
              </w:rPr>
              <w:t>(direktīvas 94/62/EK III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14. pants (likuma 20.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 panta 18. punkts</w:t>
            </w:r>
          </w:p>
          <w:p>
            <w:pPr>
              <w:pStyle w:val="Normal"/>
              <w:spacing w:lineRule="auto" w:line="240" w:before="0" w:after="0"/>
              <w:ind w:left="57" w:right="57" w:hanging="0"/>
              <w:rPr/>
            </w:pPr>
            <w:r>
              <w:rPr>
                <w:rFonts w:cs="Times New Roman" w:ascii="Times New Roman" w:hAnsi="Times New Roman"/>
                <w:sz w:val="24"/>
                <w:szCs w:val="24"/>
              </w:rPr>
              <w:t>(direktīvas 94/62/EK IV)</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b/>
                <w:b/>
                <w:sz w:val="24"/>
                <w:szCs w:val="24"/>
                <w:highlight w:val="yellow"/>
              </w:rPr>
            </w:pPr>
            <w:r>
              <w:rPr>
                <w:rFonts w:cs="Times New Roman" w:ascii="Times New Roman" w:hAnsi="Times New Roman"/>
                <w:sz w:val="24"/>
                <w:szCs w:val="24"/>
              </w:rPr>
              <w:t>15. pants (likuma 21. panta treš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 VARAM līdz 2020. gada 30. martam sagatavos grozījumus MK noteikumos Nr. 98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etiks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ārņemšan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Spēkā stāšanā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4.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dresāti</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ir uzskatāms par tehnisko noteikumu projektu, par kuru jāsniedz informācija Eiropas Komisijai saskaņā ar Ministru kabineta 2010. gada 23. februāra instrukcijā Nr. 1 “Kārtība, kādā valsts pārvaldes iestādes sniedz informāciju par tehnisko noteikumu projektiem” (turpmāk – instrukcija) noteikto kārtīb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ā ar instrukcijas 7. punktu likumprojekts tiks iesniegts Ekonomikas ministrijai paziņošanai Eiropas Komisijai pēc izskatīšanas Ministru kabinets sēdē.</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tiks iesniegts Eiropas Komisijai arī saskaņā ar Direktīvas 94/62/EK 16. pant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Likumprojekts un tā sākotnējās ietekmes novērtējuma ziņojums (anotācija) 2019. gada 19. novembrī publicēts VARAM tīmekļvietnē </w:t>
            </w:r>
            <w:hyperlink r:id="rId4">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rba grupa ,,Par atkritumu apsaimniekošanas normatīvo aktu pilnveidošanu” atbalstīja sagatavoto likumprojekt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atvijas Pašvaldību savienība saskaņoja likumprojektu bez iebildumiem un priekšlikumiem. </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Citi priekšlikumi un viedokļi par likumprojektu netika saņemt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5">
        <w:r>
          <w:rPr>
            <w:rStyle w:val="InternetLink"/>
            <w:rFonts w:cs="Times New Roman" w:ascii="Times New Roman" w:hAnsi="Times New Roman"/>
            <w:sz w:val="20"/>
            <w:szCs w:val="20"/>
          </w:rPr>
          <w:t>Tatjana.Alekse@varam.gov.lv</w:t>
        </w:r>
      </w:hyperlink>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Arial">
    <w:charset w:val="ba"/>
    <w:family w:val="swiss"/>
    <w:pitch w:val="variable"/>
  </w:font>
  <w:font w:name="Courier New">
    <w:charset w:val="ba"/>
    <w:family w:val="modern"/>
    <w:pitch w:val="default"/>
  </w:font>
  <w:font w:name="Marlett">
    <w:charset w:val="02"/>
    <w:family w:val="auto"/>
    <w:pitch w:val="variable"/>
  </w:font>
  <w:font w:name="Tahoma">
    <w:charset w:val="ba"/>
    <w:family w:val="swiss"/>
    <w:pitch w:val="variable"/>
  </w:font>
  <w:font w:name="Times New Roman">
    <w:charset w:val="ba"/>
    <w:family w:val="roman"/>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60320_iep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60320_iepa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5</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color w:val="0563C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d.gov.lv/biezak-uzdotie-jautajumi/atkritumu-parrobezu-sutijumi/" TargetMode="External"/><Relationship Id="rId3" Type="http://schemas.openxmlformats.org/officeDocument/2006/relationships/hyperlink" Target="https://www.europarl.europa.eu/factsheets/lv/sheet/36/intelektualais-rupnieciskais-un-komercialais-ipasums" TargetMode="External"/><Relationship Id="rId4" Type="http://schemas.openxmlformats.org/officeDocument/2006/relationships/hyperlink" Target="http://www.varam.gov.lv/" TargetMode="External"/><Relationship Id="rId5" Type="http://schemas.openxmlformats.org/officeDocument/2006/relationships/hyperlink" Target="mailto:Tatjana.Alekse@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11:00Z</dcterms:created>
  <dc:creator>Tatjana Alekse</dc:creator>
  <dc:description>67026479, tatjana.alekse@varam.gov.lv</dc:description>
  <cp:keywords/>
  <dc:language>en-US</dc:language>
  <cp:lastModifiedBy>Tatjana Alekse</cp:lastModifiedBy>
  <cp:lastPrinted>2020-01-22T14:47:00Z</cp:lastPrinted>
  <dcterms:modified xsi:type="dcterms:W3CDTF">2020-03-17T10:18:00Z</dcterms:modified>
  <cp:revision>157</cp:revision>
  <dc:subject>Anotācija</dc:subject>
  <dc:title>Grozījumi Iepakojuma likumā</dc:title>
</cp:coreProperties>
</file>