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pacing w:lineRule="auto" w:line="240"/>
        <w:ind w:right="26" w:hanging="0"/>
        <w:jc w:val="center"/>
        <w:rPr/>
      </w:pPr>
      <w:r>
        <w:rPr>
          <w:rFonts w:eastAsia="Times New Roman" w:cs="Times New Roman" w:ascii="Times New Roman" w:hAnsi="Times New Roman"/>
          <w:b/>
          <w:bCs/>
          <w:sz w:val="24"/>
          <w:szCs w:val="24"/>
          <w:lang w:eastAsia="lv-LV"/>
        </w:rPr>
        <w:t>Likumprojekta “Grozījumi Dabas resursu nodokļa likumā</w:t>
      </w:r>
      <w:r>
        <w:rPr/>
        <w:t>”</w:t>
        <w:br/>
        <w:t>sākotnējās ietekmes novērtējuma ziņojums (anotācija)</w:t>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Likumprojekta “Grozījumi Dabas resursu nodokļa likumā” (turpmāk – likumprojekts) </w:t>
            </w:r>
            <w:r>
              <w:rPr>
                <w:rFonts w:eastAsia="Times New Roman" w:cs="Times New Roman" w:ascii="Times New Roman" w:hAnsi="Times New Roman"/>
                <w:iCs/>
                <w:sz w:val="24"/>
                <w:szCs w:val="24"/>
                <w:lang w:eastAsia="lv-LV"/>
              </w:rPr>
              <w:t xml:space="preserve">mērķis – nodrošināt </w:t>
            </w:r>
            <w:r>
              <w:rPr>
                <w:rFonts w:eastAsia="Times New Roman" w:cs="Times New Roman" w:ascii="Times New Roman" w:hAnsi="Times New Roman"/>
                <w:sz w:val="24"/>
                <w:szCs w:val="24"/>
                <w:lang w:eastAsia="lv-LV"/>
              </w:rPr>
              <w:t>Eiropas Parlamenta un Padomes 2018. gada 30. maija Direktīvas (ES) 2018/851, ar ko groza Direktīvu 2008/98 par atkritumiem, prasību pārņemšanu Latvijas normatīvajā regulējumā attiecībā uz ražotāju paplašinātās atbildības sistēmā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likumprojektā ietvertais normatīvais regulējums stāsies spēkā līdz 2020. gada 1. jūlijam.</w:t>
            </w:r>
          </w:p>
        </w:tc>
      </w:tr>
    </w:tbl>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u izstrādāja Vides aizsardzības un reģionālās attīstības ministrija (turpmāk – VARAM), lai nodrošinātu, ka Latvijas normatīvajos aktos līdz 2020. gada 5. jūlijam tiek pārņemtas Eiropas Parlamenta un Padomes 2018. gada 30. maija Direktīvas 2018/851/ES, ar ko groza Direktīvu 2008/98 par atkritumiem (turpmāk – Direktīva 2018/851), prasības attiecībā uz ražotāju paplašinātās atbildības sistēmām.</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1. Atbilstoši Dabas resursu nodokļa likumam dabas resursu nodoklis (turpmāk – nodoklis) par videi kaitīgām precēm (turpmāk – VKP),</w:t>
            </w:r>
            <w:r>
              <w:rPr>
                <w:rFonts w:cs="Times New Roman" w:ascii="Times New Roman" w:hAnsi="Times New Roman"/>
                <w:sz w:val="24"/>
                <w:szCs w:val="24"/>
                <w:shd w:fill="FFFFFF" w:val="clear"/>
              </w:rPr>
              <w:t xml:space="preserve">  iepakojumu vai vienreiz lietojamajiem galda traukiem un piederumiem (turpmāk – iepakojums) un </w:t>
            </w:r>
            <w:r>
              <w:rPr>
                <w:rFonts w:cs="Times New Roman" w:ascii="Times New Roman" w:hAnsi="Times New Roman"/>
                <w:sz w:val="24"/>
                <w:szCs w:val="24"/>
              </w:rPr>
              <w:t>transportlīdzekļiem tiek piemērots kā ekonomisks instruments ar mērķi palielināt komersantu motivāciju apsaimniekot VKP atkritumus, izlietoto iepakojumu un nolietotus transportlīdzekļus un saņemt atbrīvojumu no nodokļa samaksas.</w:t>
            </w:r>
          </w:p>
          <w:p>
            <w:pPr>
              <w:pStyle w:val="Normal"/>
              <w:spacing w:lineRule="auto" w:line="240" w:before="0" w:after="120"/>
              <w:ind w:left="57" w:right="57" w:hanging="0"/>
              <w:jc w:val="both"/>
              <w:rPr/>
            </w:pPr>
            <w:r>
              <w:rPr>
                <w:rFonts w:cs="Times New Roman" w:ascii="Times New Roman" w:hAnsi="Times New Roman"/>
                <w:sz w:val="24"/>
                <w:szCs w:val="24"/>
              </w:rPr>
              <w:t xml:space="preserve">Atbrīvojumu no nodokļa samaksas piemēro, ja komersants nodrošina vides aizsardzības normatīvajos aktos noteikto VKP atkritumu, izlietotā iepakojuma un nolietotu transportlīdzekļu pārstrādes un reģenerācijas normu izpildi, kā arī izpilda Dabas resursu nodokļa likuma prasības par apsaimniekošanas sistēmu darbību. Tādejādi tiek īstenots ražotāja paplašinātās atbildības princips, kas nosaka, ka ražotājs ir atbildīgs par savu saražoto un realizēto preču atbilstošu apsaimniekošanu, kad tās ir nolietotas un kļūst par atkritumiem. </w:t>
            </w:r>
            <w:r>
              <w:rPr>
                <w:rFonts w:cs="Times New Roman" w:ascii="Times New Roman" w:hAnsi="Times New Roman"/>
                <w:bCs/>
                <w:sz w:val="24"/>
                <w:szCs w:val="24"/>
              </w:rPr>
              <w:t>Ņemot vērā to, ka nodokļa likmes ir  augstākas par atkritumu apsaimniekošanas izmaksām, tad komersantiem ir radīts stimuls iesaistīties atkritumu apsaimniekošanas sistēmā un izpildīt atkritumu pārstrādes un reģenerācijas mērķus, nevis maksāt nodokli.</w:t>
            </w:r>
          </w:p>
          <w:p>
            <w:pPr>
              <w:pStyle w:val="Normal"/>
              <w:spacing w:lineRule="auto" w:line="240" w:before="0" w:after="0"/>
              <w:ind w:left="57" w:right="57" w:hanging="0"/>
              <w:jc w:val="both"/>
              <w:rPr/>
            </w:pPr>
            <w:r>
              <w:rPr>
                <w:rFonts w:cs="Times New Roman" w:ascii="Times New Roman" w:hAnsi="Times New Roman"/>
                <w:sz w:val="24"/>
                <w:szCs w:val="24"/>
              </w:rPr>
              <w:t>Komersants, kuram piemēro atbrīvojumu no nodokļa samaksas:</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slēdz līgumu ar apsaimniekotāju, kam ir noslēgts līgums ar Vides aizsardzības un reģionālās attīstības ministrijas padotībā esošo iestādi – Valsts vides dienestu – par attiecīgo atkritumu veidu apsaimniekošanas sistēmas piemērošanu (tabula zemāk);</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sedz VKP atkritumu, izlietotā iepakojuma un nolietotu transportlīdzekļu apsaimniekošanas izmaksas, ieskaitot šo atkritumu dalītās vākšanas, šķirošanas un pārstrādes vai reģenerācijas izmaksa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psaimniekotājs: </w:t>
            </w:r>
          </w:p>
          <w:p>
            <w:pPr>
              <w:pStyle w:val="ListParagraph"/>
              <w:numPr>
                <w:ilvl w:val="0"/>
                <w:numId w:val="1"/>
              </w:numPr>
              <w:spacing w:lineRule="auto" w:line="240" w:before="0" w:after="0"/>
              <w:ind w:left="720" w:right="57" w:hanging="360"/>
              <w:contextualSpacing/>
              <w:jc w:val="both"/>
              <w:rPr>
                <w:rFonts w:ascii="Times New Roman" w:hAnsi="Times New Roman" w:cs="Times New Roman"/>
                <w:sz w:val="24"/>
                <w:szCs w:val="24"/>
              </w:rPr>
            </w:pPr>
            <w:r>
              <w:rPr>
                <w:rFonts w:cs="Times New Roman" w:ascii="Times New Roman" w:hAnsi="Times New Roman"/>
                <w:sz w:val="24"/>
                <w:szCs w:val="24"/>
              </w:rPr>
              <w:t>slēdz līgumu ar Valsts vides dienestu (turpmāk – VVD) par  attiecīgo atkritumu veidu apsaimniekošanas sistēmas piemērošanu;</w:t>
            </w:r>
          </w:p>
          <w:p>
            <w:pPr>
              <w:pStyle w:val="ListParagraph"/>
              <w:numPr>
                <w:ilvl w:val="0"/>
                <w:numId w:val="1"/>
              </w:numPr>
              <w:spacing w:lineRule="auto" w:line="240" w:before="0" w:after="0"/>
              <w:ind w:left="720" w:right="57" w:hanging="360"/>
              <w:contextualSpacing/>
              <w:jc w:val="both"/>
              <w:rPr/>
            </w:pPr>
            <w:r>
              <w:rPr>
                <w:rFonts w:cs="Times New Roman" w:ascii="Times New Roman" w:hAnsi="Times New Roman"/>
                <w:sz w:val="24"/>
                <w:szCs w:val="24"/>
              </w:rPr>
              <w:t>iesniedz un uztur finanšu nodrošinājumu (apliecina, ka tas ir ar nepieciešamajiem finansiālajiem vai finansiālajiem un organizatoriskajiem līdzekļiem, lai pildītu ražotāja paplašinātas atbildības pienākumus);</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apsaimniekošanas sistēmas darbību;</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komunikācijas pasākumus, lai informētu sabiedrību par atkritumu dalītās vākšanas nepieciešamību un iespējām, kā arī iesaistītu atkritumu dalītās vākšanas aktivitātēs un veicinātu vides apziņas veidošanu sabiedrībā;</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iesniedz pārskatus VVD, pamatojoties uz kuriem tiek gatavoti ziņojumi Eiropas Komisijai par ES direktīvās noteiktu mērķu sasniegšanu.</w:t>
            </w:r>
          </w:p>
          <w:p>
            <w:pPr>
              <w:pStyle w:val="Naiskr"/>
              <w:spacing w:before="0" w:after="0"/>
              <w:ind w:left="57" w:right="57" w:hanging="0"/>
              <w:jc w:val="both"/>
              <w:rPr>
                <w:rFonts w:ascii="Times New Roman" w:hAnsi="Times New Roman" w:cs="Times New Roman"/>
                <w:sz w:val="24"/>
                <w:szCs w:val="24"/>
              </w:rPr>
            </w:pPr>
            <w:r>
              <w:rPr>
                <w:rFonts w:cs="Times New Roman"/>
                <w:sz w:val="24"/>
                <w:szCs w:val="24"/>
              </w:rPr>
            </w:r>
          </w:p>
          <w:p>
            <w:pPr>
              <w:pStyle w:val="Naiskr"/>
              <w:spacing w:before="0" w:after="0"/>
              <w:ind w:left="57" w:right="57" w:hanging="0"/>
              <w:jc w:val="both"/>
              <w:rPr/>
            </w:pPr>
            <w:r>
              <w:rPr/>
              <w:t>1. tabula. Apsaimniekošanas līgumu skaits</w:t>
            </w:r>
          </w:p>
          <w:p>
            <w:pPr>
              <w:pStyle w:val="Naiskr"/>
              <w:spacing w:before="0" w:after="0"/>
              <w:ind w:left="57" w:right="57" w:hanging="0"/>
              <w:jc w:val="both"/>
              <w:rPr/>
            </w:pPr>
            <w:r>
              <w:rPr/>
            </w:r>
          </w:p>
          <w:tbl>
            <w:tblPr>
              <w:tblW w:w="6917" w:type="dxa"/>
              <w:jc w:val="left"/>
              <w:tblInd w:w="113" w:type="dxa"/>
              <w:tblLayout w:type="fixed"/>
              <w:tblCellMar>
                <w:top w:w="0" w:type="dxa"/>
                <w:left w:w="108" w:type="dxa"/>
                <w:bottom w:w="0" w:type="dxa"/>
                <w:right w:w="108" w:type="dxa"/>
              </w:tblCellMar>
            </w:tblPr>
            <w:tblGrid>
              <w:gridCol w:w="498"/>
              <w:gridCol w:w="2195"/>
              <w:gridCol w:w="992"/>
              <w:gridCol w:w="1134"/>
              <w:gridCol w:w="992"/>
              <w:gridCol w:w="110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r.</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Apsaimniekotājs</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sz w:val="16"/>
                      <w:szCs w:val="16"/>
                    </w:rPr>
                  </w:pPr>
                  <w:r>
                    <w:rPr>
                      <w:sz w:val="16"/>
                      <w:szCs w:val="16"/>
                    </w:rPr>
                    <w:t>Līgums par apsaimniekošanas sistēmas piemērošanu:</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olietotiem transport līdzekļiem</w:t>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izlietotajam iepakojumam un traukiem</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elektrisko un elektronisko iekārtu atkritumiem (EEI)</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videi kaitīgu preču (izņemot EEI) atkritumie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Auto pārstrāde”</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2.</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pPr>
                  <w:r>
                    <w:rPr>
                      <w:rFonts w:eastAsia="Times New Roman" w:cs="Times New Roman" w:ascii="Times New Roman" w:hAnsi="Times New Roman"/>
                      <w:sz w:val="20"/>
                      <w:szCs w:val="20"/>
                      <w:lang w:eastAsia="lv-LV"/>
                    </w:rPr>
                    <w:t>SIA “Zaļais Centr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sz w:val="20"/>
                      <w:szCs w:val="20"/>
                      <w:lang w:eastAsia="lv-LV"/>
                    </w:rPr>
                  </w:pPr>
                  <w:r>
                    <w:rPr>
                      <w:rFonts w:eastAsia="Times New Roman" w:cs="Times New Roman"/>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3.</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IA “Zaļā jost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sz w:val="20"/>
                      <w:szCs w:val="20"/>
                      <w:lang w:eastAsia="lv-LV"/>
                    </w:rPr>
                  </w:pPr>
                  <w:r>
                    <w:rPr>
                      <w:rFonts w:eastAsia="Times New Roman" w:cs="Times New Roman"/>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4.</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S “Latvijas Zaļais punkt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sz w:val="20"/>
                      <w:szCs w:val="20"/>
                      <w:lang w:eastAsia="lv-LV"/>
                    </w:rPr>
                  </w:pPr>
                  <w:r>
                    <w:rPr>
                      <w:rFonts w:eastAsia="Times New Roman" w:cs="Times New Roman"/>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5.</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IA “Eko Rij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sz w:val="20"/>
                      <w:szCs w:val="20"/>
                      <w:lang w:eastAsia="lv-LV"/>
                    </w:rPr>
                  </w:pPr>
                  <w:r>
                    <w:rPr>
                      <w:rFonts w:eastAsia="Times New Roman" w:cs="Times New Roman"/>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Eco Point”</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AS “AJ Power Recycling”</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bl>
          <w:p>
            <w:pPr>
              <w:pStyle w:val="Naiskr"/>
              <w:spacing w:before="0" w:after="0"/>
              <w:ind w:right="72" w:hanging="0"/>
              <w:jc w:val="both"/>
              <w:rPr/>
            </w:pPr>
            <w:r>
              <w:rPr/>
            </w:r>
          </w:p>
          <w:p>
            <w:pPr>
              <w:pStyle w:val="Normal"/>
              <w:spacing w:lineRule="auto" w:line="240" w:before="0" w:after="120"/>
              <w:ind w:left="57" w:right="57" w:hanging="0"/>
              <w:jc w:val="both"/>
              <w:rPr/>
            </w:pPr>
            <w:r>
              <w:rPr>
                <w:rFonts w:cs="Times New Roman" w:ascii="Times New Roman" w:hAnsi="Times New Roman"/>
                <w:sz w:val="24"/>
                <w:szCs w:val="24"/>
              </w:rPr>
              <w:t>Saskaņā ar Dabas resursu nodokļa likuma 7., 8., 9. pantu,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u un uz šā likuma pamata izdotajiem Ministru kabineta noteikumiem</w:t>
            </w:r>
            <w:r>
              <w:rPr>
                <w:rStyle w:val="FootnoteCharacters"/>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ir izveidotas ražotāja paplašinātās atbildības sistēmas, kas atbilstoši šā likumā definētajam jēdzienam ir “apsaimniekošanas sistēmas”. Patlaban darbojas septiņi (7) ražotāja paplašinātās atbildības sistēmas komersanti, kas ir apsaimniekotāji un kam ir noslēgti 17 līgumi par apsaimniekošanas sistēmas piemērošanu. Nodokļa maksātāji par VKP, iepakojumu un transportlīdzekļiem, noslēdzot līgumu ar attiecīgā veida atkritumu apsaimniekotāju par dalību apsaimniekošanas sistēmā, kolektīvi pilda ražotāja paplašinātas atbildības pienākumus. Šobrīd neviens nodokļa maksātājs pats nav izveidojis apsaimniekošanas sistēmu un līdz ar to individuāli nepilda ražotāja paplašinātas atbildības pienākumus.</w:t>
            </w:r>
          </w:p>
          <w:p>
            <w:pPr>
              <w:pStyle w:val="Normal"/>
              <w:spacing w:lineRule="auto" w:line="240" w:before="0" w:after="120"/>
              <w:ind w:left="57" w:right="57" w:hanging="0"/>
              <w:jc w:val="both"/>
              <w:rPr/>
            </w:pPr>
            <w:r>
              <w:rPr>
                <w:rFonts w:cs="Times New Roman" w:ascii="Times New Roman" w:hAnsi="Times New Roman"/>
                <w:sz w:val="24"/>
                <w:szCs w:val="24"/>
              </w:rPr>
              <w:t>VKP atkritumu, izlietotā iepakojuma un nolietotu transportlīdzekļu pieņemšanas vai savākšanas, pārstrādes un reģenerācijas mērķi ir noteikti Ministru kabineta 2009. gada 3. novembra noteikumos Nr. 1294 “Kārtība, kādā atbrīvo no dabas resursu nodokļa samaksas par videi kaitīgām precēm” (turpmāk – MK noteikumi Nr. 1294), Ministru kabineta 2017. gada 16. augusta noteikumos Nr. 480 “Noteikumi par atbrīvojuma piemērošanu no dabas resursu nodokļa samaksas par iepakojumu un vienreiz lietojamiem galda traukiem un piederumiem” (turpmāk – MK noteikumi Nr. 480), un Ministru kabineta 2011 .gada 22. februāra noteikumos Nr. 135 “Noteikumi par nolietotu transportlīdzekļu pārstrādi un apstrādes uzņēmumiem noteiktajām vides prasībām”.</w:t>
            </w:r>
          </w:p>
          <w:p>
            <w:pPr>
              <w:pStyle w:val="Normal"/>
              <w:spacing w:lineRule="auto" w:line="240"/>
              <w:ind w:left="57" w:right="57" w:hanging="0"/>
              <w:jc w:val="both"/>
              <w:rPr/>
            </w:pPr>
            <w:r>
              <w:rPr>
                <w:rFonts w:cs="Times New Roman" w:ascii="Times New Roman" w:hAnsi="Times New Roman"/>
                <w:sz w:val="24"/>
                <w:szCs w:val="24"/>
              </w:rPr>
              <w:t>VVD pieņem lēmumu par atbrīvojuma piemērošanu no nodokļa samaksas par VKP, iepakojumu un transportlīdzekļiem, slēdz apsaimniekošanas līgumu un kontrolē atbrīvojuma piemērošan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vērojot minēto, Latvijā ir izveidotas un darbojas </w:t>
            </w:r>
            <w:r>
              <w:rPr>
                <w:rFonts w:cs="Times New Roman" w:ascii="Times New Roman" w:hAnsi="Times New Roman"/>
                <w:sz w:val="24"/>
                <w:szCs w:val="24"/>
              </w:rPr>
              <w:t>ražotāja paplašinātās atbildības sistēmas. Vienlaikus, p</w:t>
            </w:r>
            <w:r>
              <w:rPr>
                <w:rFonts w:eastAsia="Times New Roman" w:cs="Times New Roman" w:ascii="Times New Roman" w:hAnsi="Times New Roman"/>
                <w:sz w:val="24"/>
                <w:szCs w:val="24"/>
                <w:lang w:eastAsia="lv-LV"/>
              </w:rPr>
              <w:t xml:space="preserve">iemērojot Dabas resursu nodokļa likuma normas praksē, VARAM ir konstatējusi, ka ir nepieciešams veikt grozījumus šajā likumā, lai nodrošinātu Direktīvā 2018/851 noteikto prasību pārņemšanu attiecībā uz </w:t>
            </w:r>
            <w:r>
              <w:rPr>
                <w:rFonts w:cs="Times New Roman" w:ascii="Times New Roman" w:hAnsi="Times New Roman"/>
                <w:sz w:val="24"/>
                <w:szCs w:val="24"/>
              </w:rPr>
              <w:t>ražotāja paplašinātās atbildības sistēmām.</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2. </w:t>
            </w:r>
            <w:r>
              <w:rPr>
                <w:rFonts w:cs="Times New Roman" w:ascii="Times New Roman" w:hAnsi="Times New Roman"/>
                <w:bCs/>
                <w:sz w:val="24"/>
                <w:szCs w:val="24"/>
              </w:rPr>
              <w:t>Direktīva 2018/851 noteic definīciju “ražotāja paplašinātās atbildības shēma”. Augstāk minētajos normatīvajos aktos ražotāja paplašinātās atbildības jomā jēdziens “sistēma” tiek lietots jēdziena “shēma” vietā. Dabas resursu nodokļa likumā nepieciešams precizēt definīciju “</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ražotāja paplašinātās atbildības sistēma” un papildināt likumu ar definīciju “preces ražotājs”. Attiecīgi jāprecizē Dabas resursu nodokļa likuma 3., 7., 8 un 9. pantā lietotos jēdzienu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3. Direktīva 2018/851 noteic ražotāja paplašinātās atbildības sistēmām   vispārīgās minimālās prasības, paredz, ka uzdevumi un atbildība ir skaidri noteikta visiem iesaistītajiem attiecīgajiem dalībniekiem, tostarp produktu ražotājiem, kas laiž produktus dalībvalsts tirgū, komersantiem, kas to vārdā pilda ražotāja paplašinātās atbildības pienākumus, atkritumu apsaimniekošanas komersantiem, pašvaldībām un komersantiem, kas nodarbojas ar lietoto preču atkārtotu izmantošanu un sagatavošanu atkārtotai izmantošanai. Ievērojot minēto, nepieciešams </w:t>
            </w:r>
            <w:r>
              <w:rPr>
                <w:rFonts w:cs="Times New Roman" w:ascii="Times New Roman" w:hAnsi="Times New Roman"/>
                <w:sz w:val="24"/>
                <w:szCs w:val="24"/>
              </w:rPr>
              <w:t>Dabas resursu nodokļa likumu papildināt ar jaunu pantu “Ražotāja paplašinātās atbildības sistēmas piemērošana”, precizējot valsts un pašvaldību institūciju kompetenci, apsaimniekotājam un preces ražotājam izvirzītās prasības, kā arī nosakot prasības ārvalstu personai dalībai ražotāja paplašinātās atbildības sistēmā.</w:t>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4. Likumā “Grozījumi Iepakojuma likumā”, kas stājā spēkā 2018. gada 28. novembrī, tika pārņemtas visas Eiropas Parlamenta un Padomes 2015. gada 29. aprīļa Direktīvas 2015/720/ES, ar ko groza direktīvu 94/62/EK attiecībā uz vieglās plastmasas iepirkumu maisiņu patēriņa samazināšanu, definīcijas, tai skaitā “plastmasas iepirkumu maisiņi” un “vieglās plastmasas iepirkumu maisiņi”. Nepieciešams definīciju  “plastmasas iepirkumu maisiņi” un “vieglās plastmasas iepirkumu maisiņi” izslēgt no Dabas resursu nodokļa likuma, lai nedublētu normatīvo regulējum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bCs/>
                <w:sz w:val="24"/>
                <w:szCs w:val="24"/>
              </w:rPr>
              <w:t xml:space="preserve">Jēdziens “distances līgums” ir skaidrots Patērētāju tiesību aizsardzības likumā un Ministru kabineta </w:t>
            </w:r>
            <w:r>
              <w:rPr>
                <w:rFonts w:cs="Times New Roman" w:ascii="Times New Roman" w:hAnsi="Times New Roman"/>
                <w:sz w:val="24"/>
                <w:szCs w:val="24"/>
              </w:rPr>
              <w:t xml:space="preserve">2014. gada 20. maija </w:t>
            </w:r>
            <w:r>
              <w:rPr>
                <w:rFonts w:cs="Times New Roman" w:ascii="Times New Roman" w:hAnsi="Times New Roman"/>
                <w:bCs/>
                <w:sz w:val="24"/>
                <w:szCs w:val="24"/>
              </w:rPr>
              <w:t>noteikumos Nr. 255 “Noteikumi par distances līgumu”. Šis jēdziens ietverts Atkritumu apsaimniekošanas likuma 1., 24. un 31. pantā.</w:t>
            </w:r>
          </w:p>
          <w:p>
            <w:pPr>
              <w:pStyle w:val="Normal"/>
              <w:spacing w:lineRule="auto" w:line="240" w:before="0" w:after="120"/>
              <w:ind w:left="57" w:right="57" w:hanging="0"/>
              <w:jc w:val="both"/>
              <w:rPr/>
            </w:pPr>
            <w:r>
              <w:rPr>
                <w:rFonts w:cs="Times New Roman" w:ascii="Times New Roman" w:hAnsi="Times New Roman"/>
                <w:sz w:val="24"/>
                <w:szCs w:val="24"/>
              </w:rPr>
              <w:t xml:space="preserve">Ministru kabineta 2012. gada 22. maija noteikumos Nr. 361 “Dabas resursu nodokļa piemērošanas noteikumi transportlīdzekļiem“, MK noteikumos Nr. 480 un MK noteikumos Nr. 1294 </w:t>
            </w:r>
            <w:r>
              <w:rPr>
                <w:rFonts w:cs="Times New Roman" w:ascii="Times New Roman" w:hAnsi="Times New Roman"/>
                <w:bCs/>
                <w:sz w:val="24"/>
                <w:szCs w:val="24"/>
              </w:rPr>
              <w:t>paredzēts, ka iesniegumā par atbrīvojumu no dabas resursu nodokļa samaksas norāda, kāda iesniegumam pievienotā apsaimniekošanas plāna daļā sniegtā informācija ir komercnoslēpums. To var attiecināt tikai uz apsaimniekotāja līgumpartneru sniegto individuālo informāciju, bet ne uz ražotāja paplašinātās atbildības sistēmu kopumā.</w:t>
            </w:r>
          </w:p>
          <w:p>
            <w:pPr>
              <w:pStyle w:val="Normal"/>
              <w:spacing w:lineRule="auto" w:line="240" w:before="0" w:after="0"/>
              <w:ind w:left="57" w:right="57" w:hanging="0"/>
              <w:jc w:val="both"/>
              <w:rPr/>
            </w:pPr>
            <w:r>
              <w:rPr>
                <w:rFonts w:cs="Times New Roman" w:ascii="Times New Roman" w:hAnsi="Times New Roman"/>
                <w:bCs/>
                <w:sz w:val="24"/>
                <w:szCs w:val="24"/>
              </w:rPr>
              <w:t>Atbilstoši Direktīvas 2018/851 apsvērumu daļai:</w:t>
            </w:r>
          </w:p>
          <w:p>
            <w:pPr>
              <w:pStyle w:val="Normal"/>
              <w:spacing w:lineRule="auto" w:line="240" w:before="0" w:after="0"/>
              <w:ind w:left="57" w:right="57" w:hanging="0"/>
              <w:jc w:val="both"/>
              <w:rPr/>
            </w:pPr>
            <w:r>
              <w:rPr>
                <w:rFonts w:cs="Times New Roman" w:ascii="Times New Roman" w:hAnsi="Times New Roman"/>
                <w:bCs/>
                <w:sz w:val="24"/>
                <w:szCs w:val="24"/>
              </w:rPr>
              <w:t>- finansiāla atbildība, ja ražotājs pats ražotāja paplašinātās atbildības sistēmas uzņēmumu neveido un maksa par pakalpojumu (šā punkta 1. tabulā ietvertie apsaimniekotāji);</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finansiāla un organizatoriska atbildība, ja ražotāja paplašinātās atbildības sistēmas uzņēmuma dibinātāji un dalībnieki ir ražotāji vai to pārstāvošās biedrības.</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irektīva 2018/851 paredz dalībvalstu rīcības brīvību.</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5. </w:t>
            </w:r>
            <w:r>
              <w:rPr>
                <w:rFonts w:cs="Times New Roman" w:ascii="Times New Roman" w:hAnsi="Times New Roman"/>
                <w:bCs/>
                <w:sz w:val="24"/>
                <w:szCs w:val="24"/>
                <w:u w:val="single"/>
              </w:rPr>
              <w:t xml:space="preserve">Likumprojekta mērķis – nodrošināt efektīvu un savlaicīgu Direktīvas 2018/851 prasību pārņemšanu </w:t>
            </w:r>
            <w:r>
              <w:rPr>
                <w:rFonts w:eastAsia="Times New Roman" w:cs="Times New Roman" w:ascii="Times New Roman" w:hAnsi="Times New Roman"/>
                <w:sz w:val="24"/>
                <w:szCs w:val="24"/>
                <w:u w:val="single"/>
                <w:lang w:eastAsia="lv-LV"/>
              </w:rPr>
              <w:t>attiecībā uz ražotāju paplašinātās atbildības sistēmām.</w:t>
            </w:r>
          </w:p>
          <w:p>
            <w:pPr>
              <w:pStyle w:val="Normal"/>
              <w:spacing w:lineRule="auto" w:line="240" w:before="0" w:after="0"/>
              <w:ind w:left="57" w:right="57" w:hanging="0"/>
              <w:jc w:val="both"/>
              <w:rPr/>
            </w:pPr>
            <w:r>
              <w:rPr>
                <w:rFonts w:cs="Times New Roman" w:ascii="Times New Roman" w:hAnsi="Times New Roman"/>
                <w:bCs/>
                <w:sz w:val="24"/>
                <w:szCs w:val="24"/>
              </w:rPr>
              <w:t>Dabas resursu nodokļa likumā ir paredzēts izdarīt šādus grozījumus:</w:t>
            </w:r>
          </w:p>
          <w:p>
            <w:pPr>
              <w:pStyle w:val="Normal"/>
              <w:spacing w:lineRule="auto" w:line="240" w:before="0" w:after="120"/>
              <w:ind w:left="57" w:right="57" w:hanging="0"/>
              <w:jc w:val="both"/>
              <w:rPr/>
            </w:pPr>
            <w:r>
              <w:rPr>
                <w:rFonts w:cs="Times New Roman" w:ascii="Times New Roman" w:hAnsi="Times New Roman"/>
                <w:bCs/>
                <w:sz w:val="24"/>
                <w:szCs w:val="24"/>
              </w:rPr>
              <w:t>1) precizēt definīciju “</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ražotāja paplašinātās atbildības sistēma” un papildināt likumu ar definīciju “preces ražotāj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precizēt valsts un pašvaldību institūciju kompetenci, nosakot, ka:</w:t>
            </w:r>
          </w:p>
          <w:p>
            <w:pPr>
              <w:pStyle w:val="Normal"/>
              <w:spacing w:lineRule="auto" w:line="240" w:before="0" w:after="0"/>
              <w:ind w:left="57" w:right="57" w:hanging="0"/>
              <w:jc w:val="both"/>
              <w:rPr/>
            </w:pPr>
            <w:r>
              <w:rPr>
                <w:rFonts w:cs="Times New Roman" w:ascii="Times New Roman" w:hAnsi="Times New Roman"/>
                <w:sz w:val="24"/>
                <w:szCs w:val="24"/>
              </w:rPr>
              <w:t>- VARAM ietver jautājumus attiecībā uz ražotāja paplašinātās atbildības sistēmu attiecīgajā plānā;</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VVD administrē un kontrolē ražotāja paplašinātās atbildības sistēmas piemērošanu; </w:t>
            </w:r>
          </w:p>
          <w:p>
            <w:pPr>
              <w:pStyle w:val="Normal"/>
              <w:spacing w:lineRule="auto" w:line="240" w:before="0" w:after="120"/>
              <w:ind w:left="57" w:right="57" w:hanging="0"/>
              <w:jc w:val="both"/>
              <w:rPr/>
            </w:pPr>
            <w:r>
              <w:rPr>
                <w:rFonts w:cs="Times New Roman" w:ascii="Times New Roman" w:hAnsi="Times New Roman"/>
                <w:sz w:val="24"/>
                <w:szCs w:val="24"/>
              </w:rPr>
              <w:t>- pašvaldības sadarbojas ar apsaimniekotājiem;</w:t>
            </w:r>
          </w:p>
          <w:p>
            <w:pPr>
              <w:pStyle w:val="Normal"/>
              <w:spacing w:lineRule="auto" w:line="240" w:before="0" w:after="0"/>
              <w:ind w:left="57" w:right="57" w:hanging="0"/>
              <w:jc w:val="both"/>
              <w:rPr/>
            </w:pPr>
            <w:r>
              <w:rPr>
                <w:rFonts w:cs="Times New Roman" w:ascii="Times New Roman" w:hAnsi="Times New Roman"/>
                <w:sz w:val="24"/>
                <w:szCs w:val="24"/>
              </w:rPr>
              <w:t>3) precizēt prasības apsaimniekotājam, nosakot, ka:</w:t>
            </w:r>
          </w:p>
          <w:p>
            <w:pPr>
              <w:pStyle w:val="Normal"/>
              <w:spacing w:lineRule="auto" w:line="240" w:before="0" w:after="0"/>
              <w:ind w:left="57" w:right="57" w:hanging="0"/>
              <w:jc w:val="both"/>
              <w:rPr/>
            </w:pPr>
            <w:r>
              <w:rPr>
                <w:rFonts w:cs="Times New Roman" w:ascii="Times New Roman" w:hAnsi="Times New Roman"/>
                <w:sz w:val="24"/>
                <w:szCs w:val="24"/>
              </w:rPr>
              <w:t>- tā veidotā sistēma aptver noteikto atkritumu veidu;</w:t>
            </w:r>
          </w:p>
          <w:p>
            <w:pPr>
              <w:pStyle w:val="Normal"/>
              <w:spacing w:lineRule="auto" w:line="240" w:before="0" w:after="120"/>
              <w:ind w:left="57" w:right="57" w:hanging="0"/>
              <w:jc w:val="both"/>
              <w:rPr/>
            </w:pPr>
            <w:r>
              <w:rPr>
                <w:rFonts w:cs="Times New Roman" w:ascii="Times New Roman" w:hAnsi="Times New Roman"/>
                <w:sz w:val="24"/>
                <w:szCs w:val="24"/>
              </w:rPr>
              <w:t>- līgumpartneru maksājumi pēc iespējas diferencēti, ievērojot Atkritumu apsaimniekošanas likuma 5. pantā noteikto atkritumu apsaimniekošanas veidu prioritāro s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4) precizēt prasību preces ražotājam segt noteiktās izmaksas, kas saistītas ar ražotāja paplašinātās atbildības sistēmas darb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5) noteikt prasības ārvalstu personai dalībai ražotāja paplašinātās atbildības sistēmā;</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zslēgt definīciju “plastmasas iepirkumu maisiņi” un “vieglās plastmasas iepirkumu maisiņi”.</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Likumprojekts attiecas uz ražotāja paplašinātās atbildības sistēmas komersantiem un to līgumpartneriem. VVD šobrīd ar astoņiem komersantiem ir noslēdzis 18 līgumus par apsaimniekošanas sistēmas piemērošanu (skat. šīs anotācijas I sadaļas 2. punktā 1. tabulu).</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Sabiedrības mērķgrupai likumprojekts pēc būtības nemainīs veicamās darbības, līdz ar to neietekmēs administratīvo slogu. Anotācijas I sadaļas 2. punktā ietverta informācija par to, kādas prasības ir noteiktas apsaimniekotam, kuram piemēro atbrīvojumu no nodokļa samaksas, un apsaimniekotājam atbilstoši spēkā esošajam normatīvajam regulējumam.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VVD administratīvais slogs nepalielināsies.</w:t>
            </w:r>
          </w:p>
          <w:p>
            <w:pPr>
              <w:pStyle w:val="Normal"/>
              <w:autoSpaceDE w:val="false"/>
              <w:spacing w:lineRule="auto" w:line="240" w:before="0" w:after="0"/>
              <w:ind w:left="57" w:right="57" w:hanging="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Izstrādājot likumprojektu, tika izvērtēta ietekme uz uzņēmējdarbības vidi, maziem, vidējiem uzņēmumiem, mikrouzņēmumiem un jaunuzņēmumiem (MVU tests). Secināts, ka likumprojektā ietvertais tiesiskais regulējums neietekmēs minēto uzņēmumu darbību, jo likumprojekta 6. pants (Dabas resursu juma likuma 8. panta pirmā divi prim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0"/>
              <w:ind w:left="57" w:right="57" w:hanging="0"/>
              <w:jc w:val="both"/>
              <w:rPr/>
            </w:pPr>
            <w:r>
              <w:rPr>
                <w:rFonts w:eastAsia="Times New Roman" w:cs="Times New Roman" w:ascii="Times New Roman" w:hAnsi="Times New Roman"/>
                <w:sz w:val="24"/>
                <w:szCs w:val="24"/>
              </w:rPr>
              <w:t>Atbilstoši Ministru kabineta 2010. gada 19. oktobra noteikumiem Nr. 983 “Noteikumi par izlietotā iepakojuma reģenerācijas procentuālo apjomu, reģistrēšanas un ziņojumu sniegšanas kārtību un iepakojuma definīcijas kritēriju piemērošanas piemēriem” iepakotājam, kura radītā izlietotā iepakojuma apjoms kalendārā gada laikā ir lielāks par 300 kilogramiem, ir pienākums apsaimniekot izlietoto iepakojumu.</w:t>
            </w:r>
          </w:p>
          <w:p>
            <w:pPr>
              <w:pStyle w:val="Normal"/>
              <w:autoSpaceDE w:val="false"/>
              <w:spacing w:lineRule="auto" w:line="240" w:before="0" w:after="120"/>
              <w:ind w:left="57" w:right="57" w:hanging="0"/>
              <w:jc w:val="both"/>
              <w:rPr/>
            </w:pPr>
            <w:r>
              <w:rPr>
                <w:rFonts w:eastAsia="Times New Roman" w:cs="Times New Roman" w:ascii="Times New Roman" w:hAnsi="Times New Roman"/>
                <w:sz w:val="24"/>
                <w:szCs w:val="24"/>
              </w:rPr>
              <w:t>Atbilstoši Iepakojuma likuma 18.</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pantam depozīta iepakotājam, kura radītā izlietotā dzērienu depozīta iepakojuma apjoms kalendārā gada laikā ir 150 kilogrami vai vairāk, ir pienākums apsaimniekot izlietoto dzērienu depozīta iepakojumu.</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kumprojektam nav ietekmes uz Nacionālā attīstības plāna rādītājiem mikrolīmenī vai makrolīmenī.</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neietekmēs apsaimniekotāju savstarpējo konkurenci, jo noteiktās </w:t>
            </w:r>
            <w:r>
              <w:rPr>
                <w:rFonts w:cs="Times New Roman" w:ascii="Times New Roman" w:hAnsi="Times New Roman"/>
                <w:color w:val="000000"/>
                <w:sz w:val="24"/>
                <w:szCs w:val="24"/>
              </w:rPr>
              <w:t>prasības attieksies uz visiem komersantiem. Likum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ikumprojektā ietvertajam tiesiskajam regulējumam ir pozitīva ietekme uz VKP, iepakojuma un transportlīdzekļu apsaimniekošanu, līdz ar to ilgtermiņā – uz vidi un tautsaimniecību kopumā. </w:t>
            </w:r>
            <w:r>
              <w:rPr>
                <w:rFonts w:cs="Times New Roman" w:ascii="Times New Roman" w:hAnsi="Times New Roman"/>
                <w:sz w:val="24"/>
                <w:szCs w:val="24"/>
              </w:rPr>
              <w:t xml:space="preserve">Likumprojekts tiešā veidā nerada ietekmi uz cilvēku veselību. Likum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Tv213"/>
              <w:spacing w:before="0" w:after="0"/>
              <w:ind w:left="57" w:right="57" w:hanging="0"/>
              <w:jc w:val="both"/>
              <w:rPr/>
            </w:pPr>
            <w:r>
              <w:rPr/>
              <w:t>Likum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Tv213"/>
              <w:spacing w:before="0" w:after="0"/>
              <w:ind w:left="57" w:right="57" w:hanging="0"/>
              <w:jc w:val="both"/>
              <w:rPr/>
            </w:pPr>
            <w:r>
              <w:rPr/>
              <w:t>Likumprojekts šo jomu neskar.</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Direktīvas 2018/851/ES 3. panta “h” punkts, 8. panta “a” punkts un 9. pants (</w:t>
            </w:r>
            <w:r>
              <w:rPr>
                <w:rStyle w:val="Emphasis"/>
                <w:rFonts w:cs="Times New Roman" w:ascii="Times New Roman" w:hAnsi="Times New Roman"/>
                <w:sz w:val="24"/>
                <w:szCs w:val="24"/>
              </w:rPr>
              <w:t>Oficiālais Vēstnesis, L 150, 14.06.2018., 109. - 140. lpp.</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irektīvas 2018/851/ES 3. panta “h” punkts, 8. panta “a” punkts un 9. pant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h”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2008/98 3. panta 2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 (likuma 1. panta 14. un 15.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8. panta „a” punkts (direktīvas 2008/98 8. panta 1. punktam pievienotās daļa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s (likuma II nodaļas nosaukums);</w:t>
            </w:r>
          </w:p>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s);</w:t>
            </w:r>
          </w:p>
          <w:p>
            <w:pPr>
              <w:pStyle w:val="Normal"/>
              <w:spacing w:lineRule="auto" w:line="240" w:before="0" w:after="0"/>
              <w:ind w:left="57" w:right="57" w:hanging="0"/>
              <w:rPr/>
            </w:pPr>
            <w:r>
              <w:rPr>
                <w:rFonts w:cs="Times New Roman" w:ascii="Times New Roman" w:hAnsi="Times New Roman"/>
                <w:sz w:val="24"/>
                <w:szCs w:val="24"/>
              </w:rPr>
              <w:t>Dabas resursu nodokļa likuma 7., 8., 9. pants un II</w:t>
            </w:r>
            <w:r>
              <w:rPr>
                <w:rFonts w:cs="Times New Roman" w:ascii="Times New Roman" w:hAnsi="Times New Roman"/>
                <w:sz w:val="24"/>
                <w:szCs w:val="24"/>
                <w:vertAlign w:val="superscript"/>
              </w:rPr>
              <w:t>1</w:t>
            </w:r>
            <w:r>
              <w:rPr>
                <w:rFonts w:cs="Times New Roman" w:ascii="Times New Roman" w:hAnsi="Times New Roman"/>
                <w:sz w:val="24"/>
                <w:szCs w:val="24"/>
              </w:rPr>
              <w:t>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amatojoties uz rīcības brīvību*.</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 un ceturtā daļa), 9. pants (likuma 30. panta piektā daļa);</w:t>
            </w:r>
          </w:p>
          <w:p>
            <w:pPr>
              <w:pStyle w:val="Normal"/>
              <w:spacing w:lineRule="auto" w:line="240" w:before="0" w:after="0"/>
              <w:ind w:left="57" w:right="57" w:hanging="0"/>
              <w:rPr/>
            </w:pPr>
            <w:r>
              <w:rPr>
                <w:rFonts w:cs="Times New Roman" w:ascii="Times New Roman" w:hAnsi="Times New Roman"/>
                <w:sz w:val="24"/>
                <w:szCs w:val="24"/>
              </w:rPr>
              <w:t>Dabas resursu nodokļa likuma 7. panta pirmā un trešā daļa, 8. panta pirmā un trešā daļa, 9. panta pirmā un trešā daļa, 30. panta pirmā, otrā un trešā 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kritumu apsaimniekošanas likuma V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abas resursu nodokļa likuma 8. panta otrās daļas 8. punkts, 9. panta otrās daļas 6.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inistru kabineta 16.08.2017. noteikumu Nr. 480 “Noteikumi par atbrīvojuma piemērošanu no dabas resursu nodokļa samaksas par iepakojumu un vienreiz lietojamiem galda traukiem un piederumiem” (turpmāk – MK noteikumi Nr. 480) 1. pieliku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inistru kabineta 22.05.2012. noteikumu Nr. 361 “Dabas resursu nodokļa piemērošanas noteikumi transportlīdzekļiem“ (turpmāk – MK noteikumi Nr. 361) 10.1. un 10.2. apakšpunkts,</w:t>
            </w:r>
          </w:p>
          <w:p>
            <w:pPr>
              <w:pStyle w:val="Normal"/>
              <w:spacing w:lineRule="auto" w:line="240" w:before="0" w:after="0"/>
              <w:ind w:left="57" w:right="57" w:hanging="0"/>
              <w:jc w:val="both"/>
              <w:rPr/>
            </w:pPr>
            <w:r>
              <w:rPr>
                <w:rFonts w:cs="Times New Roman" w:ascii="Times New Roman" w:hAnsi="Times New Roman"/>
                <w:sz w:val="24"/>
                <w:szCs w:val="24"/>
              </w:rPr>
              <w:t>Ministru kabineta 2011.22.02. noteikumi Nr. 135</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eikumi par nolietotu transportlīdzekļu pārstrādi un apstrādes uzņēmumiem noteiktajām vides prasībām” 18.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inistru kabineta 03.11.2009. noteikumu Nr. 1294 “Kārtība, kādā atbrīvo no dabas resursu nodokļa samaksas par videi kaitīgām precēm” (turpmāk – MK noteikumi Nr. 1294) 1.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 Nr. 361 3. peliku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 Nr. 1294 4.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d”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rmās daļas ievaddaļa un ceturtās daļas 7. punkts),</w:t>
            </w:r>
          </w:p>
          <w:p>
            <w:pPr>
              <w:pStyle w:val="Normal"/>
              <w:spacing w:lineRule="auto" w:line="240" w:before="0" w:after="0"/>
              <w:ind w:left="57" w:right="57" w:hanging="0"/>
              <w:jc w:val="both"/>
              <w:rPr/>
            </w:pPr>
            <w:r>
              <w:rPr>
                <w:rFonts w:cs="Times New Roman" w:ascii="Times New Roman" w:hAnsi="Times New Roman"/>
                <w:sz w:val="24"/>
                <w:szCs w:val="24"/>
              </w:rPr>
              <w:t>6. pants (likuma 8. panta pirmā divi prim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5.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abas resursu nodokļa likuma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d”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4.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evaddaļ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a” un “b”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c”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d”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treš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ēdējais ievilkum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pPr>
            <w:r>
              <w:rPr>
                <w:rFonts w:cs="Times New Roman" w:ascii="Times New Roman" w:hAnsi="Times New Roman"/>
                <w:sz w:val="24"/>
                <w:szCs w:val="24"/>
              </w:rPr>
              <w:t>Likumprojekts neparedz atkāpes attiecībā uz prasībām ražotāja paplašinātās atbildības sistēmā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matojums: atbilstoši spēkā esošajam normatīvajam regulējum nolietotu transportlīdzekļu, iepakojuma un videi kaitīgu preču, tai skaitā, bateriju, akumulatoru, elektrisko un elektronisko iekārtu, apsaimniekošanas sistēmām ir izvirzītas vienādās prasības.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ievilkumi pēc „c” apakšpunk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pārņemts, pamatojoties uz rīcības brīvību**.</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 Nr. 361 3. pielikums,</w:t>
            </w:r>
          </w:p>
          <w:p>
            <w:pPr>
              <w:pStyle w:val="Footnote"/>
              <w:ind w:left="57" w:right="57" w:hanging="0"/>
              <w:jc w:val="both"/>
              <w:rPr>
                <w:rFonts w:ascii="Times New Roman" w:hAnsi="Times New Roman" w:cs="Times New Roman"/>
                <w:vertAlign w:val="superscript"/>
                <w:lang w:val="lv-LV"/>
              </w:rPr>
            </w:pPr>
            <w:r>
              <w:rPr>
                <w:rFonts w:cs="Times New Roman" w:ascii="Times New Roman" w:hAnsi="Times New Roman"/>
                <w:sz w:val="24"/>
                <w:szCs w:val="24"/>
              </w:rPr>
              <w:t>MK noteikumu Nr. 1294 4. pielikums</w:t>
            </w:r>
            <w:r>
              <w:rPr>
                <w:rFonts w:cs="Times New Roman" w:ascii="Times New Roman" w:hAnsi="Times New Roman"/>
                <w:sz w:val="24"/>
                <w:szCs w:val="24"/>
                <w:lang w:val="lv-LV"/>
              </w:rPr>
              <w:t>,</w:t>
            </w:r>
          </w:p>
          <w:p>
            <w:pPr>
              <w:pStyle w:val="Footnote"/>
              <w:ind w:left="57" w:right="57" w:hanging="0"/>
              <w:jc w:val="both"/>
              <w:rPr>
                <w:rFonts w:ascii="Times New Roman" w:hAnsi="Times New Roman" w:cs="Times New Roman"/>
                <w:sz w:val="24"/>
                <w:szCs w:val="24"/>
                <w:lang w:val="lv-LV"/>
              </w:rPr>
            </w:pPr>
            <w:r>
              <w:rPr>
                <w:rFonts w:cs="Times New Roman" w:ascii="Times New Roman" w:hAnsi="Times New Roman"/>
                <w:sz w:val="24"/>
                <w:szCs w:val="24"/>
              </w:rPr>
              <w:t>Ministru kabineta 19.05.2009. noteikumi Nr. 450 “Kārtība, kādā piemēro finanšu nodrošinājumu, slēdz un izbeidz nolietotu transportlīdzekļu, iepakojuma un vienreiz lietojamo galda trauku un piederumu vai videi kaitīgu preču atkritumu apsaimniekošanas līgumu”</w:t>
            </w:r>
            <w:r>
              <w:rPr>
                <w:rFonts w:cs="Times New Roman" w:ascii="Times New Roman" w:hAnsi="Times New Roman"/>
                <w:sz w:val="24"/>
                <w:szCs w:val="24"/>
                <w:lang w:val="lv-LV"/>
              </w:rPr>
              <w:t>,</w:t>
            </w:r>
          </w:p>
          <w:p>
            <w:pPr>
              <w:pStyle w:val="Footnote"/>
              <w:ind w:left="57" w:right="57" w:hanging="0"/>
              <w:jc w:val="both"/>
              <w:rPr>
                <w:rFonts w:ascii="Times New Roman" w:hAnsi="Times New Roman" w:cs="Times New Roman"/>
                <w:sz w:val="24"/>
                <w:szCs w:val="24"/>
                <w:lang w:val="lv-LV"/>
              </w:rPr>
            </w:pPr>
            <w:r>
              <w:rPr>
                <w:rFonts w:cs="Times New Roman" w:ascii="Times New Roman" w:hAnsi="Times New Roman"/>
                <w:sz w:val="24"/>
                <w:szCs w:val="24"/>
              </w:rPr>
              <w:t>Ministru kabineta 19.06.2007. noteikumu Nr. 404 “Kārtība, kādā aprēķina un maksā dabas resursu nodokli, izsniedz dabas resursu lietošanas atļauju un auditē apsaimniekošanas sistēmas”</w:t>
            </w:r>
            <w:r>
              <w:rPr>
                <w:rFonts w:cs="Times New Roman" w:ascii="Times New Roman" w:hAnsi="Times New Roman"/>
                <w:sz w:val="24"/>
                <w:szCs w:val="24"/>
                <w:lang w:val="lv-LV"/>
              </w:rPr>
              <w:t xml:space="preserve"> V</w:t>
            </w:r>
            <w:r>
              <w:rPr>
                <w:rFonts w:cs="Times New Roman" w:ascii="Times New Roman" w:hAnsi="Times New Roman"/>
                <w:sz w:val="24"/>
                <w:szCs w:val="24"/>
                <w:vertAlign w:val="superscript"/>
                <w:lang w:val="lv-LV"/>
              </w:rPr>
              <w:t>i</w:t>
            </w:r>
            <w:r>
              <w:rPr>
                <w:rFonts w:cs="Times New Roman" w:ascii="Times New Roman" w:hAnsi="Times New Roman"/>
                <w:sz w:val="24"/>
                <w:szCs w:val="24"/>
                <w:lang w:val="lv-LV"/>
              </w:rPr>
              <w:t xml:space="preserve"> un V</w:t>
            </w:r>
            <w:r>
              <w:rPr>
                <w:rFonts w:cs="Times New Roman" w:ascii="Times New Roman" w:hAnsi="Times New Roman"/>
                <w:sz w:val="24"/>
                <w:szCs w:val="24"/>
                <w:vertAlign w:val="superscript"/>
                <w:lang w:val="lv-LV"/>
              </w:rPr>
              <w:t>ii</w:t>
            </w:r>
            <w:r>
              <w:rPr>
                <w:rFonts w:cs="Times New Roman" w:ascii="Times New Roman" w:hAnsi="Times New Roman"/>
                <w:sz w:val="24"/>
                <w:szCs w:val="24"/>
                <w:lang w:val="lv-LV"/>
              </w:rPr>
              <w:t xml:space="preserve"> sadaļa.</w:t>
            </w:r>
          </w:p>
          <w:p>
            <w:pPr>
              <w:pStyle w:val="Normal"/>
              <w:spacing w:lineRule="auto" w:line="240" w:before="0" w:after="0"/>
              <w:ind w:left="57" w:right="5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9. pants (likuma 30.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trešais un ceturt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ptī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r. 480 8.1. apakšpunkts un 29.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lietotu transportlīdzekļu apsaimniekošanas likuma 11. pan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K noteikumu Nr. 1294 13., 14. un 30.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0. pants (likuma  pārejas noteikumu  35. punkt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paredz īsāku termiņu prasību pārņemšanai attiecībā uz ražotāja paplašinātās atbildības sistēmām, </w:t>
            </w:r>
            <w:r>
              <w:rPr>
                <w:rFonts w:eastAsia="Times New Roman" w:cs="Times New Roman" w:ascii="Times New Roman" w:hAnsi="Times New Roman"/>
                <w:sz w:val="24"/>
                <w:szCs w:val="24"/>
                <w:lang w:eastAsia="lv-LV"/>
              </w:rPr>
              <w:t>kas izveidotas pirms 2018. gada 4. jūlij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amatojums:</w:t>
            </w:r>
          </w:p>
          <w:p>
            <w:pPr>
              <w:pStyle w:val="Normal"/>
              <w:spacing w:lineRule="auto" w:line="240" w:before="0" w:after="0"/>
              <w:ind w:left="57" w:right="57" w:hanging="0"/>
              <w:jc w:val="both"/>
              <w:rPr/>
            </w:pPr>
            <w:r>
              <w:rPr>
                <w:rFonts w:cs="Times New Roman" w:ascii="Times New Roman" w:hAnsi="Times New Roman"/>
                <w:sz w:val="24"/>
                <w:szCs w:val="24"/>
              </w:rPr>
              <w:t>1) atbilstoši spēkā esošajiem normatīvajiem aktiem, kas minēti šīs anotācijas I sadaļas 2. punktā, Latvijā ir izveidotas un darbojas ražotāja paplašinātās atbildības sistēmas, kas  pamātā atbilst Direktīvas 2008/98 jaunam 8.a pantam, līdz ar to garākais termiņš nav nepieciešams;</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 xml:space="preserve">noteikumu projekta izstrādes un saskaņošanas laikā nav saņemti iebildumi no </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 xml:space="preserve">ražotāja paplašinātās atbildības sistēmas komersantiem (šīs anotācijas I sadaļas 2. punktā 1. tabula) par   īsāku termiņu prasību pārņemšanai, jo jaunas prasības praktiski neietekmēs komersantu </w:t>
            </w:r>
            <w:r>
              <w:rPr>
                <w:rFonts w:cs="Times New Roman" w:ascii="Times New Roman" w:hAnsi="Times New Roman"/>
                <w:sz w:val="24"/>
                <w:szCs w:val="24"/>
              </w:rPr>
              <w:t>administratīvo slogu;</w:t>
            </w:r>
          </w:p>
          <w:p>
            <w:pPr>
              <w:pStyle w:val="Normal"/>
              <w:spacing w:lineRule="auto" w:line="240" w:before="0" w:after="0"/>
              <w:ind w:left="57" w:right="57" w:hanging="0"/>
              <w:jc w:val="both"/>
              <w:rPr/>
            </w:pPr>
            <w:r>
              <w:rPr>
                <w:rFonts w:cs="Times New Roman" w:ascii="Times New Roman" w:hAnsi="Times New Roman"/>
                <w:sz w:val="24"/>
                <w:szCs w:val="24"/>
              </w:rPr>
              <w:t>ievērojot minēto, nav nepieciešams arī vērtēt  iespējamās alternatīva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depozīta sistēmu dzērienu iepakojumam. plānots ieviest 2022. gada 1. februārī.</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atvija, izmantojot rīcības brīvību, paredz pārņemt </w:t>
            </w:r>
            <w:r>
              <w:rPr>
                <w:rFonts w:cs="Times New Roman" w:ascii="Times New Roman" w:hAnsi="Times New Roman"/>
                <w:sz w:val="24"/>
                <w:szCs w:val="24"/>
              </w:rPr>
              <w:t>Direktīvas 2008/98 8. panta 1. punkta ceturto daļ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ēles pamatoju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tbilstoši spēkā esošajiem normatīvajiem aktiem, kas minēti šīs anotācijas I sadaļas 2. punktā, preces ražotājiem, kas ir nodokļa maksātāji, kuram piemēro atbrīvojumu no nodokļa samaksas, jau ir izvirzītas noteiktās prasības. Latvijā praktiski ir izveidotas un darbojas ražotāja paplašinātās atbildības sistēmas. Līdz ar to nav pamata minētās Direktīvas 2008/98 prasības nepārņemšanai.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tvija, izmantojot rīcības brīvību, paredz nepārņemt Direktīvas 2018/851 9. pantā (</w:t>
            </w:r>
            <w:r>
              <w:rPr>
                <w:rFonts w:cs="Times New Roman" w:ascii="Times New Roman" w:hAnsi="Times New Roman"/>
                <w:sz w:val="24"/>
                <w:szCs w:val="24"/>
              </w:rPr>
              <w:t xml:space="preserve">Direktīvas 2008/98 8.a panta 4. punkta ievilkumi pēc „c” apakšpunkta) ietverto atkāpi attiecībā uz 8.a panta 4. punkta „a” </w:t>
            </w:r>
            <w:r>
              <w:rPr>
                <w:rFonts w:eastAsia="Times New Roman" w:cs="Times New Roman" w:ascii="Times New Roman" w:hAnsi="Times New Roman"/>
                <w:sz w:val="24"/>
                <w:szCs w:val="24"/>
                <w:lang w:eastAsia="lv-LV"/>
              </w:rPr>
              <w:t>apakšpunktā noteikto finanšu atbildības sadalījum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ēles pamatojum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Atbilstoši spēkā esošajiem normatīvajiem aktiem, kas minēti šīs anotācijas I sadaļas 2. punktā, preces ražotājiem, kas ir nodokļa maksātāji, kuram piemēro atbrīvojumu no nodokļa samaksas, jau ir izvirzītas prasības segt atkritumu dalītās vākšanas, šķirošanas un pārstrādes vai reģenerācijas izmaksas, organizēt komunikācijas pasākumus, kā arī veikt attiecīgo datu uzskaiti un sniegt pārskatus Valsts vides dienestam. Līdz ar to nav pamata  likumprojektā noteikt atkāpi attiecībā uz </w:t>
            </w:r>
            <w:r>
              <w:rPr>
                <w:rFonts w:eastAsia="Times New Roman" w:cs="Times New Roman" w:ascii="Times New Roman" w:hAnsi="Times New Roman"/>
                <w:sz w:val="24"/>
                <w:szCs w:val="24"/>
                <w:lang w:eastAsia="lv-LV"/>
              </w:rPr>
              <w:t>noteikto finanšu atbildības sadalī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attiecinām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Pārējās Direktīvas 2018/851 normas tiek pārņemtas ar Atkritumu apsaimniekošanas likumu (26.09.2019. VSS-965) un uz šā likuma pamata izdotajiem Ministru kabineta noteikumiem.</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Likumprojekts un tā sākotnējās ietekmes novērtējuma ziņojums (anotācija) 2020. gada 14. janvā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Sabiedrības līdzdalības rezultātā nav saņemti iebildumi un priekšlikumi.</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 xml:space="preserve">                    J.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Marlett">
    <w:charset w:val="02"/>
    <w:family w:val="auto"/>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70320_D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VARAManot_170320_D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Ministru kabineta 16.08.2017. noteikumi Nr. 480 “Noteikumi par atbrīvojuma piemērošanu no dabas resursu nodokļa samaksas par iepakojumu un vienreiz lietojamiem galda traukiem un piederum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22.05.2012. noteikumi Nr. 361 “Dabas resursu nodokļa piemērošanas noteikumi transportlīdzekļ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03.11.2009. noteikumi Nr. 1294 “Kārtība, kādā atbrīvo no dabas resursu nodokļa samaksas par videi kaitīgām precē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5.2009. noteikumi Nr. 450 “Kārtība, kādā piemēro finanšu nodrošinājumu, slēdz un izbeidz nolietotu transportlīdzekļu, iepakojuma un vienreiz lietojamo galda trauku un piederumu vai videi kaitīgu preču atkritumu apsaimniekošanas līgumu”</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6.2007. noteikumi Nr. 404 “Kārtība, kādā aprēķina un maksā dabas resursu nodokli, izsniedz dabas resursu lietošanas atļauju un auditē apsaimniekošanas sistēmas”</w:t>
      </w:r>
    </w:p>
  </w:footnote>
  <w:footnote w:id="3">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6</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563C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lang w:val="en-US"/>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0:00Z</dcterms:created>
  <dc:creator>Tatjana Alekse</dc:creator>
  <dc:description>67026479, tatjana.alekse@varam.gov.lv</dc:description>
  <cp:keywords/>
  <dc:language>en-US</dc:language>
  <cp:lastModifiedBy>Tatjana Alekse</cp:lastModifiedBy>
  <cp:lastPrinted>2020-01-14T17:39:00Z</cp:lastPrinted>
  <dcterms:modified xsi:type="dcterms:W3CDTF">2020-03-25T08:00:00Z</dcterms:modified>
  <cp:revision>2</cp:revision>
  <dc:subject>Anotācija</dc:subject>
  <dc:title>Grozījumi Dabas resursu nodokļa likumā</dc:title>
</cp:coreProperties>
</file>