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kumprojekta ”Vietējo pašvaldību referendumu likums” sākotnējās ietekmes novērtējuma ziņojums (anotācija)</w:t>
      </w:r>
    </w:p>
    <w:p>
      <w:pPr>
        <w:pStyle w:val="Normal"/>
        <w:jc w:val="center"/>
        <w:rPr>
          <w:b/>
          <w:b/>
        </w:rPr>
      </w:pPr>
      <w:r>
        <w:rPr>
          <w:b/>
        </w:rPr>
      </w:r>
    </w:p>
    <w:tbl>
      <w:tblPr>
        <w:tblW w:w="9725" w:type="dxa"/>
        <w:jc w:val="center"/>
        <w:tblInd w:w="0" w:type="dxa"/>
        <w:tblLayout w:type="fixed"/>
        <w:tblCellMar>
          <w:top w:w="0" w:type="dxa"/>
          <w:left w:w="57" w:type="dxa"/>
          <w:bottom w:w="0" w:type="dxa"/>
          <w:right w:w="57" w:type="dxa"/>
        </w:tblCellMar>
      </w:tblPr>
      <w:tblGrid>
        <w:gridCol w:w="550"/>
        <w:gridCol w:w="3141"/>
        <w:gridCol w:w="6034"/>
      </w:tblGrid>
      <w:tr>
        <w:trPr>
          <w:trHeight w:val="558" w:hRule="atLeast"/>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3141"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85"/>
              <w:jc w:val="both"/>
              <w:rPr/>
            </w:pPr>
            <w:r>
              <w:rPr/>
              <w:t>Likumprojekts ”Vietējo pašvaldību referendumu likums” (turpmāk – likumprojekts) izstrādāts, izpildot likuma ”Par pašvaldībām” Pārejas noteikumu 22.punktā noteikto pienākumu Ministru kabinetam līdz 2012.gada 1.maijam izstrādāt un iesniegt Saeimai likumprojektu par pašvaldību referendumiem.</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314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right="-243" w:hanging="0"/>
              <w:rPr/>
            </w:pPr>
            <w:r>
              <w:rPr/>
              <w:t>Pašreizējā situācija un problēmas</w:t>
            </w:r>
          </w:p>
        </w:tc>
        <w:tc>
          <w:tcPr>
            <w:tcW w:w="6034"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 xml:space="preserve">Pašreiz konsultatīvos nolūkos pēc pašvaldības iedzīvotāju, domes vai tās priekšsēdētāja iniciatīvas var organizēt publisko apspriešanu par pašvaldības autonomās kompetences jautājumiem (likuma ”Par pašvaldībām” </w:t>
            </w:r>
            <w:r>
              <w:rPr>
                <w:bCs/>
              </w:rPr>
              <w:t>61.</w:t>
            </w:r>
            <w:r>
              <w:rPr>
                <w:bCs/>
                <w:vertAlign w:val="superscript"/>
              </w:rPr>
              <w:t>1</w:t>
            </w:r>
            <w:r>
              <w:rPr>
                <w:bCs/>
              </w:rPr>
              <w:t> panta pirmā daļa</w:t>
            </w:r>
            <w:r>
              <w:rPr/>
              <w:t>).</w:t>
            </w:r>
            <w:bookmarkStart w:id="0" w:name="bkm51"/>
            <w:r>
              <w:rPr/>
              <w:t xml:space="preserve"> Saskaņā ar likuma ”Par pašvaldībām” </w:t>
            </w:r>
            <w:r>
              <w:rPr>
                <w:bCs/>
              </w:rPr>
              <w:t>61.</w:t>
            </w:r>
            <w:r>
              <w:rPr>
                <w:bCs/>
                <w:vertAlign w:val="superscript"/>
              </w:rPr>
              <w:t>1</w:t>
            </w:r>
            <w:r>
              <w:rPr>
                <w:bCs/>
              </w:rPr>
              <w:t> panta otro daļu p</w:t>
            </w:r>
            <w:r>
              <w:rPr/>
              <w:t>ubliskā apspriešana jārīko par pašvaldības administratīvās teritorijas robežas grozīšanu, kā arī par pašvaldības attīstības programmu un teritorijas plānojumu. Savukārt saskaņā ar Būvniecības likuma 12.panta pirmo daļu</w:t>
            </w:r>
            <w:bookmarkStart w:id="1" w:name="bkm21"/>
            <w:bookmarkEnd w:id="0"/>
            <w:r>
              <w:rPr/>
              <w:t xml:space="preserve"> pašvaldībai jārīko būves publisku apspriešanu, ja būve būtiski: 1) pasliktina iedzīvotāju sadzīves apstākļus; 2) samazina nekustamā īpašuma vērtību; 3) ietekmē vidi, bet tai nav nepieciešams ietekmes uz vidi novērtējums saskaņā ar likumu “Par ietekmes uz vidi novērtējumu”.</w:t>
            </w:r>
          </w:p>
          <w:p>
            <w:pPr>
              <w:pStyle w:val="Naiskr"/>
              <w:spacing w:before="0" w:after="0"/>
              <w:ind w:firstLine="420"/>
              <w:jc w:val="both"/>
              <w:rPr/>
            </w:pPr>
            <w:r>
              <w:rPr/>
              <w:t>Šobrīd spēkā esošie normatīvie akti neparedz iespēju rīkot vietējo pašvaldību referendumu (turpmāk – pašvaldības referendums) par vietējās nozīmes būtiskiem jautājumiem, kas skar pašvaldības iedzīvotāju intereses.</w:t>
            </w:r>
            <w:bookmarkEnd w:id="1"/>
          </w:p>
        </w:tc>
      </w:tr>
      <w:tr>
        <w:trPr>
          <w:trHeight w:val="709"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314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034" w:type="dxa"/>
            <w:tcBorders>
              <w:top w:val="single" w:sz="4" w:space="0" w:color="000000"/>
              <w:left w:val="single" w:sz="4" w:space="0" w:color="000000"/>
              <w:bottom w:val="single" w:sz="4" w:space="0" w:color="000000"/>
              <w:right w:val="single" w:sz="4" w:space="0" w:color="000000"/>
            </w:tcBorders>
          </w:tcPr>
          <w:p>
            <w:pPr>
              <w:pStyle w:val="Footnote"/>
              <w:ind w:firstLine="420"/>
              <w:rPr>
                <w:sz w:val="24"/>
                <w:szCs w:val="24"/>
              </w:rPr>
            </w:pPr>
            <w:r>
              <w:rPr>
                <w:sz w:val="24"/>
                <w:szCs w:val="24"/>
                <w:lang w:eastAsia="en-US"/>
              </w:rPr>
              <w:t>Politikas ietekmes novērtējumi un pētījumi nav veikti.</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314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034" w:type="dxa"/>
            <w:tcBorders>
              <w:top w:val="single" w:sz="4" w:space="0" w:color="000000"/>
              <w:left w:val="single" w:sz="4" w:space="0" w:color="000000"/>
              <w:bottom w:val="single" w:sz="4" w:space="0" w:color="000000"/>
              <w:right w:val="single" w:sz="4" w:space="0" w:color="000000"/>
            </w:tcBorders>
          </w:tcPr>
          <w:p>
            <w:pPr>
              <w:pStyle w:val="Normal"/>
              <w:ind w:firstLine="404"/>
              <w:jc w:val="both"/>
              <w:rPr/>
            </w:pPr>
            <w:r>
              <w:rPr/>
              <w:t>Likumprojekta mērķis ir nodrošināt vietējās pašvaldības (turpmāk – pašvaldība) iedzīvotājiem iespēju piedalīties vietējās nozīmes jautājumu lemšanā, veicināt pašvaldības iedzīvotāju iespējas ietekmēt pašvaldības domes darbību vietējo iedzīvotāju interesēs, kā arī piešķirt pašvaldības iedzīvotājiem tiesības atlaist pašvaldības domi. Likumprojekts tiešā veidā skar Latvijas Republikas Satversmes 101.pantā garantēto tiesību – ikvienam Latvijas pilsonim likumā paredzētajā veidā piedalīties pašvaldību darbībā – īstenošanu.</w:t>
            </w:r>
          </w:p>
          <w:p>
            <w:pPr>
              <w:pStyle w:val="Normal"/>
              <w:ind w:firstLine="404"/>
              <w:jc w:val="both"/>
              <w:rPr/>
            </w:pPr>
            <w:r>
              <w:rPr/>
              <w:t>Likumprojekts nosaka jautājumus, par ko var tikt ierosināts un rīkots pašvaldības referendums, pašvaldības referenduma finansēšanas  avotu,  kā arī kārtību, kādā ierosināms un rīkojams pašvaldības referendums, un paziņojami pašvaldības referenduma rezultāti klātienē un elektroniski. Likumprojekts nosaka, ka parakstu vākšana pašvaldības referenduma ierosināšanai un balsošana pašvaldības referendumā notiek vienlaicīgi klātienē pašvaldības vēlēšanu iecirkņos un elektroniski internetā.</w:t>
            </w:r>
          </w:p>
          <w:p>
            <w:pPr>
              <w:pStyle w:val="Normal"/>
              <w:ind w:firstLine="360"/>
              <w:jc w:val="both"/>
              <w:rPr/>
            </w:pPr>
            <w:r>
              <w:rPr/>
              <w:t>Likumprojekts paredz, ka pašvaldības referenduma rezultāti ir saistoši pašvaldības domei. Pašvaldības referenduma ierosināšanā un pašvaldības referendumā var piedalīties visi tie Latvijas pilsoņi un Eiropas Savienības pilsoņi, kas saskaņā ar Republikas pilsētas domes un novada domes vēlēšanu likumu ir tiesīgi ievēlēt attiecīgās pašvaldības domi (turpmāk – balsotāji). Saskaņā ar likumprojekta 5.pantu pašvaldības referendums var notikt par nozīmīgu infrastruktūras objektu īstenošanu, pašvaldības ilgtspējīgas attīstības stratēģiju, publiskā apspriešanā nodotu jautājumu, ja pašvaldība nav ņēmusi vērā publiskās apspriešanas rezultātus, kā arī par domes atlaišanu.</w:t>
            </w:r>
          </w:p>
          <w:p>
            <w:pPr>
              <w:pStyle w:val="Normal"/>
              <w:ind w:firstLine="360"/>
              <w:jc w:val="both"/>
              <w:rPr/>
            </w:pPr>
            <w:r>
              <w:rPr/>
              <w:t>Minētie jautājumi, par kuriem paredzēts atļaut rīkot pašvaldības referendumu, uzskatāmi par pietiekami svarīgiem jautājumiem, kas skar visu pašvaldības iedzīvotāju intereses neatkarīgi no pašvaldības lieluma. Gan nozīmīgu infrastruktūras objektu īstenošana, gan ilgtspējīgas attīstības stratēģija, kā arī jautājumi, kas saskaņā ar citiem spēkā esošajiem ārējiem normatīvajiem aktiem ir nododami publiskajai apspriešanai, ir pietiekami būtiski un var ievērojami ietekmēt pašvaldības iedzīvotāju dzīves kvalitāti, lai pašvaldības iedzīvotājiem būtu tiesības par minētajiem jautājumiem lemt. Turklāt, tā kā atbilstoši Latvijas Republikas Satversmes 101.panta otrajai daļai, likuma ”Par pašvaldībām” 3.panta pirmajai daļai, kā arī Republikas pilsētas domes un novada domes vēlēšanu likumam pašvaldības domi ievēl balsstiesīgie vēlētāji, tādējādi paužot savu gribu attiecībā uz personām, ko vēlas par pašvaldības vadību, tāpat vēlētājiem dodamas tiesības pašvaldības domi atlaist, ja vēlētāju ieskatā tā nerīkojas atbilstoši pašvaldības iedzīvotāju interesēm.</w:t>
            </w:r>
          </w:p>
          <w:p>
            <w:pPr>
              <w:pStyle w:val="Normal"/>
              <w:ind w:firstLine="360"/>
              <w:jc w:val="both"/>
              <w:rPr/>
            </w:pPr>
            <w:r>
              <w:rPr/>
              <w:t>Likumprojektā paredzēts, ka pašvaldības referendumu, izņemot referendumu par domes atlaišanu, var ierosināt:</w:t>
            </w:r>
          </w:p>
          <w:p>
            <w:pPr>
              <w:pStyle w:val="Normal"/>
              <w:ind w:firstLine="420"/>
              <w:jc w:val="both"/>
              <w:rPr/>
            </w:pPr>
            <w:r>
              <w:rPr/>
              <w:t>a) pašvaldībās ar balsstiesīgo vēlētāju skaitu līdz 10 000 ne mazāk kā 15 procenti no pēdējo domes vēlēšanu balsstiesīgo vēlētāju skaita;</w:t>
            </w:r>
          </w:p>
          <w:p>
            <w:pPr>
              <w:pStyle w:val="Normal"/>
              <w:ind w:firstLine="420"/>
              <w:jc w:val="both"/>
              <w:rPr/>
            </w:pPr>
            <w:r>
              <w:rPr/>
              <w:t>b) pašvaldībās ar balsstiesīgo vēlētāju skaitu no 10 001 līdz 50 000 ne mazāk kā 10 procenti no pēdējo domes vēlēšanu balsstiesīgo vēlētāju skaita;</w:t>
            </w:r>
          </w:p>
          <w:p>
            <w:pPr>
              <w:pStyle w:val="Normal"/>
              <w:ind w:firstLine="360"/>
              <w:jc w:val="both"/>
              <w:rPr/>
            </w:pPr>
            <w:r>
              <w:rPr/>
              <w:t>c) pašvaldībās ar balsstiesīgo vēlētāju skaitu virs 50 000 ne mazāk kā 7 procenti no pēdējo domes vēlēšanu balsstiesīgo vēlētāju skaita.</w:t>
            </w:r>
          </w:p>
          <w:p>
            <w:pPr>
              <w:pStyle w:val="Normal"/>
              <w:ind w:firstLine="360"/>
              <w:jc w:val="both"/>
              <w:rPr/>
            </w:pPr>
            <w:r>
              <w:rPr/>
              <w:t>Savukārt, pašvaldības referendumu par domes atlaišanu var ierosināt ne mazāk kā 30 procenti no pēdējo domes vēlēšanu balsstiesīgo vēlētāju skaita.</w:t>
            </w:r>
          </w:p>
          <w:p>
            <w:pPr>
              <w:pStyle w:val="Normal"/>
              <w:ind w:firstLine="360"/>
              <w:jc w:val="both"/>
              <w:rPr/>
            </w:pPr>
            <w:r>
              <w:rPr/>
              <w:t>Tajā pašā laikā pašvaldības referendumu var ierosināt dome, ja par to nobalso vismaz divas trešdaļas no domes deputātu kopskaita. Likumprojektā iestrādātās domes tiesības ierosināt pašvaldības referendumu dod domei iespēju ļaut pašvaldības iedzīvotājiem oficiāli un pilnībā leģitīmi paust savu viedokli konkrētā jautājumā, tādējādi noskaidrojot iedzīvotāju vairākuma nostāju. Turklāt, dome, pieņemot lēmumu par pašvaldības referenduma ierosināšanu, vienkāršo referenduma procedūru iedzīvotājiem, atbrīvojot tos no referenduma ierosināšanas organizēšanas, kas prasa ne tikai laika resursus un cilvēkresursus, bet arī finanšu resursus parakstu notariālai apliecināšanai.</w:t>
            </w:r>
          </w:p>
          <w:p>
            <w:pPr>
              <w:pStyle w:val="Normal"/>
              <w:ind w:firstLine="360"/>
              <w:jc w:val="both"/>
              <w:rPr/>
            </w:pPr>
            <w:r>
              <w:rPr/>
              <w:t xml:space="preserve">Balsstiesīgo vēlētāju skaits, kas var ierosināt pašvaldības referendumu, noteikts, izvērtējot balsstiesīgo vēlētāju skaitu pašvaldībās un iespējas savākt nepieciešamo parakstu skaitu pašvaldības referenduma ierosināšanai. Balsstiesīgo vēlētāju skaits līdz 10 000 ir 83 novados, no 10 001 līdz 50 000 – 26 novados un septiņās republikas pilsētās, virs 50 000 – divās republikas pilsētās (Rīgā un Daugavpilī). </w:t>
            </w:r>
            <w:r>
              <w:rPr>
                <w:bCs/>
              </w:rPr>
              <w:t xml:space="preserve">Pašvaldībai un Centrālajai vēlēšanu komisijai (turpmāk – CVK) ir zināms pēdējās domes vēlēšanās balsstiesīgo vēlētāju skaits, tā kā saskaņā ar </w:t>
            </w:r>
            <w:r>
              <w:rPr/>
              <w:t xml:space="preserve">Republikas pilsētas domes un novada domes vēlēšanu likuma 25.panta trešās daļas 2.punktu un Vēlētāju reģistra likuma 12.panta pirmo daļu pirms domes vēlēšanām tiek gatavoti vēlētāju alfabētiskie saraksti. Tāpat arī CVK sadarbībā ar Pilsonības un migrācijas lietu pārvaldi regulāri atjauno balsstiesīgo vēlētāju skaitu un publicē to savā mājaslapā internetā </w:t>
            </w:r>
            <w:hyperlink r:id="rId2">
              <w:r>
                <w:rPr>
                  <w:rStyle w:val="InternetLink"/>
                  <w:i/>
                </w:rPr>
                <w:t>http://web.cvk.lv/pub/public/30081.html</w:t>
              </w:r>
            </w:hyperlink>
            <w:r>
              <w:rPr/>
              <w:t xml:space="preserve"> (pēdējie dati uz 2011.gada 20.decembri).</w:t>
            </w:r>
          </w:p>
          <w:p>
            <w:pPr>
              <w:pStyle w:val="Normal"/>
              <w:ind w:firstLine="360"/>
              <w:jc w:val="both"/>
              <w:rPr/>
            </w:pPr>
            <w:r>
              <w:rPr/>
              <w:t>Saskaņā ar likumprojektu pašvaldības referendums uzskatāms par notikušu, ja tajā piedalījusies vismaz puse no attiecīgās pašvaldības domes pēdējās vēlēšanās piedalījušos vēlētāju skaita un pašvaldības referendumā nodotais jautājums, izņemot jautājumu par domes atlaišanu, uzskatāms par atbalstītu, ja vairāk nekā puse no pašvaldības referendumā piedalījušos balsotāju skaita nobalsojuši par jautājuma atbalstīšanu. Pašvaldības referendums par domes atlaišanu uzskatāms par notikušu un jautājums par domes atlaišanu uzskatāms par atbalstītu, ja par domes atlaišanu nobalsojuši vismaz divas trešdaļas no pēdējās domes vēlēšanās piedalījušos vēlētāju skaita.</w:t>
            </w:r>
          </w:p>
          <w:p>
            <w:pPr>
              <w:pStyle w:val="Normal"/>
              <w:ind w:firstLine="360"/>
              <w:jc w:val="both"/>
              <w:rPr/>
            </w:pPr>
            <w:r>
              <w:rPr/>
              <w:t>Pašvaldības referendumā pieņemtais lēmums (nobalsotais jautājums), izņemot lēmumu par domes atlaišanu, stājas spēkā ar republikas pilsētas vai novada vēlēšanu komisijas (turpmāk – vēlēšanu komisija) lēmuma par pašvaldības referenduma rezultātu apstiprināšanu paziņošanas brīdi un tas ir izskatāms domes sēdē. Dome sēdē pieņem visus nepieciešamos lēmumus, lai izpildītu pašvaldības referendumā pieņemto iedzīvotāju lēmumu.</w:t>
            </w:r>
          </w:p>
          <w:p>
            <w:pPr>
              <w:pStyle w:val="Normal"/>
              <w:ind w:firstLine="360"/>
              <w:jc w:val="both"/>
              <w:rPr/>
            </w:pPr>
            <w:r>
              <w:rPr/>
              <w:t>Pēc lēmuma par pašvaldības referenduma rezultātu apstiprināšanu publicēšanas pašvaldības vēlēšanu komisija nosūta lēmuma kopiju Vides aizsardzības un reģionālās attīstības ministrijai, kas, ņemot vērā pašvaldības referenduma rezultātus par domes atlaišanu, sagatavo attiecīgu likumprojektu izskatīšanai Ministru kabinetā un virzīšanai Saeimā (likumprojektu par pagaidu administrācijas iecelšanu). Šādā gadījumā pašvaldības referendumā pieņemtais lēmums (atbalstītais jautājums) stājas spēkā līdz ar attiecīgā likuma spēkā stāšanās brīdi, bet līdz pagaidu administrācijas iecelšanai deputātu pienākumus turpina pildīt atlaistās domes deputāti.</w:t>
            </w:r>
          </w:p>
          <w:p>
            <w:pPr>
              <w:pStyle w:val="Normal"/>
              <w:ind w:firstLine="360"/>
              <w:jc w:val="both"/>
              <w:rPr/>
            </w:pPr>
            <w:r>
              <w:rPr/>
              <w:t>Likumprojekts paredz, ka privātpersona, kura uzņēmusies iniciatīvu organizēt parakstu vākšanu pašvaldības referenduma ierosināšanai, iesniedz pašvaldībai iesniegumu par ierosināmā jautājuma atbilstību likuma prasībām, un, ja pašvaldība ir sniegusi apstiprinājumu, ka par attiecīgo jautājumu var ierosināt pašvaldības referendumu, privātpersona ir tiesīga uzsākt parakstu vākšanu pašvaldības referenduma ierosināšanai. Minētais regulējums paredzēts, lai novērstu gadījumus, ka tiek savākti nepieciešamie paraksti pašvaldības referenduma ierosināšanai, taču pēc iesnieguma iesniegšanas vēlēšanu komisijai tiek konstatēts, ka referendumam nododamais jeb ierosinātais jautājums neatbilst likuma nosacījumiem par jautājumiem, par kuriem var tikt ierosināts pašvaldības referendums. Savukārt, regulējums, ka parakstu vākšana pašvaldības referenduma ierosināšanai noris vienu mēnesi, noteikts sakarā ar elektronisko parakstu vākšanu, jo tai ir nepieciešams nodrošināt attiecīgās tīmekļa vietnes nepārtrauktu darbību, kas rada papildus izmaksas.</w:t>
            </w:r>
          </w:p>
          <w:p>
            <w:pPr>
              <w:pStyle w:val="Normal"/>
              <w:ind w:firstLine="360"/>
              <w:jc w:val="both"/>
              <w:rPr/>
            </w:pPr>
            <w:r>
              <w:rPr/>
              <w:t>Saskaņā ar likumprojektu, ja pašvaldības referendums ir ierosināts, bet nav noticis, pašvaldības referendumu par to pašu jautājumu atkāroti var ierosināt ne ātrāk kā pēc viena gada kopš pašvaldības referenduma rezultātu paziņošanas brīža. Savukārt, ja pašvaldības referendums ir noticis, bet tajā nodotais jautājums nav atbalstīts, pašvaldības referendumu par to pašu jautājumu atkārtoti var ierosināt ne ātrāk kā nākamā domes sasaukuma laikā.</w:t>
            </w:r>
          </w:p>
          <w:p>
            <w:pPr>
              <w:pStyle w:val="Naisf"/>
              <w:spacing w:before="0" w:after="0"/>
              <w:ind w:firstLine="426"/>
              <w:rPr/>
            </w:pPr>
            <w:r>
              <w:rPr/>
              <w:t xml:space="preserve">Parakstu vākšana pašvaldības referenduma ierosināšanai notiek izmantojot vienoto valsts un pašvaldību pakalpojumu portālu </w:t>
            </w:r>
            <w:hyperlink r:id="rId3">
              <w:r>
                <w:rPr>
                  <w:rStyle w:val="InternetLink"/>
                </w:rPr>
                <w:t>www.latvija.lv</w:t>
              </w:r>
            </w:hyperlink>
            <w:r>
              <w:rPr/>
              <w:t xml:space="preserve"> (turpmāk – portāls </w:t>
            </w:r>
            <w:hyperlink r:id="rId4">
              <w:r>
                <w:rPr>
                  <w:rStyle w:val="InternetLink"/>
                </w:rPr>
                <w:t>www.latvija.lv</w:t>
              </w:r>
            </w:hyperlink>
            <w:r>
              <w:rPr/>
              <w:t xml:space="preserve">) vai citu tīmekļa vietni (mājaslapu internetā), kas atbilst Ministru kabineta noteiktajām drošības un tehniskajām prasībām. Persona autentificējas un parakstās par pašvaldības referenduma ierosināšanu, izmantojot portālā </w:t>
            </w:r>
            <w:hyperlink r:id="rId5">
              <w:r>
                <w:rPr>
                  <w:rStyle w:val="InternetLink"/>
                </w:rPr>
                <w:t>www.latvija.lv</w:t>
              </w:r>
            </w:hyperlink>
            <w:r>
              <w:rPr/>
              <w:t xml:space="preserve"> vai citā izvēlētā tīmekļa vietnē piedāvātās autentifikācijas (identitātes pārbaudes elektroniskā vidē) un elektroniskās parakstīšanās iespējas. Personas tiesības parakstīties par pašvaldības referenduma ierosināšanu pārbauda vēlēšanu komisija, izmantojot sasaisti ar Iedzīvotāju reģistru. </w:t>
            </w:r>
          </w:p>
          <w:p>
            <w:pPr>
              <w:pStyle w:val="Naisf"/>
              <w:spacing w:before="0" w:after="0"/>
              <w:ind w:firstLine="426"/>
              <w:rPr/>
            </w:pPr>
            <w:r>
              <w:rPr/>
              <w:t>Pēc parakstu vākšanas beigām Valsts reģionālās attīstības aģentūra vai cits izvēlētais tīmekļa vietnes pārzinis nodod vēlēšanu komisijai personu, kuras parakstījās elektroniski, personificētu sarakstu, tai skaitā, vārdu, uzvārdu, personas kodu un paraksta laiku.</w:t>
            </w:r>
          </w:p>
          <w:p>
            <w:pPr>
              <w:pStyle w:val="Naisf"/>
              <w:spacing w:before="0" w:after="0"/>
              <w:ind w:firstLine="426"/>
              <w:rPr/>
            </w:pPr>
            <w:r>
              <w:rPr/>
              <w:t xml:space="preserve">Balsošana pašvaldības referendumā elektroniski notiek, izmantojot portālu </w:t>
            </w:r>
            <w:hyperlink r:id="rId6">
              <w:r>
                <w:rPr>
                  <w:rStyle w:val="InternetLink"/>
                </w:rPr>
                <w:t>www.latvija.lv</w:t>
              </w:r>
            </w:hyperlink>
            <w:r>
              <w:rPr/>
              <w:t xml:space="preserve">. Valsts reģionālās attīstības aģentūra portālā </w:t>
            </w:r>
            <w:hyperlink r:id="rId7">
              <w:r>
                <w:rPr>
                  <w:rStyle w:val="InternetLink"/>
                </w:rPr>
                <w:t>www.latvija.lv</w:t>
              </w:r>
            </w:hyperlink>
            <w:r>
              <w:rPr/>
              <w:t xml:space="preserve"> nodrošina kvalificētu balsotāju autentifikāciju un, izmantojot sasaisti ar Vēlētāju reģistru, pārbauda, vai personai ir tiesības balsot, un pārbauda, vai persona par pašvaldības referendumā jau nav nobalsojusi klātienē. Vienlaikus vēlēšanu komisija pašvaldības vēlēšanu iecirkņos pārbauda personas identitāti un, izmantojot sasaisti ar Vēlētāju reģistru, pārbauda, vai personai ir tiesības balsot un vai persona pašvaldības referendumā jau nav nobalsojusi elektroniski internetā vai klātienē.  </w:t>
            </w:r>
          </w:p>
          <w:p>
            <w:pPr>
              <w:pStyle w:val="Normal"/>
              <w:ind w:firstLine="360"/>
              <w:jc w:val="both"/>
              <w:rPr/>
            </w:pPr>
            <w:r>
              <w:rPr/>
              <w:t>Balsošana pašvaldības referendumā elektroniski ir personificēta, bet balsotāju vārdi un balsojums netiek publiski atklāts un šie dati nav publiski pieejami. Pēc elektroniskās balsošanas Valsts reģionālās attīstības aģentūra nodod vēlēšanu komisijai sarakstu, kurā uzskaitīti elektroniskie balsojumi ”par” un ”pret”. Vēlēšanu komisijai netiek atklāts, kā ir nobalsojušas konkrētas personas.</w:t>
            </w:r>
            <w:r>
              <w:rPr>
                <w:highlight w:val="yellow"/>
              </w:rPr>
              <w:t xml:space="preserve"> </w:t>
            </w:r>
          </w:p>
          <w:p>
            <w:pPr>
              <w:pStyle w:val="Normal"/>
              <w:ind w:firstLine="360"/>
              <w:jc w:val="both"/>
              <w:rPr/>
            </w:pPr>
            <w:r>
              <w:rPr/>
              <w:t>Tiek paredzēts, ka likumprojekts stāsies spēkā 2013.gada 1.janvārī.</w:t>
            </w:r>
          </w:p>
          <w:p>
            <w:pPr>
              <w:pStyle w:val="Normal"/>
              <w:ind w:firstLine="360"/>
              <w:jc w:val="both"/>
              <w:rPr/>
            </w:pPr>
            <w:r>
              <w:rPr/>
              <w:t>Likumprojekts atrisinās anotācijas I sadaļas 2.punktā minētās problēmas.</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314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75" w:after="75"/>
              <w:ind w:firstLine="420"/>
              <w:jc w:val="both"/>
              <w:rPr>
                <w:lang w:eastAsia="en-US"/>
              </w:rPr>
            </w:pPr>
            <w:r>
              <w:rPr>
                <w:lang w:eastAsia="en-US"/>
              </w:rPr>
              <w:t>Likumprojekta izstrādē nav iesaistītas citas institūcijas.</w:t>
            </w:r>
          </w:p>
        </w:tc>
      </w:tr>
      <w:tr>
        <w:trPr>
          <w:trHeight w:val="102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3141" w:type="dxa"/>
            <w:tcBorders>
              <w:top w:val="single" w:sz="4" w:space="0" w:color="000000"/>
              <w:left w:val="single" w:sz="4" w:space="0" w:color="000000"/>
              <w:bottom w:val="single" w:sz="4" w:space="0" w:color="000000"/>
              <w:right w:val="single" w:sz="4" w:space="0" w:color="000000"/>
            </w:tcBorders>
          </w:tcPr>
          <w:p>
            <w:pPr>
              <w:pStyle w:val="Naiskr"/>
              <w:spacing w:before="0" w:after="0"/>
              <w:rPr>
                <w:i/>
                <w:i/>
                <w:highlight w:val="yellow"/>
              </w:rPr>
            </w:pPr>
            <w:r>
              <w:rPr/>
              <w:t>Iemesli, kādēļ netika nodrošināta sabiedrības līdzdalība</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75" w:after="75"/>
              <w:ind w:firstLine="420"/>
              <w:jc w:val="both"/>
              <w:rPr/>
            </w:pPr>
            <w:r>
              <w:rPr/>
              <w:t>Sabiedrības līdzdalība tika nodrošināta – lūdzu skatīt anotācijas VI sadaļu.</w:t>
            </w:r>
          </w:p>
        </w:tc>
      </w:tr>
      <w:tr>
        <w:trPr>
          <w:trHeight w:val="53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314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20"/>
              <w:rPr/>
            </w:pPr>
            <w:r>
              <w:rPr/>
              <w:t>Nav.</w:t>
            </w:r>
          </w:p>
        </w:tc>
      </w:tr>
    </w:tbl>
    <w:p>
      <w:pPr>
        <w:pStyle w:val="Naisf"/>
        <w:spacing w:before="0" w:after="0"/>
        <w:rPr/>
      </w:pPr>
      <w:r>
        <w:rPr/>
      </w:r>
    </w:p>
    <w:p>
      <w:pPr>
        <w:pStyle w:val="Naisf"/>
        <w:spacing w:before="0" w:after="0"/>
        <w:rPr/>
      </w:pPr>
      <w:r>
        <w:rPr/>
      </w:r>
    </w:p>
    <w:tbl>
      <w:tblPr>
        <w:tblW w:w="9706" w:type="dxa"/>
        <w:jc w:val="center"/>
        <w:tblInd w:w="0" w:type="dxa"/>
        <w:tblLayout w:type="fixed"/>
        <w:tblCellMar>
          <w:top w:w="0" w:type="dxa"/>
          <w:left w:w="57" w:type="dxa"/>
          <w:bottom w:w="0" w:type="dxa"/>
          <w:right w:w="57" w:type="dxa"/>
        </w:tblCellMar>
      </w:tblPr>
      <w:tblGrid>
        <w:gridCol w:w="483"/>
        <w:gridCol w:w="3151"/>
        <w:gridCol w:w="6072"/>
      </w:tblGrid>
      <w:tr>
        <w:trPr>
          <w:trHeight w:val="555"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rHeight w:val="46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35"/>
              <w:jc w:val="both"/>
              <w:rPr/>
            </w:pPr>
            <w:r>
              <w:rPr>
                <w:iCs/>
              </w:rPr>
              <w:t> </w:t>
            </w:r>
            <w:r>
              <w:rPr>
                <w:iCs/>
              </w:rPr>
              <w:t>Sabiedrības mērķgrupa ir katra</w:t>
            </w:r>
            <w:r>
              <w:rPr/>
              <w:t>s pašvaldības balsstiesīgie iedzīvotāji, kuriem ir tiesības ierosināt pašvaldības referendumus un piedalīties tajos.</w:t>
            </w:r>
          </w:p>
          <w:p>
            <w:pPr>
              <w:pStyle w:val="Naiskr"/>
              <w:spacing w:before="0" w:after="0"/>
              <w:ind w:firstLine="335"/>
              <w:jc w:val="both"/>
              <w:rPr>
                <w:b/>
                <w:b/>
              </w:rPr>
            </w:pPr>
            <w:r>
              <w:rPr/>
              <w:t xml:space="preserve">Saskaņā ar CVK mājaslapā internetā pieejamo informāciju, kas balstīta uz Pilsonības un migrācijas lietu pārvaldes Iedzīvotāju reģistra departamenta sniegtajiem </w:t>
            </w:r>
            <w:r>
              <w:rPr>
                <w:i/>
              </w:rPr>
              <w:t>30.01.2012.)</w:t>
            </w:r>
            <w:r>
              <w:rPr/>
              <w:t>, uz 2011.gada 20.decembri balsstiesīgo pilsoņu skaits Latvijā un ārvalstīs kopā bija</w:t>
            </w:r>
            <w:r>
              <w:rPr>
                <w:b/>
              </w:rPr>
              <w:t xml:space="preserve"> </w:t>
            </w:r>
            <w:r>
              <w:rPr>
                <w:rStyle w:val="StrongEmphasis"/>
                <w:b w:val="false"/>
              </w:rPr>
              <w:t xml:space="preserve">1 544 799 (no tiem Latvijā </w:t>
            </w:r>
            <w:r>
              <w:rPr>
                <w:b/>
              </w:rPr>
              <w:t xml:space="preserve"> </w:t>
            </w:r>
            <w:r>
              <w:rPr>
                <w:rStyle w:val="StrongEmphasis"/>
                <w:b w:val="false"/>
              </w:rPr>
              <w:t xml:space="preserve">1 491 290, ārvalstīs </w:t>
            </w:r>
            <w:r>
              <w:rPr>
                <w:b/>
              </w:rPr>
              <w:t xml:space="preserve"> </w:t>
            </w:r>
            <w:r>
              <w:rPr>
                <w:rStyle w:val="StrongEmphasis"/>
                <w:b w:val="false"/>
              </w:rPr>
              <w:t>53 509).</w:t>
            </w:r>
          </w:p>
        </w:tc>
      </w:tr>
      <w:tr>
        <w:trPr>
          <w:trHeight w:val="523"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s sabiedrības grupas (bez mērķgrupas), kuras tiesiskais regulējums arī ietekmē vai varētu ietekmēt</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35"/>
              <w:jc w:val="both"/>
              <w:rPr>
                <w:iCs/>
              </w:rPr>
            </w:pPr>
            <w:r>
              <w:rPr>
                <w:iCs/>
              </w:rPr>
              <w:t xml:space="preserve">Cita sabiedrības grupa, kuru tiesiskais regulējums ietekmē, ir </w:t>
            </w:r>
            <w:r>
              <w:rPr/>
              <w:t>vēlēšanu komisijās un vēlēšanu iecirkņu komisijās nodarbinātie</w:t>
            </w:r>
            <w:r>
              <w:rPr>
                <w:iCs/>
              </w:rPr>
              <w:t>.</w:t>
            </w:r>
          </w:p>
          <w:p>
            <w:pPr>
              <w:pStyle w:val="Naiskr"/>
              <w:spacing w:before="0" w:after="0"/>
              <w:ind w:firstLine="335"/>
              <w:jc w:val="both"/>
              <w:rPr/>
            </w:pPr>
            <w:r>
              <w:rPr/>
              <w:t xml:space="preserve">Saskaņā ar CVK sniegto informāciju 2010.gada 23.jūlija tautas nobalsošanas laikā strādāja 950 vēlēšanu iecirkņi </w:t>
            </w:r>
            <w:r>
              <w:rPr>
                <w:i/>
              </w:rPr>
              <w:t xml:space="preserve">(arī saskaņā ar CVK mājaslapā internetā pieejamo informāciju pašreiz ir uzskaitīti 950 vēlēšanu iecirkņi, </w:t>
            </w:r>
            <w:hyperlink r:id="rId8">
              <w:r>
                <w:rPr>
                  <w:rStyle w:val="InternetLink"/>
                  <w:i/>
                </w:rPr>
                <w:t>http://web.cvk.lv/pub/public/29861.html</w:t>
              </w:r>
            </w:hyperlink>
            <w:r>
              <w:rPr>
                <w:i/>
              </w:rPr>
              <w:t>, skatīts 30.01.2012.)</w:t>
            </w:r>
            <w:r>
              <w:rPr/>
              <w:t>. Atbilstoši Administratīvo teritoriju un apdzīvoto vietu likuma 1. un 2.pielikumam Latvijas Republikā ir 119 pašvaldības (no tām 9 republikas pilsētas, 110 novadi). Kā nosaka Republikas pilsētu un novadu vēlēšanu komisiju un vēlēšanu iecirkņu komisiju likuma 1.panta pirmā daļa, Saeimas vēlēšanu, Eiropas Parlamenta vēlēšanu, tautas nobalsošanas, kā arī republikas pilsētas domes un novada domes vēlēšanu sagatavošanai katrā republikas pilsētā un novadā no vēlētājiem tiek izveidota attiecīgi republikas pilsētas vēlēšanu komisija un novada vēlēšanu komisija 7-15 locekļu sastāvā; vēlēšanu komisijas locekļu skaitu nosaka attiecīgā dome. Savukārt, atbilstoši minētā likuma 1.panta otrajai daļai vēlēšanu un tautas nobalsošanas sarīkošanai republikas pilsētās un novados CVK noteiktajos termiņos tiek izveidotas vēlēšanu iecirkņu komisijas – katra septiņu locekļu sastāvā.</w:t>
            </w:r>
          </w:p>
          <w:p>
            <w:pPr>
              <w:pStyle w:val="Naiskr"/>
              <w:spacing w:before="0" w:after="0"/>
              <w:ind w:firstLine="335"/>
              <w:jc w:val="both"/>
              <w:rPr/>
            </w:pPr>
            <w:r>
              <w:rPr/>
              <w:t>Ņemot vērā minēto, kā arī pieņemot, ka katrā vēlēšanu komisijā vidēji ir 11 locekļi, pašvaldības referenduma norises nodrošināšanā varētu būt iesaistīti kopā 7959 komisiju locekļi (no tiem 1309 vēlēšanu komisiju locekļi, 6650 vēlēšanu iecirkņu komisiju locekļi).</w:t>
            </w:r>
          </w:p>
        </w:tc>
      </w:tr>
      <w:tr>
        <w:trPr>
          <w:trHeight w:val="51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finansiālā ietekme</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35"/>
              <w:jc w:val="both"/>
              <w:rPr/>
            </w:pPr>
            <w:r>
              <w:rPr/>
              <w:t>Saskaņā ar likumprojekta 11.panta otro daļu balsotāja parakstam ne agrāk kā vienu gadu pirms pašvaldības referenduma ierosināšanas jābūt apliecinātam pie zvērināta notāra vai pašvaldības institūcijā, kas veic notariālas darbības. Līdz ar to balsotājam rodas finansiāli izdevumi, kas saistīti ar paraksta apliecināšanu.</w:t>
            </w:r>
          </w:p>
          <w:p>
            <w:pPr>
              <w:pStyle w:val="Naiskr"/>
              <w:spacing w:before="0" w:after="0"/>
              <w:ind w:firstLine="335"/>
              <w:jc w:val="both"/>
              <w:rPr/>
            </w:pPr>
            <w:r>
              <w:rPr/>
              <w:t>Finansiālo izdevumu apmērs atkarīgs no tā, kur tiek apliecināts balsotāja paraksts – pie zvērināta notāra vai bāriņtiesā. Saskaņā ar Bāriņtiesu likuma 79.panta pirmās daļas 7.punktu valsts nodeva par paraksta apliecināšanu ir divi lati.</w:t>
            </w:r>
          </w:p>
          <w:p>
            <w:pPr>
              <w:pStyle w:val="Naiskr"/>
              <w:spacing w:before="0" w:after="0"/>
              <w:ind w:firstLine="335"/>
              <w:jc w:val="both"/>
              <w:rPr/>
            </w:pPr>
            <w:r>
              <w:rPr>
                <w:iCs/>
              </w:rPr>
              <w:t xml:space="preserve">Ja persona savu parakstu pašvaldības referenduma ierosināšanai nodod elektroniski vai referendumā balso elektroniski, personai papildus izdevumi nerodas, ja persona jau iepriekš izmanto interneta bankas vai e-parakstu (autentifikācijas iespējas, ko piedāvā vienotais valsts un pašvaldību pakalpojumu portāls </w:t>
            </w:r>
            <w:hyperlink r:id="rId9">
              <w:r>
                <w:rPr>
                  <w:rStyle w:val="InternetLink"/>
                  <w:i/>
                  <w:iCs/>
                </w:rPr>
                <w:t>www.latvija.lv</w:t>
              </w:r>
            </w:hyperlink>
            <w:r>
              <w:rPr>
                <w:iCs/>
              </w:rPr>
              <w:t>).</w:t>
            </w:r>
          </w:p>
        </w:tc>
      </w:tr>
      <w:tr>
        <w:trPr>
          <w:trHeight w:val="51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nefinansiālā ietekme</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35"/>
              <w:jc w:val="both"/>
              <w:rPr/>
            </w:pPr>
            <w:r>
              <w:rPr>
                <w:iCs/>
              </w:rPr>
              <w:t>Likumprojekts paredz tiesības pašvaldības iedzīvotājiem ierosināt referendumus un lemt par tādiem nozīmīgiem pašvaldības kompetencē esošiem jautājumiem kā nozīmīgiem infrastruktūras objektiem, pašvaldības ilgtspējīgas attīstības stratēģiju un jautājumiem, par ko notikusi publiskā apspriešana, kā arī par pašvaldības domes atlaišanu, kas būtiski palielina pašvaldības iedzīvotāju ietekmi uz pašvaldībā notiekošo.</w:t>
            </w:r>
          </w:p>
        </w:tc>
      </w:tr>
      <w:tr>
        <w:trPr>
          <w:trHeight w:val="531"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ās procedūras raksturojums</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77"/>
              <w:jc w:val="both"/>
              <w:rPr/>
            </w:pPr>
            <w:r>
              <w:rPr>
                <w:iCs/>
              </w:rPr>
              <w:t>Saskaņā ar likumprojektu pašvaldības referendumu var ierosināt dome vai pašvaldības balsstiesīgie iedzīvotāji.</w:t>
            </w:r>
          </w:p>
          <w:p>
            <w:pPr>
              <w:pStyle w:val="Naiskr"/>
              <w:spacing w:before="0" w:after="0"/>
              <w:ind w:firstLine="335"/>
              <w:jc w:val="both"/>
              <w:rPr/>
            </w:pPr>
            <w:r>
              <w:rPr>
                <w:iCs/>
              </w:rPr>
              <w:t>Dome pašvaldības referendumu ierosina ar domes lēmumu, lēmumā norādot jautājumu, kuru paredzēts nodot pašvaldības iedzīvotājiem balsošanai. Domes lēmumu iesniedz vēlēšanu komisijai. Paziņojumu par domes lēmumu par pašvaldības referenduma ierosināšanu publicē vietējā laikrakstā vai bezmaksas izdevumā, ievieto pašvaldības mājaslapā internetā, kā arī izliek redzamā vietā domes ēkā, pilsētu un pagastu pārvaldēs un pašvaldības administrācijas telpās.</w:t>
            </w:r>
          </w:p>
          <w:p>
            <w:pPr>
              <w:pStyle w:val="Naiskr"/>
              <w:spacing w:before="0" w:after="0"/>
              <w:ind w:firstLine="335"/>
              <w:jc w:val="both"/>
              <w:rPr/>
            </w:pPr>
            <w:r>
              <w:rPr>
                <w:iCs/>
              </w:rPr>
              <w:t>Ja iedzīvotāji ierosina pašvaldības referendumu, atbilstoši likumprojektam privātpersonai, kura uzņemas iniciatīvu organizēt parakstu vākšanu pašvaldības referenduma ierosināšanai jāiesniedz pašvaldībai iesniegums par ierosināmā jautājuma atbilstību šā likumprojekta 5.pantam, kas nosaka jautājumus, par kuriem var ierosināt pašvaldības referendumu. Ja pašvaldība apstiprina, ka par attiecīgo jautājumu var ierosināt pašvaldības referendumu, privātpersona var uzsākt parakstu vākšanu. Kad ir savākts nepieciešamais balsstiesīgo iedzīvotāju parakstu skaits, iesniegumu par pašvaldības referenduma ierosināšanu (turpmāk – iesniegums) iesniedz vēlēšanu komisijai.</w:t>
            </w:r>
          </w:p>
          <w:p>
            <w:pPr>
              <w:pStyle w:val="Naiskr"/>
              <w:spacing w:before="0" w:after="0"/>
              <w:ind w:firstLine="335"/>
              <w:jc w:val="both"/>
              <w:rPr/>
            </w:pPr>
            <w:r>
              <w:rPr>
                <w:iCs/>
              </w:rPr>
              <w:t>Ja iesniegums atbilst normatīvo aktu prasībām, vēlēšanu komisija pieņem lēmumu par pašvaldības referenduma ierosināšanu, bet, ja iesniegums neatbilst normatīvo aktu prasībām, vēlēšanu komisija pieņem lēmumu par atteikumu ierosināt pašvaldības referendumu. V</w:t>
            </w:r>
            <w:r>
              <w:rPr/>
              <w:t xml:space="preserve">ēlēšanu komisija ne vēlāk kā desmit darba dienu laikā pēc lēmuma par pašvaldības referenduma ierosināšanu vai lēmuma par atteikumu ierosināt pašvaldības referendumu pieņemšanas paziņo attiecīgo lēmumu </w:t>
            </w:r>
            <w:r>
              <w:rPr>
                <w:iCs/>
              </w:rPr>
              <w:t>likumprojekta 3.panta trešajā daļā noteiktajā kārtībā.</w:t>
            </w:r>
          </w:p>
          <w:p>
            <w:pPr>
              <w:pStyle w:val="Naiskr"/>
              <w:spacing w:before="0" w:after="0"/>
              <w:ind w:firstLine="335"/>
              <w:jc w:val="both"/>
              <w:rPr>
                <w:iCs/>
              </w:rPr>
            </w:pPr>
            <w:r>
              <w:rPr>
                <w:iCs/>
              </w:rPr>
              <w:t>Balsošana par pašvaldības referendumā nodoto jautājumu notiek ne ātrāk kā vienu mēnesi un ne vēlāk kā divus mēnešus pēc lēmuma par pašvaldības referenduma ierosināšanu paziņošanas.</w:t>
            </w:r>
          </w:p>
          <w:p>
            <w:pPr>
              <w:pStyle w:val="Naiskr"/>
              <w:spacing w:before="0" w:after="0"/>
              <w:ind w:firstLine="335"/>
              <w:jc w:val="both"/>
              <w:rPr>
                <w:iCs/>
              </w:rPr>
            </w:pPr>
            <w:r>
              <w:rPr>
                <w:iCs/>
              </w:rPr>
              <w:t>Pašvaldības referendumā pieņemtais lēmums (atbalstītais jautājums), izņemot lēmumu par domes atlaišanu, stājas spēkā ar vēlēšanu komisijas lēmuma par pašvaldības referenduma rezultātu apstiprināšanu paziņošanas brīdi. Ja balsotāji pašvaldības referendumā ir pieņēmuši lēmumu par domes atlaišanu,</w:t>
            </w:r>
            <w:r>
              <w:rPr/>
              <w:t xml:space="preserve"> tad atlaistās domes deputāti turpina pildīt savus pienākumus līdz Saeima pēc Ministru kabineta ieteikuma ar likumu ieceļ attiecīgajā administratīvajā teritorijā pagaidu administrāciju.</w:t>
            </w:r>
          </w:p>
          <w:p>
            <w:pPr>
              <w:pStyle w:val="Naiskr"/>
              <w:spacing w:before="0" w:after="0"/>
              <w:ind w:firstLine="335"/>
              <w:jc w:val="both"/>
              <w:rPr>
                <w:iCs/>
                <w:highlight w:val="yellow"/>
              </w:rPr>
            </w:pPr>
            <w:r>
              <w:rPr>
                <w:iCs/>
              </w:rPr>
              <w:t xml:space="preserve">Likumprojekta </w:t>
            </w:r>
            <w:r>
              <w:rPr/>
              <w:t xml:space="preserve">10.panta pirmajā daļā, 13.panta piektajā daļā un 20.panta trešajā daļā minēto lēmumu </w:t>
            </w:r>
            <w:r>
              <w:rPr>
                <w:iCs/>
              </w:rPr>
              <w:t>var pārsūdzēt Administratīvajā rajona tiesā.</w:t>
            </w:r>
          </w:p>
        </w:tc>
      </w:tr>
      <w:tr>
        <w:trPr>
          <w:trHeight w:val="35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35"/>
              <w:jc w:val="both"/>
              <w:rPr>
                <w:iCs/>
              </w:rPr>
            </w:pPr>
            <w:r>
              <w:rPr>
                <w:iCs/>
              </w:rPr>
              <w:t>Administratīvo izmaksu monetārs novērtējums nav veikts.</w:t>
            </w:r>
          </w:p>
        </w:tc>
      </w:tr>
      <w:tr>
        <w:trPr>
          <w:trHeight w:val="568"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35"/>
              <w:rPr/>
            </w:pPr>
            <w:r>
              <w:rPr/>
              <w:t>Nav.</w:t>
            </w:r>
          </w:p>
        </w:tc>
      </w:tr>
    </w:tbl>
    <w:p>
      <w:pPr>
        <w:pStyle w:val="Naisf"/>
        <w:spacing w:before="0" w:after="0"/>
        <w:rPr/>
      </w:pPr>
      <w:r>
        <w:rPr/>
      </w:r>
    </w:p>
    <w:p>
      <w:pPr>
        <w:pStyle w:val="Naisf"/>
        <w:spacing w:before="0" w:after="0"/>
        <w:rPr/>
      </w:pPr>
      <w:r>
        <w:rPr/>
      </w:r>
    </w:p>
    <w:p>
      <w:pPr>
        <w:pStyle w:val="Naisf"/>
        <w:spacing w:before="0" w:after="0"/>
        <w:rPr/>
      </w:pPr>
      <w:r>
        <w:rPr/>
      </w:r>
    </w:p>
    <w:p>
      <w:pPr>
        <w:pStyle w:val="Naisf"/>
        <w:spacing w:before="0" w:after="0"/>
        <w:rPr/>
      </w:pPr>
      <w:r>
        <w:rPr/>
      </w:r>
    </w:p>
    <w:p>
      <w:pPr>
        <w:pStyle w:val="Naisf"/>
        <w:spacing w:before="0" w:after="0"/>
        <w:rPr/>
      </w:pPr>
      <w:r>
        <w:rPr/>
      </w:r>
    </w:p>
    <w:tbl>
      <w:tblPr>
        <w:tblW w:w="10124" w:type="dxa"/>
        <w:jc w:val="center"/>
        <w:tblInd w:w="0" w:type="dxa"/>
        <w:tblLayout w:type="fixed"/>
        <w:tblCellMar>
          <w:top w:w="0" w:type="dxa"/>
          <w:left w:w="108" w:type="dxa"/>
          <w:bottom w:w="0" w:type="dxa"/>
          <w:right w:w="108" w:type="dxa"/>
        </w:tblCellMar>
      </w:tblPr>
      <w:tblGrid>
        <w:gridCol w:w="3324"/>
        <w:gridCol w:w="1331"/>
        <w:gridCol w:w="1354"/>
        <w:gridCol w:w="1354"/>
        <w:gridCol w:w="1355"/>
        <w:gridCol w:w="1406"/>
      </w:tblGrid>
      <w:tr>
        <w:trPr>
          <w:trHeight w:val="652" w:hRule="atLeast"/>
        </w:trPr>
        <w:tc>
          <w:tcPr>
            <w:tcW w:w="10124" w:type="dxa"/>
            <w:gridSpan w:val="6"/>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i/>
                <w:i/>
              </w:rPr>
            </w:pPr>
            <w:r>
              <w:rPr/>
              <w:t>III. Tiesību akta projekta ietekme uz valsts budžetu un pašvaldību budžetiem</w:t>
            </w:r>
          </w:p>
        </w:tc>
      </w:tr>
      <w:tr>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Rādītāji</w:t>
            </w:r>
          </w:p>
        </w:tc>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rPr>
              <w:t>2012.gads</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Turpmākie trīs gadi (tūkst. latu)</w:t>
            </w:r>
          </w:p>
        </w:tc>
      </w:tr>
      <w:tr>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5</w:t>
            </w:r>
          </w:p>
        </w:tc>
      </w:tr>
      <w:tr>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Saskaņā ar valsts budžetu kārtējam gada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kārtējā gadā, salīdzinot ar budžetu kārtējam gada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salīdzinot ar kārtējo (n) gadu</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salīdzinot ar kārtējo (n) gad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salīdzinot ar kārtējo (n) gadu</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 Budžeta ieņēmumi:</w:t>
            </w:r>
          </w:p>
        </w:tc>
        <w:tc>
          <w:tcPr>
            <w:tcW w:w="133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40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1. valsts pamatbudžets, tai skaitā ieņēmumi no maksas pakalpo-jumiem un citi pašu ieņēmumi</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2. valsts speciālais 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3. pašvaldību 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2. Budžeta izdevumi:</w:t>
            </w:r>
          </w:p>
        </w:tc>
        <w:tc>
          <w:tcPr>
            <w:tcW w:w="133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40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rHeight w:val="645"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2.1. valsts pamat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rHeight w:val="645"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Sistēmas uzturēšanas izmaksa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4 0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27 0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27 000</w:t>
            </w:r>
          </w:p>
        </w:tc>
      </w:tr>
      <w:tr>
        <w:trPr>
          <w:trHeight w:val="645"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Eiropas Reģionālās attīstības fonda līdzekļi, t.sk.:</w:t>
            </w:r>
          </w:p>
        </w:tc>
        <w:tc>
          <w:tcPr>
            <w:tcW w:w="133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pPr>
            <w:r>
              <w:rPr/>
            </w:r>
          </w:p>
        </w:tc>
      </w:tr>
      <w:tr>
        <w:trPr>
          <w:trHeight w:val="645"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Vēlētāju reģistra pilnveidošana</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20  00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00 0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p>
            <w:pPr>
              <w:pStyle w:val="Naisf"/>
              <w:spacing w:before="0" w:after="0"/>
              <w:ind w:hanging="0"/>
              <w:rPr/>
            </w:pPr>
            <w:r>
              <w:rPr/>
            </w:r>
          </w:p>
        </w:tc>
      </w:tr>
      <w:tr>
        <w:trPr>
          <w:trHeight w:val="645"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E-referenduma sistēmas un Pakalpojuma izveide</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50 00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00 0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2.2. valsts speciālais 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pašvaldību budžets </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3. Finansiālā ietekm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40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3.1. valsts pamat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3.2. speciālais 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 pašvaldību budžets </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r>
      <w:tr>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 Finanšu līdzekļi papildu izde</w:t>
              <w:softHyphen/>
              <w:t>vumu finansēšanai (kompensējošu izdevumu samazinājumu norāda ar "+" zīmi)</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
                <w:i/>
              </w:rPr>
            </w:pPr>
            <w:r>
              <w:rPr/>
              <w:t>X</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5. Precizēta finansiālā ietekme:</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
                <w:i/>
              </w:rPr>
            </w:pPr>
            <w:r>
              <w:rPr/>
              <w:t>X</w:t>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40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5.1. valsts pamatbudžets</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5.2. speciālais budžets</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pašvaldību budžets </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p>
            <w:pPr>
              <w:pStyle w:val="Naisf"/>
              <w:spacing w:before="0" w:after="0"/>
              <w:ind w:hanging="0"/>
              <w:rPr>
                <w:b/>
                <w:b/>
                <w:i/>
                <w:i/>
              </w:rPr>
            </w:pPr>
            <w:r>
              <w:rPr>
                <w:b/>
                <w:i/>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t>Nav precīzi aprēķināms</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6. Detalizēts ieņēmumu un izdevu</w:t>
              <w:softHyphen/>
              <w:t>mu aprēķins (ja nepieciešams, detalizētu ieņēmumu un izdevumu aprēķinu var pievienot anotācijas pielikumā):</w:t>
            </w:r>
          </w:p>
        </w:tc>
        <w:tc>
          <w:tcPr>
            <w:tcW w:w="6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left="-68" w:firstLine="425"/>
              <w:jc w:val="both"/>
              <w:rPr/>
            </w:pPr>
            <w:r>
              <w:rPr/>
              <w:t>Ņemot vērā CVK sniegto informāciju par izlietoto finansējumu 2011.gada 23.jūlija tautas nobalsošanas par 10.Saeimas atlaišanu nodrošināšanai, CVK visām (119) pašvaldību vēlēšanu komisijām piešķīra 1 449 316 latus, tajā skaitā 1 276 619 latus atlīdzībai un 172 697 latus preču, pakalpojumu iegādei un ēdināšanai. Līdzekļi atlīdzībai bija paredzēti Latvijā izveidoto 950 iecirkņu vēlēšanu komisiju, 119 pašvaldību vēlēšanu komisiju un pieaicināto personu (datorspeciālisti, autovadītāji, grāmatveži, pieaicinātās personas, kas pilda iecirkņa komisijas locekļa funkcijas, u.c.) darba apmaksai.</w:t>
            </w:r>
          </w:p>
          <w:p>
            <w:pPr>
              <w:pStyle w:val="Naiskr"/>
              <w:spacing w:before="0" w:after="0"/>
              <w:ind w:left="-68" w:firstLine="425"/>
              <w:jc w:val="both"/>
              <w:rPr/>
            </w:pPr>
            <w:r>
              <w:rPr/>
              <w:t>Atlīdzība 119 pašvaldību vēlēšanu komisijām tika plānota, vadoties pēc vēlēšanu iecirkņu skaita pašvaldībā – no 891 lata mazākajās pašvaldībās līdz 8320 latiem Rīgas pilsētas pašvaldībā. Savukārt, vidējā atlīdzība viena vēlēšanu iecirkņa komisijas apmaksai tika plānota 941 lata apmērā, tajā skaitā atalgojums 758 latu apmērā un valsts sociālās apdrošināšanas iemaksas 183 latu apmērā. Precīzu katram vēlēšanu iecirknim nepieciešamo atlīdzību par domes vēlēšanu norises nodrošināšanu CVK piešķirtā finansējuma ietvaros plāno vēlēšanu komisijas, vadoties pēc paredzamā vēlētāju skaita vēlēšanu iecirknī.</w:t>
            </w:r>
          </w:p>
          <w:p>
            <w:pPr>
              <w:pStyle w:val="Naiskr"/>
              <w:spacing w:before="0" w:after="0"/>
              <w:ind w:left="-68" w:firstLine="425"/>
              <w:jc w:val="both"/>
              <w:rPr/>
            </w:pPr>
            <w:r>
              <w:rPr/>
              <w:t>Vēlēšanu komisijām piešķirtie līdzekļi preču, pakalpojumu iegādei pamatā tiek paredzēti vēlēšanu komisiju un vēlēšanu iecirkņu komisiju locekļu ēdināšanai (saskaņā ar Ministru kabineta 2007.gada 20.marta noteikumu Nr.200 ”Noteikumi par pilsētu, rajonu, novadu un pagastu vēlēšanu komisiju un vēlēšanu iecirkņu komisiju locekļu atlīdzību un ēdināšanas izdevumu kompensāciju” 4.punktu noteikti 4 lati dienā vienam vēlēšanu komisijas loceklim vēlēšanu un balsu skaitīšanas dienā), arī transporta izdevumiem, sakaru pakalpojumiem un kancelejas preču iegādei. Precīzu katram vēlēšanu iecirknim nepieciešamo līdzekļu apjomu domes vēlēšanām CVK piešķirtā finansējuma robežās plāno vēlēšanu komisijas, vadoties pēc paredzamā vēlētāju skaita, vēlēšanu iecirkņu skaita, vēlēšanu iecirkņu materiāli tehniskā nodrošinājuma, attāluma līdz pašvaldības centram u.c. rādītājiem.</w:t>
            </w:r>
          </w:p>
          <w:p>
            <w:pPr>
              <w:pStyle w:val="Naiskr"/>
              <w:spacing w:before="0" w:after="0"/>
              <w:ind w:left="-68" w:firstLine="425"/>
              <w:jc w:val="both"/>
              <w:rPr/>
            </w:pPr>
            <w:r>
              <w:rPr/>
              <w:t>Saskaņā ar CVK sniegto informāciju 2011.gada 23.jūlija tautas nobalsošanas sarīkošanai Rīgas pilsētas pašvaldībā tika izlietoti 244 405 lati, pārējās republikas pilsētu pašvaldībās vidēji 24 701 lats (vismazāk Valmieras pilsētas pašvaldībā – 12 238 lati, visvairāk Daugavpils pilsētas pašvaldībā – 46 599 lati), bet novadu pašvaldībās vidēji 9 157 lati (vismazāk Mērsraga novada pašvaldībā – 1 820 lati, visvairāk Daugavpils novada pašvaldībā – 31 786 lati).</w:t>
            </w:r>
          </w:p>
          <w:p>
            <w:pPr>
              <w:pStyle w:val="Naiskr"/>
              <w:spacing w:before="0" w:after="0"/>
              <w:ind w:left="-68" w:firstLine="425"/>
              <w:jc w:val="both"/>
              <w:rPr>
                <w:iCs/>
              </w:rPr>
            </w:pPr>
            <w:r>
              <w:rPr>
                <w:iCs/>
              </w:rPr>
              <w:t>Lai referenduma dienā nodrošinātu tiešsaisti ar Vēlētāju reģistru, pašvaldībai balsošanas iecirkņus nepieciešams nodrošināt ar datoriem ar interneta pieslēgumu.</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6.1. detalizēts ieņēmumu aprēķins</w:t>
            </w:r>
          </w:p>
        </w:tc>
        <w:tc>
          <w:tcPr>
            <w:tcW w:w="6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rPr>
                <w:b/>
                <w:b/>
                <w:i/>
                <w:i/>
              </w:rPr>
            </w:pPr>
            <w:r>
              <w:rPr>
                <w:b/>
                <w:i/>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6.2. detalizēts izdevumu aprēķins</w:t>
            </w:r>
          </w:p>
        </w:tc>
        <w:tc>
          <w:tcPr>
            <w:tcW w:w="6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rPr>
                <w:b/>
                <w:b/>
                <w:i/>
                <w:i/>
              </w:rPr>
            </w:pPr>
            <w:r>
              <w:rPr>
                <w:b/>
                <w:i/>
              </w:rPr>
            </w:r>
          </w:p>
        </w:tc>
      </w:tr>
      <w:tr>
        <w:trPr>
          <w:trHeight w:val="49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t>7. Cita informācija</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firstLine="356"/>
              <w:rPr/>
            </w:pPr>
            <w:r>
              <w:rPr/>
              <w:t>Nav.</w:t>
            </w:r>
          </w:p>
        </w:tc>
      </w:tr>
    </w:tbl>
    <w:p>
      <w:pPr>
        <w:pStyle w:val="Naiskr"/>
        <w:tabs>
          <w:tab w:val="clear" w:pos="720"/>
          <w:tab w:val="left" w:pos="2628" w:leader="none"/>
        </w:tabs>
        <w:spacing w:before="0" w:after="0"/>
        <w:rPr>
          <w:i/>
          <w:i/>
        </w:rPr>
      </w:pPr>
      <w:r>
        <w:rPr>
          <w:i/>
        </w:rPr>
      </w:r>
    </w:p>
    <w:tbl>
      <w:tblPr>
        <w:tblW w:w="10093" w:type="dxa"/>
        <w:jc w:val="center"/>
        <w:tblInd w:w="0" w:type="dxa"/>
        <w:tblLayout w:type="fixed"/>
        <w:tblCellMar>
          <w:top w:w="0" w:type="dxa"/>
          <w:left w:w="108" w:type="dxa"/>
          <w:bottom w:w="0" w:type="dxa"/>
          <w:right w:w="108" w:type="dxa"/>
        </w:tblCellMar>
      </w:tblPr>
      <w:tblGrid>
        <w:gridCol w:w="511"/>
        <w:gridCol w:w="3261"/>
        <w:gridCol w:w="6321"/>
      </w:tblGrid>
      <w:tr>
        <w:trPr>
          <w:trHeight w:val="624" w:hRule="atLeast"/>
        </w:trPr>
        <w:tc>
          <w:tcPr>
            <w:tcW w:w="1009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V. Tiesību akta projekta ietekme uz spēkā esošo tiesību normu sistēm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326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21"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pPr>
            <w:r>
              <w:rPr/>
              <w:t xml:space="preserve">Nepieciešams izdarīt grozījumus Republikas pilsētu un novadu vēlēšanu komisiju un vēlēšanu iecirkņu komisiju likuma 1.panta pirmajā un otrajā daļā, 23.panta pirmajā daļā, 28.panta pirmajā daļā, iekļaujot norādi uz vietējo pašvaldību referendumu, un 23.panta trešajā daļā, iekļaujot norādi uz Vietējo pašvaldību referendumu likumu. Nepieciešams grozīt arī Vēlētāju reģistra likuma 2.pantu, ietverot tajā norādi uz Vietējo pašvaldību referendumu likumu, kā arī citās Vēlētāju reģistra likuma normās, papildinot tās  ar attiecīgu regulējumu sakarā ar pašvaldību referendumiem un to elektronisko rīkošanu. Tāpat nepieciešams izdarīt grozījumus Notariāta likuma 75.panta ceturtajā daļā un 165.panta otrajā daļā, iekļaujot norādi uz Vietējo pašvaldību referendumu likumu, kā arī </w:t>
            </w:r>
            <w:r>
              <w:rPr>
                <w:bCs/>
              </w:rPr>
              <w:t>Ministru kabineta 2009. gada 22. septembra noteikumos Nr. 1069 ”Noteikumi par valsts nodevu par notariālo darbību izpildi”, papildinot to 3.8. punktu, ka no valsts nodevas par notariālo darbību izpildi maksāšanas tiek atbrīvotas arī tās personas, kuru paraksta īstumu zvērināts notārs apliecina arī Vietējo pašvaldību referendumu likumā paredzētajā paraksta apliecināšanas gadījumā</w:t>
            </w:r>
            <w:r>
              <w:rPr/>
              <w:t>. Grozāms Krimināllikuma 92.pants, iekļaujot tajā norādi arī uz pašvaldības referendumiem. Par minēto grozījumu veikšanu ir atbildīga Vides aizsardzības un reģionālās attīstības ministrija.</w:t>
            </w:r>
          </w:p>
          <w:p>
            <w:pPr>
              <w:pStyle w:val="Naiskr"/>
              <w:spacing w:before="0" w:after="0"/>
              <w:ind w:firstLine="284"/>
              <w:jc w:val="both"/>
              <w:rPr/>
            </w:pPr>
            <w:r>
              <w:rPr/>
              <w:t>Papildus nepieciešams izstrādāt normatīvo aktu par pašvaldību referendumu organizēšanu. Ņemot vērā, ka Centrālās vēlēšanu komisijas pienākumos ietilpst Saeimas, Eiropas Parlamenta, pašvaldību vēlēšanu, kā arī tautas nobalsošanu un likumu ierosināšanu sagatavošana un vadīšana, minētā normatīvā akta izstrādāšana ir Centrālā vēlēšanu komisijas kompetencē.</w:t>
            </w:r>
          </w:p>
          <w:p>
            <w:pPr>
              <w:pStyle w:val="Naiskr"/>
              <w:spacing w:before="0" w:after="0"/>
              <w:ind w:firstLine="284"/>
              <w:jc w:val="both"/>
              <w:rPr/>
            </w:pPr>
            <w:r>
              <w:rPr/>
              <w:t>Likumprojekts paredz, ka Ministru kabinets nosaka:</w:t>
            </w:r>
          </w:p>
          <w:p>
            <w:pPr>
              <w:pStyle w:val="Naiskr"/>
              <w:numPr>
                <w:ilvl w:val="0"/>
                <w:numId w:val="1"/>
              </w:numPr>
              <w:spacing w:before="0" w:after="0"/>
              <w:jc w:val="both"/>
              <w:rPr>
                <w:iCs/>
              </w:rPr>
            </w:pPr>
            <w:r>
              <w:rPr/>
              <w:t>minimālās drošības un tehniskās prasības tīmekļa vietnei, kurā elektroniski tiek īstenota parakstu vākšana pašvaldības referenduma ierosināšanai;</w:t>
            </w:r>
          </w:p>
          <w:p>
            <w:pPr>
              <w:pStyle w:val="Naiskr"/>
              <w:numPr>
                <w:ilvl w:val="0"/>
                <w:numId w:val="1"/>
              </w:numPr>
              <w:spacing w:before="0" w:after="0"/>
              <w:jc w:val="both"/>
              <w:rPr>
                <w:iCs/>
              </w:rPr>
            </w:pPr>
            <w:r>
              <w:rPr/>
              <w:t>minimālās prasības personas autentifikācijai tīmekļa vietnē, kurā elektroniski tiek īstenota parakstu vākšana pašvaldības referenduma ierosināšanai;</w:t>
            </w:r>
          </w:p>
          <w:p>
            <w:pPr>
              <w:pStyle w:val="Naiskr"/>
              <w:numPr>
                <w:ilvl w:val="0"/>
                <w:numId w:val="1"/>
              </w:numPr>
              <w:spacing w:before="0" w:after="0"/>
              <w:jc w:val="both"/>
              <w:rPr>
                <w:iCs/>
              </w:rPr>
            </w:pPr>
            <w:r>
              <w:rPr/>
              <w:t xml:space="preserve">minimālās drošības un tehniskās prasības balsošanai pašvaldības referendumā elektroniski portālam </w:t>
            </w:r>
            <w:hyperlink r:id="rId10">
              <w:r>
                <w:rPr>
                  <w:rStyle w:val="InternetLink"/>
                </w:rPr>
                <w:t>www.latvija.lv</w:t>
              </w:r>
            </w:hyperlink>
            <w:r>
              <w:rPr/>
              <w:t>;</w:t>
            </w:r>
          </w:p>
          <w:p>
            <w:pPr>
              <w:pStyle w:val="Naiskr"/>
              <w:numPr>
                <w:ilvl w:val="0"/>
                <w:numId w:val="1"/>
              </w:numPr>
              <w:spacing w:before="0" w:after="0"/>
              <w:jc w:val="both"/>
              <w:rPr>
                <w:iCs/>
              </w:rPr>
            </w:pPr>
            <w:r>
              <w:rPr/>
              <w:t xml:space="preserve">minimālās prasības balsotāju autentifikācijai portālā </w:t>
            </w:r>
            <w:hyperlink r:id="rId11">
              <w:r>
                <w:rPr>
                  <w:rStyle w:val="InternetLink"/>
                </w:rPr>
                <w:t>www.latvija.lv</w:t>
              </w:r>
            </w:hyperlink>
            <w:r>
              <w:rPr/>
              <w:t xml:space="preserve"> balsošanai pašvaldības referendumā.</w:t>
            </w:r>
          </w:p>
        </w:tc>
      </w:tr>
      <w:tr>
        <w:trPr>
          <w:trHeight w:val="589" w:hRule="atLeast"/>
        </w:trPr>
        <w:tc>
          <w:tcPr>
            <w:tcW w:w="51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326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2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317"/>
              <w:jc w:val="both"/>
              <w:rPr>
                <w:iCs/>
              </w:rPr>
            </w:pPr>
            <w:r>
              <w:rPr/>
              <w:t>Nav.</w:t>
            </w:r>
          </w:p>
        </w:tc>
      </w:tr>
    </w:tbl>
    <w:p>
      <w:pPr>
        <w:pStyle w:val="Normal"/>
        <w:rPr/>
      </w:pPr>
      <w:r>
        <w:rPr/>
      </w:r>
    </w:p>
    <w:p>
      <w:pPr>
        <w:pStyle w:val="Normal"/>
        <w:rPr/>
      </w:pPr>
      <w:r>
        <w:rPr/>
      </w:r>
    </w:p>
    <w:tbl>
      <w:tblPr>
        <w:tblW w:w="10065" w:type="dxa"/>
        <w:jc w:val="center"/>
        <w:tblInd w:w="0" w:type="dxa"/>
        <w:tblLayout w:type="fixed"/>
        <w:tblCellMar>
          <w:top w:w="0" w:type="dxa"/>
          <w:left w:w="57" w:type="dxa"/>
          <w:bottom w:w="0" w:type="dxa"/>
          <w:right w:w="57" w:type="dxa"/>
        </w:tblCellMar>
      </w:tblPr>
      <w:tblGrid>
        <w:gridCol w:w="10065"/>
      </w:tblGrid>
      <w:tr>
        <w:trPr>
          <w:trHeight w:val="624" w:hRule="atLeast"/>
        </w:trPr>
        <w:tc>
          <w:tcPr>
            <w:tcW w:w="10065" w:type="dxa"/>
            <w:tcBorders>
              <w:top w:val="single" w:sz="2" w:space="0" w:color="000000"/>
              <w:left w:val="single" w:sz="2" w:space="0" w:color="000000"/>
              <w:bottom w:val="single" w:sz="2" w:space="0" w:color="000000"/>
              <w:right w:val="single" w:sz="2" w:space="0" w:color="000000"/>
            </w:tcBorders>
            <w:vAlign w:val="center"/>
          </w:tcPr>
          <w:p>
            <w:pPr>
              <w:pStyle w:val="Normal"/>
              <w:spacing w:before="75" w:after="75"/>
              <w:jc w:val="center"/>
              <w:rPr/>
            </w:pPr>
            <w:r>
              <w:rPr>
                <w:b/>
                <w:bCs/>
              </w:rPr>
              <w:t>V. Tiesību akta projekta atbilstība Latvijas Republikas starptautiskajām saistībām</w:t>
            </w:r>
          </w:p>
        </w:tc>
      </w:tr>
      <w:tr>
        <w:trPr>
          <w:trHeight w:val="624" w:hRule="atLeast"/>
        </w:trPr>
        <w:tc>
          <w:tcPr>
            <w:tcW w:w="10065" w:type="dxa"/>
            <w:tcBorders>
              <w:top w:val="single" w:sz="2" w:space="0" w:color="000000"/>
              <w:left w:val="single" w:sz="2" w:space="0" w:color="000000"/>
              <w:bottom w:val="single" w:sz="2" w:space="0" w:color="000000"/>
              <w:right w:val="single" w:sz="2" w:space="0" w:color="000000"/>
            </w:tcBorders>
            <w:vAlign w:val="center"/>
          </w:tcPr>
          <w:p>
            <w:pPr>
              <w:pStyle w:val="Normal"/>
              <w:spacing w:before="75" w:after="75"/>
              <w:jc w:val="center"/>
              <w:rPr>
                <w:b/>
                <w:b/>
                <w:bCs/>
              </w:rPr>
            </w:pPr>
            <w:r>
              <w:rPr/>
              <w:t>Projekts šo jomu neskar.</w:t>
            </w:r>
          </w:p>
        </w:tc>
      </w:tr>
    </w:tbl>
    <w:p>
      <w:pPr>
        <w:pStyle w:val="Naisf"/>
        <w:rPr>
          <w:highlight w:val="yellow"/>
        </w:rPr>
      </w:pPr>
      <w:r>
        <w:rPr>
          <w:highlight w:val="yellow"/>
        </w:rPr>
      </w:r>
    </w:p>
    <w:p>
      <w:pPr>
        <w:pStyle w:val="Naisf"/>
        <w:rPr>
          <w:highlight w:val="yellow"/>
        </w:rPr>
      </w:pPr>
      <w:r>
        <w:rPr>
          <w:highlight w:val="yellow"/>
        </w:rPr>
      </w:r>
    </w:p>
    <w:tbl>
      <w:tblPr>
        <w:tblW w:w="10065" w:type="dxa"/>
        <w:jc w:val="center"/>
        <w:tblInd w:w="0" w:type="dxa"/>
        <w:tblLayout w:type="fixed"/>
        <w:tblCellMar>
          <w:top w:w="0" w:type="dxa"/>
          <w:left w:w="108" w:type="dxa"/>
          <w:bottom w:w="0" w:type="dxa"/>
          <w:right w:w="108" w:type="dxa"/>
        </w:tblCellMar>
      </w:tblPr>
      <w:tblGrid>
        <w:gridCol w:w="396"/>
        <w:gridCol w:w="2653"/>
        <w:gridCol w:w="7016"/>
      </w:tblGrid>
      <w:tr>
        <w:trPr>
          <w:trHeight w:val="50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75" w:after="75"/>
              <w:ind w:hanging="0"/>
              <w:jc w:val="center"/>
              <w:rPr>
                <w:highlight w:val="yellow"/>
              </w:rPr>
            </w:pPr>
            <w:r>
              <w:rPr>
                <w:b/>
                <w:bCs/>
              </w:rPr>
              <w:t>VI. Sabiedrības līdzdalība un šīs līdzdalības rezultāt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Sabiedrības informēšana par projekta izstrādes uzsākšanu</w:t>
            </w:r>
          </w:p>
        </w:tc>
        <w:tc>
          <w:tcPr>
            <w:tcW w:w="7016" w:type="dxa"/>
            <w:tcBorders>
              <w:top w:val="single" w:sz="4" w:space="0" w:color="000000"/>
              <w:left w:val="single" w:sz="4" w:space="0" w:color="000000"/>
              <w:bottom w:val="single" w:sz="4" w:space="0" w:color="000000"/>
              <w:right w:val="single" w:sz="4" w:space="0" w:color="000000"/>
            </w:tcBorders>
          </w:tcPr>
          <w:p>
            <w:pPr>
              <w:pStyle w:val="Naisf"/>
              <w:spacing w:before="75" w:after="75"/>
              <w:ind w:firstLine="317"/>
              <w:rPr/>
            </w:pPr>
            <w:r>
              <w:rPr/>
              <w:t>Sabiedrības pārstāvji netika informēti par likumprojekta izstrādes uzsākšanu. Pirmo likumprojekta ”Vietējo pašvaldību referendumu likums” redakciju, kas paredzēja rīkot tikai konsultatīvos pašvaldību referendumus, Reģionālās attīstības un pašvaldību lietu ministrija izsludināja 2008.gada 27.novembra Valsts sekretāru sanāksmē (protokols Nr.47, 42.§, VSS-1914). Atzinumus par minēto likumprojektu cita starpā sniedza Latvijas Pašvaldību savienība, Latvijas Pilsoniskā alianse un Jūrmalas Aizsardzības biedrība, kā arī bija notikušas konsultācijas par likumprojektu ar Latvijas Lielo pilsētu asociāciju.</w:t>
            </w:r>
          </w:p>
          <w:p>
            <w:pPr>
              <w:pStyle w:val="Naisf"/>
              <w:spacing w:before="75" w:after="75"/>
              <w:ind w:firstLine="317"/>
              <w:rPr/>
            </w:pPr>
            <w:r>
              <w:rPr/>
              <w:t>Likumprojekta ”Vietējo pašvaldību referendumu likums” redakciju, kas paredzēja rīkot gan konsultatīvos, gan lemjošos pašvaldību referendumus, Vides aizsardzības un reģionālās attīstības ministrija izsludināja 2011.gada 13.oktobra Valsts sekretāru sanāksmē (protokols Nr.40, 28.§, VSS-1139). Atzinumus par minēto likumprojektu cita starpā sniedza Latvijas Pašvaldību savienība un Latvijas Pilsoniskā alians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2.</w:t>
            </w:r>
          </w:p>
        </w:tc>
        <w:tc>
          <w:tcPr>
            <w:tcW w:w="2653" w:type="dxa"/>
            <w:tcBorders>
              <w:top w:val="single" w:sz="4" w:space="0" w:color="000000"/>
              <w:left w:val="single" w:sz="4" w:space="0" w:color="000000"/>
              <w:bottom w:val="single" w:sz="4" w:space="0" w:color="000000"/>
              <w:right w:val="single" w:sz="4" w:space="0" w:color="00000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Sabiedrības līdzdalība projekta izstrādē</w:t>
            </w:r>
          </w:p>
        </w:tc>
        <w:tc>
          <w:tcPr>
            <w:tcW w:w="7016"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firstLine="317"/>
              <w:jc w:val="both"/>
              <w:rPr/>
            </w:pPr>
            <w:r>
              <w:rPr/>
              <w:t>Tā kā par likumprojektu ”Vietējo pašvaldību referendumu likums” (VSS-1139) tika saņemti iebildumi ne tikai no Latvijas Pašvaldību savienības un Latvijas Pilsoniskās alianses, bet arī no Ārlietu ministrijas, Finanšu ministrijas, Tieslietu ministrijas, Valsts kancelejas, Korupcijas novēršanas un apkarošanas biroja, Vides aizsardzības un reģionālās attīstības ministrija nolēma izveidot darba grupu likumprojekta par pašvaldību referendumiem iestrādei. Ar vides aizsardzības un reģionālās attīstības ministra 2011.gada 8.decembra rīkojumu Nr.544 tika izveidota darba grupa priekšlikumu izstrādei likumprojekta par pašvaldību referendumiem ietvaram. Darba grupu veidoja ne tikai Vides aizsardzības un reģionālās attīstības ministrijas, bet arī sociālo partneru (sabiedrības) pārstāvji. Minētajā darba grupā tika pārstāvēts Latvijas Cilvēktiesību centrs, Sabiedriskās politikas centrs ”Providus”, Jūrmalas Aizsardzības biedrība, Latvijas Lielo pilsētu asociācija, Latvijas Pašvaldību savienība, Vēlēšanu reformu biedrība, Jelgavas novada iedzīvotāji, kā arī darba grupas sēdēs piedalījās ”Partija Brīvība BBND” pārstāvis.</w:t>
            </w:r>
          </w:p>
          <w:p>
            <w:pPr>
              <w:pStyle w:val="Naiskr"/>
              <w:spacing w:before="0" w:after="0"/>
              <w:ind w:right="57" w:firstLine="317"/>
              <w:jc w:val="both"/>
              <w:rPr/>
            </w:pPr>
            <w:r>
              <w:rPr/>
              <w:t>Darba grupa sanāca uz četrām sēdēm, kurās tika diskutēts un izteikti priekšlikumi par likumprojektā iekļaujamo tiesisko regulējumu un tā ietekmi uz vietējo pašvaldību darbu, pašvaldību iedzīvotājiem. Tāpat tika apspriestas atsevišķu likumprojekta normu iespējamās redakcijas, lai pēc iespējas skaidri un precīzi formulētu likumprojekta regulējamo jautājumu lok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Sabiedrības līdzdalības rezultāti</w:t>
            </w:r>
          </w:p>
        </w:tc>
        <w:tc>
          <w:tcPr>
            <w:tcW w:w="7016"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18"/>
              <w:jc w:val="both"/>
              <w:rPr/>
            </w:pPr>
            <w:r>
              <w:rPr/>
              <w:t>Sabiedrības pārstāvji daļēji atbalstīja likumprojektu.</w:t>
            </w:r>
          </w:p>
          <w:p>
            <w:pPr>
              <w:pStyle w:val="Naiskr"/>
              <w:spacing w:before="0" w:after="0"/>
              <w:ind w:firstLine="318"/>
              <w:jc w:val="both"/>
              <w:rPr/>
            </w:pPr>
            <w:r>
              <w:rPr/>
              <w:t>Plašas diskusijas un nesaskaņas raisīja likumprojekta 5.pants, kas nosaka jautājumus, par kuriem var ierosināt pašvaldības referendumu. Piemēram, Latvijas Lielo pilsētu asociācija ierosināja attiecībā uz nozīmīgiem infrastruktūras objektiem noteikt, ka referendumu  nevar rīkot par tādiem objektiem, kuru realizēšanai ir piesaistīts Eiropas Savienības fondu finansējums; Latvijas Pašvaldību savienība rosināja noteikt, ka pašvaldības referendumu var rīkot par pašvaldības autonomās kompetences jautājumiem, kā arī par pašvaldību apvienošanos un sadalīšanos; Jūrmalas Aizsardzības biedrība rosināja noteikt, ka pašvaldības referendumu var rīkot par pašvaldības teritorijas plānojumu; Sabiedriskās politikas centrs rosināja noteikt, ka pašvaldības referendumu var rīkot par pašvaldības attīstības programmām.</w:t>
            </w:r>
          </w:p>
          <w:p>
            <w:pPr>
              <w:pStyle w:val="Naiskr"/>
              <w:spacing w:before="0" w:after="0"/>
              <w:ind w:firstLine="318"/>
              <w:jc w:val="both"/>
              <w:rPr/>
            </w:pPr>
            <w:r>
              <w:rPr/>
              <w:t>Viedokļi dalījās jautājumā par balsstiesīgo iedzīvotāju skaitu, kuri ir tiesīgi ierosināt pašvaldības referendumu (likumprojekta 8.pants), kā arī nobalsojušo balsotāju skaitu, lai pašvaldības referendums tiktu uzskatīts par notikušu – ne mazāk kā puse no balsstiesīgo vēlētāju skaita pašvaldībā vai ne mazāk kā puse no pēdējās domes vēlēšanās piedalījušos vēlētāju skaita (likumprojekta 22.panta pirmā daļa).</w:t>
            </w:r>
          </w:p>
          <w:p>
            <w:pPr>
              <w:pStyle w:val="Naiskr"/>
              <w:spacing w:before="0" w:after="0"/>
              <w:ind w:firstLine="318"/>
              <w:jc w:val="both"/>
              <w:rPr/>
            </w:pPr>
            <w:r>
              <w:rPr/>
              <w:t>Latvijas Pašvaldību savienība pauda viedokli, ka pašvaldības referendumi finansējami no valsts budžeta, nevis no pašvaldību budžeta līdzekļiem, jo pašvaldībām nav lieku līdzekļu, ko novirzīt pašvaldības referendumu rīkošanai, kā arī tos nav iespējams precīzi saplānot (likumprojekta 3.panta ceturtā daļa).</w:t>
            </w:r>
          </w:p>
          <w:p>
            <w:pPr>
              <w:pStyle w:val="Naiskr"/>
              <w:spacing w:before="0" w:after="0"/>
              <w:ind w:firstLine="318"/>
              <w:jc w:val="both"/>
              <w:rPr/>
            </w:pPr>
            <w:r>
              <w:rPr/>
              <w:t>Tajā pašā laikā darba grupa vienojās par virkni jautājumu attiecībā uz pašvaldības referendumu ierosināšanas un norises kārtību</w:t>
            </w:r>
          </w:p>
          <w:p>
            <w:pPr>
              <w:pStyle w:val="Naisf"/>
              <w:spacing w:before="0" w:after="0"/>
              <w:ind w:firstLine="318"/>
              <w:rPr/>
            </w:pPr>
            <w:r>
              <w:rPr/>
              <w:t>Sabiedrības pārstāvju viedoklis ir daļēji ņemts vēr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4.</w:t>
            </w:r>
          </w:p>
        </w:tc>
        <w:tc>
          <w:tcPr>
            <w:tcW w:w="2653" w:type="dxa"/>
            <w:tcBorders>
              <w:top w:val="single" w:sz="4" w:space="0" w:color="000000"/>
              <w:left w:val="single" w:sz="4" w:space="0" w:color="000000"/>
              <w:bottom w:val="single" w:sz="4" w:space="0" w:color="000000"/>
              <w:right w:val="single" w:sz="4" w:space="0" w:color="00000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Saeimas un ekspertu līdzdalība</w:t>
            </w:r>
          </w:p>
        </w:tc>
        <w:tc>
          <w:tcPr>
            <w:tcW w:w="7016" w:type="dxa"/>
            <w:tcBorders>
              <w:top w:val="single" w:sz="4" w:space="0" w:color="000000"/>
              <w:left w:val="single" w:sz="4" w:space="0" w:color="000000"/>
              <w:bottom w:val="single" w:sz="4" w:space="0" w:color="000000"/>
              <w:right w:val="single" w:sz="4" w:space="0" w:color="000000"/>
            </w:tcBorders>
          </w:tcPr>
          <w:p>
            <w:pPr>
              <w:pStyle w:val="Naisf"/>
              <w:spacing w:before="0" w:after="0"/>
              <w:ind w:firstLine="318"/>
              <w:rPr/>
            </w:pPr>
            <w:r>
              <w:rPr/>
              <w:t>Nav notikušas konsultācijas ar Saeimas komisiju vai apakškomisiju (vai atsevišķiem Saeimas deputātiem), kā arī ar ekspertie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5.</w:t>
            </w:r>
          </w:p>
        </w:tc>
        <w:tc>
          <w:tcPr>
            <w:tcW w:w="2653" w:type="dxa"/>
            <w:tcBorders>
              <w:top w:val="single" w:sz="4" w:space="0" w:color="000000"/>
              <w:left w:val="single" w:sz="4" w:space="0" w:color="000000"/>
              <w:bottom w:val="single" w:sz="4" w:space="0" w:color="000000"/>
              <w:right w:val="single" w:sz="4" w:space="0" w:color="000000"/>
            </w:tcBorders>
          </w:tcPr>
          <w:p>
            <w:pPr>
              <w:pStyle w:val="Tvhtml"/>
              <w:spacing w:before="280" w:after="0"/>
              <w:rPr>
                <w:rFonts w:ascii="Times New Roman" w:hAnsi="Times New Roman" w:cs="Times New Roman"/>
                <w:sz w:val="24"/>
                <w:szCs w:val="24"/>
                <w:lang w:val="lv-LV"/>
              </w:rPr>
            </w:pPr>
            <w:r>
              <w:rPr>
                <w:rFonts w:cs="Times New Roman" w:ascii="Times New Roman" w:hAnsi="Times New Roman"/>
                <w:sz w:val="24"/>
                <w:szCs w:val="24"/>
                <w:lang w:val="lv-LV"/>
              </w:rPr>
              <w:t>Cita informācija</w:t>
            </w:r>
          </w:p>
        </w:tc>
        <w:tc>
          <w:tcPr>
            <w:tcW w:w="7016" w:type="dxa"/>
            <w:tcBorders>
              <w:top w:val="single" w:sz="4" w:space="0" w:color="000000"/>
              <w:left w:val="single" w:sz="4" w:space="0" w:color="000000"/>
              <w:bottom w:val="single" w:sz="4" w:space="0" w:color="000000"/>
              <w:right w:val="single" w:sz="4" w:space="0" w:color="000000"/>
            </w:tcBorders>
          </w:tcPr>
          <w:p>
            <w:pPr>
              <w:pStyle w:val="Naisf"/>
              <w:spacing w:before="75" w:after="75"/>
              <w:ind w:firstLine="317"/>
              <w:rPr/>
            </w:pPr>
            <w:r>
              <w:rPr/>
              <w:t>Nav.</w:t>
            </w:r>
          </w:p>
        </w:tc>
      </w:tr>
    </w:tbl>
    <w:p>
      <w:pPr>
        <w:pStyle w:val="Naisf"/>
        <w:rPr>
          <w:highlight w:val="yellow"/>
        </w:rPr>
      </w:pPr>
      <w:r>
        <w:rPr>
          <w:highlight w:val="yellow"/>
        </w:rPr>
      </w:r>
    </w:p>
    <w:tbl>
      <w:tblPr>
        <w:tblW w:w="10123" w:type="dxa"/>
        <w:jc w:val="center"/>
        <w:tblInd w:w="0" w:type="dxa"/>
        <w:tblLayout w:type="fixed"/>
        <w:tblCellMar>
          <w:top w:w="28" w:type="dxa"/>
          <w:left w:w="28" w:type="dxa"/>
          <w:bottom w:w="28" w:type="dxa"/>
          <w:right w:w="28" w:type="dxa"/>
        </w:tblCellMar>
      </w:tblPr>
      <w:tblGrid>
        <w:gridCol w:w="498"/>
        <w:gridCol w:w="3289"/>
        <w:gridCol w:w="6336"/>
      </w:tblGrid>
      <w:tr>
        <w:trPr>
          <w:trHeight w:val="624" w:hRule="atLeast"/>
        </w:trPr>
        <w:tc>
          <w:tcPr>
            <w:tcW w:w="101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633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firstLine="340"/>
              <w:jc w:val="both"/>
              <w:rPr>
                <w:b w:val="false"/>
                <w:b w:val="false"/>
                <w:iCs/>
              </w:rPr>
            </w:pPr>
            <w:r>
              <w:rPr>
                <w:b w:val="false"/>
                <w:iCs/>
              </w:rPr>
              <w:t xml:space="preserve">Likumprojekts ir saistošs katras pašvaldības vēlēšanu komisijai, arī citai pašvaldības domes deleģētai institūcijai vai pašai domei, ja tā izskata likumprojekta 12.panta pirmajā daļā minēto iesniegumu; vēlēšanu iecirkņu komisijām, CVK, Pilsonības un migrācijas lietu pārvaldei, zvērinātiem notāriem un bāriņtiesām, </w:t>
            </w:r>
            <w:r>
              <w:rPr>
                <w:b w:val="false"/>
              </w:rPr>
              <w:t>Vides aizsardzības un reģionālās attīstības ministrijai, Valsts reģionālās attīstības aģentūrai</w:t>
            </w:r>
            <w:r>
              <w:rPr>
                <w:b w:val="false"/>
                <w:iCs/>
              </w:rPr>
              <w:t>.</w:t>
            </w:r>
          </w:p>
        </w:tc>
      </w:tr>
      <w:tr>
        <w:trPr>
          <w:trHeight w:val="463"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633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firstLine="340"/>
              <w:jc w:val="both"/>
              <w:rPr/>
            </w:pPr>
            <w:r>
              <w:rPr>
                <w:b w:val="false"/>
                <w:iCs/>
              </w:rPr>
              <w:t xml:space="preserve">Pilnvarojot pašvaldības iestādes struktūrvienību, attiecīgās struktūrvienības kompetence paplašinās ar pienākumu izvērtēt privātpersonas, kura uzņemas iniciatīvu organizēt parakstu vākšanu pašvaldības referenduma ierosināšanai, iesniegumu par pašvaldības referendumā ierosināmo jautājumu un sniegt atbildi, vai minētais likumprojekts paredz iespēju ierosināt pašvaldības referendumu par attiecīgo jautājumu. </w:t>
            </w:r>
          </w:p>
          <w:p>
            <w:pPr>
              <w:pStyle w:val="Naisnod"/>
              <w:spacing w:before="0" w:after="0"/>
              <w:ind w:left="57" w:right="57" w:firstLine="340"/>
              <w:jc w:val="both"/>
              <w:rPr>
                <w:b w:val="false"/>
                <w:b w:val="false"/>
                <w:iCs/>
              </w:rPr>
            </w:pPr>
            <w:r>
              <w:rPr>
                <w:b w:val="false"/>
                <w:iCs/>
              </w:rPr>
              <w:t>Vēlēšanu komisijai ir pienākums reģistrēt balsotāju iesniegumu par pašvaldības referenduma ierosināšanu un par saņemto iesniegumu informēt domi.</w:t>
            </w:r>
          </w:p>
          <w:p>
            <w:pPr>
              <w:pStyle w:val="Naisnod"/>
              <w:spacing w:before="0" w:after="0"/>
              <w:ind w:left="57" w:right="57" w:firstLine="340"/>
              <w:jc w:val="both"/>
              <w:rPr>
                <w:b w:val="false"/>
                <w:b w:val="false"/>
              </w:rPr>
            </w:pPr>
            <w:r>
              <w:rPr>
                <w:b w:val="false"/>
                <w:iCs/>
              </w:rPr>
              <w:t xml:space="preserve">Likumprojekts papildus </w:t>
            </w:r>
            <w:bookmarkStart w:id="2" w:name="bkm14"/>
            <w:r>
              <w:rPr>
                <w:b w:val="false"/>
                <w:iCs/>
              </w:rPr>
              <w:t xml:space="preserve">jau šobrīd </w:t>
            </w:r>
            <w:r>
              <w:rPr>
                <w:b w:val="false"/>
              </w:rPr>
              <w:t>Republikas pilsētu un novadu vēlēšanu komisiju un vēlēšanu iecirkņu komisiju likuma 1.panta pirmajā daļā pašvaldības vēlēšanu komisijai un minētā likuma 1.panta otrajā daļā un 28.pantā vēlēšanu iecirkņa komisijai noteiktajai kompetencei paredz pašvaldības vēlēšanu komisijai un vēlēšanu iecirkņa komisijai pienākumu nodrošināt pašvaldības referendumu sagatavošanu un sarīkošanu.</w:t>
            </w:r>
            <w:bookmarkEnd w:id="2"/>
          </w:p>
          <w:p>
            <w:pPr>
              <w:pStyle w:val="Naisnod"/>
              <w:spacing w:before="0" w:after="0"/>
              <w:ind w:left="57" w:right="57" w:firstLine="340"/>
              <w:jc w:val="both"/>
              <w:rPr>
                <w:b w:val="false"/>
                <w:b w:val="false"/>
              </w:rPr>
            </w:pPr>
            <w:r>
              <w:rPr>
                <w:b w:val="false"/>
              </w:rPr>
              <w:t xml:space="preserve">Tāpat likumprojekts paredz, ka </w:t>
            </w:r>
            <w:r>
              <w:rPr>
                <w:b w:val="false"/>
                <w:iCs/>
              </w:rPr>
              <w:t>CVK būs jā</w:t>
            </w:r>
            <w:r>
              <w:rPr>
                <w:b w:val="false"/>
              </w:rPr>
              <w:t>nodrošina pašvaldības referenduma metodiska vadība un jāizdod instrukcijas pašvaldības referenduma organizēšanas regulēšanai, kā arī jānosaka kārtība, kādā vēlēšanu iecirkņa komisija veic balsu skaitīšanu, nosūta balsošanas materiālus pašvaldības vēlēšanu komisijai un kādā pašvaldības vēlēšanu komisija uzglabā balsošanas materiālus (likumprojekta</w:t>
            </w:r>
            <w:r>
              <w:rPr>
                <w:b w:val="false"/>
                <w:iCs/>
              </w:rPr>
              <w:t xml:space="preserve"> 5.panta otrā daļa, 20.panta pirmā, ceturtā un sestā daļa)</w:t>
            </w:r>
            <w:r>
              <w:rPr>
                <w:b w:val="false"/>
              </w:rPr>
              <w:t>. Savukārt, atbilstoši likumprojekta 20.panta sestajai daļai pašvaldības referenduma rezultātus pašvaldības vēlēšanu komisija apstiprina ar savu lēmumu, ko kopā ar vēlēšanu iecirkņu komisijas sēžu protokoliem nosūta CVK.</w:t>
            </w:r>
          </w:p>
          <w:p>
            <w:pPr>
              <w:pStyle w:val="Naisnod"/>
              <w:spacing w:before="0" w:after="0"/>
              <w:ind w:left="57" w:right="57" w:firstLine="340"/>
              <w:jc w:val="both"/>
              <w:rPr>
                <w:b w:val="false"/>
                <w:b w:val="false"/>
              </w:rPr>
            </w:pPr>
            <w:r>
              <w:rPr>
                <w:b w:val="false"/>
              </w:rPr>
              <w:t>Zvērinātiem notāriem un bāriņtiesām būtiski palielināsies darba apjoms gadījumā, ja pašvaldībā tiks rīkota parakstu vākšana pašvaldības referenduma ierosināšanai, tā kā saskaņā ar likumprojekta 13.panta pirmo daļu katram parakstam ne agrāk kā vienu gadu pirms pašvaldības referenduma ierosināšanas jābūt apliecinātam pie zvērināta notāra vai pašvaldības institūcijā, kura veic notariālas darbības.</w:t>
            </w:r>
          </w:p>
          <w:p>
            <w:pPr>
              <w:pStyle w:val="Naisnod"/>
              <w:spacing w:before="0" w:after="0"/>
              <w:ind w:left="57" w:right="57" w:firstLine="340"/>
              <w:jc w:val="both"/>
              <w:rPr>
                <w:b w:val="false"/>
                <w:b w:val="false"/>
              </w:rPr>
            </w:pPr>
            <w:r>
              <w:rPr>
                <w:b w:val="false"/>
              </w:rPr>
              <w:t>Saskaņā ar likumprojekta 24.pantu pēc lēmuma par pašvaldības referenduma rezultātu apstiprināšanu publicēšanas pašvaldības vēlēšanu komisija nosūta lēmuma kopiju Vides aizsardzības un reģionālās attīstības ministrijai, kas, ņemot vērā pašvaldības referenduma rezultātus par domes atlaišanu, nepieciešamības gadījumā sagatavo attiecīgu likumprojektu izskatīšanai Ministru kabinetā un virzīšanai Saeimā (likumprojektu par pagaidu administrācijas iecelšanu).</w:t>
            </w:r>
          </w:p>
          <w:p>
            <w:pPr>
              <w:pStyle w:val="Naisnod"/>
              <w:spacing w:before="0" w:after="0"/>
              <w:ind w:left="57" w:right="57" w:firstLine="340"/>
              <w:jc w:val="both"/>
              <w:rPr>
                <w:b w:val="false"/>
                <w:b w:val="false"/>
              </w:rPr>
            </w:pPr>
            <w:r>
              <w:rPr>
                <w:b w:val="false"/>
              </w:rPr>
              <w:t>Atbilstoši likumprojektam Pilsonības un migrācijas lietu pārvalde sagatavo balsotāju sarakstus, kā arī balsošanas dienā nodrošina vēlēšanu komisijām pieeju tiešsaistes režīmā Vēlētāju reģistra aktuālajai informācijai.</w:t>
            </w:r>
          </w:p>
          <w:p>
            <w:pPr>
              <w:pStyle w:val="Naisnod"/>
              <w:spacing w:before="0" w:after="0"/>
              <w:ind w:left="57" w:right="57" w:firstLine="340"/>
              <w:jc w:val="both"/>
              <w:rPr>
                <w:b w:val="false"/>
                <w:b w:val="false"/>
              </w:rPr>
            </w:pPr>
            <w:r>
              <w:rPr>
                <w:b w:val="false"/>
              </w:rPr>
              <w:t xml:space="preserve">Likumprojekts paredz, ka Valsts reģionālās attīstības aģentūra nodrošinās parakstu vākšanu un balsošanu par pašvaldības referendumā nodoto jautājumu tiešsaistes režīmā portālā </w:t>
            </w:r>
            <w:hyperlink r:id="rId12">
              <w:r>
                <w:rPr>
                  <w:rStyle w:val="InternetLink"/>
                  <w:b/>
                  <w:i/>
                </w:rPr>
                <w:t>www.latvija.lv</w:t>
              </w:r>
            </w:hyperlink>
            <w:r>
              <w:rPr>
                <w:b w:val="false"/>
              </w:rPr>
              <w:t xml:space="preserve">. </w:t>
            </w:r>
          </w:p>
        </w:tc>
      </w:tr>
      <w:tr>
        <w:trPr>
          <w:trHeight w:val="725"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6336" w:type="dxa"/>
            <w:tcBorders>
              <w:top w:val="single" w:sz="4" w:space="0" w:color="000000"/>
              <w:left w:val="single" w:sz="4" w:space="0" w:color="000000"/>
              <w:bottom w:val="single" w:sz="4" w:space="0" w:color="000000"/>
              <w:right w:val="single" w:sz="4" w:space="0" w:color="000000"/>
            </w:tcBorders>
          </w:tcPr>
          <w:p>
            <w:pPr>
              <w:pStyle w:val="Normal"/>
              <w:ind w:firstLine="397"/>
              <w:rPr/>
            </w:pPr>
            <w:r>
              <w:rPr/>
              <w:t>Projekts šo jomu neskar.</w:t>
            </w:r>
          </w:p>
        </w:tc>
      </w:tr>
      <w:tr>
        <w:trPr>
          <w:trHeight w:val="780"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6336" w:type="dxa"/>
            <w:tcBorders>
              <w:top w:val="single" w:sz="4" w:space="0" w:color="000000"/>
              <w:left w:val="single" w:sz="4" w:space="0" w:color="000000"/>
              <w:bottom w:val="single" w:sz="4" w:space="0" w:color="000000"/>
              <w:right w:val="single" w:sz="4" w:space="0" w:color="000000"/>
            </w:tcBorders>
          </w:tcPr>
          <w:p>
            <w:pPr>
              <w:pStyle w:val="Normal"/>
              <w:ind w:firstLine="397"/>
              <w:rPr/>
            </w:pPr>
            <w:r>
              <w:rPr/>
              <w:t>Projekts šo jomu neskar.</w:t>
            </w:r>
          </w:p>
        </w:tc>
      </w:tr>
      <w:tr>
        <w:trPr>
          <w:trHeight w:val="703"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highlight w:val="yellow"/>
              </w:rPr>
            </w:pPr>
            <w:r>
              <w:rPr/>
              <w:t>Esošu institūciju reorganizācija</w:t>
            </w:r>
          </w:p>
        </w:tc>
        <w:tc>
          <w:tcPr>
            <w:tcW w:w="6336" w:type="dxa"/>
            <w:tcBorders>
              <w:top w:val="single" w:sz="4" w:space="0" w:color="000000"/>
              <w:left w:val="single" w:sz="4" w:space="0" w:color="000000"/>
              <w:bottom w:val="single" w:sz="4" w:space="0" w:color="000000"/>
              <w:right w:val="single" w:sz="4" w:space="0" w:color="000000"/>
            </w:tcBorders>
          </w:tcPr>
          <w:p>
            <w:pPr>
              <w:pStyle w:val="Normal"/>
              <w:ind w:firstLine="397"/>
              <w:rPr/>
            </w:pPr>
            <w:r>
              <w:rPr/>
              <w:t>Projekts šo jomu neskar.</w:t>
            </w:r>
          </w:p>
        </w:tc>
      </w:tr>
      <w:tr>
        <w:trPr>
          <w:trHeight w:val="476" w:hRule="atLeast"/>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32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3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firstLine="397"/>
              <w:rPr/>
            </w:pPr>
            <w:r>
              <w:rPr/>
              <w:t>Nav.</w:t>
            </w:r>
          </w:p>
        </w:tc>
      </w:tr>
    </w:tbl>
    <w:p>
      <w:pPr>
        <w:pStyle w:val="Naisf"/>
        <w:tabs>
          <w:tab w:val="clear" w:pos="720"/>
          <w:tab w:val="left" w:pos="5760" w:leader="none"/>
        </w:tabs>
        <w:spacing w:before="0" w:after="0"/>
        <w:ind w:firstLine="720"/>
        <w:rPr>
          <w:i/>
          <w:i/>
        </w:rPr>
      </w:pPr>
      <w:r>
        <w:rPr>
          <w:i/>
        </w:rPr>
      </w:r>
    </w:p>
    <w:p>
      <w:pPr>
        <w:pStyle w:val="Naisf"/>
        <w:tabs>
          <w:tab w:val="clear" w:pos="720"/>
          <w:tab w:val="left" w:pos="5760" w:leader="none"/>
        </w:tabs>
        <w:spacing w:before="0" w:after="0"/>
        <w:ind w:firstLine="720"/>
        <w:rPr>
          <w:i/>
          <w:i/>
        </w:rPr>
      </w:pPr>
      <w:r>
        <w:rPr>
          <w:i/>
        </w:rPr>
      </w:r>
    </w:p>
    <w:p>
      <w:pPr>
        <w:pStyle w:val="Normal"/>
        <w:rPr/>
      </w:pPr>
      <w:r>
        <w:rPr/>
      </w:r>
    </w:p>
    <w:p>
      <w:pPr>
        <w:pStyle w:val="Normal"/>
        <w:rPr/>
      </w:pPr>
      <w:r>
        <w:rPr/>
        <w:t>Vides aizsardzības un reģionālās attīstības ministrs</w:t>
        <w:tab/>
        <w:tab/>
        <w:tab/>
        <w:tab/>
        <w:tab/>
        <w:t>E.Sprūdžs</w:t>
      </w:r>
    </w:p>
    <w:p>
      <w:pPr>
        <w:pStyle w:val="Normal"/>
        <w:tabs>
          <w:tab w:val="clear" w:pos="720"/>
          <w:tab w:val="right" w:pos="9214" w:leader="none"/>
        </w:tabs>
        <w:rPr/>
      </w:pPr>
      <w:r>
        <w:rPr/>
      </w:r>
    </w:p>
    <w:p>
      <w:pPr>
        <w:pStyle w:val="Normal"/>
        <w:tabs>
          <w:tab w:val="clear" w:pos="720"/>
          <w:tab w:val="right" w:pos="9214" w:leader="none"/>
        </w:tabs>
        <w:rPr/>
      </w:pPr>
      <w:r>
        <w:rPr/>
      </w:r>
    </w:p>
    <w:p>
      <w:pPr>
        <w:pStyle w:val="Normal"/>
        <w:tabs>
          <w:tab w:val="clear" w:pos="720"/>
          <w:tab w:val="right" w:pos="9214" w:leader="none"/>
        </w:tabs>
        <w:rPr/>
      </w:pPr>
      <w:r>
        <w:rPr/>
      </w:r>
    </w:p>
    <w:p>
      <w:pPr>
        <w:pStyle w:val="Normal"/>
        <w:tabs>
          <w:tab w:val="clear" w:pos="720"/>
          <w:tab w:val="right" w:pos="9214" w:leader="none"/>
        </w:tabs>
        <w:rPr/>
      </w:pPr>
      <w:r>
        <w:rPr/>
        <w:t xml:space="preserve">Vīza: Vides aizsardzības un reģionālās attīstības </w:t>
      </w:r>
    </w:p>
    <w:p>
      <w:pPr>
        <w:pStyle w:val="Normal"/>
        <w:rPr/>
      </w:pPr>
      <w:r>
        <w:rPr/>
        <w:t xml:space="preserve">          </w:t>
      </w:r>
      <w:r>
        <w:rPr/>
        <w:t>ministrijas valsts sekretārs</w:t>
        <w:tab/>
        <w:tab/>
        <w:tab/>
        <w:tab/>
        <w:tab/>
        <w:tab/>
        <w:tab/>
        <w:t>G.Puķīt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01.2012. 11:10</w:t>
      </w:r>
    </w:p>
    <w:p>
      <w:pPr>
        <w:pStyle w:val="Normal"/>
        <w:rPr>
          <w:sz w:val="20"/>
          <w:szCs w:val="20"/>
        </w:rPr>
      </w:pPr>
      <w:r>
        <w:rPr>
          <w:sz w:val="20"/>
          <w:szCs w:val="20"/>
        </w:rPr>
        <w:t>4175</w:t>
      </w:r>
    </w:p>
    <w:p>
      <w:pPr>
        <w:pStyle w:val="Normal"/>
        <w:rPr>
          <w:sz w:val="20"/>
          <w:szCs w:val="20"/>
        </w:rPr>
      </w:pPr>
      <w:r>
        <w:rPr>
          <w:sz w:val="20"/>
          <w:szCs w:val="20"/>
        </w:rPr>
        <w:t>M.Bergmane, 67770463</w:t>
      </w:r>
    </w:p>
    <w:p>
      <w:pPr>
        <w:pStyle w:val="Normal"/>
        <w:rPr>
          <w:sz w:val="20"/>
          <w:szCs w:val="20"/>
        </w:rPr>
      </w:pPr>
      <w:hyperlink r:id="rId13">
        <w:r>
          <w:rPr>
            <w:rStyle w:val="InternetLink"/>
            <w:sz w:val="20"/>
            <w:szCs w:val="20"/>
          </w:rPr>
          <w:t>marta.bergmane@varam.gov.lv</w:t>
        </w:r>
      </w:hyperlink>
    </w:p>
    <w:p>
      <w:pPr>
        <w:pStyle w:val="Normal"/>
        <w:rPr>
          <w:sz w:val="20"/>
          <w:szCs w:val="20"/>
        </w:rPr>
      </w:pPr>
      <w:r>
        <w:rPr>
          <w:sz w:val="20"/>
          <w:szCs w:val="20"/>
        </w:rPr>
        <w:t>A.Stirna, 67770415</w:t>
      </w:r>
    </w:p>
    <w:p>
      <w:pPr>
        <w:pStyle w:val="Normal"/>
        <w:rPr>
          <w:sz w:val="20"/>
          <w:szCs w:val="20"/>
        </w:rPr>
      </w:pPr>
      <w:hyperlink r:id="rId14">
        <w:r>
          <w:rPr>
            <w:rStyle w:val="InternetLink"/>
            <w:sz w:val="20"/>
            <w:szCs w:val="20"/>
          </w:rPr>
          <w:t>aigars.stirna@varam.gov.lv</w:t>
        </w:r>
      </w:hyperlink>
    </w:p>
    <w:p>
      <w:pPr>
        <w:pStyle w:val="Normal"/>
        <w:rPr>
          <w:sz w:val="20"/>
          <w:szCs w:val="20"/>
        </w:rPr>
      </w:pPr>
      <w:r>
        <w:rPr>
          <w:sz w:val="20"/>
          <w:szCs w:val="20"/>
        </w:rPr>
      </w:r>
    </w:p>
    <w:sectPr>
      <w:headerReference w:type="default" r:id="rId15"/>
      <w:headerReference w:type="first" r:id="rId16"/>
      <w:footerReference w:type="default" r:id="rId17"/>
      <w:footerReference w:type="first" r:id="rId1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VARAManot_310112_referendumi; Likumprojekta ”Vietējo pašvaldību referendumu likums” </w:t>
    </w:r>
    <w:r>
      <w:rPr>
        <w:bCs/>
        <w:sz w:val="20"/>
        <w:szCs w:val="20"/>
      </w:rPr>
      <w:t>sākotnējās ietekmes novērtējuma ziņojums</w:t>
    </w:r>
    <w:r>
      <w:rPr>
        <w:sz w:val="20"/>
        <w:szCs w:val="20"/>
      </w:rPr>
      <w:t xml:space="preserve"> (anotācija)</w:t>
    </w:r>
  </w:p>
  <w:p>
    <w:pPr>
      <w:pStyle w:val="Footer"/>
      <w:rPr>
        <w:sz w:val="20"/>
        <w:szCs w:val="16"/>
      </w:rPr>
    </w:pPr>
    <w:r>
      <w:rPr>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VARAManot_310112_referendumi; Likumprojekta ”Vietējo pašvaldību referendumu likums” </w:t>
    </w:r>
    <w:r>
      <w:rPr>
        <w:bCs/>
        <w:sz w:val="20"/>
        <w:szCs w:val="20"/>
      </w:rPr>
      <w:t>sākotnējās ietekmes novērtējuma ziņojums</w:t>
    </w:r>
    <w:r>
      <w:rPr>
        <w:sz w:val="20"/>
        <w:szCs w:val="20"/>
      </w:rPr>
      <w:t xml:space="preserve"> (anotācija)</w:t>
    </w:r>
  </w:p>
  <w:p>
    <w:pPr>
      <w:pStyle w:val="Footer"/>
      <w:rPr>
        <w:sz w:val="20"/>
        <w:szCs w:val="16"/>
      </w:rPr>
    </w:pPr>
    <w:r>
      <w:rPr>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h1">
    <w:name w:val="th1"/>
    <w:basedOn w:val="DefaultParagraphFont"/>
    <w:qFormat/>
    <w:rPr>
      <w:b/>
      <w:bCs/>
      <w:color w:val="333333"/>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bidi="ar-S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lv-LV" w:bidi="ar-SA"/>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16"/>
      <w:szCs w:val="16"/>
      <w:lang w:val="en-U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RakstzRakstzRakstzCharCharChar1CharChar">
    <w:name w:val=" Rakstz. Rakstz. Rakstz. Char Char Char1 Char Char"/>
    <w:basedOn w:val="Normal"/>
    <w:qFormat/>
    <w:pPr>
      <w:spacing w:before="40" w:after="0"/>
    </w:pPr>
    <w:rPr>
      <w:lang w:val="pl-PL"/>
    </w:rPr>
  </w:style>
  <w:style w:type="paragraph" w:styleId="Tvhtml">
    <w:name w:val="tv_html"/>
    <w:basedOn w:val="Normal"/>
    <w:qFormat/>
    <w:pPr>
      <w:spacing w:before="280" w:after="280"/>
    </w:pPr>
    <w:rPr>
      <w:rFonts w:ascii="Verdana" w:hAnsi="Verdana" w:cs="Verdan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vk.lv/pub/public/30081.html" TargetMode="External"/><Relationship Id="rId3" Type="http://schemas.openxmlformats.org/officeDocument/2006/relationships/hyperlink" Target="http://www.latvija.lv/" TargetMode="External"/><Relationship Id="rId4" Type="http://schemas.openxmlformats.org/officeDocument/2006/relationships/hyperlink" Target="http://www.latvija.lv/" TargetMode="External"/><Relationship Id="rId5" Type="http://schemas.openxmlformats.org/officeDocument/2006/relationships/hyperlink" Target="http://www.latvija.lv/" TargetMode="External"/><Relationship Id="rId6" Type="http://schemas.openxmlformats.org/officeDocument/2006/relationships/hyperlink" Target="http://www.latvija.lv/" TargetMode="External"/><Relationship Id="rId7" Type="http://schemas.openxmlformats.org/officeDocument/2006/relationships/hyperlink" Target="http://www.latvija.lv/" TargetMode="External"/><Relationship Id="rId8" Type="http://schemas.openxmlformats.org/officeDocument/2006/relationships/hyperlink" Target="http://web.cvk.lv/pub/public/29861.html" TargetMode="External"/><Relationship Id="rId9" Type="http://schemas.openxmlformats.org/officeDocument/2006/relationships/hyperlink" Target="http://www.latvija.lv/" TargetMode="External"/><Relationship Id="rId10" Type="http://schemas.openxmlformats.org/officeDocument/2006/relationships/hyperlink" Target="http://www.latvija.lv/" TargetMode="External"/><Relationship Id="rId11" Type="http://schemas.openxmlformats.org/officeDocument/2006/relationships/hyperlink" Target="http://www.latvija.lv/" TargetMode="External"/><Relationship Id="rId12" Type="http://schemas.openxmlformats.org/officeDocument/2006/relationships/hyperlink" Target="http://www.latvija.lv/" TargetMode="External"/><Relationship Id="rId13" Type="http://schemas.openxmlformats.org/officeDocument/2006/relationships/hyperlink" Target="mailto:marta.bergmane@varam.gov.lv" TargetMode="External"/><Relationship Id="rId14" Type="http://schemas.openxmlformats.org/officeDocument/2006/relationships/hyperlink" Target="mailto:aigars.stirna@vara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31:00Z</dcterms:created>
  <dc:creator>Ieva Bloma</dc:creator>
  <dc:description>67082972
Ieva.Bloma@mk.gov.lv</dc:description>
  <cp:keywords/>
  <dc:language>en-US</dc:language>
  <cp:lastModifiedBy>zandak</cp:lastModifiedBy>
  <cp:lastPrinted>2009-12-22T20:09:00Z</cp:lastPrinted>
  <dcterms:modified xsi:type="dcterms:W3CDTF">2012-01-31T09:31:00Z</dcterms:modified>
  <cp:revision>2</cp:revision>
  <dc:subject>Instrukcijas pielikums</dc:subject>
  <dc:title>Ministru kabineta instrukcijas projekts “Tiesību akta projekta sākotnējās ietekmes izvērtēšanas kārtība”</dc:title>
</cp:coreProperties>
</file>