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ind w:right="26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ikumprojekts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lv-LV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zījumi likumā „Par zemes dzīlēm”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zdarīt likumā „Par zemes dzīlēm”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Latvijas Republikas Saeimas un Ministru Kabineta Ziņotājs, 1996, 13. nr.; 1999, 6. nr.; 2000, 18. nr.; 2005, 2. nr.; 2006, 22. nr.; 2009, 14. nr.; 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Latvijas</w:t>
      </w:r>
      <w:r>
        <w:rPr>
          <w:rFonts w:cs="Times New Roman" w:ascii="Times New Roman" w:hAnsi="Times New Roman"/>
          <w:sz w:val="28"/>
          <w:szCs w:val="28"/>
        </w:rPr>
        <w:t xml:space="preserve"> Vēstnesi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10, 106., 178., 205. nr.; 2013, 106. nr.; 2018, 3.nr.)</w:t>
      </w:r>
      <w:r>
        <w:rPr>
          <w:rFonts w:cs="Times New Roman" w:ascii="Times New Roman" w:hAnsi="Times New Roman"/>
          <w:sz w:val="28"/>
          <w:szCs w:val="28"/>
        </w:rPr>
        <w:t xml:space="preserve"> šādus grozījumus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Izteikt V nodaļas nosaukumu šādā redakcijā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V nodaļ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tbildība par radīto kaitējumu zemes dzīlēm un zemes dzīļu informatīvā bāze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Papildināt ar 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nodaļu šādā redakcij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Administratīvie pārkāpumi zemes dzīļu izmantošanas jomā un kompetence administratīvo pārkāpumu proces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 pants. Administratīvā atbildība zemes dzīļu izmantošanas jomā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(1) Par zemes dzīļu izmantošanu bez dokumentiem, kas zemes dzīļu izmantotājam jāsaņem saskaņā ar normatīvajiem aktiem –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piemēro brīdinājumu vai naudas sodu fiziskajām personām no divdesmit līdz divsimt astoņdesmit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, bet juridiskajām personām – no četrdesmit līdz divtūkstoš </w:t>
      </w:r>
      <w:r>
        <w:rPr>
          <w:rFonts w:cs="Times New Roman" w:ascii="Times New Roman" w:hAnsi="Times New Roman"/>
          <w:sz w:val="28"/>
          <w:szCs w:val="28"/>
        </w:rPr>
        <w:t xml:space="preserve">naudas soda vienībām.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(2) Par normatīvajos aktos zemes dzīļu izmantošanas jomā noteikto prasību vai ar zemes dzīļu izmantošanu saistītos dokumentos, kas zemes dzīļu izmantotājam jāsaņem saskaņā ar normatīvajiem aktiem, noteikto prasību pārkāpšanu –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70C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piemēro brīdinājumu</w:t>
      </w:r>
      <w:r>
        <w:rPr>
          <w:rStyle w:val="CommentReference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rFonts w:cs="Times New Roman" w:ascii="Times New Roman" w:hAnsi="Times New Roman"/>
          <w:sz w:val="28"/>
          <w:szCs w:val="28"/>
        </w:rPr>
        <w:t>vai</w:t>
      </w:r>
      <w:r>
        <w:rPr>
          <w:rStyle w:val="CommentReferen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naudas sodu fiziskajām personām no sešām līdz simt četrdesmit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, bet juridiskajām personām – no divdesmit astoņām līdz piecsimt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. </w:t>
      </w:r>
    </w:p>
    <w:p>
      <w:pPr>
        <w:pStyle w:val="Normal"/>
        <w:widowControl/>
        <w:suppressAutoHyphens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70C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70C0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(3) Par derīgo izrakteņu ieguves vietu konservācijas vai rekultivācijas vai urbumu konservācijas vai likvidācijas neveikšanu – 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piemēro brīdinājumu vai naudas sodu fiziskajām personām no divdesmit astoņām līdz divsimt astoņdesmit naudas soda vienībām, bet juridiskajām personām – no piecdesmit sešām līdz divtūkstoš </w:t>
      </w:r>
      <w:r>
        <w:rPr>
          <w:rFonts w:cs="Times New Roman" w:ascii="Times New Roman" w:hAnsi="Times New Roman"/>
          <w:sz w:val="28"/>
          <w:szCs w:val="28"/>
        </w:rPr>
        <w:t>naudas soda vienībām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  <w:bookmarkStart w:id="0" w:name="p-488698"/>
      <w:bookmarkStart w:id="1" w:name="p56"/>
      <w:bookmarkStart w:id="2" w:name="p-488697"/>
      <w:bookmarkStart w:id="3" w:name="p55.1"/>
      <w:bookmarkStart w:id="4" w:name="p-488698"/>
      <w:bookmarkStart w:id="5" w:name="p56"/>
      <w:bookmarkStart w:id="6" w:name="p-488697"/>
      <w:bookmarkStart w:id="7" w:name="p55.1"/>
      <w:bookmarkEnd w:id="4"/>
      <w:bookmarkEnd w:id="5"/>
      <w:bookmarkEnd w:id="6"/>
      <w:bookmarkEnd w:id="7"/>
    </w:p>
    <w:p>
      <w:pPr>
        <w:pStyle w:val="Tv2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 pants. Kompetence administratīvo pārkāpumu proces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nistratīvo pārkāpumu procesu par šā likuma 2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pantā minētajiem pārkāpumiem veic Valsts vides dienests.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ums stāj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pēkā vienlaikus ar Administratīvās atbildības liku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reģionālās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īstības ministrs</w:t>
        <w:tab/>
        <w:t>J. Pūce</w:t>
      </w:r>
    </w:p>
    <w:p>
      <w:pPr>
        <w:pStyle w:val="Normal"/>
        <w:tabs>
          <w:tab w:val="clear" w:pos="720"/>
          <w:tab w:val="left" w:pos="72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rFonts w:eastAsia="WenQuanYi Micro Hei;MS Mincho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WenQuanYi Micro Hei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WenQuanYi Micro Hei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WenQuanYi Micro Hei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WenQuanYi Micro Hei;MS Mincho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val="lv-LV" w:eastAsia="zh-CN" w:bidi="hi-IN"/>
    </w:rPr>
  </w:style>
  <w:style w:type="character" w:styleId="FooterChar">
    <w:name w:val="Footer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val="lv-LV" w:eastAsia="zh-CN" w:bidi="hi-IN"/>
    </w:rPr>
  </w:style>
  <w:style w:type="character" w:styleId="BalloonTextChar">
    <w:name w:val="Balloon Text Char"/>
    <w:qFormat/>
    <w:rPr>
      <w:rFonts w:ascii="Tahoma" w:hAnsi="Tahoma" w:eastAsia="WenQuanYi Micro Hei;MS Mincho" w:cs="Mangal"/>
      <w:kern w:val="2"/>
      <w:sz w:val="16"/>
      <w:szCs w:val="14"/>
      <w:lang w:val="lv-LV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iberation Serif;Times New Roman" w:hAnsi="Liberation Serif;Times New Roman" w:eastAsia="WenQuanYi Micro Hei;MS Mincho" w:cs="Mangal"/>
      <w:kern w:val="2"/>
      <w:sz w:val="20"/>
      <w:szCs w:val="18"/>
      <w:lang w:val="lv-LV" w:eastAsia="zh-CN" w:bidi="hi-IN"/>
    </w:rPr>
  </w:style>
  <w:style w:type="character" w:styleId="CommentSubjectChar">
    <w:name w:val="Comment Subject Char"/>
    <w:qFormat/>
    <w:rPr>
      <w:rFonts w:ascii="Liberation Serif;Times New Roman" w:hAnsi="Liberation Serif;Times New Roman" w:eastAsia="WenQuanYi Micro Hei;MS Mincho" w:cs="Mangal"/>
      <w:b/>
      <w:bCs/>
      <w:kern w:val="2"/>
      <w:sz w:val="20"/>
      <w:szCs w:val="18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Tv213">
    <w:name w:val="tv213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abojumupamats">
    <w:name w:val="labojumu_pamats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lab">
    <w:name w:val="naislab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26:00Z</dcterms:created>
  <dc:creator>Kristīne Gāga</dc:creator>
  <dc:description>67026518, kristine.gaga@varam.gov.lv</dc:description>
  <cp:keywords/>
  <dc:language>en-US</dc:language>
  <cp:lastModifiedBy>Kristīne Gāga</cp:lastModifiedBy>
  <cp:lastPrinted>2019-02-13T11:13:00Z</cp:lastPrinted>
  <dcterms:modified xsi:type="dcterms:W3CDTF">2019-07-02T10:44:00Z</dcterms:modified>
  <cp:revision>24</cp:revision>
  <dc:subject>Likumprojekts</dc:subject>
  <dc:title>Grozījumi likumā „Par zemes dzīlēm”</dc:title>
</cp:coreProperties>
</file>