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1.pielikums  </w:t>
      </w:r>
    </w:p>
    <w:p>
      <w:pPr>
        <w:pStyle w:val="Normal"/>
        <w:jc w:val="right"/>
        <w:rPr/>
      </w:pPr>
      <w:r>
        <w:rPr/>
        <w:t xml:space="preserve">Ministru kabineta </w:t>
      </w:r>
    </w:p>
    <w:p>
      <w:pPr>
        <w:pStyle w:val="Normal"/>
        <w:jc w:val="right"/>
        <w:rPr/>
      </w:pPr>
      <w:r>
        <w:rPr/>
        <w:t>2016.gada ___.__________</w:t>
      </w:r>
    </w:p>
    <w:p>
      <w:pPr>
        <w:pStyle w:val="Normal"/>
        <w:jc w:val="right"/>
        <w:rPr/>
      </w:pPr>
      <w:r>
        <w:rPr/>
        <w:t>noteikumu Nr. ______</w:t>
      </w:r>
    </w:p>
    <w:p>
      <w:pPr>
        <w:pStyle w:val="Normal"/>
        <w:jc w:val="right"/>
        <w:rPr>
          <w:sz w:val="28"/>
          <w:szCs w:val="28"/>
        </w:rPr>
      </w:pPr>
      <w:r>
        <w:rPr/>
        <w:t>projekta anotācij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Latvijas Dabas muzej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niegto publisko maksas pakalpojumu cenu kalkulācij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769"/>
        <w:gridCol w:w="70"/>
        <w:gridCol w:w="1268"/>
        <w:gridCol w:w="1217"/>
        <w:gridCol w:w="1538"/>
        <w:gridCol w:w="1095"/>
        <w:gridCol w:w="1074"/>
        <w:gridCol w:w="1141"/>
        <w:gridCol w:w="1134"/>
        <w:gridCol w:w="818"/>
        <w:gridCol w:w="1112"/>
      </w:tblGrid>
      <w:tr>
        <w:trPr>
          <w:trHeight w:val="393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p.k.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alpojuma veids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vienība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šās izmaksas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iešās izmaksa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bez PVN (Euro)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Euro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Euro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lgoju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Euro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alsts sociālās apdrošināšanas obligātās iemaksas (Euro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teriālu un pakal-pojumu izmaksas (Euro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at-līdzekļu nolieto-jum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Eu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2"/>
                <w:szCs w:val="22"/>
              </w:rPr>
              <w:t>Administr. izmaksas (Euro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K 1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KK 1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K 2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K 5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K 1100; 2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 Pamatekspozīcijas un tematiskas izstādes aps</w:t>
            </w:r>
            <w:bookmarkStart w:id="0" w:name="OLE_LINK4"/>
            <w:bookmarkStart w:id="1" w:name="OLE_LINK3"/>
            <w:r>
              <w:rPr>
                <w:b/>
                <w:sz w:val="22"/>
                <w:szCs w:val="22"/>
              </w:rPr>
              <w:t xml:space="preserve">kate </w:t>
            </w:r>
            <w:bookmarkEnd w:id="0"/>
            <w:bookmarkEnd w:id="1"/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matekspozīcija</w:t>
            </w:r>
            <w:r>
              <w:rPr>
                <w:b/>
                <w:sz w:val="22"/>
                <w:szCs w:val="22"/>
                <w:vertAlign w:val="superscript"/>
                <w:lang w:val="pl-PL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lēni</w:t>
            </w:r>
            <w:r>
              <w:rPr>
                <w:sz w:val="22"/>
                <w:szCs w:val="22"/>
                <w:vertAlign w:val="superscript"/>
              </w:rPr>
              <w:t>1,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biļe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i, pensionāri (uzrādot statusu apliecinošu dokumentu)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biļe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augušie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biļe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uzeja darbinieku veidota tematiska izstāde (57.94 </w:t>
            </w:r>
            <w:r>
              <w:rPr>
                <w:b/>
                <w:color w:val="000000"/>
                <w:sz w:val="22"/>
                <w:szCs w:val="22"/>
              </w:rPr>
              <w:t>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 zālē)</w:t>
            </w:r>
            <w:r>
              <w:rPr>
                <w:sz w:val="22"/>
                <w:szCs w:val="22"/>
                <w:vertAlign w:val="superscript"/>
                <w:lang w:val="pl-PL"/>
              </w:rPr>
              <w:t xml:space="preserve"> 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lēni</w:t>
            </w:r>
            <w:r>
              <w:rPr>
                <w:sz w:val="22"/>
                <w:szCs w:val="22"/>
                <w:vertAlign w:val="superscript"/>
              </w:rPr>
              <w:t>1,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biļe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i, pensionāri (uzrādot statusu apliecinošu dokumentu)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biļe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augušie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biļe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uzeja darbinieku veidota tematiska izstāde (108.72 </w:t>
            </w:r>
            <w:r>
              <w:rPr>
                <w:b/>
                <w:color w:val="000000"/>
                <w:sz w:val="22"/>
                <w:szCs w:val="22"/>
              </w:rPr>
              <w:t>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 zālē)</w:t>
            </w:r>
            <w:r>
              <w:rPr>
                <w:sz w:val="22"/>
                <w:szCs w:val="22"/>
                <w:vertAlign w:val="superscript"/>
                <w:lang w:val="pl-PL"/>
              </w:rPr>
              <w:t xml:space="preserve"> 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lēni</w:t>
            </w:r>
            <w:r>
              <w:rPr>
                <w:sz w:val="22"/>
                <w:szCs w:val="22"/>
                <w:vertAlign w:val="superscript"/>
              </w:rPr>
              <w:t>1,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biļe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i, pensionāri (uzrādot statusu apliecinošu dokumentu)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biļe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augušie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biļe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da biļete pamatekspozīciju un tematisko izstāžu apmeklējumam</w:t>
            </w:r>
            <w:r>
              <w:rPr>
                <w:b/>
                <w:sz w:val="22"/>
                <w:szCs w:val="22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lēni</w:t>
            </w:r>
            <w:r>
              <w:rPr>
                <w:sz w:val="22"/>
                <w:szCs w:val="22"/>
                <w:vertAlign w:val="superscript"/>
              </w:rPr>
              <w:t>1,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biļe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i, pensionāri (uzrādot statusu apliecinošu dokumentu)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biļe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augušie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biļe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I  Izglītojošie un metodiskie pakalpojumi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da pakalpojumi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6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Gida pakalpojumi muzeja pamatekspozīcijās un izstādēs (45-60 min.; grupā ne vairāk kā 30 cilvēki) latviešu valodā   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pl-PL"/>
              </w:rPr>
              <w:t>,3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ekskursij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6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ida pakalpojumi muzeja pamatekspozīcijās un izstādēs (ekskursija 60-90 min.; grupā ne vairāk kā 30 cilvēki) l</w:t>
            </w:r>
            <w:r>
              <w:rPr>
                <w:sz w:val="22"/>
                <w:szCs w:val="22"/>
              </w:rPr>
              <w:t xml:space="preserve">atviešu valodā </w:t>
            </w:r>
            <w:r>
              <w:rPr>
                <w:bCs/>
                <w:sz w:val="22"/>
                <w:szCs w:val="22"/>
                <w:vertAlign w:val="superscript"/>
              </w:rPr>
              <w:t>1,3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ekskursij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3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6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ida pakalpojumi muzeja pamatekspozīcijās un izstādēs (ekskursija 45-60 min.; grupā ne vairāk kā 30 cilvēki)</w:t>
            </w:r>
            <w:r>
              <w:rPr>
                <w:sz w:val="22"/>
                <w:szCs w:val="22"/>
              </w:rPr>
              <w:t xml:space="preserve"> krievu valodā pirmsskolas vecuma bērniem un pamatskolas skolēniem</w:t>
            </w:r>
            <w:r>
              <w:rPr>
                <w:bCs/>
                <w:vertAlign w:val="superscript"/>
              </w:rPr>
              <w:t>1,3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ekskursij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4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Gida pakalpojumi muzeja pamatekspozīcijās un izstādēs (ekskursija 45-60 min.; grupā ne vairāk kā 30 cilvēki) </w:t>
            </w:r>
            <w:r>
              <w:rPr>
                <w:sz w:val="22"/>
                <w:szCs w:val="22"/>
              </w:rPr>
              <w:t>krievu valodā vidusskolēniem un pieaugušajiem</w:t>
            </w:r>
            <w:r>
              <w:rPr>
                <w:bCs/>
                <w:vertAlign w:val="superscript"/>
              </w:rPr>
              <w:t>1,3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ekskursij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5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ida pakalpojumi muzeja pamatekspozīcijās un izstādēs (ekskursija 60-90 min.; grupā ne vairāk kā 30 cilvēki)</w:t>
            </w:r>
            <w:r>
              <w:rPr>
                <w:sz w:val="22"/>
                <w:szCs w:val="22"/>
              </w:rPr>
              <w:t xml:space="preserve"> krievu valodā pirmsskolas vecuma bērniem un pamatskolas skolēniem</w:t>
            </w:r>
            <w:r>
              <w:rPr>
                <w:bCs/>
                <w:vertAlign w:val="superscript"/>
              </w:rPr>
              <w:t>1,3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ekskursij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6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" w:leader="none"/>
              </w:tabs>
              <w:ind w:left="180" w:right="-71" w:hanging="0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Gida pakalpojumi muzeja pamatekspozīcijās un izstādēs (ekskursija 60-90 min; grupā ne vairāk kā 30 cilvēki) </w:t>
            </w:r>
            <w:r>
              <w:rPr/>
              <w:t>krievu valodā (vidusskolēniem un pieaugušajiem)</w:t>
            </w:r>
            <w:r>
              <w:rPr>
                <w:bCs/>
                <w:vertAlign w:val="superscript"/>
              </w:rPr>
              <w:t>1,3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ekskursij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7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ida pakalpojumi muzeja pamatekspozīcijās un izstādēs (ekskursija 45-60 min.; grupā ne vairāk kā 30 cilvēki) a</w:t>
            </w:r>
            <w:r>
              <w:rPr>
                <w:sz w:val="22"/>
                <w:szCs w:val="22"/>
              </w:rPr>
              <w:t>ngļu valodā</w:t>
            </w:r>
            <w:r>
              <w:rPr>
                <w:bCs/>
                <w:sz w:val="22"/>
                <w:szCs w:val="22"/>
                <w:vertAlign w:val="superscript"/>
              </w:rPr>
              <w:t>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ekskursij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8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ida pakalpojumi muzeja pamatekspozīcijās un izstādēs (ekskursija 60-90 min.; grupā ne vairāk kā 30 cilvēki) angļu valodā</w:t>
            </w:r>
            <w:r>
              <w:rPr>
                <w:sz w:val="22"/>
                <w:szCs w:val="22"/>
                <w:vertAlign w:val="superscript"/>
                <w:lang w:val="pl-PL"/>
              </w:rPr>
              <w:t>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ekskursij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-288" w:firstLine="288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Nodarbības vai muzejpedagoģiskās programmas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darbība vai muzejpedagoģiskā programma (60-90 min.) </w:t>
            </w:r>
            <w:r>
              <w:rPr>
                <w:sz w:val="22"/>
                <w:szCs w:val="22"/>
                <w:vertAlign w:val="superscript"/>
                <w:lang w:val="pl-PL"/>
              </w:rPr>
              <w:t>1,3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 nodarbīb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braukuma muzejpedagoģiskā  nodarbība „Muzejs mūsu bagāžā” (45 min., viena vai divas nodarbības)</w:t>
            </w:r>
            <w:r>
              <w:rPr>
                <w:sz w:val="22"/>
                <w:szCs w:val="22"/>
                <w:vertAlign w:val="superscript"/>
                <w:lang w:val="pl-PL"/>
              </w:rPr>
              <w:t xml:space="preserve"> 1,5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nodarbīb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</w:rPr>
              <w:t xml:space="preserve">Izbraukuma muzejpedagoģiskā  nodarbība „Muzejs mūsu bagāžā” (45min., trīs vai vairāk nodarbības) </w:t>
            </w:r>
            <w:r>
              <w:rPr>
                <w:sz w:val="22"/>
                <w:szCs w:val="22"/>
                <w:vertAlign w:val="superscript"/>
                <w:lang w:val="pl-PL"/>
              </w:rPr>
              <w:t>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pl-PL"/>
              </w:rPr>
            </w:pPr>
            <w:r>
              <w:rPr>
                <w:bCs/>
              </w:rPr>
              <w:t>1 nodarbīb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4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odarbība ģimenēm ekspozīcijā – dabas izziņas istabā „Par Zemi, Sauli un mums”</w:t>
            </w:r>
            <w:r>
              <w:rPr>
                <w:sz w:val="22"/>
                <w:szCs w:val="22"/>
                <w:vertAlign w:val="superscript"/>
                <w:lang w:val="pl-PL"/>
              </w:rPr>
              <w:t xml:space="preserve"> 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pl-PL"/>
              </w:rPr>
            </w:pPr>
            <w:r>
              <w:rPr>
                <w:bCs/>
              </w:rPr>
              <w:t>1 nodarbīb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5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60" w:after="0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5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</w:rPr>
              <w:t>Abonements četrām dažādām nodarbībām vai muzejpedagoģiskajām programmām vai nodarbībām</w:t>
            </w:r>
            <w:r>
              <w:rPr>
                <w:sz w:val="22"/>
                <w:szCs w:val="22"/>
                <w:vertAlign w:val="superscript"/>
              </w:rPr>
              <w:t>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4 nodarbīb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>Tematiska pasākuma sagatavošana un organizēšana</w:t>
            </w:r>
            <w:r>
              <w:rPr>
                <w:sz w:val="22"/>
                <w:szCs w:val="22"/>
                <w:vertAlign w:val="superscript"/>
                <w:lang w:val="pl-PL"/>
              </w:rPr>
              <w:t>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 stund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2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>Lekcija  45-60 min</w:t>
            </w:r>
            <w:r>
              <w:rPr>
                <w:sz w:val="22"/>
                <w:szCs w:val="22"/>
                <w:lang w:val="pl-PL"/>
              </w:rPr>
              <w:t>.(grupā līdz 30 cilvēkiem)</w:t>
            </w:r>
            <w:r>
              <w:rPr>
                <w:sz w:val="22"/>
                <w:szCs w:val="22"/>
                <w:vertAlign w:val="superscript"/>
                <w:lang w:val="pl-PL"/>
              </w:rPr>
              <w:t xml:space="preserve"> 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1 lekcij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firstLine="78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alība muzeja darbinieku organizētā tematiskā pasākumā muzejā</w:t>
            </w:r>
            <w:r>
              <w:rPr>
                <w:sz w:val="22"/>
                <w:szCs w:val="22"/>
                <w:vertAlign w:val="superscript"/>
                <w:lang w:val="pl-PL"/>
              </w:rPr>
              <w:t>1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pl-PL"/>
              </w:rPr>
            </w:pPr>
            <w:r>
              <w:rPr>
                <w:bCs/>
              </w:rPr>
              <w:t>1 biļe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pl-PL"/>
              </w:rPr>
              <w:t>Audiogida izmantošana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udiogida izmantošana muzeja ekspozīcijās valsts valodā</w:t>
            </w:r>
            <w:r>
              <w:rPr>
                <w:sz w:val="22"/>
                <w:szCs w:val="22"/>
                <w:vertAlign w:val="superscript"/>
                <w:lang w:val="pl-PL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 reiz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2,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2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udiogida izmantošana muzeja ekspozīcijās svešvalodās</w:t>
            </w:r>
            <w:r>
              <w:rPr>
                <w:sz w:val="22"/>
                <w:szCs w:val="22"/>
                <w:vertAlign w:val="superscript"/>
                <w:lang w:val="pl-PL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 reiz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4,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pl-PL"/>
              </w:rPr>
              <w:t>Konsultācijas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1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utiska konsultācija (ilgāka par 30 min.) skolēniem</w:t>
            </w:r>
            <w:r>
              <w:rPr>
                <w:sz w:val="22"/>
                <w:szCs w:val="22"/>
                <w:vertAlign w:val="superscript"/>
                <w:lang w:val="pl-PL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 konsultācij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2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utiska konsultācija (ilgāka par 30 min.) </w:t>
            </w:r>
            <w:r>
              <w:rPr>
                <w:bCs/>
                <w:sz w:val="22"/>
                <w:szCs w:val="22"/>
              </w:rPr>
              <w:t>studentiem, pensionāriem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sz w:val="22"/>
                <w:szCs w:val="22"/>
              </w:rPr>
              <w:t>(uzrādot statusu apliecinošu dokumentu)</w:t>
            </w:r>
            <w:r>
              <w:rPr>
                <w:bCs/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 konsultācij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3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utiska konsultācija (ilgāka par 30 min.) pieaugušiem</w:t>
            </w:r>
            <w:r>
              <w:rPr>
                <w:sz w:val="22"/>
                <w:szCs w:val="22"/>
                <w:vertAlign w:val="superscript"/>
                <w:lang w:val="pl-PL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 konsultācij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4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akstiska konsultācija (viena konsultācija apjomā līdz 1800 rakstu zīmēm)</w:t>
            </w:r>
            <w:r>
              <w:rPr>
                <w:sz w:val="22"/>
                <w:szCs w:val="22"/>
                <w:vertAlign w:val="superscript"/>
                <w:lang w:val="pl-PL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firstLine="45"/>
              <w:jc w:val="center"/>
              <w:rPr>
                <w:lang w:val="pl-PL"/>
              </w:rPr>
            </w:pPr>
            <w:r>
              <w:rPr>
                <w:lang w:val="pl-PL"/>
              </w:rPr>
              <w:t>1 konsultācij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pl-PL"/>
              </w:rPr>
              <w:t>Dabas objektu ekspertīzes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abas objekta mutiska ekspertīze</w:t>
            </w:r>
            <w:r>
              <w:rPr>
                <w:sz w:val="22"/>
                <w:szCs w:val="22"/>
                <w:vertAlign w:val="superscript"/>
                <w:lang w:val="pl-PL"/>
              </w:rPr>
              <w:t>1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 vienīb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75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Dabas objekta ekspertīze ar rakstiska atzinuma sniegšanu </w:t>
            </w:r>
            <w:r>
              <w:rPr>
                <w:sz w:val="22"/>
                <w:szCs w:val="22"/>
                <w:vertAlign w:val="superscript"/>
                <w:lang w:val="pl-PL"/>
              </w:rPr>
              <w:t>1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 vienīb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hīva vai izglītojošo materiālu skenēšana vai kopēšana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A4 formāta lapa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II  Muzeja krājuma izmantošana </w:t>
            </w:r>
          </w:p>
        </w:tc>
      </w:tr>
      <w:tr>
        <w:trPr>
          <w:trHeight w:val="10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tonegatīvu, digitālo fotogrāfiju izmantošana kultūras un izglītības mērķiem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vienīb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10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Fotonegatīvu, digitālo fotogrāfiju izmantošana reklāmai un citiem komerciāliem mērķiem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vienīb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</w:tr>
      <w:tr>
        <w:trPr>
          <w:trHeight w:val="10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Neeksponēto krājuma priekšmetu fotografēšana, filmēšana, pārzīmēšana vai izmantošana telpisku atveidojumu izgatavošanai muzeja telpās kultūras un izglītības mērķiem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vienīb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10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Neeksponēto krājuma priekšmetu fotografēšana, filmēšana, pārzīmēšana vai izmantošana telpisku atveidojumu izgatavošanai muzeja telpās komerciāliem mērķiem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vienīb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8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rājuma priekšmetu deponēšana kultūras un izglītības mērķiem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vienība 1 dien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0,00</w:t>
            </w:r>
            <w:r>
              <w:rPr>
                <w:sz w:val="22"/>
                <w:szCs w:val="22"/>
                <w:vertAlign w:val="superscript"/>
                <w:lang w:val="sv-SE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82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ājuma priekšmetu deponēšana komerciāliem un izklaides mērķiem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vienība 1 dien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0,00</w:t>
            </w:r>
            <w:r>
              <w:rPr>
                <w:sz w:val="22"/>
                <w:szCs w:val="22"/>
                <w:vertAlign w:val="superscript"/>
                <w:lang w:val="sv-SE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</w:tr>
      <w:tr>
        <w:trPr>
          <w:trHeight w:val="41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rājuma priekšmetu izmantošana muzejā vai deponēšana zinātniskām institūcijām, augstskolām un akreditētiem muzejiem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vienīb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0,00</w:t>
            </w:r>
            <w:r>
              <w:rPr>
                <w:sz w:val="22"/>
                <w:szCs w:val="22"/>
                <w:vertAlign w:val="superscript"/>
                <w:lang w:val="sv-SE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ozīciju izmantošana profesionālai filmēšanai un fotografēšanai  kultūras,  izglītības mērķiem un muzeja reklāmai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stund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ozīciju izmantošana profesionālai fotografēšanai  komerciāliem mērķiem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 stunda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pozīciju izmantošana profesionālai filmēšanai   komerciāliem mērķiem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stund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,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00</w:t>
            </w:r>
          </w:p>
        </w:tc>
      </w:tr>
      <w:tr>
        <w:trPr>
          <w:trHeight w:val="44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5" w:before="0" w:after="0"/>
              <w:rPr>
                <w:sz w:val="22"/>
                <w:szCs w:val="22"/>
                <w:highlight w:val="yellow"/>
              </w:rPr>
            </w:pPr>
            <w:r>
              <w:rPr>
                <w:b/>
              </w:rPr>
              <w:t>IV Telpu noma īslaicīgai izmantošanai</w:t>
            </w:r>
            <w:r>
              <w:rPr>
                <w:rFonts w:eastAsia="Arial Unicode MS"/>
                <w:b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(semināriem, konferencēm, sapulcēm, prezentācijām, izstādēm, izglītojošiem pasākumiem) un prezentācijas tehnikas noma</w:t>
            </w:r>
            <w:r>
              <w:rPr>
                <w:rFonts w:eastAsia="Arial Unicode MS"/>
                <w:b/>
                <w:color w:val="000000"/>
                <w:spacing w:val="-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ferenču zāle (79.2 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)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ind w:left="81" w:hanging="0"/>
              <w:rPr/>
            </w:pPr>
            <w:r>
              <w:rPr>
                <w:bCs/>
                <w:sz w:val="22"/>
                <w:szCs w:val="22"/>
              </w:rPr>
              <w:t>bez prezentācijas tehnikas nomas, līdz 7 stundām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stund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ind w:left="81" w:hanging="0"/>
              <w:rPr/>
            </w:pPr>
            <w:r>
              <w:rPr>
                <w:bCs/>
                <w:sz w:val="22"/>
                <w:szCs w:val="22"/>
              </w:rPr>
              <w:t>bez prezentācijas tehnikas nomas, visu dien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stund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9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ind w:left="81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 prezentācijas tehnikas nomu, līdz 7 stundām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stund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ind w:left="81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 prezentācijas tehnikas nomu, visu dienu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stund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6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5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emināru telpa - lasītava (71.3 m²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mināru telpa - lasītava (71.3 m²), līdz 7 stundām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stund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mināru telpa - lasītava (71.3 m²), visu dienu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stund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9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darbību telpa pagrabstāvā (42.9 m²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darbību telpa pagrabstāvā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42.9 m²), līdz 7 stundām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stund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darbību telpa pagrabstāvā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42.9 m²), visu dienu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stund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zstāžu zāle 108.72 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stund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stāva zāle 5</w:t>
            </w:r>
            <w:r>
              <w:rPr>
                <w:b/>
                <w:color w:val="000000"/>
                <w:sz w:val="22"/>
                <w:szCs w:val="22"/>
              </w:rPr>
              <w:t>7.94 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 xml:space="preserve">2  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stund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rdzniecības vieta izstādē 1</w:t>
            </w:r>
            <w:r>
              <w:rPr>
                <w:b/>
                <w:color w:val="000000"/>
                <w:sz w:val="22"/>
                <w:szCs w:val="22"/>
              </w:rPr>
              <w:t xml:space="preserve"> 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 xml:space="preserve">2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die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2"/>
                <w:szCs w:val="22"/>
              </w:rPr>
              <w:t>Ekspozīciju zāles noma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stund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5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zentācijas tehnikas un inventāra noma</w:t>
            </w:r>
            <w:r>
              <w:rPr>
                <w:b/>
                <w:sz w:val="22"/>
                <w:szCs w:val="22"/>
                <w:vertAlign w:val="superscript"/>
                <w:lang w:val="pl-PL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stund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both"/>
      <w:rPr/>
    </w:pPr>
    <w:r>
      <w:rPr>
        <w:sz w:val="22"/>
        <w:szCs w:val="22"/>
      </w:rPr>
      <w:t xml:space="preserve">VARAM_not_070716_LDM; Ministru kabineta noteikumu projekta „Latvijas Dabas muzeja publisko maksas pakalpojumu cenrādis” sākotnējās ietekmes novērtējuma ziņojuma (anotācija) 1.pielikums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</w:rPr>
      <w:t xml:space="preserve">VARAM_not_070716_LDM; Ministru kabineta noteikumu projekta „Latvijas Dabas muzeja publisko maksas pakalpojumu cenrādis” sākotnējās ietekmes novērtējuma ziņojuma (anotācija) 1.pielikum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  <w:vertAlign w:val="superscript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lang w:val="lv-LV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19:00Z</dcterms:created>
  <dc:creator>A.Jurkāne</dc:creator>
  <dc:description/>
  <cp:keywords/>
  <dc:language>en-US</dc:language>
  <cp:lastModifiedBy>Linda Teša</cp:lastModifiedBy>
  <cp:lastPrinted>2016-06-01T12:36:00Z</cp:lastPrinted>
  <dcterms:modified xsi:type="dcterms:W3CDTF">2016-07-07T09:27:00Z</dcterms:modified>
  <cp:revision>3</cp:revision>
  <dc:subject>Ministru kabineta noteikumu projekta „Noteikumi par valsts aģentūras „Īpaši aizsargājamais kultūras piemineklis-Turaidas muzejrezervāts” sniegto publisko maksas pakalpojumu cenrādi” sākotnējās ietekmes novērtējuma ziņojuma (anotācija) 1.pielikums</dc:subject>
  <dc:title>Ministru kabineta noteikumu projekta sākotnējās ietekmes novērtējuma ziņojuma (anotācija) 1.pielikums</dc:title>
</cp:coreProperties>
</file>