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78"/>
        <w:jc w:val="center"/>
        <w:rPr>
          <w:b/>
          <w:b/>
          <w:bCs/>
          <w:color w:val="414142"/>
        </w:rPr>
      </w:pPr>
      <w:r>
        <w:rPr>
          <w:b/>
          <w:bCs/>
          <w:color w:val="414142"/>
        </w:rPr>
        <w:t>Tiesību akta projekta sākotnējās ietekmes novērtējuma ziņojums (anotācija) par Ministru kabineta noteikumu projektu “Noteikumi par sabiedrisko ūdenssaimniecības pakalpojumu sniegšanu un lietošanu’’</w:t>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Footer"/>
              <w:ind w:left="57" w:right="57" w:hanging="0"/>
              <w:jc w:val="both"/>
              <w:rPr>
                <w:shd w:fill="FFFFFF" w:val="clear"/>
              </w:rPr>
            </w:pPr>
            <w:r>
              <w:rPr>
                <w:shd w:fill="FFFFFF" w:val="clear"/>
              </w:rPr>
              <w:t>Ministru kabineta noteikumu projekts „Noteikumi par sabiedrisko ūdenssaimniecības pakalpojumu sniegšanu un lietošanu” (turpmāk – noteikumu projekts) ir sagatavots saskaņā ar 2015.gada 18.jūnijā Saeimā pieņemtā Ūdenssaimniecības pakalpojumu likuma 4.panta 1., 2., 3. un 4.punktu (likums stāsies spēkā 2016.gada 1.janvārī) un likuma “Par sabiedrisko pakalpojumu regulatoriem” 22.panta piekto daļu.</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BodyTextIndent3"/>
              <w:ind w:left="57" w:right="57" w:hanging="0"/>
              <w:jc w:val="both"/>
              <w:rPr>
                <w:sz w:val="24"/>
                <w:szCs w:val="24"/>
                <w:lang w:val="lv-LV" w:eastAsia="lv-LV"/>
              </w:rPr>
            </w:pPr>
            <w:r>
              <w:rPr>
                <w:sz w:val="24"/>
                <w:szCs w:val="24"/>
                <w:lang w:val="lv-LV" w:eastAsia="lv-LV"/>
              </w:rPr>
              <w:t>Lai nodrošinātu Ūdenssaimniecības pakalpojumu likuma pārejas noteikumu 1.punkta izpildi, noteikumu projekts paredz atbilstoši deleģējumam, kas noteikts Ūdenssaimniecības pakalpojumu likuma 4.pantā noteikt:</w:t>
            </w:r>
          </w:p>
          <w:p>
            <w:pPr>
              <w:pStyle w:val="BodyTextIndent3"/>
              <w:numPr>
                <w:ilvl w:val="0"/>
                <w:numId w:val="4"/>
              </w:numPr>
              <w:spacing w:before="0" w:after="0"/>
              <w:ind w:left="57" w:right="57" w:hanging="360"/>
              <w:jc w:val="both"/>
              <w:rPr>
                <w:sz w:val="24"/>
                <w:szCs w:val="24"/>
                <w:u w:val="single"/>
                <w:lang w:val="lv-LV" w:eastAsia="lv-LV"/>
              </w:rPr>
            </w:pPr>
            <w:r>
              <w:rPr>
                <w:b/>
                <w:sz w:val="24"/>
                <w:szCs w:val="24"/>
                <w:lang w:val="lv-LV" w:eastAsia="lv-LV"/>
              </w:rPr>
              <w:t>1)</w:t>
            </w:r>
            <w:r>
              <w:rPr>
                <w:sz w:val="24"/>
                <w:szCs w:val="24"/>
                <w:lang w:val="lv-LV" w:eastAsia="lv-LV"/>
              </w:rPr>
              <w:t xml:space="preserve"> </w:t>
            </w:r>
            <w:r>
              <w:rPr>
                <w:b/>
                <w:sz w:val="24"/>
                <w:szCs w:val="24"/>
                <w:lang w:val="lv-LV" w:eastAsia="lv-LV"/>
              </w:rPr>
              <w:t>kārtību, kādā sniedz, izmanto un pārtrauc sniegt sabiedriskos ūdenssaimniecības pakalpojumus.</w:t>
            </w:r>
          </w:p>
          <w:p>
            <w:pPr>
              <w:pStyle w:val="BodyTextIndent3"/>
              <w:spacing w:before="0" w:after="0"/>
              <w:ind w:left="57" w:right="57" w:hanging="0"/>
              <w:jc w:val="both"/>
              <w:rPr>
                <w:sz w:val="24"/>
                <w:szCs w:val="24"/>
                <w:lang w:val="lv-LV" w:eastAsia="lv-LV"/>
              </w:rPr>
            </w:pPr>
            <w:r>
              <w:rPr>
                <w:sz w:val="24"/>
                <w:szCs w:val="24"/>
                <w:lang w:val="lv-LV" w:eastAsia="lv-LV"/>
              </w:rPr>
              <w:t xml:space="preserve">      </w:t>
            </w:r>
            <w:r>
              <w:rPr>
                <w:sz w:val="24"/>
                <w:szCs w:val="24"/>
                <w:lang w:val="lv-LV" w:eastAsia="lv-LV"/>
              </w:rPr>
              <w:t xml:space="preserve">Atbilstoši Ūdenssaimniecības pakalpojumu likumam sabiedriskos ūdenssaimniecības pakalpojumus ūdensapgādes un kanalizācijas jomā (turpmāk – pakalpojums), atkarībā no sniegtā pakalpojuma apjoma var sniegt komersants vai pašvaldība. Lai nodrošinātu vienotu izpratni par pakalpojuma sniegšanas un lietošanas nosacījumiem, noteikumu projekts noteic, ka pakalpojums tiek sniegts un lietots saskaņā ar noslēgto pakalpojuma līgumu starp pakalpojumu sniedzēju un pakalpojuma lietotāju. Pakalpojuma līgums tiek slēgts, ja pakalpojuma lietotājam ir ūdensapgādes cauruļvada ievads vai notekūdeņu izvads un par to ekspluatāciju atbild pakalpojuma lietotājs, kā arī pakalpojuma līgums tiek slēgts, ja pakalpojuma lietotājs izmanto brīvkrānu. </w:t>
            </w:r>
          </w:p>
          <w:p>
            <w:pPr>
              <w:pStyle w:val="BodyTextIndent3"/>
              <w:spacing w:before="0" w:after="0"/>
              <w:ind w:left="57" w:right="57" w:hanging="0"/>
              <w:jc w:val="both"/>
              <w:rPr>
                <w:sz w:val="24"/>
                <w:szCs w:val="24"/>
                <w:lang w:val="lv-LV"/>
              </w:rPr>
            </w:pPr>
            <w:r>
              <w:rPr>
                <w:sz w:val="24"/>
                <w:szCs w:val="24"/>
                <w:lang w:val="lv-LV" w:eastAsia="lv-LV"/>
              </w:rPr>
              <w:t xml:space="preserve">      </w:t>
            </w:r>
            <w:r>
              <w:rPr>
                <w:sz w:val="24"/>
                <w:szCs w:val="24"/>
                <w:lang w:val="lv-LV" w:eastAsia="lv-LV"/>
              </w:rPr>
              <w:t>Centralizētās kanalizācijas sistēmas, tai skaitā notekūdeņu attīrīšanas iekārtas (turpmāk – NAI) darbība lielā mērā ir atkarīga no visu notekūdeņu, kas nonāk šajā sistēmā apjoma un sastāva. Ņemot vērā pašvaldību teritoriju attīstību un tajās veikto saimniecisko darbību, situācija ar notekūdeņu sastāvu un tajos esošo piesārņojošo vielu klātbūtni un koncentrāciju, pašvaldībās ir dažāda un nesalīdzināma. Pašlaik atbilstoši likumā „Par pašvaldībām” saistošo noteikumu izdošanas pilnvarojumam pašvaldības saistošajos noteikumos par pašvaldības inženierkomunikāciju aizsardzību nosaka atsevišķas prasības centralizētā kanalizācijas sistēmā novadāmo notekūdeņu sastāvam, bet, kā rāda izstrādāto saistošo noteikumu veiktā analīze, tās ir nepilnīgas, lai nodrošinātu Ministru kabineta 2002.gada 22.janvāra noteikumu Nr.34 “Noteikumi par piesārņojošo vielu emisiju ūdenī” (turpmāk – MK noteikumi Nr.34) prasības vidē novadāmajiem notekūdeņiem. Līdz šim realizēto Eiropas Savienības līdzfinansēto ūdenssaimniecības projektu finanšu ekonomiskajās analīzēs iekļautajiem aprēķiniem par galveno principu sabiedriskā ūdenssaimniecības pakalpojuma finansēšanā ar paaugstināto atbalsta likmi tika definēts, ka centralizētā kanalizācijas sistēma novada līdz komunālo  notekūdeņu līmenim priekšattīrītus notekūdeņus un realizētajos projektos tika atbilstoši aprēķināta saņemošo NAI jauda. Līdz ar to noteikumu projektā paredzēts, ka vietējai pašvaldībai, nosakot prasības centralizētās kanalizācijas sistēmas ekspluatācijai, lietošanai un aizsardzībai, jāņem vērā, ka piesārņojošo vielu koncentrācija novadāmajos notekūdeņos (tai skaitā ražošanas notekūdeņos) nedrīkst pārsniegt MK noteikumos Nr.34 noteikto maksimālo koncentrāciju parametriem, kas raksturo tipiskus sadzīves notekūdeņus. Tas vēl vairāk nostiprinās MK noteikumu Nr.34 normu veikt ražošanas notekūdeņu priekšattīrīšanu pirms to novadīšanas centralizētā kanalizācijas sistēmā. Vienlaicīgi, ņemot vērā iedzīvotāju, kuri lieto pakalpojumu, skaitu konkrētā pašvaldības teritorijā un uz NAI novadīto kopējo notekūdeņu daudzumu, pakalpojuma sniedzējs un pakalpojuma lietotājs varēs vienoties un pakalpojuma līgumā noteikt ražošanas notekūdeņu ar atsevišķu piesārņojošo vielu augstāku maksimāli pieļaujamo koncentrāciju novadīšanu centralizētā kanalizācijas sistēmā, nekā noteikts pašvaldības saistošajos noteikumos (turpmāk - virsnormas piesārņojums), kā arī papildu maksu par to attīrīšanu. Tāds izņēmums ir pieļaujams gadījumos, ja īstenoto ūdenssaimniecības projektu realizācijas rezultātā izbūvētās NAI jauda un tajā pielietotā tehnoloģija ir pietiekama, lai nodrošinātu tādu notekūdeņu attīrīšanu, nenodarot kaitējumu apkārtējai videi. Šajā gadījumā v</w:t>
            </w:r>
            <w:r>
              <w:rPr>
                <w:sz w:val="24"/>
                <w:szCs w:val="24"/>
                <w:lang w:val="lv-LV"/>
              </w:rPr>
              <w:t>irsnormas piesārņojuma attīrīšana nav uzskatāma par sabiedrisko ūdenssaimniecības pakalpojumu un jebkādi izdevumi, kas radušies šo notekūdeņu attīrīšanai, nav iekļaujami Sabiedrisko pakalpojumu regulēšanas komisijas noteiktajā tarifā vai pašvaldības noteiktajā maksā par sabiedriskajiem ūdenssaimniecības pakalpojumiem konkrētajā pašvaldības administratīvajā teritorijā (turpmāk – tarifs vai maksa)</w:t>
            </w:r>
            <w:r>
              <w:rPr/>
              <w:t xml:space="preserve"> </w:t>
            </w:r>
            <w:r>
              <w:rPr>
                <w:sz w:val="24"/>
                <w:szCs w:val="24"/>
                <w:lang w:val="lv-LV"/>
              </w:rPr>
              <w:t>un visas ar šo notekūdeņu attīrīšanu saistītās izmaksas sedz attiecīgais pakalpojuma lietotājs.</w:t>
            </w:r>
          </w:p>
          <w:p>
            <w:pPr>
              <w:pStyle w:val="BodyTextIndent3"/>
              <w:ind w:left="57" w:right="57" w:hanging="0"/>
              <w:jc w:val="both"/>
              <w:rPr/>
            </w:pPr>
            <w:r>
              <w:rPr>
                <w:sz w:val="24"/>
                <w:szCs w:val="24"/>
                <w:lang w:val="lv-LV" w:eastAsia="lv-LV"/>
              </w:rPr>
              <w:t xml:space="preserve">       </w:t>
            </w:r>
            <w:r>
              <w:rPr>
                <w:sz w:val="24"/>
                <w:szCs w:val="24"/>
                <w:lang w:val="lv-LV" w:eastAsia="lv-LV"/>
              </w:rPr>
              <w:t>Pašlaik gadījumi un kārtība, kādā tiek pārtraukta sabiedrisko pakalpojumu sniegšana, ir noteikta Ministru kabineta 2001.gada 3.jūlija noteikumos Nr.298 “Kārtība, kādā pārtraucama sabiedrisko pakalpojumu sniegšana” (turpmāk – MK noteikumi Nr.298). Ņemot vērā ūdenssaimniecības uzņēmumu ierosinājumu un, lai nodrošinātu ūdenssaimniecības nozari regulējošu tiesību normu iekļaušanu vienotā tiesību aktā, noteikumu projektā ir pārņemtas MK noteikumu Nr.298 prasības attiecībā uz sabiedrisko ūdenssaimniecības pakalpojumu pārtraukšanas kārtību (tos precizējot). Tas atvieglos minēto normu piemērošanu gan attiecībā uz sabiedriskā pakalpojuma sniedzējiem, gan šā pakalpojuma saņēmējiem.</w:t>
            </w:r>
          </w:p>
          <w:p>
            <w:pPr>
              <w:pStyle w:val="Normal"/>
              <w:numPr>
                <w:ilvl w:val="0"/>
                <w:numId w:val="4"/>
              </w:numPr>
              <w:ind w:left="57" w:hanging="360"/>
              <w:jc w:val="both"/>
              <w:rPr>
                <w:b/>
                <w:b/>
              </w:rPr>
            </w:pPr>
            <w:r>
              <w:rPr>
                <w:b/>
              </w:rPr>
              <w:t>2) nekustamā īpašuma pieslēgšanas kārtību  centralizētajām  ūdensapgādes un kanalizācijas sistēmām.</w:t>
            </w:r>
          </w:p>
          <w:p>
            <w:pPr>
              <w:pStyle w:val="BodyTextIndent3"/>
              <w:spacing w:before="0" w:after="0"/>
              <w:ind w:left="0" w:right="57" w:hanging="0"/>
              <w:jc w:val="both"/>
              <w:rPr>
                <w:sz w:val="24"/>
                <w:szCs w:val="24"/>
                <w:lang w:val="lv-LV" w:eastAsia="en-US"/>
              </w:rPr>
            </w:pPr>
            <w:r>
              <w:rPr>
                <w:sz w:val="24"/>
                <w:szCs w:val="24"/>
                <w:lang w:val="lv-LV" w:eastAsia="lv-LV"/>
              </w:rPr>
              <w:t>Atbilstoši Ministru kabineta 2014.gada 16.septembra noteikumu Nr.551 “Ostu hidrotehnisko, siltumenerģijas, gāzes un citu, atsevišķi neklasificētu, inženierbūvju būvnoteikumi” prasībām</w:t>
            </w:r>
            <w:r>
              <w:rPr>
                <w:sz w:val="24"/>
                <w:szCs w:val="24"/>
                <w:lang w:val="lv-LV" w:eastAsia="en-US"/>
              </w:rPr>
              <w:t xml:space="preserve">, izstrādājot būvniecības ieceres dokumentāciju, ja paredzētajai būvniecībai atbilstoši attiecīgajiem normatīvajiem aktiem ir nepieciešami tehniskie noteikumi, būvniecības ierosinātājs var pieprasīt un saņemt tos no inženiertīklu īpašniekiem. Noteikumu projektā ir noteikti gadījumi un kārtība, kādā jaunbūvējamā vai esošā nekustamā īpašuma īpašnieks vai valdītājs pieprasa un pakalpojuma sniedzējs izsniedz tehniskos noteikumus, lai caur pieslēgumu pie centralizētās ūdensapgādes un kanalizācijas sistēmas nekustāmajām īpašumam nodrošinātu pakalpojuma sniegšanu. Noteikumu projekts nosaka kāda informācija un dokumenti ir nepieciešami tehnisko noteikumu izsniegšanai, tehnisko noteikumu saturu, izsniegšanas un derīguma termiņus, kā arī, gadījumā, ja pakalpojumu lietotāja īpašumam piegulošās teritorijās nav centralizētu ūdensapgādes vai kanalizācijas tīklu, kārtību, kādā tiek organizēta, tai skaitā apmaksāta šo tīklu izbūve. </w:t>
            </w:r>
          </w:p>
          <w:p>
            <w:pPr>
              <w:pStyle w:val="BodyTextIndent3"/>
              <w:spacing w:before="0" w:after="0"/>
              <w:ind w:left="0" w:right="57" w:hanging="0"/>
              <w:jc w:val="both"/>
              <w:rPr>
                <w:sz w:val="24"/>
                <w:szCs w:val="24"/>
                <w:lang w:val="lv-LV" w:eastAsia="en-US"/>
              </w:rPr>
            </w:pPr>
            <w:r>
              <w:rPr>
                <w:sz w:val="24"/>
                <w:szCs w:val="24"/>
                <w:lang w:val="lv-LV" w:eastAsia="en-US"/>
              </w:rPr>
            </w:r>
          </w:p>
          <w:p>
            <w:pPr>
              <w:pStyle w:val="BodyTextIndent3"/>
              <w:numPr>
                <w:ilvl w:val="0"/>
                <w:numId w:val="4"/>
              </w:numPr>
              <w:spacing w:before="0" w:after="0"/>
              <w:ind w:left="417" w:right="57" w:hanging="360"/>
              <w:jc w:val="both"/>
              <w:rPr>
                <w:b/>
                <w:b/>
                <w:sz w:val="24"/>
                <w:szCs w:val="24"/>
                <w:lang w:val="lv-LV" w:eastAsia="en-US"/>
              </w:rPr>
            </w:pPr>
            <w:r>
              <w:rPr>
                <w:b/>
                <w:sz w:val="24"/>
                <w:szCs w:val="24"/>
                <w:lang w:val="lv-LV" w:eastAsia="en-US"/>
              </w:rPr>
              <w:t>prasības komercuzskaites mēraparāta mezglam</w:t>
            </w:r>
          </w:p>
          <w:p>
            <w:pPr>
              <w:pStyle w:val="BodyTextIndent3"/>
              <w:spacing w:before="0" w:after="0"/>
              <w:ind w:left="0" w:right="57" w:hanging="0"/>
              <w:jc w:val="both"/>
              <w:rPr/>
            </w:pPr>
            <w:r>
              <w:rPr>
                <w:sz w:val="24"/>
                <w:szCs w:val="24"/>
                <w:lang w:val="lv-LV" w:eastAsia="en-US"/>
              </w:rPr>
              <w:t>Atbilstoši Ūdenssaimniecības pakalpojuma likumam pakalpojuma lietotāja pienākums ir nodrošināt komercuzskaites mēraparāta mezgla izbūvi, lai pakalpojuma sniedzējs mezglā varētu uzstādīt (veikt montāžu) vai nomainīt komercuzskaites mēraparātu, kas nodrošinās precīzu pakalpojuma lietotāja patērētā ūdens daudzuma uzskaiti. Noteikumu projektā ir paredzēts, ka prasības komercuzskaites mēraparāta mezglam</w:t>
            </w:r>
            <w:r>
              <w:rPr>
                <w:lang w:val="lv-LV"/>
              </w:rPr>
              <w:t xml:space="preserve"> </w:t>
            </w:r>
            <w:r>
              <w:rPr>
                <w:sz w:val="24"/>
                <w:szCs w:val="24"/>
                <w:lang w:val="lv-LV" w:eastAsia="en-US"/>
              </w:rPr>
              <w:t>un to atrašanās vietai pakalpojuma sniedzējs nosaka pieslēgšanās tehniskajos noteikumos. Noteikumu projekta regulējums attiecībā uz prasībām komercuzskaites mēraparāta mezglam ietekmēs:</w:t>
            </w:r>
          </w:p>
          <w:p>
            <w:pPr>
              <w:pStyle w:val="BodyTextIndent3"/>
              <w:numPr>
                <w:ilvl w:val="0"/>
                <w:numId w:val="2"/>
              </w:numPr>
              <w:spacing w:before="0" w:after="0"/>
              <w:ind w:left="60" w:right="57" w:hanging="360"/>
              <w:jc w:val="both"/>
              <w:rPr/>
            </w:pPr>
            <w:r>
              <w:rPr>
                <w:sz w:val="24"/>
                <w:szCs w:val="24"/>
                <w:lang w:val="lv-LV" w:eastAsia="en-US"/>
              </w:rPr>
              <w:t xml:space="preserve">          </w:t>
            </w:r>
            <w:r>
              <w:rPr>
                <w:sz w:val="24"/>
                <w:szCs w:val="24"/>
                <w:lang w:val="lv-LV" w:eastAsia="en-US"/>
              </w:rPr>
              <w:t>a) nekustamā īpašuma īpašniekus vai valdītājus, kuriem uz šo noteikumu spēkā stāšanas dienu pieslēgums pie centralizētās ūdensapgādes vai kanalizācijas sistēmas vēl nav izveidots;</w:t>
            </w:r>
          </w:p>
          <w:p>
            <w:pPr>
              <w:pStyle w:val="BodyTextIndent3"/>
              <w:numPr>
                <w:ilvl w:val="0"/>
                <w:numId w:val="2"/>
              </w:numPr>
              <w:spacing w:before="0" w:after="0"/>
              <w:ind w:left="0" w:right="57" w:firstLine="420"/>
              <w:jc w:val="both"/>
              <w:rPr>
                <w:sz w:val="24"/>
                <w:szCs w:val="24"/>
                <w:lang w:val="lv-LV" w:eastAsia="en-US"/>
              </w:rPr>
            </w:pPr>
            <w:r>
              <w:rPr>
                <w:sz w:val="24"/>
                <w:szCs w:val="24"/>
                <w:lang w:val="lv-LV" w:eastAsia="en-US"/>
              </w:rPr>
              <w:t>esošus pakalpojuma lietotājus, kuriem nav izbūvēts komercuzskaites mēraparāta mezgls un kuri norēķinās ar  pakalpojuma sniedzēju pēc patēriņa normām, kas bieži neatbilst faktiskajam patēriņam. Šādiem pakalpojuma lietotājiem saskaņā ar Ūdenssaimniecības pakalpojuma likuma pārejas noteikumu 4.punktu jānodrošina komercuzskaites mēraparāta izbūve komercuzskaites  mēraparāta uzstādīšanai ne vēlāk kā četru gadu laikā pēc likuma spēkā stāšanās dienas.</w:t>
            </w:r>
          </w:p>
          <w:p>
            <w:pPr>
              <w:pStyle w:val="BodyTextIndent3"/>
              <w:spacing w:before="0" w:after="0"/>
              <w:ind w:left="283" w:right="57" w:hanging="0"/>
              <w:jc w:val="both"/>
              <w:rPr>
                <w:sz w:val="24"/>
                <w:szCs w:val="24"/>
                <w:lang w:val="lv-LV" w:eastAsia="en-US"/>
              </w:rPr>
            </w:pPr>
            <w:r>
              <w:rPr>
                <w:sz w:val="24"/>
                <w:szCs w:val="24"/>
                <w:lang w:val="lv-LV" w:eastAsia="en-US"/>
              </w:rPr>
              <w:t>Pakalpojuma sniedzēja un pakalpojumu lietotāja atbildība</w:t>
            </w:r>
          </w:p>
          <w:p>
            <w:pPr>
              <w:pStyle w:val="BodyTextIndent3"/>
              <w:spacing w:before="0" w:after="0"/>
              <w:ind w:left="0" w:right="57" w:hanging="0"/>
              <w:jc w:val="both"/>
              <w:rPr>
                <w:sz w:val="24"/>
                <w:szCs w:val="24"/>
                <w:lang w:val="lv-LV" w:eastAsia="en-US"/>
              </w:rPr>
            </w:pPr>
            <w:r>
              <w:rPr>
                <w:sz w:val="24"/>
                <w:szCs w:val="24"/>
                <w:lang w:val="lv-LV" w:eastAsia="en-US"/>
              </w:rPr>
              <w:t xml:space="preserve"> </w:t>
            </w:r>
            <w:r>
              <w:rPr>
                <w:sz w:val="24"/>
                <w:szCs w:val="24"/>
                <w:lang w:val="lv-LV" w:eastAsia="en-US"/>
              </w:rPr>
              <w:t xml:space="preserve">par ūdensapgādes un kanalizācijas sistēmu ekspluatāciju un uzturēšanu saskaņā ar Ūdenssaimniecības pakalpojumu likumu ir noteikta līdz piederības robežai un tāpēc arī komercuzskaites mēraparāta mezgla atrašanās vietai vajadzētu būt uz piederības robežas. Kā rāda pakalpojumu sniedzēju pieredze, šādu mezglu izbūve uz piederības robežas bieži vien ir saistīta ar citas personas īpašumā esošu mantu (piemēram, šķērsojot cita īpašnieka nekustamo īpašumu), kas ievērojami sadārdzina būvniecības procesu, vai izbūve uz piederības robežas nav iespējama tehnisko iemeslu dēļ. Tāpēc noteikumu projekts paredz gadījumus, kad komercuzskaites mēraparāta mezgla izbūve ir pieļaujama ārpus piederības robežas. Šādu praksi pakalpojuma sniedzēji pielieto arī pašlaik, nosakot pieslēgšanas tehniskajos noteikumos prasības komercuzskaites mēraparāta mezgla atrašanās vietai (piemēram, dzīvojamā mājā vai mājas pagrabā), ņemot vērā nekustamā īpašuma objekta izvietojuma specifiku, kas veicina pieslēgumu palielināšanu pie centralizētām ūdensapgādes un kanalizācijas sistēmām. </w:t>
            </w:r>
          </w:p>
          <w:p>
            <w:pPr>
              <w:pStyle w:val="BodyTextIndent3"/>
              <w:spacing w:before="0" w:after="0"/>
              <w:ind w:left="0" w:right="57" w:hanging="0"/>
              <w:jc w:val="both"/>
              <w:rPr>
                <w:sz w:val="24"/>
                <w:szCs w:val="24"/>
                <w:lang w:val="lv-LV" w:eastAsia="en-US"/>
              </w:rPr>
            </w:pPr>
            <w:r>
              <w:rPr>
                <w:sz w:val="24"/>
                <w:szCs w:val="24"/>
                <w:lang w:val="lv-LV" w:eastAsia="en-US"/>
              </w:rPr>
            </w:r>
          </w:p>
          <w:p>
            <w:pPr>
              <w:pStyle w:val="Default"/>
              <w:ind w:left="57" w:right="57" w:firstLine="284"/>
              <w:jc w:val="both"/>
              <w:rPr>
                <w:b/>
                <w:b/>
                <w:color w:val="000000"/>
                <w:lang w:val="lv-LV"/>
              </w:rPr>
            </w:pPr>
            <w:r>
              <w:rPr>
                <w:b/>
                <w:color w:val="000000"/>
                <w:lang w:val="lv-LV"/>
              </w:rPr>
              <w:t xml:space="preserve">4. </w:t>
              <w:tab/>
              <w:t>sabiedrisko ūdenssaimniecības pakalpojumu uzskaites un norēķinu kārtību.</w:t>
            </w:r>
          </w:p>
          <w:p>
            <w:pPr>
              <w:pStyle w:val="Default"/>
              <w:ind w:left="57" w:right="57" w:firstLine="284"/>
              <w:jc w:val="both"/>
              <w:rPr>
                <w:color w:val="000000"/>
                <w:lang w:val="lv-LV"/>
              </w:rPr>
            </w:pPr>
            <w:r>
              <w:rPr>
                <w:color w:val="000000"/>
                <w:lang w:val="lv-LV"/>
              </w:rPr>
              <w:t>Noteikumu projekts nosaka kārtību, kā tiek noteikts vai aprēķināts pakalpojuma sniedzēja</w:t>
            </w:r>
            <w:r>
              <w:rPr>
                <w:lang w:val="lv-LV"/>
              </w:rPr>
              <w:t xml:space="preserve"> </w:t>
            </w:r>
            <w:r>
              <w:rPr>
                <w:color w:val="000000"/>
                <w:lang w:val="lv-LV"/>
              </w:rPr>
              <w:t>piegādātā ūdens un novadītā notekūdeņu daudzums, tai skaitā, ja pakalpojuma lietotājs lieto abus vai tikai vienu pakalpojuma veidu.</w:t>
            </w:r>
          </w:p>
          <w:p>
            <w:pPr>
              <w:pStyle w:val="Default"/>
              <w:ind w:left="57" w:right="57" w:firstLine="284"/>
              <w:jc w:val="both"/>
              <w:rPr/>
            </w:pPr>
            <w:r>
              <w:rPr>
                <w:color w:val="000000"/>
                <w:lang w:val="lv-LV"/>
              </w:rPr>
              <w:t>Projektēšanas vajadzībām dzeramā ūdens patēriņu diennaktī uz vienu iedzīvotāju nosaka Ministru kabineta 2015.gada 30.jūnija noteikumi Nr.326 “Noteikumi par Latvijas būvnormatīvu LBN 222-15 “Ūdensapgādes būves””. Saskaņā ar minētā būvnormatīva 1.pielikumu viena iedzīvotāja ūdens patēriņš diennaktī (vidēji gadā) var būt no 30 līdz 300 litriem diennaktī un tas ir atkarīgs no ēkas labiekārtotības pakāpes. Ūdens patēriņš uz vienu iedzīvotāju katrā pašvaldībā var būt atšķirīgs. Pieaugot cilvēku komforta līmenim, sagaidāms arī ikdienā nepieciešamā ūdens patēriņa pieaugums. Līdz ar to lielajās pilsētās, kur iedzīvotāju labklājības līmenis ir augsts, ūdens patēriņš uz vienu iedzīvotāju būs lielāks, salīdzinot ar mazajām pilsētām un ciemiem. Tādēļ noteikumu projektā ir paredzēts, ka ūdens patēriņa normas vienam iedzīvotājam diennaktī tiks noteiktas pakalpojuma līgumā, kura noteikumi tiks apstiprināti ar pašvaldības saistošajiem noteikumiem par sabiedriskā ūdenssaimniecības pakalpojuma līgumā ietveramajiem noteikumiem, kā arī tā slēgšanas, grozīšanas un izbeigšanas noteikumiem.</w:t>
            </w:r>
          </w:p>
          <w:p>
            <w:pPr>
              <w:pStyle w:val="Default"/>
              <w:ind w:left="57" w:right="57" w:firstLine="284"/>
              <w:jc w:val="both"/>
              <w:rPr>
                <w:color w:val="000000"/>
                <w:lang w:val="lv-LV"/>
              </w:rPr>
            </w:pPr>
            <w:r>
              <w:rPr>
                <w:color w:val="000000"/>
                <w:lang w:val="lv-LV"/>
              </w:rPr>
              <w:t xml:space="preserve"> </w:t>
            </w:r>
            <w:r>
              <w:rPr>
                <w:color w:val="000000"/>
                <w:lang w:val="lv-LV"/>
              </w:rPr>
              <w:t xml:space="preserve">Noteikumu projekts nosaka, ka līdz Ūdenssaimniecības pakalpojuma likumā noteiktajam termiņam (pārejas noteikumu 4.punkts) komercuzskaites mēraparāta mezgla izbūvei, ūdens daudzumu, ko patērē pakalpojuma lietotājs varēs noteikt, ņemot vērā vietējās pašvaldības noteiktās ūdens patēriņa normas vienam iedzīvotājam diennaktī un personu skaitu, kuri lieto pakalpojumu konkrētajā nekustamajā īpašumā, vai aprēķinot nominālo ūdens caurplūdumu caur ūdensvada ievadu 24 stundu režīmā un dienu skaitu norēķinu periodā. </w:t>
            </w:r>
          </w:p>
          <w:p>
            <w:pPr>
              <w:pStyle w:val="Default"/>
              <w:ind w:left="57" w:right="57" w:firstLine="284"/>
              <w:jc w:val="both"/>
              <w:rPr/>
            </w:pPr>
            <w:r>
              <w:rPr>
                <w:color w:val="000000"/>
                <w:lang w:val="lv-LV"/>
              </w:rPr>
              <w:t xml:space="preserve">Gadījumā, ja pakalpojuma lietotājs ūdensapgādei izmanto vietējo ūdens ieguves avotu, centralizētā kanalizācijas sistēmā novadīto notekūdeņu daudzuma uzskaiti veic, piemērojot līdzšinējo uzskaites metodi, pieņemot, ka notekūdeņu daudzums ir vienāds ar pakalpojuma lietotājam piegādātā ūdens daudzumu. Savukārt, ja pakalpojuma lietotāja ražošanas procesā patērētais ūdens daļēji paliek ražojamās produkcijas sastāvā un pilnībā netiek novadīts centralizētā kanalizācijas sistēmā, </w:t>
            </w:r>
            <w:r>
              <w:rPr>
                <w:lang w:val="lv-LV"/>
              </w:rPr>
              <w:t>p</w:t>
            </w:r>
            <w:r>
              <w:rPr>
                <w:color w:val="000000"/>
                <w:lang w:val="lv-LV"/>
              </w:rPr>
              <w:t xml:space="preserve">akalpojuma lietotājs būs   atbildīgs par komercuzskaites mēraparāta (notekūdeņu plūsmas mērītāja) uzstādīšanu un darbību, ja pakalpojuma līgumā netiks atrunāti citi nosacījumi notekūdeņu uzskaitei. </w:t>
            </w:r>
          </w:p>
          <w:p>
            <w:pPr>
              <w:pStyle w:val="Default"/>
              <w:ind w:left="57" w:right="57" w:firstLine="284"/>
              <w:jc w:val="both"/>
              <w:rPr/>
            </w:pPr>
            <w:r>
              <w:rPr>
                <w:color w:val="000000"/>
                <w:lang w:val="lv-LV"/>
              </w:rPr>
              <w:t xml:space="preserve"> </w:t>
            </w:r>
            <w:r>
              <w:rPr>
                <w:color w:val="000000"/>
                <w:lang w:val="lv-LV"/>
              </w:rPr>
              <w:t>Noteikumu projekts paredz vienotu pieeju pakalpojuma lietotāja patērētā ūdens uzskaitei, nosakot to pēc ūdens vidējā patēriņa nekustamā īpašumā iepriekšējos 12 mēnešos, gadījumā, ja:</w:t>
            </w:r>
          </w:p>
          <w:p>
            <w:pPr>
              <w:pStyle w:val="Default"/>
              <w:numPr>
                <w:ilvl w:val="0"/>
                <w:numId w:val="5"/>
              </w:numPr>
              <w:ind w:left="701" w:right="57" w:hanging="360"/>
              <w:jc w:val="both"/>
              <w:rPr>
                <w:color w:val="000000"/>
                <w:lang w:val="lv-LV"/>
              </w:rPr>
            </w:pPr>
            <w:r>
              <w:rPr>
                <w:color w:val="000000"/>
                <w:lang w:val="lv-LV"/>
              </w:rPr>
              <w:t>pakalpojuma lietotājs pakalpojuma līgumā noteiktajā</w:t>
            </w:r>
          </w:p>
          <w:p>
            <w:pPr>
              <w:pStyle w:val="Default"/>
              <w:ind w:right="57" w:hanging="0"/>
              <w:jc w:val="both"/>
              <w:rPr>
                <w:color w:val="000000"/>
                <w:lang w:val="lv-LV"/>
              </w:rPr>
            </w:pPr>
            <w:r>
              <w:rPr>
                <w:color w:val="000000"/>
                <w:lang w:val="lv-LV"/>
              </w:rPr>
              <w:t xml:space="preserve"> </w:t>
            </w:r>
            <w:r>
              <w:rPr>
                <w:color w:val="000000"/>
                <w:lang w:val="lv-LV"/>
              </w:rPr>
              <w:t>kārtībā nav paziņojis komercuzskaites mēraparāta rādījumus. Šajā gadījumā minēto uzskaites metodi piemēro līdz brīdim, kad ir kļuvuši zināmi jaunie rādījumi, bet ne ilgāk kā 3 mēnešus, kad pakalpojuma sniedzējam ir tiesības pārtraukt pakalpojumu sniegšanu bez iepriekšēja brīdinājuma;</w:t>
            </w:r>
          </w:p>
          <w:p>
            <w:pPr>
              <w:pStyle w:val="Default"/>
              <w:numPr>
                <w:ilvl w:val="0"/>
                <w:numId w:val="5"/>
              </w:numPr>
              <w:ind w:left="0" w:right="57" w:firstLine="426"/>
              <w:jc w:val="both"/>
              <w:rPr>
                <w:color w:val="000000"/>
                <w:lang w:val="lv-LV"/>
              </w:rPr>
            </w:pPr>
            <w:r>
              <w:rPr>
                <w:color w:val="000000"/>
                <w:lang w:val="lv-LV"/>
              </w:rPr>
              <w:t>ja ūdens komercuzskaites mēraparāts ir nozagts, nedarbojas vai ir noņemts, lai veiktu tā verifikāciju, nomaiņu vai labošanu, bet ne ilgāk kā vienu mēnesi līdz jauna vai lietošanai derīga ūdens komercuzskaites mēraparāta uzstādīšanai.</w:t>
            </w:r>
          </w:p>
          <w:p>
            <w:pPr>
              <w:pStyle w:val="Default"/>
              <w:ind w:left="57" w:right="57" w:firstLine="284"/>
              <w:jc w:val="both"/>
              <w:rPr/>
            </w:pPr>
            <w:r>
              <w:rPr>
                <w:color w:val="000000"/>
                <w:lang w:val="lv-LV"/>
              </w:rPr>
              <w:t>Maksājumu par sniegtajiem pakalpojumiem pakalpojuma sniedzējs aprēķina, pamatojoties uz patērētā ūdens un novadāmā notekūdeņu daudzuma uzskaitītajiem datiem un saskaņā ar tarifu vai maksu konkrētajā pašvaldības administratīvajā teritorijā. Noteikumu projektā ir paredzēti divi gadījumi, kad pakalpojuma sniedzējs, izmantojot noteikumu projektā noteiktās aprēķina formulas, pakalpojuma lietotajam aprēķina papildu maksu par novadāmo notekūdeņu attīrīšanu:</w:t>
            </w:r>
          </w:p>
          <w:p>
            <w:pPr>
              <w:pStyle w:val="Default"/>
              <w:numPr>
                <w:ilvl w:val="0"/>
                <w:numId w:val="3"/>
              </w:numPr>
              <w:ind w:left="0" w:right="57" w:firstLine="426"/>
              <w:jc w:val="both"/>
              <w:rPr>
                <w:color w:val="000000"/>
                <w:lang w:val="lv-LV"/>
              </w:rPr>
            </w:pPr>
            <w:r>
              <w:rPr>
                <w:color w:val="000000"/>
                <w:lang w:val="lv-LV"/>
              </w:rPr>
              <w:t>gadījumā, kad pakalpojuma sniedzējs atļauj pakalpojuma sniedzējam centralizētā kanalizācijas sistēmā novadīt ražošanas notekūdeņus ar virsnormas piesārņojumu;</w:t>
            </w:r>
          </w:p>
          <w:p>
            <w:pPr>
              <w:pStyle w:val="Default"/>
              <w:numPr>
                <w:ilvl w:val="0"/>
                <w:numId w:val="3"/>
              </w:numPr>
              <w:ind w:left="701" w:right="57" w:hanging="360"/>
              <w:jc w:val="both"/>
              <w:rPr/>
            </w:pPr>
            <w:r>
              <w:rPr>
                <w:color w:val="000000"/>
                <w:lang w:val="lv-LV"/>
              </w:rPr>
              <w:t>gadījumā, kad pakalpojuma sniedzējs, veicot no</w:t>
            </w:r>
          </w:p>
          <w:p>
            <w:pPr>
              <w:pStyle w:val="Default"/>
              <w:ind w:right="57" w:hanging="0"/>
              <w:jc w:val="both"/>
              <w:rPr>
                <w:color w:val="000000"/>
                <w:lang w:val="lv-LV"/>
              </w:rPr>
            </w:pPr>
            <w:r>
              <w:rPr>
                <w:color w:val="000000"/>
                <w:lang w:val="lv-LV"/>
              </w:rPr>
              <w:t xml:space="preserve"> </w:t>
            </w:r>
            <w:r>
              <w:rPr>
                <w:color w:val="000000"/>
                <w:lang w:val="lv-LV"/>
              </w:rPr>
              <w:t xml:space="preserve">ražošanas uzņēmuma novadītā notekūdeņu sastāva kontroli un notekūdeņu analīzi akreditētajā laboratorijā ir konstatējis piesārņojumu, kas pārsniedz pakalpojuma līguma un pašvaldības noteiktās prasības centralizētā kanalizācijas sistēmā novadāmo notekūdeņu sastāvam. </w:t>
            </w:r>
          </w:p>
          <w:p>
            <w:pPr>
              <w:pStyle w:val="Default"/>
              <w:ind w:right="57" w:hanging="0"/>
              <w:jc w:val="both"/>
              <w:rPr/>
            </w:pPr>
            <w:r>
              <w:rPr>
                <w:color w:val="000000"/>
                <w:lang w:val="lv-LV"/>
              </w:rPr>
              <w:t xml:space="preserve">     </w:t>
            </w:r>
            <w:r>
              <w:rPr>
                <w:color w:val="000000"/>
                <w:lang w:val="lv-LV"/>
              </w:rPr>
              <w:t xml:space="preserve">Papildu maksa pakalpojuma lietotājam tiek piemērota līdz nākamajai pakalpojuma sniedzēja veiktajai notekūdeņu pārbaudei. Ja pakalpojuma lietotājs ir novērsis virsnormas piesārņojumu novadāmajos notekūdeņos ātrāk, noteikumu projektā ir paredzēta kārtība, kādā minētā papildu maksas piemērošana tiek pārskatīta. </w:t>
            </w:r>
          </w:p>
          <w:p>
            <w:pPr>
              <w:pStyle w:val="Default"/>
              <w:ind w:right="57" w:hanging="0"/>
              <w:jc w:val="both"/>
              <w:rPr>
                <w:color w:val="000000"/>
                <w:lang w:val="lv-LV"/>
              </w:rPr>
            </w:pPr>
            <w:r>
              <w:rPr>
                <w:color w:val="000000"/>
                <w:lang w:val="lv-LV"/>
              </w:rPr>
              <w:t xml:space="preserve">     </w:t>
            </w:r>
            <w:r>
              <w:rPr>
                <w:color w:val="000000"/>
                <w:lang w:val="lv-LV"/>
              </w:rPr>
              <w:t>Līdzīgi kā citās sabiedrisko pakalpojumu sniegšanas jomās, noteikumu projektā ir noteikti gadījumi, kuros pakalpojuma sniedzējs aprēķina kompensāciju par pakalpojuma lietošanas noteikumu pārkāpšanu un kompensācijas aprēķināšanas kārtību, izmantojot patērētā ūdens vai novadītā notekūdeņu daudzumu pārkāpuma periodā un tarifu vai maksu konkrētajā pašvaldības administratīvajā teritorijā.</w:t>
            </w:r>
          </w:p>
          <w:p>
            <w:pPr>
              <w:pStyle w:val="BodyTextIndent3"/>
              <w:spacing w:before="0" w:after="120"/>
              <w:ind w:left="57" w:right="57" w:hanging="0"/>
              <w:jc w:val="both"/>
              <w:rPr>
                <w:color w:val="000000"/>
                <w:sz w:val="24"/>
                <w:szCs w:val="24"/>
                <w:lang w:val="lv-LV" w:eastAsia="lv-LV"/>
              </w:rPr>
            </w:pPr>
            <w:r>
              <w:rPr>
                <w:color w:val="000000"/>
                <w:sz w:val="24"/>
                <w:szCs w:val="24"/>
                <w:lang w:val="lv-LV" w:eastAsia="lv-LV"/>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ikumu projekta izstrādi nodrošināja ar vides aizsardzības un reģionālās attīstības ministra 2014.gada 8.jūlija rīkojumu Nr. 240 „Par darba grupas izveidi Ministru kabineta noteikumu izstrādei” izveidotā darba grupa, kurā piedalījās Latvijas Pašvaldību savienības, atsevišķo pašvaldību un biedrības „Latvijas Ūdensapgādes un kanalizācijas uzņēmumu asociācija” pārstāvji.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bookmarkStart w:id="0" w:name="_Hlk435869599"/>
            <w:bookmarkStart w:id="1" w:name="OLE_LINK2"/>
            <w:bookmarkStart w:id="2" w:name="OLE_LINK1"/>
            <w:bookmarkEnd w:id="0"/>
            <w:bookmarkEnd w:id="1"/>
            <w:bookmarkEnd w:id="2"/>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a izstrādes gaitā ir saņemti komentāri un priekšlikumi no vairākām pašvaldībām un sabiedrisko ūdenssaimniecības pakalpojumu sniedzējiem.</w:t>
            </w:r>
          </w:p>
        </w:tc>
      </w:tr>
    </w:tbl>
    <w:p>
      <w:pPr>
        <w:pStyle w:val="Normal"/>
        <w:rPr/>
      </w:pPr>
      <w:r>
        <w:rPr/>
        <w:t xml:space="preserve"> </w:t>
      </w:r>
    </w:p>
    <w:tbl>
      <w:tblPr>
        <w:tblW w:w="5200" w:type="pct"/>
        <w:jc w:val="center"/>
        <w:tblInd w:w="0" w:type="dxa"/>
        <w:tblLayout w:type="fixed"/>
        <w:tblCellMar>
          <w:top w:w="0" w:type="dxa"/>
          <w:left w:w="0" w:type="dxa"/>
          <w:bottom w:w="0" w:type="dxa"/>
          <w:right w:w="0" w:type="dxa"/>
        </w:tblCellMar>
      </w:tblPr>
      <w:tblGrid>
        <w:gridCol w:w="407"/>
        <w:gridCol w:w="2979"/>
        <w:gridCol w:w="6047"/>
      </w:tblGrid>
      <w:tr>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Tiesību akta projekta ietekme uz sabiedrību tautsaimniecības attīstību un administratīvo slogu</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1.</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s, kuras tiesiskais regulējums  ietekmē vai varētu ietekmēt</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a regulējums var ietekmēt jebkuru personu, kura lieto vai plāno lietot sabiedriskos ūdenssaimniecības pakalpojumus ūdensapgādes un kanalizācijas jomā, kā arī komersantus un pašvaldības, kuras sniedz šos pakalpojumus.</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ietekme uz tautsaimniecību un administratīvo slogu</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Ar noteikumu projekta pieņemšanu tiks nodrošināta vienota izpratne par prasībām un nosacījumiem sabiedrisko ūdenssaimniecības pakalpojumu sniegšanai un lietošanai.</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o izmaksu monetārs novērtējums</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s šo jomu neskar.</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4.</w:t>
            </w:r>
          </w:p>
        </w:tc>
        <w:tc>
          <w:tcPr>
            <w:tcW w:w="297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rPr>
          <w:b/>
          <w:b/>
        </w:rPr>
      </w:pPr>
      <w:r>
        <w:rPr>
          <w:b/>
        </w:rPr>
      </w:r>
    </w:p>
    <w:p>
      <w:pPr>
        <w:pStyle w:val="Normal"/>
        <w:rPr>
          <w:b/>
          <w:b/>
        </w:rPr>
      </w:pPr>
      <w:r>
        <w:rPr>
          <w:b/>
        </w:rPr>
      </w:r>
    </w:p>
    <w:tbl>
      <w:tblPr>
        <w:tblW w:w="9640" w:type="dxa"/>
        <w:jc w:val="center"/>
        <w:tblInd w:w="0" w:type="dxa"/>
        <w:tblLayout w:type="fixed"/>
        <w:tblCellMar>
          <w:top w:w="0" w:type="dxa"/>
          <w:left w:w="0" w:type="dxa"/>
          <w:bottom w:w="0" w:type="dxa"/>
          <w:right w:w="0" w:type="dxa"/>
        </w:tblCellMar>
      </w:tblPr>
      <w:tblGrid>
        <w:gridCol w:w="568"/>
        <w:gridCol w:w="2981"/>
        <w:gridCol w:w="6091"/>
      </w:tblGrid>
      <w:tr>
        <w:trPr>
          <w:trHeight w:val="556"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b w:val="false"/>
                <w:b w:val="false"/>
              </w:rPr>
            </w:pPr>
            <w:r>
              <w:rPr/>
              <w:t xml:space="preserve">IV. Tiesību akta projekta ietekme uz </w:t>
            </w:r>
            <w:r>
              <w:rPr>
                <w:bCs w:val="false"/>
              </w:rPr>
              <w:t xml:space="preserve"> spēkā esošo tiesību normu sistēmu</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Nepieciešamie saistītie tiesību aktu projekti</w:t>
            </w:r>
          </w:p>
        </w:tc>
        <w:tc>
          <w:tcPr>
            <w:tcW w:w="609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firstLine="374"/>
              <w:rPr/>
            </w:pPr>
            <w:r>
              <w:rPr/>
              <w:t>Nepieciešams veikt grozījumus Ministru kabineta 2001.gada 3.jūlija noteikumos Nr.298 „Kārtība, kādā pārtraucama sabiedrisko pakalpojumu sniegšana”</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Atbildīgā institūcija</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t>Vides aizsardzības un reģionālās attīstības ministrija (turpmāk – VARAM)</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74"/>
              <w:jc w:val="both"/>
              <w:outlineLvl w:val="3"/>
              <w:rPr/>
            </w:pPr>
            <w:r>
              <w:rPr/>
              <w:t>Ministru kabineta noteikumu projektu „Grozījumi Ministru kabineta 2001.gada 3.jūlija noteikumos Nr.298 „Kārtība, kādā pārtraucama sabiedrisko pakalpojumu sniegšana”” plānots izsludināt Valsts sekretāru sanāksmē vienlaicīgi ar noteikumu projektu.</w:t>
            </w:r>
          </w:p>
        </w:tc>
      </w:tr>
    </w:tbl>
    <w:p>
      <w:pPr>
        <w:pStyle w:val="Normal"/>
        <w:rPr/>
      </w:pPr>
      <w:r>
        <w:rPr/>
      </w:r>
    </w:p>
    <w:tbl>
      <w:tblPr>
        <w:tblW w:w="9581" w:type="dxa"/>
        <w:jc w:val="center"/>
        <w:tblInd w:w="0" w:type="dxa"/>
        <w:tblLayout w:type="fixed"/>
        <w:tblCellMar>
          <w:top w:w="0" w:type="dxa"/>
          <w:left w:w="0" w:type="dxa"/>
          <w:bottom w:w="0" w:type="dxa"/>
          <w:right w:w="0" w:type="dxa"/>
        </w:tblCellMar>
      </w:tblPr>
      <w:tblGrid>
        <w:gridCol w:w="415"/>
        <w:gridCol w:w="2626"/>
        <w:gridCol w:w="6540"/>
      </w:tblGrid>
      <w:tr>
        <w:trPr>
          <w:trHeight w:val="421" w:hRule="atLeast"/>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VI. Sabiedrības līdzdalība un komunikācijas aktivitātes</w:t>
            </w:r>
          </w:p>
        </w:tc>
      </w:tr>
      <w:tr>
        <w:trPr>
          <w:trHeight w:val="55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right="57" w:hanging="0"/>
              <w:rPr/>
            </w:pPr>
            <w:r>
              <w:rPr/>
              <w:t>Plānotās sabiedrības līdzdalības un komunikācijas aktivitātes saistībā ar projektu</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3" w:name="p61"/>
            <w:bookmarkEnd w:id="3"/>
            <w:r>
              <w:rPr/>
              <w:t>Saskaņā ar Ministru kabineta 2009.gada 25.augusta noteikumu Nr.970 „Sabiedrības līdzdalības kārtība attīstības plānošanas procesā” 7.4.1.apakšpunktu sabiedrības pārstāvji ir aicināti līdzdarboties, rakstiski sniedzot viedokli par noteikumu projektu tā izstrādes stadijā. Sabiedrības pārstāvji ir informēti par iespēju līdzdarboties, publicējot paziņojumu par līdzdalības procesu ministrijas tīmekļa vietnē.</w:t>
            </w:r>
          </w:p>
          <w:p>
            <w:pPr>
              <w:pStyle w:val="Normal"/>
              <w:ind w:right="57" w:hanging="0"/>
              <w:jc w:val="both"/>
              <w:rPr/>
            </w:pPr>
            <w:r>
              <w:rPr/>
            </w:r>
          </w:p>
        </w:tc>
      </w:tr>
      <w:tr>
        <w:trPr>
          <w:trHeight w:val="33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Sabiedrības līdzdalība projekta izstrādē</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2"/>
            <w:bookmarkEnd w:id="4"/>
            <w:r>
              <w:rPr/>
              <w:t>Par noteikumu projekta izstrādi sabiedrība tika informēta dažādos VARAM un biedrības „Latvijas Ūdensapgādes un kanalizācijas uzņēmumu asociācija” rīkotajos semināros par jauno regulējumu ūdenssaimniecības pakalpojumu jomā. Noteikumu projekts sabiedrībai publiski ir pieejams sākot ar 2015. gada 23.novembri VARAM tīmekļa vietnē: http://www.varam.gov.lv/lat/likumdosana/normativo_aktu_projekti</w:t>
            </w:r>
          </w:p>
          <w:p>
            <w:pPr>
              <w:pStyle w:val="Normal"/>
              <w:ind w:right="57" w:hanging="0"/>
              <w:jc w:val="both"/>
              <w:rPr/>
            </w:pPr>
            <w:r>
              <w:rPr/>
              <w:t xml:space="preserve">un pēc izsludināšanas Valsts sekretāra sanāksmē būs pieejams Ministru kabineta mājās lapā internetā. </w:t>
            </w:r>
          </w:p>
          <w:p>
            <w:pPr>
              <w:pStyle w:val="Normal"/>
              <w:shd w:fill="FFFFFF" w:val="clear"/>
              <w:ind w:right="57" w:hanging="0"/>
              <w:jc w:val="both"/>
              <w:rPr/>
            </w:pPr>
            <w:r>
              <w:rPr/>
            </w:r>
          </w:p>
        </w:tc>
      </w:tr>
      <w:tr>
        <w:trPr>
          <w:trHeight w:val="47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Sabiedrības līdzdalības rezultāti</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Noteikumu projekta izstrādes gaitā no sabiedrisko ūdenssaimniecības pakalpojumu sniedzējiem ir saņemti atsevišķi komentāri un priekšlikumi, kuri ir ņemti vērā, precizējot noteikumu projektu.</w:t>
            </w:r>
          </w:p>
        </w:tc>
      </w:tr>
      <w:tr>
        <w:trPr>
          <w:trHeight w:val="47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Cs/>
              </w:rPr>
            </w:pPr>
            <w:r>
              <w:rPr>
                <w:bCs/>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Cita informācija</w:t>
            </w:r>
          </w:p>
        </w:tc>
        <w:tc>
          <w:tcPr>
            <w:tcW w:w="65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Nav</w:t>
            </w:r>
          </w:p>
        </w:tc>
      </w:tr>
    </w:tbl>
    <w:p>
      <w:pPr>
        <w:pStyle w:val="Normal"/>
        <w:rPr/>
      </w:pPr>
      <w:r>
        <w:rPr/>
      </w:r>
    </w:p>
    <w:p>
      <w:pPr>
        <w:pStyle w:val="Normal"/>
        <w:rPr/>
      </w:pPr>
      <w:r>
        <w:rPr/>
        <w:tab/>
      </w:r>
      <w:r>
        <w:rPr>
          <w:i/>
        </w:rPr>
        <w:t>Anotācijas III, V un VII sadaļa – projekts šīs jomas neskar.</w:t>
      </w:r>
    </w:p>
    <w:p>
      <w:pPr>
        <w:pStyle w:val="Normal"/>
        <w:rPr>
          <w:i/>
          <w:i/>
          <w:color w:val="000000"/>
          <w:sz w:val="28"/>
          <w:szCs w:val="28"/>
        </w:rPr>
      </w:pPr>
      <w:r>
        <w:rPr>
          <w:i/>
        </w:rPr>
        <w:t xml:space="preserve"> </w:t>
      </w:r>
      <w:r>
        <w:rPr>
          <w:i/>
          <w:color w:val="000000"/>
          <w:sz w:val="28"/>
          <w:szCs w:val="28"/>
        </w:rPr>
        <w:t xml:space="preserve">         </w:t>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pPr>
      <w:r>
        <w:rPr>
          <w:color w:val="000000"/>
          <w:sz w:val="28"/>
          <w:szCs w:val="28"/>
        </w:rPr>
        <w:t xml:space="preserve">reģionālās attīstības ministrs                                                 K.Gerhards    </w:t>
        <w:tab/>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valsts sekretārs</w:t>
        <w:tab/>
        <w:t>G.Puķīti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0"/>
          <w:szCs w:val="20"/>
        </w:rPr>
      </w:pPr>
      <w:r>
        <w:rPr>
          <w:color w:val="000000"/>
          <w:sz w:val="20"/>
          <w:szCs w:val="20"/>
        </w:rPr>
        <w:t>11.12.2015.  08:00</w:t>
      </w:r>
    </w:p>
    <w:p>
      <w:pPr>
        <w:pStyle w:val="Normal"/>
        <w:tabs>
          <w:tab w:val="clear" w:pos="720"/>
          <w:tab w:val="left" w:pos="6804" w:leader="none"/>
        </w:tabs>
        <w:rPr>
          <w:color w:val="000000"/>
          <w:sz w:val="20"/>
          <w:szCs w:val="20"/>
        </w:rPr>
      </w:pPr>
      <w:r>
        <w:rPr>
          <w:color w:val="000000"/>
          <w:sz w:val="20"/>
          <w:szCs w:val="20"/>
        </w:rPr>
        <w:t>2057</w:t>
      </w:r>
    </w:p>
    <w:p>
      <w:pPr>
        <w:pStyle w:val="Normal"/>
        <w:tabs>
          <w:tab w:val="clear" w:pos="720"/>
          <w:tab w:val="left" w:pos="6804" w:leader="none"/>
        </w:tabs>
        <w:rPr>
          <w:color w:val="000000"/>
          <w:sz w:val="20"/>
          <w:szCs w:val="20"/>
        </w:rPr>
      </w:pPr>
      <w:r>
        <w:rPr>
          <w:color w:val="000000"/>
          <w:sz w:val="20"/>
          <w:szCs w:val="20"/>
        </w:rPr>
        <w:t xml:space="preserve">T.Jansone, 67026561, </w:t>
      </w:r>
    </w:p>
    <w:p>
      <w:pPr>
        <w:pStyle w:val="Normal"/>
        <w:tabs>
          <w:tab w:val="clear" w:pos="720"/>
          <w:tab w:val="left" w:pos="6804" w:leader="none"/>
        </w:tabs>
        <w:rPr/>
      </w:pPr>
      <w:r>
        <w:rPr>
          <w:color w:val="000000"/>
          <w:sz w:val="20"/>
          <w:szCs w:val="20"/>
        </w:rPr>
        <w:t>Tatjana.Jansone@varam.gov.lv</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Verdana">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Anot_111215_udpakalpojumi; Tiesību akta projekta sākotnējās ietekmes novērtējuma ziņojums (anotācija) par Ministru kabineta noteikumu projekta „ Noteikumi par sabiedrisko ūdenssaimniecības pakalpojumu sniegšanu un lietoša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Anot_111215_udpakalpojumi; </w:t>
    </w:r>
    <w:r>
      <w:rPr>
        <w:bCs/>
      </w:rPr>
      <w:t>Tiesību akta projekta sākotnējās ietekmes novērtējuma ziņojums (anotācija) par</w:t>
    </w:r>
    <w:r>
      <w:rPr>
        <w:bCs/>
        <w:color w:val="414142"/>
      </w:rPr>
      <w:t xml:space="preserve"> </w:t>
    </w:r>
    <w:r>
      <w:rPr/>
      <w:t>Ministru kabineta noteikumu projekta „</w:t>
    </w:r>
    <w:r>
      <w:rPr>
        <w:bCs/>
      </w:rPr>
      <w:t xml:space="preserve"> Noteikumi par sabiedrisko ūdenssaimniecības pakalpojumu sniegšanu un lietošan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abstractNum>
  <w:abstractNum w:abstractNumId="3">
    <w:lvl w:ilvl="0">
      <w:start w:val="1"/>
      <w:numFmt w:val="decimal"/>
      <w:lvlText w:val="%1."/>
      <w:lvlJc w:val="left"/>
      <w:pPr>
        <w:tabs>
          <w:tab w:val="num" w:pos="0"/>
        </w:tabs>
        <w:ind w:left="701" w:hanging="360"/>
      </w:pPr>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lowerLetter"/>
      <w:lvlText w:val="%1)"/>
      <w:lvlJc w:val="left"/>
      <w:pPr>
        <w:tabs>
          <w:tab w:val="num" w:pos="0"/>
        </w:tabs>
        <w:ind w:left="70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TitleChar">
    <w:name w:val="Title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ListParagraphChar">
    <w:name w:val="List Paragraph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CM1">
    <w:name w:val="CM1"/>
    <w:basedOn w:val="Default"/>
    <w:next w:val="Default"/>
    <w:qFormat/>
    <w:pPr/>
    <w:rPr>
      <w:rFonts w:ascii="EUAlbertina;Times New Roman" w:hAnsi="EUAlbertina;Times New Roman" w:cs="EUAlbertina;Times New Roman"/>
      <w:color w:val="000000"/>
      <w:lang w:val="lv-LV"/>
    </w:rPr>
  </w:style>
  <w:style w:type="paragraph" w:styleId="CM3">
    <w:name w:val="CM3"/>
    <w:basedOn w:val="Default"/>
    <w:next w:val="Default"/>
    <w:qFormat/>
    <w:pPr/>
    <w:rPr>
      <w:rFonts w:ascii="EUAlbertina;Times New Roman" w:hAnsi="EUAlbertina;Times New Roman" w:cs="EUAlbertina;Times New Roman"/>
      <w:color w:val="00000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11:00Z</dcterms:created>
  <dc:creator>Ruta Rimša</dc:creator>
  <dc:description>Ruta.Rimsa@varam.gov.lv</dc:description>
  <cp:keywords/>
  <dc:language>en-US</dc:language>
  <cp:lastModifiedBy>AndaE</cp:lastModifiedBy>
  <cp:lastPrinted>2014-04-16T13:26:00Z</cp:lastPrinted>
  <dcterms:modified xsi:type="dcterms:W3CDTF">2016-02-24T07:11:00Z</dcterms:modified>
  <cp:revision>2</cp:revision>
  <dc:subject>Noteikumu projekta anotācija</dc:subject>
  <dc:title>Ministru kabineta noteikumu projekts „Grozījumi Ministru kabineta 2004.gada 17.februāra noteikumos Nr.92 „Prasības virszemes ūdeņu, pazemes ūdeņu un aizsargājamo teritoriju monitoringam un monitoringa programmu izstrādei””</dc:title>
</cp:coreProperties>
</file>