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1. pielikums</w:t>
        <w:br/>
        <w:t>Ministru kabineta</w:t>
        <w:br/>
        <w:t>2020. gada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noteikumiem Nr. 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zērieni, kuru iepakojumam piemēro depozīta sistēmu, un dzērienu iepakojumi, kuriem piemēro depozīta sistēmu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5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zērien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epakojuma vei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</w:rPr>
              <w:t>1.1. Karbonizēti un nekarbonizēti bezalkoholiskie dzērieni (minerālūdens, dzeramais ūdens, limonādes, enerģijas dzērien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ledus tēja u.c.)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 Alus;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1.3. Citi fermentētie produkti ar alkohola saturu līdz 6%</w:t>
            </w:r>
            <w:r>
              <w:rPr>
                <w:rFonts w:cs="Times New Roman" w:ascii="Times New Roman" w:hAnsi="Times New Roman"/>
              </w:rPr>
              <w:t xml:space="preserve"> (piemēram, sidrs, alkoholiskie kokteiļi ar alkohola saturu no 0,5 % līdz 6 %), izņemot alu, vīnu, dzirkstošo vīnu un augļu vīnu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ikla pudeles ar tilpumu no 0,1 līdz 3 l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Citi fermentētie produkti ar alkohola saturu līdz 6 % no 0,1 l līdz 0,75 l (neieskaitot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</w:rPr>
              <w:t>1.1. Karbonizēti un nekarbonizēti bezalkoholiskie dzērieni (minerālūdens, dzeramais ūdens, limonādes, enerģijas dzērien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ledus tēja u.c.);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 Alus;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1.3. Citi fermentētie produkti ar alkohola saturu līdz 6%</w:t>
            </w:r>
            <w:r>
              <w:rPr>
                <w:rFonts w:cs="Times New Roman" w:ascii="Times New Roman" w:hAnsi="Times New Roman"/>
              </w:rPr>
              <w:t xml:space="preserve"> (piemēram, sidrs, alkoholiskie kokteiļi ar alkohola saturu no 0,5 % līdz 6 %), izņemot alu, vīnu, dzirkstošo vīnu un augļu vīnu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stmasas (PET) pudeles ar tilpumu no 0,33 līdz 3 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us un citi fermentētie produkti ar alkohola saturu līdz 6 % no 0,33 l līdz 0,5 vai 1 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</w:rPr>
              <w:t>1.1. Karbonizēti un nekarbonizēti bezalkoholiskie dzērieni (minerālūdens, dzeramais ūdens, limonādes, enerģijas dzērien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ledus tēja u.c.);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 Alus;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1.3. Citi fermentētie produkti ar alkohola saturu līdz 6%</w:t>
            </w:r>
            <w:r>
              <w:rPr>
                <w:rFonts w:cs="Times New Roman" w:ascii="Times New Roman" w:hAnsi="Times New Roman"/>
              </w:rPr>
              <w:t xml:space="preserve"> (piemēram, sidrs, alkoholiskie kokteiļi ar alkohola saturu no 0,5 % līdz 6 %), izņemot alu, vīnu, dzirkstošo vīnu un augļu vīnu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etāla pudeles ar tilpumu no 0,2 līdz 1 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3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3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des aizsardzības un </w:t>
      </w:r>
    </w:p>
    <w:p>
      <w:pPr>
        <w:pStyle w:val="Normal"/>
        <w:tabs>
          <w:tab w:val="clear" w:pos="720"/>
          <w:tab w:val="left" w:pos="113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ģionālās attīstības ministrs</w:t>
        <w:tab/>
        <w:tab/>
        <w:tab/>
        <w:tab/>
        <w:tab/>
        <w:tab/>
        <w:t>Juris Pūce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ba"/>
    <w:family w:val="roman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  <w:szCs w:val="20"/>
        <w:lang w:val="lv-LV"/>
      </w:rPr>
      <w:t>VARAMnot_piel_1_120220_depozits</w:t>
    </w:r>
  </w:p>
  <w:p>
    <w:pPr>
      <w:pStyle w:val="Footer"/>
      <w:rPr>
        <w:rFonts w:ascii="Times New Roman" w:hAnsi="Times New Roman" w:cs="Times New Roman"/>
        <w:sz w:val="20"/>
        <w:szCs w:val="20"/>
        <w:lang w:val="lv-LV"/>
      </w:rPr>
    </w:pPr>
    <w:r>
      <w:rPr>
        <w:rFonts w:cs="Times New Roman" w:ascii="Times New Roman" w:hAnsi="Times New Roman"/>
        <w:sz w:val="20"/>
        <w:szCs w:val="20"/>
        <w:lang w:val="lv-LV"/>
      </w:rPr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4:04:00Z</dcterms:created>
  <dc:creator>Tatjana Alekse</dc:creator>
  <dc:description>tālrunis 67026479;
e-pasts tatjana.alekse@varam.gov.lv</dc:description>
  <cp:keywords/>
  <dc:language>en-US</dc:language>
  <cp:lastModifiedBy>Tatjana Alekse</cp:lastModifiedBy>
  <dcterms:modified xsi:type="dcterms:W3CDTF">2020-02-14T12:51:00Z</dcterms:modified>
  <cp:revision>24</cp:revision>
  <dc:subject>Noteikumu projekta 1. pielikums</dc:subject>
  <dc:title>Depozīta sistēmas piemērošanas kartība</dc:title>
</cp:coreProperties>
</file>