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4. pielikums</w:t>
        <w:br/>
        <w:t>Ministru kabineta</w:t>
        <w:br/>
        <w:t>2020. gada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epozīta iepakojuma apsaimniekošanas maksa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134"/>
        <w:gridCol w:w="1276"/>
        <w:gridCol w:w="1134"/>
        <w:gridCol w:w="1243"/>
      </w:tblGrid>
      <w:tr>
        <w:trPr>
          <w:trHeight w:val="330" w:hRule="atLeas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lv-LV"/>
              </w:rPr>
              <w:t>Izmaksu pozīcija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Automatizētais pieņemšanas veids (ar saspiešanu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Manuālais pieņemšanas veids (bez saspiešanas)</w:t>
            </w:r>
          </w:p>
        </w:tc>
      </w:tr>
      <w:tr>
        <w:trPr>
          <w:trHeight w:val="715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 uz iepakojuma vienī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 xml:space="preserve"> uz iepakojuma vienību</w:t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Automāta darbī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Elektrīb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Materiāli (papīrs, toneris u.c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Interne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Tīrīša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 xml:space="preserve">Telp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Telpas platī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Īres maks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Siltu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Elektrība (apgaismojum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Ūd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Kanalizācij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Telpu uzkopša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lv-LV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Darbinieku izmaks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Darba alga (aficiāla minimāla alg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 xml:space="preserve">Uzskaites centra vajadzīb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Izmaksas kop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lv-LV"/>
              </w:rPr>
              <w:t>eur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/mēnes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  <w:t>Vidējais mēneša skai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lv-LV"/>
              </w:rPr>
              <w:t>vienību skai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lv-LV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Sākotnējas investīcijas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lv-LV"/>
              </w:rPr>
              <w:t>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lv-LV"/>
              </w:rPr>
            </w:r>
          </w:p>
        </w:tc>
      </w:tr>
      <w:tr>
        <w:trPr>
          <w:trHeight w:val="3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lv-LV"/>
              </w:rPr>
              <w:t>KOP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lv-LV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0"/>
          <w:szCs w:val="20"/>
        </w:rPr>
        <w:t>Neietver izmaksu, kas saistītas ar automatizēto izlietotā dzērienu depozīta iepakojuma pieņemšanas līdzekļu iegādi vai nomu, kompensēšanu.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uris Pūce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4_120220_depozits</w:t>
    </w:r>
  </w:p>
  <w:p>
    <w:pPr>
      <w:pStyle w:val="Footer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4:00Z</dcterms:created>
  <dc:creator>Tatjana Alekse</dc:creator>
  <dc:description>tālrunis 67026479;
e-pasts tatjana.alekse@varam.gov.lv</dc:description>
  <cp:keywords/>
  <dc:language>en-US</dc:language>
  <cp:lastModifiedBy>Tatjana</cp:lastModifiedBy>
  <cp:lastPrinted>2020-01-24T16:52:00Z</cp:lastPrinted>
  <dcterms:modified xsi:type="dcterms:W3CDTF">2020-02-12T19:14:00Z</dcterms:modified>
  <cp:revision>29</cp:revision>
  <dc:subject>Noteikumu projekta 4. pielikums</dc:subject>
  <dc:title>Depozīta sistēmas piemērošanas kartība</dc:title>
</cp:coreProperties>
</file>