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7. pielikums</w:t>
        <w:br/>
        <w:t>Ministru kabineta</w:t>
        <w:br/>
        <w:t>2020. gada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oteikumiem Nr. 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etendenta pieteikuma vērtēšana notiek pēc 3 kritērijiem</w:t>
      </w:r>
      <w:r>
        <w:rPr/>
        <w:t>:</w:t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73"/>
        <w:gridCol w:w="348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kritērij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ozīta sistēmas darbības organizēšanas  un īstenošanas plāns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kritērij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ozīta iepakotāju saraksts, kuri apliecina, ka kļūs par attiecīgā komersanta dalībnieku, ja tam tiks piešķirtas depozīta sistēmas operatora tiesības, iepakojuma daļa kopējā depozīta iepakojuma apjomā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kritērij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ozīta sistēmas plānotā dalības maksa (Depozīta sistēmas darbības izmaksas uz svara vienību (kg)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Ņem vērā kā papildu kritēriju, ja vairāki pretendentu piedāvājumi saņēmuši vienādu vērtējumu 1.un 2. kritēriju grupā. Izvēlas pretendentu ar zemāko maksu vai kopējām izmaksām uz vienīb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zīta sistēmas darbības organizēšanas un īstenošanas plāna izvērtēšana notiek pēc šādiem apakškritērijiem:</w:t>
      </w:r>
    </w:p>
    <w:p>
      <w:pPr>
        <w:pStyle w:val="Normal"/>
        <w:rPr/>
      </w:pPr>
      <w:r>
        <w:rPr/>
        <w:t xml:space="preserve">(parādīts, ka sadalīti 80%, vienlaikus redzams svars kopējā novērtējumā)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410"/>
        <w:gridCol w:w="1523"/>
        <w:gridCol w:w="837"/>
        <w:gridCol w:w="2348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kškritērij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aļa plān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ar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zlietotā dzērienu depozīta iepakojuma pieņemšanas tīkla teritoriālais pārklājum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ldus punkti tiek piešķirti par lielāku pārklājumu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lietotā dzērienu depozīta iepakojuma loģistikas organizēšana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ļā iepirkuma” principi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ērienu depozīta iepakojuma atkārtotā lietošanas organizācij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ietotā dzērienu depozīta iepakojuma pārstrādes organizācij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ārstrādes iekārtu skaits, augstāks novērtējums pārstrādes organizācijai LV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p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zlietotā dzērienu depozīta iepakojuma pieņemšanas tehniskais risinājum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Ņem vērā kā papildu kritēriju, ja vairāki pretendentu piedāvājumi saņēmuši vienādu vērtējumu. Izvēlas pretendentu, kas paredz attīstības iespēj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uris Pūc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>
        <w:rFonts w:cs="Times New Roman" w:ascii="Times New Roman" w:hAnsi="Times New Roman"/>
        <w:sz w:val="20"/>
        <w:szCs w:val="20"/>
      </w:rPr>
      <w:t>VARAMnot_piel_7_120220_depozi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4:00Z</dcterms:created>
  <dc:creator>Tatjana Alekse</dc:creator>
  <dc:description>tālrunis 67026479;
e-pasts tatjana.alekse@varam.gov.lv</dc:description>
  <cp:keywords/>
  <dc:language>en-US</dc:language>
  <cp:lastModifiedBy>Tatjana</cp:lastModifiedBy>
  <cp:lastPrinted>2019-10-07T10:02:00Z</cp:lastPrinted>
  <dcterms:modified xsi:type="dcterms:W3CDTF">2020-02-12T19:11:00Z</dcterms:modified>
  <cp:revision>11</cp:revision>
  <dc:subject>Noteikumu projekta 7. pielikums</dc:subject>
  <dc:title>Depozīta sistēmas piemērošanas kartība</dc:title>
</cp:coreProperties>
</file>