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. pielikums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2018. gada ______ noteikumiem Nr.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ārskats par projekta īstenošanu</w:t>
      </w:r>
    </w:p>
    <w:p>
      <w:pPr>
        <w:pStyle w:val="Naisf"/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Vispārīga informācij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ācija par projekta īstenotāju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jekta īstenotāja vārds un uzvārds vai nosauk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dokļu maksātāja reģistrācijas numur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klarētā vai juridiskā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ela, mājas nr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ilsēta, novad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asta indekss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ojekta īstenotāja atbildīgā kontaktpersona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ārds, uzvārd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ņemamais ama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 Informācija par projektu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apraksts, t.sk. īstenotās aktivitāte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ēmuma par projekta apstiprināšanu numurs un dat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ārskata periods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dd.mm.gggg.- dd.mm.gggg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 Informācija par bāzes scenāriju</w:t>
      </w:r>
    </w:p>
    <w:p>
      <w:pPr>
        <w:pStyle w:val="Normal"/>
        <w:rPr/>
      </w:pPr>
      <w:r>
        <w:rPr/>
        <w:t>Ja bāzes scenārijā ir notikušas izmaiņas, nepieciešams detalizēts apraksts un izskaidrojums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 Projekta siltumnīcefekta gāzu emisija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4000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jekta robežu apraksts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rojekta siltumnīcefekta gāzu emisiju aprēķinus apstiprinošs detalizēts apraksts 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tumnīcefekta gāzu emisiju samazinājuma apjoms pārskata period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(C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ekv. tonnas / gadā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 Izmantotās tehnoloģijas aprakst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hnoloģiju, iekārtu un to tehnisko rādītāju apkopojum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alizēts apraksts par izmaiņām salīdzinājumā ar projekta iesniegumu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niskā dokumentācija. </w:t>
            </w:r>
            <w:r>
              <w:rPr>
                <w:i/>
                <w:sz w:val="28"/>
                <w:szCs w:val="28"/>
              </w:rPr>
              <w:t>Mērījumu izpildes dokumentācijas rezultāti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 </w:t>
      </w:r>
      <w:r>
        <w:rPr/>
        <w:t>Finanšu pārskat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stīciju un ekspluatācijas izmaksas pārskata period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alsts, pašvaldības, Eiropas Savienības vai citu finanšu avotu finansiāls atbalsts pārskata period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7. </w:t>
      </w:r>
      <w:r>
        <w:rPr/>
        <w:t>Kopsavilkums sabiedrībai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055"/>
        <w:gridCol w:w="4056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Īss apraksts par siltumnīcefekta gāzu emisijas bāzes scenāriju, projekta robežām un izmantotajām tehnoloģijām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iltumnīcefekta gāzu emisijas samazinājuma apjoms pārskata periodā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>(CO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 xml:space="preserve"> ekv. tonnas/ gadā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______. gada _____. ____________________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    ____________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(paraksts) *                                (vārds, uzvārds)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Z.v. 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zīm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 Dokumenta rekvizītu “paraksts” un “zīmoga vieta” neaizpilda, ja elektroniskais dokuments ir sagatavots atbilstoši normatīvajiem aktiem par elektronisko dokumentu noformēšanu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Char1CharCharCharCharCharCh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des aizsardzības u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ģionālās attīstības ministrs</w:t>
        <w:tab/>
        <w:tab/>
        <w:tab/>
        <w:tab/>
        <w:tab/>
        <w:t xml:space="preserve">   Kaspars Gerhards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Calibri" w:hAnsi="Calibri" w:cs="Tahoma"/>
      <w:sz w:val="20"/>
      <w:szCs w:val="16"/>
    </w:rPr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Char1CharCharCharCharCharChar">
    <w:name w:val="N Char1 Char Char Char Char Char Char"/>
    <w:basedOn w:val="Normal"/>
    <w:qFormat/>
    <w:pPr>
      <w:ind w:left="567" w:hanging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8:00Z</dcterms:created>
  <dc:creator>zanes</dc:creator>
  <dc:description/>
  <cp:keywords/>
  <dc:language>en-US</dc:language>
  <cp:lastModifiedBy>Zane Galindoma</cp:lastModifiedBy>
  <cp:lastPrinted>2016-02-12T15:17:00Z</cp:lastPrinted>
  <dcterms:modified xsi:type="dcterms:W3CDTF">2018-03-15T12:37:00Z</dcterms:modified>
  <cp:revision>4</cp:revision>
  <dc:subject>Noteikumu projekts</dc:subject>
  <dc:title>Kioto protokola projektu mehānismu īstenošana kārtība</dc:title>
</cp:coreProperties>
</file>