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. pielikums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2018. gada ______ noteikumiem Nr.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nod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Projekta iesniegums 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Vispārīga informācij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ācija par projekta iesniedzēju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Projekta iesniedzēja vārds un uzvārds vai nosaukum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Nodokļu maksātāja reģistrācijas numur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klarētā vai juridiskā adres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ela, mājas nr.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ilsēta, novad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asta indekss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2. 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ojekta iesniedzēja atbildīgā kontaktpersona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ārds, uzvārd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ņemamais ama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 </w:t>
      </w:r>
      <w:r>
        <w:rPr/>
        <w:t>Projekta iesnieguma kopsavilkum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Īss projekta aprakst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Īss apraksts par projekta ietekmes jomām un procesiem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ērtējums projekta ietekmei uz vid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aksts par plānotajiem vai īstenotajiem pasākumiem, lai samazinātu negatīvu ietekmi uz vidi un cilvēku veselību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 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ierosinājuma iesnieguma apstiprināšanas datum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 Informācija par projektu</w:t>
      </w:r>
    </w:p>
    <w:tbl>
      <w:tblPr>
        <w:tblW w:w="88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apraksts, t.sk. plānotās aktivitātes un nepieciešamais finansējuma apjom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īstenošanas vieta, adres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īstenošanas laika grafiks</w:t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 Tehnoloģiskā un finanšu informācij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hnoloģijas apraksts un siltumnīcefekta gāzu emisijas aprēķins </w:t>
            </w:r>
            <w:r>
              <w:rPr>
                <w:i/>
                <w:sz w:val="28"/>
                <w:szCs w:val="28"/>
              </w:rPr>
              <w:t>(siltumnīcefekta gāzu emisijas samazinājums atbilstoši oglekļa dioksīda ekvivalentam (tonnas gadā) un kopējais siltumnīcefekta gāzu emisijas samazinājums projekta īstenošanas laikā)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ākotnējais projekta finanšu plāns </w:t>
            </w:r>
            <w:r>
              <w:rPr>
                <w:i/>
                <w:sz w:val="28"/>
                <w:szCs w:val="28"/>
              </w:rPr>
              <w:t>(finansējuma apjoms projekta īstenošanai, pamatlīdzekļu atdeve, ieskaitot emisijas samazinājuma vienību vērtību un atmaksāšanās periodu)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 Bāzes scenārija apraksts</w:t>
      </w:r>
    </w:p>
    <w:p>
      <w:pPr>
        <w:pStyle w:val="Naisf"/>
        <w:spacing w:before="0" w:after="0"/>
        <w:ind w:hanging="0"/>
        <w:rPr/>
      </w:pPr>
      <w:r>
        <w:rPr>
          <w:i/>
          <w:color w:val="000000"/>
          <w:sz w:val="22"/>
          <w:szCs w:val="22"/>
        </w:rPr>
        <w:t xml:space="preserve">Identificē visas iespējamās siltumnīcefekta gāzu emisijas no konkrētiem </w:t>
      </w:r>
      <w:r>
        <w:rPr>
          <w:i/>
          <w:sz w:val="22"/>
          <w:szCs w:val="22"/>
        </w:rPr>
        <w:t>siltumnīcefekta gāzu emisijas</w:t>
      </w:r>
      <w:r>
        <w:rPr>
          <w:i/>
          <w:color w:val="000000"/>
          <w:sz w:val="22"/>
          <w:szCs w:val="22"/>
        </w:rPr>
        <w:t xml:space="preserve"> avotiem, kas varētu rasties, ja netiktu īstenots konkrētais projekts, un tā aprakstā iekļauj:</w:t>
      </w:r>
    </w:p>
    <w:p>
      <w:pPr>
        <w:pStyle w:val="Naisf"/>
        <w:spacing w:before="0" w:after="0"/>
        <w:ind w:hanging="0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1. siltumnīcefekta gāzu emisiju aprēķinus, kas veikti pamatojoties uz konkrēto projektu vai izmantojot līdzvērtīgu projektu emisijas faktorus;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 </w:t>
      </w:r>
      <w:r>
        <w:rPr>
          <w:b/>
          <w:bCs/>
          <w:i/>
          <w:color w:val="000000"/>
          <w:sz w:val="22"/>
          <w:szCs w:val="22"/>
        </w:rPr>
        <w:t>2. pārskatāmu struktūru attiecībā uz izmantotajiem pieņēmumiem, metodoloģiju, parametriem, datu ieguves avotiem un konkrētajiem apstākļiem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Papildināmības apraksts</w:t>
      </w:r>
    </w:p>
    <w:p>
      <w:pPr>
        <w:pStyle w:val="Naisf"/>
        <w:spacing w:before="0" w:after="0"/>
        <w:ind w:hanging="0"/>
        <w:rPr/>
      </w:pPr>
      <w:r>
        <w:rPr>
          <w:i/>
          <w:color w:val="000000"/>
          <w:sz w:val="22"/>
          <w:szCs w:val="22"/>
        </w:rPr>
        <w:t>Apkopo normatīvajos aktos noteiktās prasības klimata un vides aizsardzības jomā un tā aprakstā iekļauj:</w:t>
      </w:r>
    </w:p>
    <w:p>
      <w:pPr>
        <w:pStyle w:val="Naisf"/>
        <w:spacing w:before="0" w:after="0"/>
        <w:ind w:hanging="0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1. projekta iesniegumā paredzētās darbības nav noteiktas klimata un vides aizsardzības normatīvo aktos vai ir papildus klimata un vides aizsardzības normatīvajos aktos noteiktajām darbībām;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2. projekta īstenošanā tiek izmantotas tehnoloģijas vai prakse, kas attiecībā uz siltumnīcefekta gāzu emisiju samazināšanu ir līdzvērtīga vai labāka par atbilstošajā tautsaimniecības nozarē vai sektorā dominējošo tehnoloģiju;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 </w:t>
      </w:r>
      <w:r>
        <w:rPr>
          <w:b/>
          <w:bCs/>
          <w:i/>
          <w:color w:val="000000"/>
          <w:sz w:val="22"/>
          <w:szCs w:val="22"/>
        </w:rPr>
        <w:t>3. projekta finansēšanas avotus, kas pamato, ka šāda projekta īstenošanai nav pieejams publiskais finansējums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 Monitoringa apraksts</w:t>
      </w:r>
    </w:p>
    <w:p>
      <w:pPr>
        <w:pStyle w:val="Naisf"/>
        <w:spacing w:before="0" w:after="0"/>
        <w:ind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ekļauj informāciju par:</w:t>
      </w:r>
    </w:p>
    <w:p>
      <w:pPr>
        <w:pStyle w:val="Naisf"/>
        <w:spacing w:before="0" w:after="0"/>
        <w:ind w:hanging="0"/>
        <w:rPr/>
      </w:pPr>
      <w:r>
        <w:rPr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1. datu iegūšanas un glabāšanas procedūrām, lai novērtētu vai izmērītu siltumnīcefekta gāzu emisiju apjomu konkrētajam projektam noteiktā laikposmā, kā arī bāzes scenārijam;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 </w:t>
      </w:r>
      <w:r>
        <w:rPr>
          <w:b/>
          <w:bCs/>
          <w:i/>
          <w:color w:val="000000"/>
          <w:sz w:val="22"/>
          <w:szCs w:val="22"/>
        </w:rPr>
        <w:t>2. monitoringa kvalitātes nodrošināšanas un kontroles procedūrām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 Projekta atbilstība ilgtspējīgai attīstībai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etekmes uz vidi novērtējum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un tā rezultāti; potenciālās siltumnīcefekta gāzu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misijas izmaiņas, kuras var attiecināt uz projekta iesniegumu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tekme uz attīstību vietējā un nacionālā mērogā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etekme uz klimatu un vidi vietējā, nacionālā un starptautiskā mērogā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tekme uz sociālo vid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āreja uz efektīvām un klimatam un videi draudzīgām tehnoloģijām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zīme: 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Ja saskaņā ar normatīvajiem aktiem veicams ietekmes uz vidi novērtēju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 Konsultācijas ar ieinteresētajām personām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ācija par publikācijām, kas saistītas ar projekta iesniegumu, un pieejamības nodrošināšana projekta iesnieguma dokumentācija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ācija par sabiedrības informēšanas pasākumiem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psavilkums par sabiedrības sniegto viedokl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.gada _____.____________________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    ____________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(paraksts) *                                (vārds, uzvārds)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Z.v. 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iezīme: 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Dokumenta rekvizītu „paraksts”, „datums” un „zīmoga vieta” neaizpilda, ja elektroniskais dokuments ir sagatavots atbilstoši normatīvajiem aktiem par elektronisko dokumentu noformēšanu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Char1CharCharCharCharCharCh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des aizsardzības u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ģionālās attīstības ministrs</w:t>
        <w:tab/>
        <w:tab/>
        <w:tab/>
        <w:tab/>
        <w:tab/>
        <w:t xml:space="preserve">   Kaspars Gerhards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68" w:after="6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Calibri" w:hAnsi="Calibri" w:cs="Tahoma"/>
      <w:sz w:val="20"/>
      <w:szCs w:val="16"/>
    </w:rPr>
  </w:style>
  <w:style w:type="paragraph" w:styleId="StyleRight">
    <w:name w:val="Style Right"/>
    <w:basedOn w:val="Normal"/>
    <w:qFormat/>
    <w:pPr>
      <w:spacing w:before="0" w:after="120"/>
      <w:ind w:firstLine="720"/>
      <w:jc w:val="right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Char1CharCharCharCharCharChar">
    <w:name w:val="N Char1 Char Char Char Char Char Char"/>
    <w:basedOn w:val="Normal"/>
    <w:qFormat/>
    <w:pPr>
      <w:ind w:left="567" w:hanging="567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7:00Z</dcterms:created>
  <dc:creator>zanes</dc:creator>
  <dc:description>zane.galindoma@varam.gov.lv</dc:description>
  <cp:keywords/>
  <dc:language>en-US</dc:language>
  <cp:lastModifiedBy>Zane Galindoma</cp:lastModifiedBy>
  <cp:lastPrinted>2016-02-12T15:17:00Z</cp:lastPrinted>
  <dcterms:modified xsi:type="dcterms:W3CDTF">2018-03-15T12:34:00Z</dcterms:modified>
  <cp:revision>4</cp:revision>
  <dc:subject>Noteikumu projekts</dc:subject>
  <dc:title>Kioto protokola projektu mehānismu īstenošanas kārtība</dc:title>
</cp:coreProperties>
</file>