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6"/>
          <w:szCs w:val="26"/>
        </w:rPr>
        <w:t>Projekt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ATVIJAS REPUBLIKAS MINISTRU KABINETS</w:t>
      </w:r>
    </w:p>
    <w:p>
      <w:pPr>
        <w:pStyle w:val="Normal"/>
        <w:ind w:left="567" w:firstLine="567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ab/>
        <w:t>2016.gada ___._______</w:t>
        <w:tab/>
        <w:tab/>
        <w:tab/>
        <w:tab/>
        <w:tab/>
        <w:tab/>
        <w:t>Noteikumi Nr.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Rīgā</w:t>
        <w:tab/>
        <w:tab/>
        <w:tab/>
        <w:tab/>
        <w:tab/>
        <w:tab/>
        <w:tab/>
        <w:tab/>
        <w:tab/>
        <w:t>(prot. Nr.__  __.§)</w:t>
      </w:r>
    </w:p>
    <w:p>
      <w:pPr>
        <w:pStyle w:val="Normal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Grozījumi Ministru kabineta 2006. gada 6. jūnija noteikumos Nr. 45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Noteikumi par radiofrekvences piešķīruma lietošanas atļaujām”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Izdoti saskaņā ar Elektronisko sakaru likuma 7. panta 1. punktu un 50. pantu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zdarīt Ministru kabineta 2006. gada 6. jūnija noteikumos Nr. 453 „Noteikumi par radiofrekvences piešķīruma lietošanas atļaujām” (Latvijas Vēstnesis, 2006, 90.nr., 2007, 50.nr., 2012, 106.nr.) šādus grozījumu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izstāt noteikumu tekstā vārdu „telekomunikācijas” (attiecīgā locījumā) ar vārdu „telesakari” (attiecīgā locījumā)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zteikt 10. punktu šādā redakcijā:  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10. Īstermiņa atļauja ir dokuments, ar kuru atļauj īslaicīgu radioiekārtas lietošanu, tās darbības demonstrāciju vai izmēģinājumus. Īstermiņa lietošanas atļauju izsniedz uz laiku, kas nepārsniedz trīs mēnešus.”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teikt 14.1. apakšpunktu šādā redakcijā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14.1. radioiekārta ir nodrošināta ar atbilstību apliecinošiem dokumentiem;”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teikt 25. punktu šādā redakcijā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25. Šo noteikumu 14.1.apakšpunktā minētais priekšnoteikums ir izpildīts, ja valsts akciju sabiedrībā "Elektroniskie sakari" ir iesniegti dokumenti un informācija, kas apstiprina atļaujas pieprasījumā minētās radioiekārtas atbilstību normatīvajiem aktiem par atbilstības novērtēšanu.”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Izteikt 33.3. apakšpunktu šādā redakcijā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33.3. ir saņemta informācija par radioiekārtas neatbilstību normatīvajiem aktiem par atbilstības novērtēšanu”;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apildināt noteikumus ar 36.6. apakšpunktu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36.6. ir saņemta informācija par radioiekārtas neatbilstību normatīvajiem aktiem par atbilstības novērtēšanu;.”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vītrot 39. punkta otro teikumu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zteikt 1. pielikuma 6. punktu šādā redakcijā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6. Kopā ar uzstādīšanas atļaujas pieprasījumu iesniedz attiecīgās radioiekārtas atbilstības apliecinājumu, kas ir izdots saskaņā ar normatīvajiem aktiem par atbilstības novērtēšanu.”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oteikumi stājas spēkā 2016. gada 13. jūnijā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  <w:ins w:id="2" w:author="Santa Sīpola" w:date="2016-03-21T14:56:00Z"/>
        </w:rPr>
      </w:pPr>
      <w:ins w:id="0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Ministru prezidents</w:t>
          <w:tab/>
        </w:r>
      </w:ins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M</w:t>
      </w:r>
      <w:ins w:id="1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.</w:t>
        </w:r>
      </w:ins>
      <w:r>
        <w:rPr>
          <w:rFonts w:cs="Times New Roman" w:ascii="Times New Roman" w:hAnsi="Times New Roman"/>
          <w:sz w:val="26"/>
          <w:szCs w:val="26"/>
        </w:rPr>
        <w:t>Kučinskis</w:t>
      </w:r>
    </w:p>
    <w:p>
      <w:pPr>
        <w:pStyle w:val="7"/>
        <w:rPr>
          <w:rFonts w:ascii="Times New Roman" w:hAnsi="Times New Roman" w:cs="Times New Roman"/>
          <w:sz w:val="26"/>
          <w:szCs w:val="26"/>
          <w:ins w:id="4" w:author="Santa Sīpola" w:date="2016-03-21T14:56:00Z"/>
        </w:rPr>
      </w:pPr>
      <w:ins w:id="3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Vides aizsardzības un reģionālās attīstības</w:t>
        </w:r>
      </w:ins>
    </w:p>
    <w:p>
      <w:pPr>
        <w:pStyle w:val="7"/>
        <w:rPr>
          <w:ins w:id="7" w:author="Santa Sīpola" w:date="2016-03-21T14:56:00Z"/>
        </w:rPr>
      </w:pPr>
      <w:ins w:id="5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ministrs</w:t>
          <w:tab/>
        </w:r>
      </w:ins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ins w:id="6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K.Gerhards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  <w:ins w:id="9" w:author="Santa Sīpola" w:date="2016-03-21T14:56:00Z"/>
        </w:rPr>
      </w:pPr>
      <w:ins w:id="8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Iesniedzējs: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11" w:author="Santa Sīpola" w:date="2016-03-21T14:56:00Z"/>
        </w:rPr>
      </w:pPr>
      <w:ins w:id="10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Vides aizsardzības un reģionālās attīstības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14" w:author="Santa Sīpola" w:date="2016-03-21T14:56:00Z"/>
        </w:rPr>
      </w:pPr>
      <w:ins w:id="12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ministrs</w:t>
          <w:tab/>
        </w:r>
      </w:ins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</w:t>
      </w:r>
      <w:ins w:id="13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K.Gerhards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16" w:author="Santa Sīpola" w:date="2016-03-21T14:56:00Z"/>
        </w:rPr>
      </w:pPr>
      <w:ins w:id="15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18" w:author="Santa Sīpola" w:date="2016-03-21T14:56:00Z"/>
        </w:rPr>
      </w:pPr>
      <w:ins w:id="17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Vizē: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20" w:author="Santa Sīpola" w:date="2016-03-21T14:56:00Z"/>
        </w:rPr>
      </w:pPr>
      <w:ins w:id="19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Vides aizsardzības un reģionālās attīstības</w:t>
        </w:r>
      </w:ins>
    </w:p>
    <w:p>
      <w:pPr>
        <w:pStyle w:val="7"/>
        <w:rPr>
          <w:rFonts w:ascii="Times New Roman" w:hAnsi="Times New Roman" w:cs="Times New Roman"/>
          <w:sz w:val="26"/>
          <w:szCs w:val="26"/>
          <w:ins w:id="22" w:author="Santa Sīpola" w:date="2016-03-21T14:56:00Z"/>
        </w:rPr>
      </w:pPr>
      <w:ins w:id="21" w:author="Santa Sīpola" w:date="2016-03-21T14:56:00Z">
        <w:r>
          <w:rPr>
            <w:rFonts w:cs="Times New Roman" w:ascii="Times New Roman" w:hAnsi="Times New Roman"/>
            <w:sz w:val="26"/>
            <w:szCs w:val="26"/>
          </w:rPr>
          <w:t>ministrijas valsts sekretārs</w:t>
          <w:tab/>
        </w:r>
      </w:ins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R.Muciņš</w:t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03.2016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TIME \@"HH:mm"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17:37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NUMWORDS \* ARABIC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0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.Sīpola</w:t>
      </w:r>
    </w:p>
    <w:p>
      <w:pPr>
        <w:pStyle w:val="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7026932,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anta.sipola@varam.gov.lv</w:t>
        </w:r>
      </w:hyperlink>
    </w:p>
    <w:p>
      <w:pPr>
        <w:pStyle w:val="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3" w:gutter="0" w:header="709" w:top="993" w:footer="55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vdoctopindex">
    <w:name w:val="tv_doc_top_index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360" w:before="60" w:after="60"/>
      <w:ind w:left="720" w:firstLine="720"/>
      <w:contextualSpacing/>
      <w:jc w:val="both"/>
    </w:pPr>
    <w:rPr>
      <w:sz w:val="26"/>
      <w:szCs w:val="20"/>
      <w:lang w:val="en-AU"/>
    </w:rPr>
  </w:style>
  <w:style w:type="paragraph" w:styleId="7">
    <w:name w:val="7."/>
    <w:basedOn w:val="Normal"/>
    <w:qFormat/>
    <w:pPr>
      <w:spacing w:lineRule="auto" w:line="276" w:before="0" w:after="200"/>
    </w:pPr>
    <w:rPr>
      <w:rFonts w:ascii="Franklin Gothic Book" w:hAnsi="Franklin Gothic Book" w:eastAsia="Calibri" w:cs="Times New Roman"/>
      <w:sz w:val="22"/>
      <w:szCs w:val="22"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ta.sipol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06:00Z</dcterms:created>
  <dc:creator>Santa Sīpola</dc:creator>
  <dc:description/>
  <cp:keywords/>
  <dc:language>en-US</dc:language>
  <cp:lastModifiedBy>Santa Sīpola</cp:lastModifiedBy>
  <cp:lastPrinted>2015-10-27T11:24:00Z</cp:lastPrinted>
  <dcterms:modified xsi:type="dcterms:W3CDTF">2016-03-21T13:06:00Z</dcterms:modified>
  <cp:revision>2</cp:revision>
  <dc:subject>MK noteikumu projekts</dc:subject>
  <dc:title>Grozījumi Ministru kabineta 2006. gada 6. jūnija noteikumos Nr. 453 „Noteikumi par radiofrekvences piešķīruma lietošanas atļaujām”</dc:title>
</cp:coreProperties>
</file>