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3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zīta iepakojuma pieņemšanas, nodošanas atkārtotai izmantošanai un pārstrādes apjomi (īpatsvars %*) un termiņi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09"/>
        <w:gridCol w:w="708"/>
        <w:gridCol w:w="709"/>
        <w:gridCol w:w="709"/>
        <w:gridCol w:w="850"/>
        <w:gridCol w:w="851"/>
        <w:gridCol w:w="709"/>
        <w:gridCol w:w="850"/>
        <w:gridCol w:w="851"/>
        <w:gridCol w:w="708"/>
        <w:gridCol w:w="851"/>
        <w:gridCol w:w="850"/>
        <w:gridCol w:w="851"/>
        <w:gridCol w:w="850"/>
        <w:gridCol w:w="851"/>
        <w:gridCol w:w="709"/>
        <w:gridCol w:w="708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p.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lietotā depozīta iepakojuma materiāla veid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No 2022. ga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1. februāra līdz 2023. gada 31. decembrim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2024. gada 1. janvāra līdz 2024. gada 31. decembrim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2025. gada 1. janvāra līdz 2025. gada 31. decembrim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2026 gada 1. janvāra līdz 2027. gada 31. decembrim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2028. gada 1. janvāra līdz 2029. gada 31. decembri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 2030. ga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janvā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dots atkārtotai izmantošana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k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Plastm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Melnais metāl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Alumīnij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 visiem materiā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Aprēķina no tirgū laistā depozīta iepakojuma daudzuma.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. Pūce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3_230320_depozits</w:t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07:00Z</dcterms:created>
  <dc:creator>Tatjana Alekse</dc:creator>
  <dc:description/>
  <cp:keywords/>
  <dc:language>en-US</dc:language>
  <cp:lastModifiedBy>Tatjana</cp:lastModifiedBy>
  <cp:lastPrinted>2020-02-10T16:08:00Z</cp:lastPrinted>
  <dcterms:modified xsi:type="dcterms:W3CDTF">2020-03-22T11:24:00Z</dcterms:modified>
  <cp:revision>53</cp:revision>
  <dc:subject>Noteikumu projekta 3. pielikums</dc:subject>
  <dc:title>Depozīta sistēmas piemērošanas kartība</dc:title>
</cp:coreProperties>
</file>