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7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etendenta pieteikuma vērtēšanas kritēriji</w:t>
      </w:r>
      <w:r>
        <w:rPr/>
        <w:t>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ērij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r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kritērij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ozīta sistēmas darbības organizēšanas un īstenošanas plān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kritērij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ozīta iepakotāju saraksts, kuri apliecina, ka kļūs par attiecīgā komersanta dalībnieku, ja tam tiks piešķirtas depozīta sistēmas operatora tiesības, iepakojuma daļa kopējā depozīta iepakojuma apjom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kritērij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ānotā depozīta sistēmas dalības maksa (depozīta sistēmas darbības izmaksas uz svara vienību (kg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ozīta sistēmas darbības organizēšanas un īstenošanas plāna (1. kritērijs) izvērtēšana notiek pēc šādiem apakškritērijiem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941"/>
        <w:gridCol w:w="212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škritērij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saimniekošanas plānā vērtējamā sadaļa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zlietotā dzērienu depozīta iepakojuma pieņemšanas vietu tīkla teritoriālais pārklāj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ietotā dzērienu depozīta iepakojuma loģistikas organizēš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zīta iepakojuma atkārtotās lietošanas organizāc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ietotā dzērienu depozīta iepakojuma pārstrādes organizāc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zlietotā dzērienu depozīta iepakojuma pieņemšanas tehniskais risināj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30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zīta sistēmas darbības finanšu plā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ācijas pasāku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. Pūc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lv-LV"/>
      </w:rPr>
      <w:t>VARAMnot_piel_7_110320_depozits</w:t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lv-LV"/>
      </w:rPr>
      <w:t>VARAMnot_piel_7_230320_depozits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4:00Z</dcterms:created>
  <dc:creator>Tatjana Alekse</dc:creator>
  <dc:description>tālrunis 67026479;
e-pasts tatjana.alekse@varam.gov.lv</dc:description>
  <cp:keywords/>
  <dc:language>en-US</dc:language>
  <cp:lastModifiedBy>Tatjana</cp:lastModifiedBy>
  <cp:lastPrinted>2019-10-07T10:02:00Z</cp:lastPrinted>
  <dcterms:modified xsi:type="dcterms:W3CDTF">2020-03-22T11:49:00Z</dcterms:modified>
  <cp:revision>29</cp:revision>
  <dc:subject>Noteikumu projekta 7. pielikums</dc:subject>
  <dc:title>Depozīta sistēmas piemērošanas kartība</dc:title>
</cp:coreProperties>
</file>