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1. pielikums</w:t>
        <w:br/>
        <w:t>Ministru kabineta</w:t>
        <w:br/>
        <w:t>2020. gada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ērieni, kuru iepakojumam piemēro depozīta sistēmu, un dzērienu iepakojumi, kuriem piemēro depozīta sistēm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ērie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enreiz un atkārtoti lietojamā iepakojuma veid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1.1. Karbonizēti un nekarbonizēti bezalkoholiskie dzērieni (minerālūdens, dzeramais ūdens, limonādes, enerģijas dzēri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dus tēja, sulas, nektāri u.c.)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 Alus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3. Citi fermentētie produkti ar alkohola saturu līdz 6%</w:t>
            </w:r>
            <w:r>
              <w:rPr>
                <w:rFonts w:cs="Times New Roman" w:ascii="Times New Roman" w:hAnsi="Times New Roman"/>
              </w:rPr>
              <w:t xml:space="preserve"> (piemēram, sidrs, alkoholiskie kokteiļi ar alkohola saturu no 0,5 % līdz 6 %), izņemot alu, vīnu, dzirkstošo vīnu un augļu vīn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kla pudeles ar tilpumu no 0,1 līdz 3 l (neieskaito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iti fermentētie produkti ar alkohola saturu līdz 6 % no 0,1 l līdz 0,75 l (ieskaitot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1.1. Karbonizēti un nekarbonizēti bezalkoholiskie dzērieni (minerālūdens, dzeramais ūdens, limonādes, enerģijas dzēri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dus tēja, sulas, nektāri u.c.)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 Alus;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1.3. Citi fermentētie produkti ar alkohola saturu līdz 6%</w:t>
            </w:r>
            <w:r>
              <w:rPr>
                <w:rFonts w:cs="Times New Roman" w:ascii="Times New Roman" w:hAnsi="Times New Roman"/>
              </w:rPr>
              <w:t xml:space="preserve"> (piemēram, sidrs, alkoholiskie kokteiļi ar alkohola saturu no 0,5 % līdz 6 %), izņemot alu, vīnu, dzirkstošo vīnu un augļu vīn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lastmasas (PET materiālu grupa) pudeles ar tilpumu no 0,33 līdz 3 l (neieskaitot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lus un citi fermentētie produkti ar alkohola saturu līdz 6 % no 0,33 l līdz 0,5 vai 1 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1.1. Karbonizēti un nekarbonizēti bezalkoholiskie dzērieni (minerālūdens, dzeramais ūdens, limonādes, enerģijas dzēri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dus tēja, sulas, nektāri u.c.)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 Alus;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1.3. Citi fermentētie produkti ar alkohola saturu līdz 6%</w:t>
            </w:r>
            <w:r>
              <w:rPr>
                <w:rFonts w:cs="Times New Roman" w:ascii="Times New Roman" w:hAnsi="Times New Roman"/>
              </w:rPr>
              <w:t xml:space="preserve"> (piemēram, sidrs, alkoholiskie kokteiļi ar alkohola saturu no 0,5 % līdz 6 %), izņemot alu, vīnu, dzirkstošo vīnu un augļu vīn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ārdenes ar tilpumu no 0,2 līdz 1 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. Pūce</w:t>
      </w:r>
    </w:p>
    <w:p>
      <w:pPr>
        <w:pStyle w:val="ListParagraph"/>
        <w:ind w:left="0" w:right="141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ymbol">
    <w:charset w:val="02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1_230320_depozits</w:t>
    </w:r>
  </w:p>
  <w:p>
    <w:pPr>
      <w:pStyle w:val="Footer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04:00Z</dcterms:created>
  <dc:creator>Tatjana Alekse</dc:creator>
  <dc:description>tālrunis 67026479;
e-pasts tatjana.alekse@varam.gov.lv</dc:description>
  <cp:keywords/>
  <dc:language>en-US</dc:language>
  <cp:lastModifiedBy>Tatjana</cp:lastModifiedBy>
  <dcterms:modified xsi:type="dcterms:W3CDTF">2020-03-21T16:56:00Z</dcterms:modified>
  <cp:revision>32</cp:revision>
  <dc:subject>Noteikumu projekta 1. pielikums</dc:subject>
  <dc:title>Depozīta sistēmas piemērošanas kartība</dc:title>
</cp:coreProperties>
</file>