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78"/>
        <w:jc w:val="center"/>
        <w:rPr>
          <w:b/>
          <w:b/>
          <w:bCs/>
          <w:color w:val="414142"/>
        </w:rPr>
      </w:pPr>
      <w:r>
        <w:rPr>
          <w:b/>
          <w:bCs/>
          <w:color w:val="414142"/>
        </w:rPr>
        <w:t>Tiesību akta projekta sākotnējās ietekmes novērtējuma ziņojums (anotācija) par Ministru kabineta noteikumu projektu “Noteikumi par sabiedrisko ūdenssaimniecības pakalpojumu sniegšanu un lietošanu’’</w:t>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b w:val="false"/>
                <w:b w:val="false"/>
              </w:rPr>
            </w:pPr>
            <w:r>
              <w:rPr/>
              <w:t>I. Tiesību akta projekta izstrādes nepieciešamība</w:t>
            </w:r>
          </w:p>
        </w:tc>
      </w:tr>
      <w:tr>
        <w:trPr>
          <w:trHeight w:val="415"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Footer"/>
              <w:ind w:left="57" w:right="57" w:hanging="0"/>
              <w:jc w:val="both"/>
              <w:rPr>
                <w:shd w:fill="FFFFFF" w:val="clear"/>
              </w:rPr>
            </w:pPr>
            <w:r>
              <w:rPr>
                <w:shd w:fill="FFFFFF" w:val="clear"/>
              </w:rPr>
              <w:t>Ministru kabineta noteikumu projekts „Noteikumi par sabiedrisko ūdenssaimniecības pakalpojumu sniegšanu un lietošanu” (turpmāk – noteikumu projekts) ir sagatavots saskaņā ar Ūdenssaimniecības pakalpojumu likuma (spēkā ar 2016.gada 1.janvārī) 4.panta 1., 2., 3. un 4.punktu un likuma “Par sabiedrisko pakalpojumu regulatoriem” 22.panta piekto daļu.</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BodyTextIndent3"/>
              <w:ind w:left="57" w:right="57" w:hanging="0"/>
              <w:jc w:val="both"/>
              <w:rPr>
                <w:sz w:val="24"/>
                <w:szCs w:val="24"/>
                <w:lang w:val="lv-LV" w:eastAsia="lv-LV"/>
              </w:rPr>
            </w:pPr>
            <w:r>
              <w:rPr>
                <w:sz w:val="24"/>
                <w:szCs w:val="24"/>
                <w:lang w:val="lv-LV" w:eastAsia="lv-LV"/>
              </w:rPr>
              <w:t>2016. gada 1.janvārī stājās spēka Ūdenssaimniecības pakalpojumu likums (turpmāk – likums). Likuma 4.panta 1., 2., 3. un 4. punktā ir dots deleģējums Ministru kabinetam (turpmāk – MK) izdot MK noteikumus, nosakot:</w:t>
            </w:r>
          </w:p>
          <w:p>
            <w:pPr>
              <w:pStyle w:val="BodyTextIndent3"/>
              <w:ind w:left="57" w:right="57" w:hanging="0"/>
              <w:jc w:val="both"/>
              <w:rPr/>
            </w:pPr>
            <w:r>
              <w:rPr>
                <w:sz w:val="24"/>
                <w:szCs w:val="24"/>
                <w:lang w:val="lv-LV" w:eastAsia="lv-LV"/>
              </w:rPr>
              <w:t>1.</w:t>
            </w:r>
            <w:r>
              <w:rPr/>
              <w:t xml:space="preserve"> </w:t>
            </w:r>
            <w:r>
              <w:rPr>
                <w:sz w:val="24"/>
                <w:szCs w:val="24"/>
                <w:lang w:val="lv-LV" w:eastAsia="lv-LV"/>
              </w:rPr>
              <w:t>kārtību, kādā sniedz, izmanto un pārtrauc sniegt sabiedriskos ūdenssaimniecības pakalpojumus;</w:t>
            </w:r>
          </w:p>
          <w:p>
            <w:pPr>
              <w:pStyle w:val="BodyTextIndent3"/>
              <w:ind w:left="57" w:right="57" w:hanging="0"/>
              <w:jc w:val="both"/>
              <w:rPr>
                <w:sz w:val="24"/>
                <w:szCs w:val="24"/>
                <w:lang w:val="lv-LV" w:eastAsia="lv-LV"/>
              </w:rPr>
            </w:pPr>
            <w:r>
              <w:rPr>
                <w:sz w:val="24"/>
                <w:szCs w:val="24"/>
                <w:lang w:val="lv-LV" w:eastAsia="lv-LV"/>
              </w:rPr>
              <w:t>2.</w:t>
            </w:r>
            <w:r>
              <w:rPr/>
              <w:t xml:space="preserve"> </w:t>
            </w:r>
            <w:r>
              <w:rPr>
                <w:sz w:val="24"/>
                <w:szCs w:val="24"/>
                <w:lang w:val="lv-LV" w:eastAsia="lv-LV"/>
              </w:rPr>
              <w:t>kārtību, kādā nekustamo īpašumu pieslēdz centralizētajai ūdensapgādes vai centralizētajai kanalizācijas sistēmai, tai skaitā prasības attiecībā uz komercuzskaites mēraparāta mezgla atrašanās vietu un gadījumus, kad pieļaujama komercuzskaites mēraparāta mezgla izbūve ārpus piederības robežas;</w:t>
            </w:r>
          </w:p>
          <w:p>
            <w:pPr>
              <w:pStyle w:val="BodyTextIndent3"/>
              <w:ind w:left="0" w:right="57" w:hanging="0"/>
              <w:jc w:val="both"/>
              <w:rPr>
                <w:sz w:val="24"/>
                <w:szCs w:val="24"/>
                <w:lang w:val="lv-LV" w:eastAsia="lv-LV"/>
              </w:rPr>
            </w:pPr>
            <w:r>
              <w:rPr>
                <w:sz w:val="24"/>
                <w:szCs w:val="24"/>
                <w:lang w:val="lv-LV" w:eastAsia="lv-LV"/>
              </w:rPr>
              <w:t>3. pakalpojumu sniedzēja sniegto sabiedrisko ūdenssaimniecības pakalpojumu uzskaites kārtību un kārtību, kādā veicami norēķini par saņemtajiem pakalpojumiem;</w:t>
            </w:r>
          </w:p>
          <w:p>
            <w:pPr>
              <w:pStyle w:val="BodyTextIndent3"/>
              <w:ind w:left="0" w:right="57" w:hanging="0"/>
              <w:jc w:val="both"/>
              <w:rPr>
                <w:sz w:val="24"/>
                <w:szCs w:val="24"/>
                <w:lang w:val="lv-LV" w:eastAsia="lv-LV"/>
              </w:rPr>
            </w:pPr>
            <w:r>
              <w:rPr>
                <w:sz w:val="24"/>
                <w:szCs w:val="24"/>
                <w:lang w:val="lv-LV" w:eastAsia="lv-LV"/>
              </w:rPr>
              <w:t>4. kārtību, kādā aprēķina kompensāciju par sabiedrisko ūdenssaimniecības pakalpojumu lietošanas noteikumu pārkāpšanu.</w:t>
            </w:r>
          </w:p>
          <w:p>
            <w:pPr>
              <w:pStyle w:val="BodyTextIndent3"/>
              <w:ind w:left="0" w:right="57" w:hanging="0"/>
              <w:jc w:val="both"/>
              <w:rPr>
                <w:sz w:val="24"/>
                <w:szCs w:val="24"/>
                <w:lang w:val="lv-LV" w:eastAsia="lv-LV"/>
              </w:rPr>
            </w:pPr>
            <w:r>
              <w:rPr>
                <w:sz w:val="24"/>
                <w:szCs w:val="24"/>
                <w:lang w:val="lv-LV" w:eastAsia="lv-LV"/>
              </w:rPr>
              <w:t xml:space="preserve">MK kabineta noteikumu projekts „Noteikumi par sabiedrisko ūdenssaimniecības pakalpojumu sniegšanu un lietošanu” (turpmāk – noteikumu projekts) ir izstrādāts, lai nodrošinātu likuma pārejas noteikumu 1.punkta izpildi, nosakot vienotas prasības sabiedrisko ūdenssaimniecības pakalpojumu sniegšanai. </w:t>
            </w:r>
          </w:p>
          <w:p>
            <w:pPr>
              <w:pStyle w:val="BodyTextIndent3"/>
              <w:numPr>
                <w:ilvl w:val="0"/>
                <w:numId w:val="4"/>
              </w:numPr>
              <w:spacing w:before="0" w:after="0"/>
              <w:ind w:left="57" w:right="57" w:hanging="360"/>
              <w:jc w:val="both"/>
              <w:rPr>
                <w:sz w:val="24"/>
                <w:szCs w:val="24"/>
                <w:lang w:val="lv-LV" w:eastAsia="lv-LV"/>
              </w:rPr>
            </w:pPr>
            <w:r>
              <w:rPr>
                <w:sz w:val="24"/>
                <w:szCs w:val="24"/>
                <w:lang w:val="lv-LV" w:eastAsia="lv-LV"/>
              </w:rPr>
              <w:t xml:space="preserve">      </w:t>
            </w:r>
            <w:r>
              <w:rPr>
                <w:sz w:val="24"/>
                <w:szCs w:val="24"/>
                <w:lang w:val="lv-LV" w:eastAsia="lv-LV"/>
              </w:rPr>
              <w:t xml:space="preserve">1) Likumā „Par pašvaldībām” 15.panta pirmās daļas 1.punktā noteiktajiem komunālo pakalpojumu veidiem, kurus ir jānodrošina pašvaldībām, veicot savas autonomās funkcijas – siltumapgādei un sadzīves atkritumu apsaimniekošanai – ir izstrādāti un ir spēka vairāki normatīvie akti, kuros ir noteiktas prasības siltumenerģijas piegādei un lietošanai un atkritumu apsaimniekošanai. Savukārt prasības komunālajiem pakalpojumiem ūdensapgādes un kanalizācijas jomā pašlaik nav noteiktas, kā rezultātā izpratne par sabiedrisko ūdenssaimniecības pakalpojumu (turpmāk – pakalpojumi) sniegšanu un lietošanu ir ļoti dažāda, gan starp pakalpojumu sniedzējiem, gan to lietotājiem. Atbilstoši likumam pakalpojumus atkarībā no sniegtā pakalpojuma apjoma var sniegt komersants vai pašvaldības iestāde. Lai nodrošinātu vienotu pieeju pakalpojuma sniegšanai un lietošanai, noteikumu projekts nosaka, ka pakalpojums tiek sniegts un lietots saskaņā ar noslēgto pakalpojuma līgumu starp pakalpojumu sniedzēju un pakalpojuma lietotāju. Pakalpojuma līgums tiek slēgts, ja pakalpojuma lietotājam ir ūdensapgādes cauruļvada ievads vai notekūdeņu izvads un par to ekspluatāciju līdz piederības robežai atbild pakalpojuma lietotājs, kā arī pakalpojuma līgums tiek slēgts, ja pakalpojuma lietotājs izmanto brīvkrānu. </w:t>
            </w:r>
          </w:p>
          <w:p>
            <w:pPr>
              <w:pStyle w:val="BodyTextIndent3"/>
              <w:spacing w:before="0" w:after="0"/>
              <w:ind w:left="57" w:right="57" w:hanging="0"/>
              <w:jc w:val="both"/>
              <w:rPr>
                <w:sz w:val="24"/>
                <w:szCs w:val="24"/>
                <w:lang w:val="lv-LV"/>
              </w:rPr>
            </w:pPr>
            <w:r>
              <w:rPr>
                <w:sz w:val="24"/>
                <w:szCs w:val="24"/>
                <w:lang w:val="lv-LV" w:eastAsia="lv-LV"/>
              </w:rPr>
              <w:t xml:space="preserve">      </w:t>
            </w:r>
            <w:r>
              <w:rPr>
                <w:sz w:val="24"/>
                <w:szCs w:val="24"/>
                <w:lang w:val="lv-LV" w:eastAsia="lv-LV"/>
              </w:rPr>
              <w:t>Centralizētās kanalizācijas sistēmas, tai skaitā notekūdeņu attīrīšanas iekārtas (turpmāk – NAI) darbība lielā mērā ir atkarīga no visu notekūdeņu, kas nonāk šajā sistēmā apjoma un sastāva. Ņemot vērā pašvaldību teritoriju attīstību un veikto saimniecisko darbību, situācija ar notekūdeņu sastāvu un tajos esošo piesārņojošo vielu spektru un koncentrāciju pašvaldībās ir dažāda un nesalīdzināma. Pašlaik atbilstoši likumā „Par pašvaldībām” saistošo noteikumu izdošanas pilnvarojumam pašvaldības saistošajos noteikumos par pašvaldības inženierkomunikāciju aizsardzību nosaka atsevišķas prasības centralizētajā kanalizācijas sistēmā novadāmo notekūdeņu sastāvam, bet, kā rāda izstrādāto saistošo noteikumu veiktā analīze, tās ir nepilnīgas, lai nodrošinātu MK 2002.gada 22.janvāra noteikumu Nr.34 “Noteikumi par piesārņojošo vielu emisiju ūdenī” (turpmāk – MK noteikumi Nr.34) prasības vidē novadāmajiem notekūdeņiem. Līdz šim realizēto Eiropas Savienības līdzfinansēto ūdenssaimniecības projektu finanšu ekonomiskajās analīzēs iekļautajiem aprēķiniem par galveno principu pakalpojuma finansēšanā ar paaugstināto atbalsta likmi tika definēts, ka centralizētajā kanalizācijas sistēmā novada līdz komunālo notekūdeņu līmenim priekšattīrītus notekūdeņus un realizētajos projektos tika atbilstoši aprēķināta saņemošo NAI jauda. Līdz ar to, noteikumu projektā paredzēts, ka vietējai pašvaldībai, nosakot prasības centralizētās kanalizācijas sistēmas ekspluatācijai, lietošanai un aizsardzībai jāņem vērā, ka piesārņojošo vielu koncentrācija novadāmajos notekūdeņos (tai skaitā ražošanas notekūdeņos) nedrīkst pārsniegt MK noteikumos Nr.34 noteikto maksimālo koncentrāciju parametriem, kas raksturo tipiskus sadzīves notekūdeņus. Tas vēl vairāk nostiprinās MK noteikumu Nr.34 prasību veikt ražošanas notekūdeņu priekšattīrīšanu pirms to novadīšanas centralizētajā kanalizācijas sistēmā. Vienlaicīgi, atsevišķos gadījumos, kad pakalpojuma lietotājs pamatotu iemeslu dēļ nevar nodrošināt atbilstošu priekšattīrīšanu, pakalpojuma sniedzējs, ņemot vērā centralizētās kanalizācijas sistēmas tehnisko stāvokli, NAI jaudu un tajā pielietoto tehnoloģisko procesu, kā arī kopējo notekūdeņu daudzumu, kas nonāk uz NAI, varēs vienoties ar pakalpojuma lietotāju un pakalpojuma līgumā noteikt ražošanas notekūdeņu ar atsevišķu piesārņojošo vielu augstāku maksimāli pieļaujamo koncentrāciju novadīšanu centralizētajā kanalizācijas sistēmā, nekā noteikts pašvaldības saistošajos noteikumos (virsnormas piesārņojums), kā arī noteikt papildu maksu par to attīrīšanu. Tāds izņēmums ir pieļaujams gadījumos, ja īstenoto ūdenssaimniecības projektu realizācijas rezultātā izbūvētās NAI jauda un tajā pielietotā tehnoloģija ir pietiekama, lai nodrošinātu tādu notekūdeņu attīrīšanu, nenodarot kaitējumu apkārtējai videi un ja netiek pārsniegta NAI projektētā jauda. Šajā gadījumā v</w:t>
            </w:r>
            <w:r>
              <w:rPr>
                <w:sz w:val="24"/>
                <w:szCs w:val="24"/>
                <w:lang w:val="lv-LV"/>
              </w:rPr>
              <w:t>irsnormas piesārņojuma attīrīšana nav uzskatāma par sabiedrisko ūdenssaimniecības pakalpojumu un jebkādi izdevumi, kas radušies šo notekūdeņu attīrīšanai, nav iekļaujami Sabiedrisko pakalpojumu regulēšanas komisijas noteiktajā tarifā vai pašvaldības noteiktajā maksā par sabiedriskajiem ūdenssaimniecības pakalpojumiem konkrētajā pašvaldības administratīvajā teritorijā (turpmāk – tarifs vai maksa)</w:t>
            </w:r>
            <w:r>
              <w:rPr/>
              <w:t xml:space="preserve"> </w:t>
            </w:r>
            <w:r>
              <w:rPr>
                <w:sz w:val="24"/>
                <w:szCs w:val="24"/>
                <w:lang w:val="lv-LV"/>
              </w:rPr>
              <w:t>un visas ar šo notekūdeņu attīrīšanu saistītās izmaksas sedz attiecīgais pakalpojuma lietotājs.</w:t>
            </w:r>
          </w:p>
          <w:p>
            <w:pPr>
              <w:pStyle w:val="BodyTextIndent3"/>
              <w:spacing w:before="0" w:after="0"/>
              <w:ind w:left="57" w:right="57" w:hanging="0"/>
              <w:jc w:val="both"/>
              <w:rPr>
                <w:sz w:val="24"/>
                <w:szCs w:val="24"/>
                <w:lang w:val="lv-LV"/>
              </w:rPr>
            </w:pPr>
            <w:r>
              <w:rPr>
                <w:sz w:val="24"/>
                <w:szCs w:val="24"/>
                <w:lang w:val="lv-LV"/>
              </w:rPr>
              <w:t xml:space="preserve">     </w:t>
            </w:r>
            <w:r>
              <w:rPr>
                <w:sz w:val="24"/>
                <w:szCs w:val="24"/>
                <w:lang w:val="lv-LV"/>
              </w:rPr>
              <w:t>MK noteikumi Nr.34 nosaka prasības ražošanas notekūdeņu priekšattīrīšanai pirms notekūdeņu novadīšanas centralizētā kanalizācijas sistēmā. Bet nav noteikts, kā tiek nodrošināta šo prasību kontrole un kurš to veic. Noteikumu projekts paredz, ka centralizētajā kanalizācijas sistēmā novadāmo notekūdeņu pārbaudi (kontroli) ir tiesīgs veikt pats pakalpojuma sniedzējs, veicot notekūdeņu paraugu analīzi akreditētā laboratorijā un, pakalpojuma lietotājs nodrošina iespēju veikt šo pārbaudi jebkurā diennakts laikā.</w:t>
            </w:r>
          </w:p>
          <w:p>
            <w:pPr>
              <w:pStyle w:val="BodyTextIndent3"/>
              <w:ind w:left="57" w:right="57" w:hanging="0"/>
              <w:jc w:val="both"/>
              <w:rPr>
                <w:sz w:val="24"/>
                <w:szCs w:val="24"/>
                <w:lang w:val="lv-LV" w:eastAsia="lv-LV"/>
              </w:rPr>
            </w:pPr>
            <w:r>
              <w:rPr>
                <w:sz w:val="24"/>
                <w:szCs w:val="24"/>
                <w:lang w:val="lv-LV" w:eastAsia="lv-LV"/>
              </w:rPr>
            </w:r>
          </w:p>
          <w:p>
            <w:pPr>
              <w:pStyle w:val="BodyTextIndent3"/>
              <w:numPr>
                <w:ilvl w:val="0"/>
                <w:numId w:val="4"/>
              </w:numPr>
              <w:spacing w:before="0" w:after="0"/>
              <w:ind w:left="417" w:right="57" w:hanging="360"/>
              <w:jc w:val="both"/>
              <w:rPr>
                <w:sz w:val="24"/>
                <w:szCs w:val="24"/>
                <w:lang w:val="lv-LV" w:eastAsia="lv-LV"/>
              </w:rPr>
            </w:pPr>
            <w:r>
              <w:rPr>
                <w:sz w:val="24"/>
                <w:szCs w:val="24"/>
                <w:lang w:val="lv-LV" w:eastAsia="lv-LV"/>
              </w:rPr>
              <w:t>Pašlaik gadījumi un kārtība, kādā tiek pārtraukta</w:t>
            </w:r>
          </w:p>
          <w:p>
            <w:pPr>
              <w:pStyle w:val="BodyTextIndent3"/>
              <w:spacing w:before="0" w:after="0"/>
              <w:ind w:left="57" w:right="57" w:hanging="0"/>
              <w:jc w:val="both"/>
              <w:rPr>
                <w:sz w:val="24"/>
                <w:szCs w:val="24"/>
                <w:lang w:val="lv-LV" w:eastAsia="lv-LV"/>
              </w:rPr>
            </w:pPr>
            <w:r>
              <w:rPr>
                <w:sz w:val="24"/>
                <w:szCs w:val="24"/>
                <w:lang w:val="lv-LV" w:eastAsia="lv-LV"/>
              </w:rPr>
              <w:t xml:space="preserve"> </w:t>
            </w:r>
            <w:r>
              <w:rPr>
                <w:sz w:val="24"/>
                <w:szCs w:val="24"/>
                <w:lang w:val="lv-LV" w:eastAsia="lv-LV"/>
              </w:rPr>
              <w:t>sabiedrisko pakalpojumu sniegšana, ir noteikta MK 2001.gada 3.jūlija noteikumos Nr.298 “Kārtība, kādā pārtraucama sabiedrisko pakalpojumu sniegšana” (turpmāk – MK noteikumi Nr.298). Ņemot vērā ūdenssaimniecības uzņēmumu ierosinājumu un, lai nodrošinātu ūdenssaimniecības nozari regulējošu tiesību normu iekļaušanu vienotā tiesību aktā, noteikumu projektā ir pārņemtas MK noteikumu Nr.298 prasības attiecībā uz sabiedrisko ūdenssaimniecības pakalpojumu pārtraukšanas kārtību (tos precizējot). Tas atvieglos minēto normu piemērošanu gan attiecībā uz sabiedriskā pakalpojuma sniedzējiem, gan šā pakalpojuma saņēmējiem.</w:t>
            </w:r>
          </w:p>
          <w:p>
            <w:pPr>
              <w:pStyle w:val="BodyTextIndent3"/>
              <w:spacing w:before="0" w:after="0"/>
              <w:ind w:left="0" w:right="57" w:hanging="0"/>
              <w:jc w:val="both"/>
              <w:rPr>
                <w:sz w:val="24"/>
                <w:szCs w:val="24"/>
                <w:lang w:val="lv-LV" w:eastAsia="lv-LV"/>
              </w:rPr>
            </w:pPr>
            <w:r>
              <w:rPr>
                <w:sz w:val="24"/>
                <w:szCs w:val="24"/>
                <w:lang w:val="lv-LV" w:eastAsia="lv-LV"/>
              </w:rPr>
            </w:r>
          </w:p>
          <w:p>
            <w:pPr>
              <w:pStyle w:val="BodyTextIndent3"/>
              <w:numPr>
                <w:ilvl w:val="0"/>
                <w:numId w:val="4"/>
              </w:numPr>
              <w:spacing w:before="0" w:after="0"/>
              <w:ind w:left="0" w:right="57" w:hanging="360"/>
              <w:jc w:val="both"/>
              <w:rPr>
                <w:sz w:val="24"/>
                <w:szCs w:val="24"/>
                <w:lang w:val="lv-LV" w:eastAsia="en-US"/>
              </w:rPr>
            </w:pPr>
            <w:r>
              <w:rPr>
                <w:sz w:val="24"/>
                <w:szCs w:val="24"/>
                <w:lang w:val="lv-LV" w:eastAsia="lv-LV"/>
              </w:rPr>
              <w:t>3) Atbilstoši MK 2014.gada 16.septembra  noteikumu Nr.551 “Ostu hidrotehnisko, siltumenerģijas, gāzes un citu, atsevišķi neklasificētu, inženierbūvju būvnoteikumi” prasībām</w:t>
            </w:r>
            <w:r>
              <w:rPr>
                <w:sz w:val="24"/>
                <w:szCs w:val="24"/>
                <w:lang w:val="lv-LV" w:eastAsia="en-US"/>
              </w:rPr>
              <w:t>, izstrādājot būvniecības ieceres dokumentāciju, ja paredzētajai būvniecībai atbilstoši attiecīgajiem normatīvajiem aktiem ir nepieciešami tehniskie noteikumi, būvniecības ierosinātājs var pieprasīt un saņemt tos no inženiertīklu īpašniekiem. Bet pašlaik ne šajos noteikumos, ne citā tiesiskā regulējumā būvniecības jomā nav noteiktas prasības tehniskajiem noteikumiem inženiertīklu (ūdens) būvniecībai. Noteikumu projektā ir noteikti gadījumi un kārtība, kādā jaunā vai esošā nekustamā īpašuma īpašnieks vai valdītājs pieprasa un pakalpojuma sniedzējs izsniedz tehniskos noteikumus ūdenssaimniecības sistēmas, tai skaitā inženiertīklu būvniecībai, lai caur pieslēgumu pie centralizētās ūdensapgādes un kanalizācijas sistēmas nekustamajām īpašumam nodrošinātu pakalpojuma sniegšanu. Noteikumu projekts nosaka, kāda informācija un dokumenti ir nepieciešami tehnisko noteikumu izsniegšanai, tehnisko noteikumu saturu, izsniegšanas un derīguma termiņus, kā arī, gadījumā, ja pakalpojumu lietotāja īpašumam piegulošās teritorijās nav centralizētu ūdensapgādes vai kanalizācijas tīklu, kārtību, kādā tiek organizēta, tai skaitā apmaksāta šo tīklu izbūve. Pakalpojuma sniedzējs atbilstoši MK 2014.gada 19.augusta noteikumiem Nr.500 „Vispārīgie būvnoteikumi” pieslēgšanās tehniskos noteikumus sagatavo un bez maksas izsniedz 20 dienu laikā pēc nekustamā īpašuma īpašnieka vai valdītāja pieprasījuma saņemšanas.</w:t>
            </w:r>
          </w:p>
          <w:p>
            <w:pPr>
              <w:pStyle w:val="BodyTextIndent3"/>
              <w:numPr>
                <w:ilvl w:val="0"/>
                <w:numId w:val="4"/>
              </w:numPr>
              <w:spacing w:before="0" w:after="0"/>
              <w:ind w:left="417" w:right="57" w:hanging="360"/>
              <w:jc w:val="both"/>
              <w:rPr/>
            </w:pPr>
            <w:r>
              <w:rPr>
                <w:sz w:val="24"/>
                <w:szCs w:val="24"/>
                <w:lang w:val="lv-LV" w:eastAsia="en-US"/>
              </w:rPr>
              <w:t>MK 2015.gada 30.jūnija noteikumi Nr.332 „Noteikumi</w:t>
            </w:r>
          </w:p>
          <w:p>
            <w:pPr>
              <w:pStyle w:val="BodyTextIndent3"/>
              <w:spacing w:before="0" w:after="0"/>
              <w:ind w:left="0" w:right="57" w:hanging="0"/>
              <w:jc w:val="both"/>
              <w:rPr>
                <w:sz w:val="24"/>
                <w:szCs w:val="24"/>
                <w:lang w:val="lv-LV" w:eastAsia="en-US"/>
              </w:rPr>
            </w:pPr>
            <w:r>
              <w:rPr>
                <w:sz w:val="24"/>
                <w:szCs w:val="24"/>
                <w:lang w:val="lv-LV" w:eastAsia="en-US"/>
              </w:rPr>
              <w:t xml:space="preserve">  </w:t>
            </w:r>
            <w:r>
              <w:rPr>
                <w:sz w:val="24"/>
                <w:szCs w:val="24"/>
                <w:lang w:val="lv-LV" w:eastAsia="en-US"/>
              </w:rPr>
              <w:t>par Latvijas būvnormatīvu LBN 221-15 „Ēku iekšējais ūdensvads un kanalizācija”” nosaka, ka ēkas iekšējais ūdensvads ir iekārtu un cauruļvadu sistēma, kas nodrošina patērētājus vienā ēkā vai ēku grupā ar ūdeni no ārējā ūdensapgādes tīkla caur kopējo ūdens uzskaites mezglu. Būvnormatīvā ir noteiktas tādas specifiskas prasības, kā  apvadlīnijas vai vienvirziena vārstu ierīkošanai, bet nav noteiktas prasības šāda mezgla atrašanās vietai un komercuzskaites mēraparāta uzstādīšanai mezglā.</w:t>
            </w:r>
          </w:p>
          <w:p>
            <w:pPr>
              <w:pStyle w:val="BodyTextIndent3"/>
              <w:spacing w:before="0" w:after="0"/>
              <w:ind w:left="0" w:right="57" w:hanging="0"/>
              <w:jc w:val="both"/>
              <w:rPr>
                <w:sz w:val="24"/>
                <w:szCs w:val="24"/>
                <w:lang w:val="lv-LV" w:eastAsia="en-US"/>
              </w:rPr>
            </w:pPr>
            <w:r>
              <w:rPr>
                <w:sz w:val="24"/>
                <w:szCs w:val="24"/>
                <w:lang w:val="lv-LV" w:eastAsia="en-US"/>
              </w:rPr>
              <w:t xml:space="preserve">      </w:t>
            </w:r>
            <w:r>
              <w:rPr>
                <w:sz w:val="24"/>
                <w:szCs w:val="24"/>
                <w:lang w:val="lv-LV" w:eastAsia="en-US"/>
              </w:rPr>
              <w:t>Atbilstoši likumam pakalpojuma lietotāja pienākums ir nodrošināt komercuzskaites mēraparāta mezgla izbūvi, lai pakalpojuma sniedzējs mezglā par saviem līdzekļiem varētu uzstādīt (veikt montāžu) vai nomainīt komercuzskaites mēraparātu, kas nodrošinās precīzu pakalpojuma lietotāja patērētā ūdens daudzuma uzskaiti. Noteikumu projektā ir paredzēts, ka prasības komercuzskaites mēraparāta mezglam</w:t>
            </w:r>
            <w:r>
              <w:rPr>
                <w:lang w:val="lv-LV"/>
              </w:rPr>
              <w:t xml:space="preserve"> </w:t>
            </w:r>
            <w:r>
              <w:rPr>
                <w:sz w:val="24"/>
                <w:szCs w:val="24"/>
                <w:lang w:val="lv-LV" w:eastAsia="en-US"/>
              </w:rPr>
              <w:t>un to atrašanās vietai pakalpojuma sniedzējs nosaka pieslēgšanas tehniskajos noteikumos. Pakalpojuma sniedzēja un pakalpojumu lietotāja atbildība par ūdensapgādes un kanalizācijas sistēmu ekspluatāciju un uzturēšanu saskaņā ar likumu ir noteikta līdz piederības robežai tāpēc arī komercuzskaites mēraparāta mezgla atrašanās vietai vajadzētu būt uz piederības robežas. Kā rāda pakalpojumu sniedzēju pieredze, šādu mezglu izbūve uz piederības robežas bieži vien ir saistīta ar citas personas īpašumā esošu mantu (piemēram, šķērsojot cita īpašnieka nekustamo īpašumu), kas ievērojami sadārdzina būvniecības procesu, vai izbūve uz piederības robežas nav iespējama dažādu tehnisku iemeslu dēļ. Tāpēc noteikumu projekts paredz gadījumus, kad komercuzskaites mēraparāta mezgla izbūve ir pieļaujama ārpus piederības robežas. Šādu praksi pakalpojuma sniedzēji pielieto arī pašlaik un, nosakot pieslēgšanās tehniskajos noteikumos prasības komercuzskaites mēraparāta mezgla atrašanās vietai ārpus piederības robežai (piemēram, dzīvojamā mājā, mājas pagrabā un t.t.), ņem vērā nekustamā īpašuma objekta izvietojuma specifiku. Lai veicinātu iedzīvotāju pieslēgumu palielināšanu pie centralizētām ūdensapgādes un kanalizācijas sistēmām, nodrošinot tos ar drošiem pakalpojumiem, kas ievērojami uzlabos iedzīvotāju dzīves un vides kvalitāti, pašvaldība saistošajos noteikumos par kārtību, kādā ūdensapgādes tīkli vai kanalizācijas tīkli un būves (kuras saskaņā ar būvniecības jomas normatīvajos aktos lietotājiem terminiem ir uzskatāmas pār ārējiem inženiertīkliem)</w:t>
            </w:r>
            <w:r>
              <w:rPr>
                <w:color w:val="FF0000"/>
                <w:sz w:val="24"/>
                <w:szCs w:val="24"/>
                <w:lang w:val="lv-LV" w:eastAsia="en-US"/>
              </w:rPr>
              <w:t xml:space="preserve"> </w:t>
            </w:r>
            <w:r>
              <w:rPr>
                <w:sz w:val="24"/>
                <w:szCs w:val="24"/>
                <w:lang w:val="lv-LV" w:eastAsia="en-US"/>
              </w:rPr>
              <w:t xml:space="preserve">tiek pievienotas centralizētajai ūdensapgādes sistēmai vai centralizētajai kanalizācijas sistēmai varēs noteikt gadījumus, kad jauna pieslēguma izveidei nepieciešamā mezgla izbūvi varēs veikt ārpus piederības robežai. </w:t>
            </w:r>
          </w:p>
          <w:p>
            <w:pPr>
              <w:pStyle w:val="BodyTextIndent3"/>
              <w:spacing w:before="0" w:after="0"/>
              <w:ind w:left="283" w:right="57" w:hanging="0"/>
              <w:jc w:val="both"/>
              <w:rPr>
                <w:sz w:val="24"/>
                <w:szCs w:val="24"/>
                <w:lang w:val="lv-LV" w:eastAsia="en-US"/>
              </w:rPr>
            </w:pPr>
            <w:r>
              <w:rPr>
                <w:sz w:val="24"/>
                <w:szCs w:val="24"/>
                <w:lang w:val="lv-LV" w:eastAsia="en-US"/>
              </w:rPr>
              <w:t>Noteikumu projekta regulējums attiecībā uz prasībām</w:t>
            </w:r>
          </w:p>
          <w:p>
            <w:pPr>
              <w:pStyle w:val="BodyTextIndent3"/>
              <w:spacing w:before="0" w:after="0"/>
              <w:ind w:left="0" w:right="57" w:hanging="0"/>
              <w:jc w:val="both"/>
              <w:rPr>
                <w:sz w:val="24"/>
                <w:szCs w:val="24"/>
                <w:lang w:val="lv-LV" w:eastAsia="en-US"/>
              </w:rPr>
            </w:pPr>
            <w:r>
              <w:rPr>
                <w:sz w:val="24"/>
                <w:szCs w:val="24"/>
                <w:lang w:val="lv-LV" w:eastAsia="en-US"/>
              </w:rPr>
              <w:t xml:space="preserve"> </w:t>
            </w:r>
            <w:r>
              <w:rPr>
                <w:sz w:val="24"/>
                <w:szCs w:val="24"/>
                <w:lang w:val="lv-LV" w:eastAsia="en-US"/>
              </w:rPr>
              <w:t>komercuzskaites mēraparāta mezgla izbūvei ietekmēs:</w:t>
            </w:r>
          </w:p>
          <w:p>
            <w:pPr>
              <w:pStyle w:val="BodyTextIndent3"/>
              <w:numPr>
                <w:ilvl w:val="0"/>
                <w:numId w:val="3"/>
              </w:numPr>
              <w:spacing w:before="0" w:after="0"/>
              <w:ind w:left="778" w:right="57" w:hanging="495"/>
              <w:jc w:val="both"/>
              <w:rPr>
                <w:sz w:val="24"/>
                <w:szCs w:val="24"/>
                <w:lang w:val="lv-LV" w:eastAsia="en-US"/>
              </w:rPr>
            </w:pPr>
            <w:r>
              <w:rPr>
                <w:sz w:val="24"/>
                <w:szCs w:val="24"/>
                <w:lang w:val="lv-LV" w:eastAsia="en-US"/>
              </w:rPr>
              <w:t>nekustamā īpašuma īpašniekus vai valdītājus,</w:t>
            </w:r>
          </w:p>
          <w:p>
            <w:pPr>
              <w:pStyle w:val="BodyTextIndent3"/>
              <w:spacing w:before="0" w:after="0"/>
              <w:ind w:left="0" w:right="57" w:hanging="0"/>
              <w:jc w:val="both"/>
              <w:rPr>
                <w:sz w:val="24"/>
                <w:szCs w:val="24"/>
                <w:lang w:val="lv-LV" w:eastAsia="en-US"/>
              </w:rPr>
            </w:pPr>
            <w:r>
              <w:rPr>
                <w:sz w:val="24"/>
                <w:szCs w:val="24"/>
                <w:lang w:val="lv-LV" w:eastAsia="en-US"/>
              </w:rPr>
              <w:t xml:space="preserve"> </w:t>
            </w:r>
            <w:r>
              <w:rPr>
                <w:sz w:val="24"/>
                <w:szCs w:val="24"/>
                <w:lang w:val="lv-LV" w:eastAsia="en-US"/>
              </w:rPr>
              <w:t>kuriem uz šo noteikumu spēkā stāšanas dienu pieslēgums pie centralizētās ūdensapgādes vai kanalizācijas sistēmas vēl nav izveidots;</w:t>
            </w:r>
          </w:p>
          <w:p>
            <w:pPr>
              <w:pStyle w:val="BodyTextIndent3"/>
              <w:spacing w:before="0" w:after="0"/>
              <w:ind w:left="0" w:right="57" w:hanging="0"/>
              <w:jc w:val="both"/>
              <w:rPr/>
            </w:pPr>
            <w:r>
              <w:rPr>
                <w:sz w:val="24"/>
                <w:szCs w:val="24"/>
                <w:lang w:val="lv-LV" w:eastAsia="en-US"/>
              </w:rPr>
              <w:t xml:space="preserve">     </w:t>
            </w:r>
            <w:r>
              <w:rPr>
                <w:sz w:val="24"/>
                <w:szCs w:val="24"/>
                <w:lang w:val="lv-LV" w:eastAsia="en-US"/>
              </w:rPr>
              <w:t>b)</w:t>
              <w:tab/>
              <w:t>esošus pakalpojuma lietotājus, kuriem nav izbūvēts komercuzskaites mēraparāta mezgls un kuri norēķinās ar  pakalpojuma sniedzēju pēc patēriņa normām, kas bieži neatbilst faktiskajam patēriņam. Šādiem pakalpojuma lietotājiem saskaņā ar likuma pārejas noteikumu 4.punktu</w:t>
            </w:r>
            <w:r>
              <w:rPr>
                <w:b/>
                <w:sz w:val="24"/>
                <w:szCs w:val="24"/>
                <w:lang w:val="lv-LV" w:eastAsia="en-US"/>
              </w:rPr>
              <w:t xml:space="preserve"> </w:t>
            </w:r>
            <w:r>
              <w:rPr>
                <w:sz w:val="24"/>
                <w:szCs w:val="24"/>
                <w:lang w:val="lv-LV" w:eastAsia="en-US"/>
              </w:rPr>
              <w:t>jānodrošina komercuzskaites mēraparāta izbūve komercuzskaites  mēraparāta uzstādīšanai ne vēlāk kā četru gadu laikā pēc likuma spēkā stāšanās dienas.</w:t>
            </w:r>
          </w:p>
          <w:p>
            <w:pPr>
              <w:pStyle w:val="BodyTextIndent3"/>
              <w:spacing w:before="0" w:after="0"/>
              <w:ind w:left="0" w:right="57" w:hanging="0"/>
              <w:jc w:val="both"/>
              <w:rPr>
                <w:sz w:val="24"/>
                <w:szCs w:val="24"/>
                <w:lang w:val="lv-LV" w:eastAsia="en-US"/>
              </w:rPr>
            </w:pPr>
            <w:r>
              <w:rPr>
                <w:sz w:val="24"/>
                <w:szCs w:val="24"/>
                <w:lang w:val="lv-LV" w:eastAsia="en-US"/>
              </w:rPr>
              <w:t xml:space="preserve">      </w:t>
            </w:r>
            <w:r>
              <w:rPr>
                <w:sz w:val="24"/>
                <w:szCs w:val="24"/>
                <w:lang w:val="lv-LV" w:eastAsia="en-US"/>
              </w:rPr>
              <w:t>Savukārt, līdz šo noteikumu spēkā stāšanās dienai pakalpojuma lietotāju jau izbūvēto komercuzskaites mēraparāta mezglu atrašanās vieta nebūs jāmaina un  pakalpojuma lietotāja maiņa vai pakalpojuma līguma pārtraukšana vai izbeigšana neuzliek pakalpojuma lietotājam pienākumu mainīt jau izbūvēta komercuzskaites mēraparāta mezgla atrašanās vietu.</w:t>
            </w:r>
          </w:p>
          <w:p>
            <w:pPr>
              <w:pStyle w:val="BodyTextIndent3"/>
              <w:spacing w:before="0" w:after="0"/>
              <w:ind w:left="0" w:right="57" w:hanging="0"/>
              <w:jc w:val="both"/>
              <w:rPr>
                <w:b/>
                <w:b/>
                <w:sz w:val="24"/>
                <w:szCs w:val="24"/>
                <w:lang w:val="lv-LV" w:eastAsia="en-US"/>
              </w:rPr>
            </w:pPr>
            <w:r>
              <w:rPr>
                <w:b/>
                <w:sz w:val="24"/>
                <w:szCs w:val="24"/>
                <w:lang w:val="lv-LV" w:eastAsia="en-US"/>
              </w:rPr>
            </w:r>
          </w:p>
          <w:p>
            <w:pPr>
              <w:pStyle w:val="Default"/>
              <w:numPr>
                <w:ilvl w:val="0"/>
                <w:numId w:val="4"/>
              </w:numPr>
              <w:ind w:left="57" w:right="57" w:hanging="360"/>
              <w:jc w:val="both"/>
              <w:rPr>
                <w:color w:val="000000"/>
                <w:lang w:val="lv-LV"/>
              </w:rPr>
            </w:pPr>
            <w:r>
              <w:rPr>
                <w:color w:val="000000"/>
                <w:lang w:val="lv-LV"/>
              </w:rPr>
              <w:t>5) Kā rāda līdzšinēja prakse, daļa no pakalpojumu lietotājiem norēķinās par saņemtajiem pakalpojumiem, neizmantojot komercuzskaites mēraparātu kopējā izlietotā ūdens daudzuma uzskaitei. Norēķini šādos gadījumos notiek pēc atšķirīgām patēriņa normām un kārtība, kāda pakalpojumu sniedzēji šādās situācijās uzskaita patērēto ūdens daudzumu ir ļoti dažāda. Tas ietekmē sniegto pakalpojumu izmaksas konkrētā pakalpojumu sniegšanas teritorijā, radot nevienlīdzīgu attieksmi pret tajā esošajiem pakalpojumu lietotājiem. Noteikumu projekts nosaka kārtību, kādā tiek noteikts vai aprēķināts pakalpojuma sniedzēja</w:t>
            </w:r>
            <w:r>
              <w:rPr>
                <w:lang w:val="lv-LV"/>
              </w:rPr>
              <w:t xml:space="preserve"> </w:t>
            </w:r>
            <w:r>
              <w:rPr>
                <w:color w:val="000000"/>
                <w:lang w:val="lv-LV"/>
              </w:rPr>
              <w:t>piegādātā ūdens un novadītā notekūdeņu daudzums, tai skaitā, ja pakalpojuma lietotājs lieto abus vai tikai vienu pakalpojuma veidu.</w:t>
            </w:r>
          </w:p>
          <w:p>
            <w:pPr>
              <w:pStyle w:val="Default"/>
              <w:ind w:left="57" w:right="57" w:firstLine="284"/>
              <w:jc w:val="both"/>
              <w:rPr>
                <w:color w:val="000000"/>
                <w:lang w:val="lv-LV"/>
              </w:rPr>
            </w:pPr>
            <w:r>
              <w:rPr>
                <w:color w:val="000000"/>
                <w:lang w:val="lv-LV"/>
              </w:rPr>
              <w:t xml:space="preserve">Projektēšanas vajadzībām dzeramā ūdens patēriņu diennaktī uz vienu iedzīvotāju nosaka MK 2015.gada 30.jūnija noteikumi Nr.326 “Noteikumi par Latvijas būvnormatīvu LBN 222-15 “Ūdensapgādes būves””. Saskaņā ar minētā būvnormatīva 1.pielikumu viena iedzīvotāja ūdens patēriņš diennaktī (vidēji gadā) var būt no 30 līdz 300 litriem diennaktī un tas ir atkarīgs no ēkas labiekārtotības pakāpes. Ūdens patēriņš uz vienu iedzīvotāju katrā pašvaldībā var būt atšķirīgs. Pieaugot cilvēku komforta līmenim, sagaidāms arī ikdienā nepieciešamā ūdens patēriņa pieaugums. Līdz ar to lielajās pilsētās, kur iedzīvotāju labklājības līmenis ir augsts, ūdens patēriņš uz vienu iedzīvotāju būs lielāks, salīdzinot ar mazajām pilsētām un ciemiem. Tādēļ noteikumu projektā ir paredzēts, ka ūdens patēriņa normas vienam iedzīvotājam diennaktī tiks noteiktas vietējās pašvaldības saistošajos noteikumos par sabiedriskā ūdenssaimniecības pakalpojuma līgumā ietveramajiem noteikumiem. Līdz likuma pārejas noteikumu 4.punktā paredzētā komercuzskaites mēraparāta mezgla izbūves brīdim ūdens daudzumu, ko patērē pakalpojuma lietotājs varēs noteikt, ņemot vērā noteiktās ūdens patēriņa normas un personu skaitu, kuri lieto pakalpojumu konkrētajā nekustamajā īpašumā, vai aprēķinot nominālo ūdens caurplūdumu caur ūdensvada ievadu 24 stundu režīmā un dienu skaitu norēķinu periodā. </w:t>
            </w:r>
          </w:p>
          <w:p>
            <w:pPr>
              <w:pStyle w:val="Default"/>
              <w:ind w:left="57" w:right="57" w:firstLine="284"/>
              <w:jc w:val="both"/>
              <w:rPr/>
            </w:pPr>
            <w:r>
              <w:rPr>
                <w:color w:val="000000"/>
                <w:lang w:val="lv-LV"/>
              </w:rPr>
              <w:t xml:space="preserve">Gadījumā, ja pakalpojuma lietotājs ūdensapgādei izmanto vietējo ūdens ieguves avotu, centralizētā kanalizācijas sistēmā novadīto notekūdeņu daudzuma uzskaiti veic, piemērojot līdzšinējo uzskaites metodi, pieņemot, ka notekūdeņu daudzums ir vienāds ar pakalpojuma lietotājam piegādātā ūdens daudzumu. Savukārt, ja pakalpojuma lietotāja ražošanas procesā patērētais ūdens daļēji paliek ražojamās produkcijas sastāvā un pilnībā netiek novadīts centralizētajā kanalizācijas sistēmā, </w:t>
            </w:r>
            <w:r>
              <w:rPr>
                <w:lang w:val="lv-LV"/>
              </w:rPr>
              <w:t>p</w:t>
            </w:r>
            <w:r>
              <w:rPr>
                <w:color w:val="000000"/>
                <w:lang w:val="lv-LV"/>
              </w:rPr>
              <w:t xml:space="preserve">akalpojuma lietotājs būs  atbildīgs par komercuzskaites mēraparāta (notekūdeņu plūsmas mērītāja) uzstādīšanu un darbību, ja pakalpojuma līgumā netiks atrunāti citi nosacījumi notekūdeņu uzskaitei. </w:t>
            </w:r>
          </w:p>
          <w:p>
            <w:pPr>
              <w:pStyle w:val="Default"/>
              <w:ind w:left="57" w:right="57" w:firstLine="284"/>
              <w:jc w:val="both"/>
              <w:rPr/>
            </w:pPr>
            <w:r>
              <w:rPr>
                <w:color w:val="000000"/>
                <w:lang w:val="lv-LV"/>
              </w:rPr>
              <w:t xml:space="preserve"> </w:t>
            </w:r>
            <w:r>
              <w:rPr>
                <w:color w:val="000000"/>
                <w:lang w:val="lv-LV"/>
              </w:rPr>
              <w:t>Noteikumu projekts paredz vienotu pieeju pakalpojuma lietotāja patērētā ūdens uzskaitei, nosakot to pēc ūdens vidējā patēriņa nekustamā īpašumā iepriekšējos 12 mēnešos, gadījumā, ja:</w:t>
            </w:r>
          </w:p>
          <w:p>
            <w:pPr>
              <w:pStyle w:val="Default"/>
              <w:numPr>
                <w:ilvl w:val="0"/>
                <w:numId w:val="6"/>
              </w:numPr>
              <w:ind w:left="701" w:right="57" w:hanging="360"/>
              <w:jc w:val="both"/>
              <w:rPr>
                <w:color w:val="000000"/>
                <w:lang w:val="lv-LV"/>
              </w:rPr>
            </w:pPr>
            <w:r>
              <w:rPr>
                <w:color w:val="000000"/>
                <w:lang w:val="lv-LV"/>
              </w:rPr>
              <w:t>pakalpojuma lietotājs pakalpojuma līgumā noteiktajā</w:t>
            </w:r>
          </w:p>
          <w:p>
            <w:pPr>
              <w:pStyle w:val="Default"/>
              <w:ind w:right="57" w:hanging="0"/>
              <w:jc w:val="both"/>
              <w:rPr>
                <w:color w:val="000000"/>
                <w:lang w:val="lv-LV"/>
              </w:rPr>
            </w:pPr>
            <w:r>
              <w:rPr>
                <w:color w:val="000000"/>
                <w:lang w:val="lv-LV"/>
              </w:rPr>
              <w:t xml:space="preserve"> </w:t>
            </w:r>
            <w:r>
              <w:rPr>
                <w:color w:val="000000"/>
                <w:lang w:val="lv-LV"/>
              </w:rPr>
              <w:t>kārtībā nav paziņojis komercuzskaites mēraparāta rādījumus. Šajā gadījumā minēto uzskaites metodi piemēro līdz brīdim, kad ir kļuvuši zināmi jaunie rādījumi, bet ne ilgāk kā 3 mēnešus, kad pakalpojuma sniedzējam ir tiesības pārtraukt pakalpojumu sniegšanu bez iepriekšēja brīdinājuma;</w:t>
            </w:r>
          </w:p>
          <w:p>
            <w:pPr>
              <w:pStyle w:val="Default"/>
              <w:numPr>
                <w:ilvl w:val="0"/>
                <w:numId w:val="6"/>
              </w:numPr>
              <w:ind w:left="0" w:right="57" w:firstLine="426"/>
              <w:jc w:val="both"/>
              <w:rPr>
                <w:color w:val="000000"/>
                <w:lang w:val="lv-LV"/>
              </w:rPr>
            </w:pPr>
            <w:r>
              <w:rPr>
                <w:color w:val="000000"/>
                <w:lang w:val="lv-LV"/>
              </w:rPr>
              <w:t>ja ūdens komercuzskaites mēraparāts ir nozagts, nedarbojas vai ir noņemts, lai veiktu tā verifikāciju, nomaiņu vai labošanu, bet ne ilgāk kā vienu mēnesi līdz jauna vai lietošanai derīga ūdens komercuzskaites mēraparāta uzstādīšanai.</w:t>
            </w:r>
          </w:p>
          <w:p>
            <w:pPr>
              <w:pStyle w:val="Default"/>
              <w:ind w:left="57" w:right="57" w:firstLine="284"/>
              <w:jc w:val="both"/>
              <w:rPr>
                <w:color w:val="000000"/>
                <w:lang w:val="lv-LV"/>
              </w:rPr>
            </w:pPr>
            <w:r>
              <w:rPr>
                <w:color w:val="000000"/>
                <w:lang w:val="lv-LV"/>
              </w:rPr>
              <w:t>Maksājumu par sniegtajiem pakalpojumiem pakalpojuma sniedzējs aprēķina, pamatojoties uz patērētā ūdens un novadāmā notekūdeņu daudzuma uzskaitītajiem datiem un saskaņā ar tarifu vai maksu konkrētajā pašvaldības administratīvajā teritorijā. Gadījumā, kad pakalpojuma sniedzējs atļauj pakalpojuma lietotājam centralizētajā kanalizācijas sistēmā novadīt ražošanas notekūdeņus ar virsnormas piesārņojumu, maksu par šādu notekūdeņu papildus attīrīšanu pakalpojuma sniedzējs aprēķina, ņemot vērā jebkādas ar minēto ražošanas notekūdeņu attīrīšanu saistītās izmaksas, vadoties pēc vispārpieņemtiem sabiedrisko ūdenssaimniecības pakalpojumu izmaksu aprēķinu principiem.</w:t>
            </w:r>
          </w:p>
          <w:p>
            <w:pPr>
              <w:pStyle w:val="Default"/>
              <w:ind w:left="57" w:right="57" w:firstLine="284"/>
              <w:jc w:val="both"/>
              <w:rPr>
                <w:color w:val="000000"/>
                <w:lang w:val="lv-LV"/>
              </w:rPr>
            </w:pPr>
            <w:r>
              <w:rPr>
                <w:color w:val="000000"/>
                <w:lang w:val="lv-LV"/>
              </w:rPr>
            </w:r>
          </w:p>
          <w:p>
            <w:pPr>
              <w:pStyle w:val="Default"/>
              <w:numPr>
                <w:ilvl w:val="0"/>
                <w:numId w:val="4"/>
              </w:numPr>
              <w:ind w:left="417" w:right="57" w:hanging="360"/>
              <w:jc w:val="both"/>
              <w:rPr>
                <w:color w:val="000000"/>
                <w:lang w:val="lv-LV"/>
              </w:rPr>
            </w:pPr>
            <w:r>
              <w:rPr>
                <w:color w:val="000000"/>
                <w:lang w:val="lv-LV"/>
              </w:rPr>
              <w:t>Līdzīgi kā citās sabiedrisko pakalpojumu sniegšanas</w:t>
            </w:r>
          </w:p>
          <w:p>
            <w:pPr>
              <w:pStyle w:val="Default"/>
              <w:ind w:left="57" w:right="57" w:hanging="0"/>
              <w:jc w:val="both"/>
              <w:rPr>
                <w:lang w:val="lv-LV" w:eastAsia="lv-LV"/>
              </w:rPr>
            </w:pPr>
            <w:r>
              <w:rPr>
                <w:color w:val="000000"/>
                <w:lang w:val="lv-LV"/>
              </w:rPr>
              <w:t xml:space="preserve"> </w:t>
            </w:r>
            <w:r>
              <w:rPr>
                <w:color w:val="000000"/>
                <w:lang w:val="lv-LV"/>
              </w:rPr>
              <w:t xml:space="preserve">jomās, noteikumu projektā ir noteikti gadījumi, kuros pakalpojuma sniedzējs aprēķina kompensāciju par pakalpojuma lietošanas noteikumu pārkāpšanu un kompensācijas aprēķināšanas kārtību, izmantojot patērētā ūdens vai novadītā notekūdeņu daudzumu pārkāpuma periodā un tarifu vai maksu konkrētajā pašvaldības administratīvajā teritorijā. Noteikumu projekts paredz, ka kompensācija tiek aprēķināta arī gadījumā, ja pakalpojuma lietotājs pārkāpj  līguma noteikumu nosacījumus. Ja pakalpojuma sniedzējs, veicot no ražošanas uzņēmuma novadītā notekūdeņu sastāva kontroli un notekūdeņu analīzi akreditētajā laboratorijā ir konstatējis piesārņojumu, kas pārsniedz pakalpojuma līguma un pašvaldības noteiktās prasības centralizētajā kanalizācijas sistēmā novadāmo notekūdeņu sastāvam, kompensācija tiek aprēķināta, izmantojot noteikumu projektā paredzēto aprēķina formulu. Kompensācijas izmaksa pakalpojuma lietotājam tiek piemērota līdz nākamajai pakalpojuma sniedzēja veiktajai notekūdeņu pārbaudei. Ja pakalpojuma lietotājs ir novērsis virsnormas piesārņojumu novadāmajos notekūdeņos ātrāk, noteikumu projektā ir paredzēta kārtība, kādā minētās kompensācijas piemērošana tiek pārskatīta.      </w:t>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eikumu projekta izstrādi nodrošināja ar vides aizsardzības un reģionālās attīstības ministra 2014.gada 8.jūlija rīkojumu Nr. 240 „Par darba grupas izveidi Ministru kabineta noteikumu izstrādei” izveidotā darba grupa, kurā piedalījās Latvijas Pašvaldību savienības, atsevišķo pašvaldību un biedrības „Latvijas Ūdensapgādes un kanalizācijas uzņēmumu asociācija” pārstāvji. </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bookmarkStart w:id="0" w:name="_Hlk435869599"/>
            <w:bookmarkStart w:id="1" w:name="OLE_LINK2"/>
            <w:bookmarkStart w:id="2" w:name="OLE_LINK1"/>
            <w:bookmarkEnd w:id="0"/>
            <w:bookmarkEnd w:id="1"/>
            <w:bookmarkEnd w:id="2"/>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projekta izstrādes gaitā ir saņemti komentāri un priekšlikumi no vairākām pašvaldībām un sabiedrisko ūdenssaimniecības pakalpojumu sniedzējiem.</w:t>
            </w:r>
          </w:p>
        </w:tc>
      </w:tr>
    </w:tbl>
    <w:p>
      <w:pPr>
        <w:pStyle w:val="Normal"/>
        <w:rPr/>
      </w:pPr>
      <w:r>
        <w:rPr/>
        <w:t xml:space="preserve"> </w:t>
      </w:r>
    </w:p>
    <w:tbl>
      <w:tblPr>
        <w:tblW w:w="5200" w:type="pct"/>
        <w:jc w:val="center"/>
        <w:tblInd w:w="0" w:type="dxa"/>
        <w:tblLayout w:type="fixed"/>
        <w:tblCellMar>
          <w:top w:w="0" w:type="dxa"/>
          <w:left w:w="0" w:type="dxa"/>
          <w:bottom w:w="0" w:type="dxa"/>
          <w:right w:w="0" w:type="dxa"/>
        </w:tblCellMar>
      </w:tblPr>
      <w:tblGrid>
        <w:gridCol w:w="407"/>
        <w:gridCol w:w="2979"/>
        <w:gridCol w:w="6047"/>
      </w:tblGrid>
      <w:tr>
        <w:trPr/>
        <w:tc>
          <w:tcPr>
            <w:tcW w:w="9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Tiesību akta projekta ietekme uz sabiedrību tautsaimniecības attīstību un administratīvo slogu</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1.</w:t>
            </w:r>
          </w:p>
        </w:tc>
        <w:tc>
          <w:tcPr>
            <w:tcW w:w="297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biedrības mērķgrupas, kuras tiesiskais regulējums  ietekmē vai varētu ietekmēt</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projekta regulējums var ietekmēt jebkuru personu, kura lieto vai plāno lietot sabiedriskos ūdenssaimniecības pakalpojumus ūdensapgādes un kanalizācijas jomā, kā arī komersantus un pašvaldības, kuras sniedz šos pakalpojumus.</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2.</w:t>
            </w:r>
          </w:p>
        </w:tc>
        <w:tc>
          <w:tcPr>
            <w:tcW w:w="297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ietekme uz tautsaimniecību un administratīvo slogu</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Ar noteikumu projekta pieņemšanu tiks nodrošināta vienota izpratne par prasībām un nosacījumiem sabiedrisko ūdenssaimniecības pakalpojumu sniegšanai un lietošanai.</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3.</w:t>
            </w:r>
          </w:p>
        </w:tc>
        <w:tc>
          <w:tcPr>
            <w:tcW w:w="297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Administratīvo izmaksu monetārs novērtējums</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projekts šo jomu neskar.</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4.</w:t>
            </w:r>
          </w:p>
        </w:tc>
        <w:tc>
          <w:tcPr>
            <w:tcW w:w="297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Normal"/>
        <w:rPr/>
      </w:pPr>
      <w:r>
        <w:rPr/>
      </w:r>
    </w:p>
    <w:tbl>
      <w:tblPr>
        <w:tblW w:w="9640" w:type="dxa"/>
        <w:jc w:val="center"/>
        <w:tblInd w:w="0" w:type="dxa"/>
        <w:tblLayout w:type="fixed"/>
        <w:tblCellMar>
          <w:top w:w="0" w:type="dxa"/>
          <w:left w:w="0" w:type="dxa"/>
          <w:bottom w:w="0" w:type="dxa"/>
          <w:right w:w="0" w:type="dxa"/>
        </w:tblCellMar>
      </w:tblPr>
      <w:tblGrid>
        <w:gridCol w:w="568"/>
        <w:gridCol w:w="2981"/>
        <w:gridCol w:w="6091"/>
      </w:tblGrid>
      <w:tr>
        <w:trPr>
          <w:trHeight w:val="556" w:hRule="atLeast"/>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right="57" w:hanging="0"/>
              <w:rPr>
                <w:b w:val="false"/>
                <w:b w:val="false"/>
              </w:rPr>
            </w:pPr>
            <w:r>
              <w:rPr/>
              <w:t xml:space="preserve">IV. Tiesību akta projekta ietekme uz </w:t>
            </w:r>
            <w:r>
              <w:rPr>
                <w:bCs w:val="false"/>
              </w:rPr>
              <w:t xml:space="preserve"> spēkā esošo tiesību normu sistēmu</w:t>
            </w:r>
          </w:p>
        </w:tc>
      </w:tr>
      <w:tr>
        <w:trPr>
          <w:trHeight w:val="4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Nepieciešamie saistītie tiesību aktu projekti</w:t>
            </w:r>
          </w:p>
        </w:tc>
        <w:tc>
          <w:tcPr>
            <w:tcW w:w="6091" w:type="dxa"/>
            <w:tcBorders>
              <w:top w:val="single" w:sz="4" w:space="0" w:color="000000"/>
              <w:left w:val="single" w:sz="4" w:space="0" w:color="000000"/>
              <w:bottom w:val="single" w:sz="4" w:space="0" w:color="000000"/>
              <w:right w:val="single" w:sz="4" w:space="0" w:color="000000"/>
            </w:tcBorders>
          </w:tcPr>
          <w:p>
            <w:pPr>
              <w:pStyle w:val="Naisf"/>
              <w:numPr>
                <w:ilvl w:val="0"/>
                <w:numId w:val="2"/>
              </w:numPr>
              <w:spacing w:before="0" w:after="0"/>
              <w:ind w:left="720" w:right="57" w:hanging="360"/>
              <w:rPr/>
            </w:pPr>
            <w:r>
              <w:rPr/>
              <w:t>Nepieciešams veikt grozījumus Ministru kabineta</w:t>
            </w:r>
          </w:p>
          <w:p>
            <w:pPr>
              <w:pStyle w:val="Naisf"/>
              <w:spacing w:before="0" w:after="0"/>
              <w:ind w:right="57" w:hanging="0"/>
              <w:rPr/>
            </w:pPr>
            <w:r>
              <w:rPr/>
              <w:t xml:space="preserve"> </w:t>
            </w:r>
            <w:r>
              <w:rPr/>
              <w:t>2001.gada 3.jūlija noteikumos Nr.298 „Kārtība, kādā pārtraucama sabiedrisko pakalpojumu sniegšana”</w:t>
            </w:r>
          </w:p>
          <w:p>
            <w:pPr>
              <w:pStyle w:val="Naisf"/>
              <w:spacing w:before="0" w:after="0"/>
              <w:ind w:right="57" w:hanging="0"/>
              <w:rPr/>
            </w:pPr>
            <w:r>
              <w:rPr/>
              <w:t xml:space="preserve">2) Grozījumi MK 30.06.2015. noteikumos Nr.326 „Noteikumi par Latvijas būvnormatīvu LBN 222-15 „Ūdensapgādes būves” un MK 30.06.2015. noteikumos  Nr. 327 „Noteikumi par Latvijas būvnormatīvu LBN 223-15 „Kanalizācijas būves”” </w:t>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Atbildīgā institūcija</w:t>
            </w:r>
          </w:p>
        </w:tc>
        <w:tc>
          <w:tcPr>
            <w:tcW w:w="60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Vides aizsardzības un reģionālās attīstības ministrija </w:t>
            </w:r>
          </w:p>
          <w:p>
            <w:pPr>
              <w:pStyle w:val="Normal"/>
              <w:rPr/>
            </w:pPr>
            <w:r>
              <w:rPr/>
              <w:t>(turpmāk – VARAM)</w:t>
            </w:r>
          </w:p>
          <w:p>
            <w:pPr>
              <w:pStyle w:val="Normal"/>
              <w:numPr>
                <w:ilvl w:val="0"/>
                <w:numId w:val="5"/>
              </w:numPr>
              <w:rPr/>
            </w:pPr>
            <w:r>
              <w:rPr/>
              <w:t>Ekonomikas ministrija</w:t>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6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t>1)Ministru kabineta noteikumu projektu „Grozījumi Ministru kabineta 2001.gada 3.jūlija noteikumos Nr.298 „Kārtība, kādā pārtraucama sabiedrisko pakalpojumu sniegšana”” plānots izsludināt Valsts sekretāru sanāksmē vienlaicīgi ar noteikumu projektu.</w:t>
            </w:r>
          </w:p>
          <w:p>
            <w:pPr>
              <w:pStyle w:val="Normal"/>
              <w:numPr>
                <w:ilvl w:val="0"/>
                <w:numId w:val="0"/>
              </w:numPr>
              <w:jc w:val="both"/>
              <w:outlineLvl w:val="3"/>
              <w:rPr/>
            </w:pPr>
            <w:r>
              <w:rPr/>
              <w:t>2) Kā norādīja sabiedrisko ūdenssaimniecības pakalpojumu sniedzēji, bieži vien veidojas situācija, kad, plīstot ūdensapgādes ievadam, ūdens nokļūst ēkas pagrabos pa dažādu veidu neaiztaisītām komunikāciju (elektrības, optiskā kabeļa, telefona u.c.) caurumiem. Ēku pagrabi tiek nopludināti, jo nav nodrošināta būves pienācīga uzturēšana – konkrētajā gadījumā, inženiertīklu ievadu hermētiska noslēgšana. Šobrīd nevienā normatīvajā aktā, kas regulē būves apsaimniekošanu šādas prasības nav noteiktas. Ir nepieciešams noteikt normatīvajos aktos, kas regulē būvniecības jomu, ka pakalpojuma lietotājs nodrošina arī ēku pamatu hidroizolēšanu un visu veidu inženiertīklu ievadu ēkā hermētisku noslēgšanu, lai nepieļautu ūdens ieplūdi ēkā.</w:t>
            </w:r>
          </w:p>
        </w:tc>
      </w:tr>
    </w:tbl>
    <w:p>
      <w:pPr>
        <w:pStyle w:val="Normal"/>
        <w:rPr/>
      </w:pPr>
      <w:r>
        <w:rPr/>
      </w:r>
    </w:p>
    <w:tbl>
      <w:tblPr>
        <w:tblW w:w="9581" w:type="dxa"/>
        <w:jc w:val="center"/>
        <w:tblInd w:w="0" w:type="dxa"/>
        <w:tblLayout w:type="fixed"/>
        <w:tblCellMar>
          <w:top w:w="0" w:type="dxa"/>
          <w:left w:w="0" w:type="dxa"/>
          <w:bottom w:w="0" w:type="dxa"/>
          <w:right w:w="0" w:type="dxa"/>
        </w:tblCellMar>
      </w:tblPr>
      <w:tblGrid>
        <w:gridCol w:w="415"/>
        <w:gridCol w:w="2626"/>
        <w:gridCol w:w="6540"/>
      </w:tblGrid>
      <w:tr>
        <w:trPr>
          <w:trHeight w:val="421" w:hRule="atLeast"/>
        </w:trPr>
        <w:tc>
          <w:tcPr>
            <w:tcW w:w="9581"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right="57" w:hanging="0"/>
              <w:rPr/>
            </w:pPr>
            <w:r>
              <w:rPr/>
              <w:t>VI. Sabiedrības līdzdalība un komunikācijas aktivitātes</w:t>
            </w:r>
          </w:p>
        </w:tc>
      </w:tr>
      <w:tr>
        <w:trPr>
          <w:trHeight w:val="55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right="57" w:hanging="0"/>
              <w:rPr/>
            </w:pPr>
            <w:r>
              <w:rPr/>
              <w:t>Plānotās sabiedrības līdzdalības un komunikācijas aktivitātes saistībā ar projektu</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3" w:name="p61"/>
            <w:bookmarkEnd w:id="3"/>
            <w:r>
              <w:rPr/>
              <w:t>Saskaņā ar Ministru kabineta 2009.gada 25.augusta noteikumu Nr.970 „Sabiedrības līdzdalības kārtība attīstības plānošanas procesā” 7.4.1.apakšpunktu sabiedrības pārstāvji ir aicināti līdzdarboties, rakstiski sniedzot viedokli par noteikumu projektu tā izstrādes stadijā. Sabiedrības pārstāvji ir informēti par iespēju līdzdarboties, publicējot paziņojumu par līdzdalības procesu ministrijas tīmekļa vietnē.</w:t>
            </w:r>
          </w:p>
          <w:p>
            <w:pPr>
              <w:pStyle w:val="Normal"/>
              <w:ind w:right="57" w:hanging="0"/>
              <w:jc w:val="both"/>
              <w:rPr/>
            </w:pPr>
            <w:r>
              <w:rPr/>
            </w:r>
          </w:p>
        </w:tc>
      </w:tr>
      <w:tr>
        <w:trPr>
          <w:trHeight w:val="339"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2.</w:t>
            </w:r>
          </w:p>
        </w:tc>
        <w:tc>
          <w:tcPr>
            <w:tcW w:w="262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Sabiedrības līdzdalība projekta izstrādē</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4" w:name="p62"/>
            <w:bookmarkEnd w:id="4"/>
            <w:r>
              <w:rPr/>
              <w:t>Par noteikumu projekta izstrādi sabiedrība tika informēta dažādos VARAM un biedrības „Latvijas Ūdensapgādes un kanalizācijas uzņēmumu asociācija” rīkotajos semināros par jauno regulējumu ūdenssaimniecības pakalpojumu jomā. Noteikumu projekts sabiedrībai publiski ir pieejams sākot ar 2015. gada 23.novembri VARAM tīmekļa vietnē: http://www.varam.gov.lv/lat/likumdosana/normativo_aktu_projekti</w:t>
            </w:r>
          </w:p>
          <w:p>
            <w:pPr>
              <w:pStyle w:val="Normal"/>
              <w:ind w:right="57" w:hanging="0"/>
              <w:jc w:val="both"/>
              <w:rPr/>
            </w:pPr>
            <w:r>
              <w:rPr/>
              <w:t xml:space="preserve">un pēc izsludināšanas Valsts sekretāra sanāksmē būs pieejams Ministru kabineta mājās lapā internetā. </w:t>
            </w:r>
          </w:p>
          <w:p>
            <w:pPr>
              <w:pStyle w:val="Normal"/>
              <w:shd w:fill="FFFFFF" w:val="clear"/>
              <w:ind w:right="57" w:hanging="0"/>
              <w:jc w:val="both"/>
              <w:rPr/>
            </w:pPr>
            <w:r>
              <w:rPr/>
            </w:r>
          </w:p>
        </w:tc>
      </w:tr>
      <w:tr>
        <w:trPr>
          <w:trHeight w:val="476"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2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Sabiedrības līdzdalības rezultāti</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r>
              <w:rPr/>
              <w:t>Noteikumu projekta izstrādes gaitā no sabiedrisko ūdenssaimniecības pakalpojumu sniedzējiem ir saņemti atsevišķi komentāri un priekšlikumi, kuri ir ņemti vērā, precizējot noteikumu projektu.</w:t>
            </w:r>
          </w:p>
        </w:tc>
      </w:tr>
      <w:tr>
        <w:trPr>
          <w:trHeight w:val="476"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4.</w:t>
            </w:r>
          </w:p>
        </w:tc>
        <w:tc>
          <w:tcPr>
            <w:tcW w:w="262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Cita informācija</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Nav</w:t>
            </w:r>
          </w:p>
        </w:tc>
      </w:tr>
    </w:tbl>
    <w:p>
      <w:pPr>
        <w:pStyle w:val="Normal"/>
        <w:rPr/>
      </w:pPr>
      <w:r>
        <w:rPr/>
      </w:r>
    </w:p>
    <w:p>
      <w:pPr>
        <w:pStyle w:val="Normal"/>
        <w:rPr/>
      </w:pPr>
      <w:r>
        <w:rPr/>
        <w:tab/>
      </w:r>
      <w:r>
        <w:rPr>
          <w:i/>
        </w:rPr>
        <w:t>Anotācijas III, V un VII sadaļa – projekts šīs jomas neskar.</w:t>
      </w:r>
    </w:p>
    <w:p>
      <w:pPr>
        <w:pStyle w:val="Normal"/>
        <w:rPr>
          <w:i/>
          <w:i/>
          <w:color w:val="000000"/>
          <w:sz w:val="28"/>
          <w:szCs w:val="28"/>
        </w:rPr>
      </w:pPr>
      <w:r>
        <w:rPr>
          <w:i/>
        </w:rPr>
        <w:t xml:space="preserve"> </w:t>
      </w:r>
      <w:r>
        <w:rPr>
          <w:i/>
          <w:color w:val="000000"/>
          <w:sz w:val="28"/>
          <w:szCs w:val="28"/>
        </w:rPr>
        <w:t xml:space="preserve">         </w:t>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tabs>
          <w:tab w:val="clear" w:pos="720"/>
          <w:tab w:val="left" w:pos="6804" w:leader="none"/>
        </w:tabs>
        <w:rPr/>
      </w:pPr>
      <w:r>
        <w:rPr>
          <w:color w:val="000000"/>
          <w:sz w:val="28"/>
          <w:szCs w:val="28"/>
        </w:rPr>
        <w:t xml:space="preserve">Vides aizsardzības un </w:t>
      </w:r>
    </w:p>
    <w:p>
      <w:pPr>
        <w:pStyle w:val="Normal"/>
        <w:tabs>
          <w:tab w:val="clear" w:pos="720"/>
          <w:tab w:val="left" w:pos="6804" w:leader="none"/>
        </w:tabs>
        <w:rPr/>
      </w:pPr>
      <w:r>
        <w:rPr>
          <w:color w:val="000000"/>
          <w:sz w:val="28"/>
          <w:szCs w:val="28"/>
        </w:rPr>
        <w:t xml:space="preserve">reģionālās attīstības ministrs                                                 K.Gerhards    </w:t>
        <w:tab/>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 xml:space="preserve">valsts sekretārs </w:t>
        <w:tab/>
        <w:t>R.Muciņš</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0"/>
          <w:szCs w:val="20"/>
        </w:rPr>
      </w:pPr>
      <w:r>
        <w:rPr>
          <w:color w:val="000000"/>
          <w:sz w:val="20"/>
          <w:szCs w:val="20"/>
        </w:rPr>
        <w:t>24.02.2016., 15:10</w:t>
      </w:r>
    </w:p>
    <w:p>
      <w:pPr>
        <w:pStyle w:val="Normal"/>
        <w:tabs>
          <w:tab w:val="clear" w:pos="720"/>
          <w:tab w:val="left" w:pos="6804" w:leader="none"/>
        </w:tabs>
        <w:rPr>
          <w:color w:val="000000"/>
          <w:sz w:val="20"/>
          <w:szCs w:val="20"/>
        </w:rPr>
      </w:pPr>
      <w:r>
        <w:rPr>
          <w:color w:val="000000"/>
          <w:sz w:val="20"/>
          <w:szCs w:val="20"/>
        </w:rPr>
        <w:t>2695</w:t>
      </w:r>
    </w:p>
    <w:p>
      <w:pPr>
        <w:pStyle w:val="Normal"/>
        <w:tabs>
          <w:tab w:val="clear" w:pos="720"/>
          <w:tab w:val="left" w:pos="6804" w:leader="none"/>
        </w:tabs>
        <w:rPr>
          <w:color w:val="000000"/>
          <w:sz w:val="20"/>
          <w:szCs w:val="20"/>
        </w:rPr>
      </w:pPr>
      <w:r>
        <w:rPr>
          <w:color w:val="000000"/>
          <w:sz w:val="20"/>
          <w:szCs w:val="20"/>
        </w:rPr>
        <w:t xml:space="preserve">T.Jansone, 67026561, </w:t>
      </w:r>
    </w:p>
    <w:p>
      <w:pPr>
        <w:pStyle w:val="Normal"/>
        <w:tabs>
          <w:tab w:val="clear" w:pos="720"/>
          <w:tab w:val="left" w:pos="6804" w:leader="none"/>
        </w:tabs>
        <w:rPr/>
      </w:pPr>
      <w:r>
        <w:rPr>
          <w:color w:val="000000"/>
          <w:sz w:val="20"/>
          <w:szCs w:val="20"/>
        </w:rPr>
        <w:t>Tatjana.Jansone@varam.gov.lv</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Tahoma">
    <w:charset w:val="ba"/>
    <w:family w:val="swiss"/>
    <w:pitch w:val="variable"/>
  </w:font>
  <w:font w:name="Verdana">
    <w:charset w:val="ba"/>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Anot_240216_Udpakalpojumi; Tiesību akta projekta sākotnējās ietekmes novērtējuma ziņojums (anotācija) par Ministru kabineta noteikumu projekta „ Noteikumi par sabiedrisko ūdenssaimniecības pakalpojumu sniegšanu un lietošan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VARAMAnot_240216_Udpakalpojumi; </w:t>
    </w:r>
    <w:r>
      <w:rPr>
        <w:bCs/>
      </w:rPr>
      <w:t>Tiesību akta projekta sākotnējās ietekmes novērtējuma ziņojums (anotācija) par</w:t>
    </w:r>
    <w:r>
      <w:rPr>
        <w:bCs/>
        <w:color w:val="414142"/>
      </w:rPr>
      <w:t xml:space="preserve"> </w:t>
    </w:r>
    <w:r>
      <w:rPr/>
      <w:t>Ministru kabineta noteikumu projekta „</w:t>
    </w:r>
    <w:r>
      <w:rPr>
        <w:bCs/>
      </w:rPr>
      <w:t xml:space="preserve"> Noteikumi par sabiedrisko ūdenssaimniecības pakalpojumu sniegšanu un lietošan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78" w:hanging="495"/>
      </w:pPr>
      <w:rPr/>
    </w:lvl>
  </w:abstractNum>
  <w:abstractNum w:abstractNumId="4">
    <w:lvl w:ilvl="0">
      <w:start w:val="1"/>
      <w:numFmt w:val="decimal"/>
      <w:lvlText w:val="%1)"/>
      <w:lvlJc w:val="left"/>
      <w:pPr>
        <w:tabs>
          <w:tab w:val="num" w:pos="0"/>
        </w:tabs>
        <w:ind w:left="41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TitleChar">
    <w:name w:val="Title Ch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ListParagraphChar">
    <w:name w:val="List Paragraph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lang w:val="en-US"/>
    </w:rPr>
  </w:style>
  <w:style w:type="paragraph" w:styleId="CM1">
    <w:name w:val="CM1"/>
    <w:basedOn w:val="Default"/>
    <w:next w:val="Default"/>
    <w:qFormat/>
    <w:pPr/>
    <w:rPr>
      <w:rFonts w:ascii="EUAlbertina;Times New Roman" w:hAnsi="EUAlbertina;Times New Roman" w:cs="EUAlbertina;Times New Roman"/>
      <w:color w:val="000000"/>
      <w:lang w:val="lv-LV"/>
    </w:rPr>
  </w:style>
  <w:style w:type="paragraph" w:styleId="CM3">
    <w:name w:val="CM3"/>
    <w:basedOn w:val="Default"/>
    <w:next w:val="Default"/>
    <w:qFormat/>
    <w:pPr/>
    <w:rPr>
      <w:rFonts w:ascii="EUAlbertina;Times New Roman" w:hAnsi="EUAlbertina;Times New Roman" w:cs="EUAlbertina;Times New Roman"/>
      <w:color w:val="00000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3:09:00Z</dcterms:created>
  <dc:creator>Ruta Rimša</dc:creator>
  <dc:description>Ruta.Rimsa@varam.gov.lv</dc:description>
  <cp:keywords/>
  <dc:language>en-US</dc:language>
  <cp:lastModifiedBy>AndaE</cp:lastModifiedBy>
  <cp:lastPrinted>2016-02-22T16:16:00Z</cp:lastPrinted>
  <dcterms:modified xsi:type="dcterms:W3CDTF">2016-03-08T13:09:00Z</dcterms:modified>
  <cp:revision>2</cp:revision>
  <dc:subject>Noteikumu projekta anotācija</dc:subject>
  <dc:title>Ministru kabineta noteikumu projekts „Grozījumi Ministru kabineta 2004.gada 17.februāra noteikumos Nr.92 „Prasības virszemes ūdeņu, pazemes ūdeņu un aizsargājamo teritoriju monitoringam un monitoringa programmu izstrād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