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lv-LV"/>
        </w:rPr>
        <w:t>Projek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lv-LV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lv-LV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lv-LV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lv-LV"/>
        </w:rPr>
        <w:t>LATVIJAS REPUBLIKAS MINISTRU KABINE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lv-LV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lv-LV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lv-LV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lv-LV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eastAsia="lv-LV"/>
        </w:rPr>
      </w:pPr>
      <w:r>
        <w:rPr>
          <w:rFonts w:cs="Times New Roman" w:ascii="Times New Roman" w:hAnsi="Times New Roman"/>
          <w:sz w:val="24"/>
          <w:szCs w:val="24"/>
        </w:rPr>
        <w:t xml:space="preserve">2017. gada  </w:t>
        <w:tab/>
        <w:t xml:space="preserve">Noteikumi Nr.    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īgā</w:t>
        <w:tab/>
        <w:t>(prot. Nr.           .§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lv-LV"/>
        </w:rPr>
        <w:t xml:space="preserve">Grozījumi Ministru kabineta 2009. gada 11. augusta noteikumos Nr. 918 "Noteikumi par ūdenstilpju un rūpnieciskās zvejas tiesību nomu un zvejas tiesību izmantošanas kārtību"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lv-LV"/>
        </w:rPr>
        <w:t>Izdoti saskaņā ar Zvejniecības likuma 7.panta piekto un astoto daļu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lv-LV"/>
        </w:rPr>
        <w:t xml:space="preserve">13.panta otrās daļas 1.punktu un 25.panta otro daļu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lv-LV"/>
        </w:rPr>
        <w:t>un Zemes pārvaldības likuma 13.panta pirmās daļas 10.punkt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lv-LV"/>
        </w:rPr>
      </w:r>
    </w:p>
    <w:p>
      <w:pPr>
        <w:pStyle w:val="Normal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bookmarkStart w:id="0" w:name="p-479182"/>
      <w:bookmarkStart w:id="1" w:name="p1"/>
      <w:bookmarkEnd w:id="0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Izdarīt Ministru kabineta 2009. gada 11. augusta noteikumos Nr. 918 "Noteikumi par ūdenstilpju un rūpnieciskās zvejas tiesību nomu un zvejas tiesību izmantošanas kārtību" šādus grozījumus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Izteikt 9.punktu šādā redakcijā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9. Ūdenstilpi šo noteikumu 2.punktā minētajiem izmantošanas veidiem iznomā tās valdītājs.”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Papildināt XVII. nodaļu “Noslēguma jautājumi” ar 109.punktu šādā redakcijā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109.</w:t>
        <w:tab/>
        <w:t>Noteikumi par nomu 2.5., 2.7., 2.8., 2.9., 2.11., 2.12. apakšpunktos noteiktajiem izmantošanas veidiem ir piemērojami līdz Ministru kabineta noteikumu “Noteikumi par publisko ūdeņu nomu” spēkā stāšanās brīdim.”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120"/>
        <w:ind w:left="85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120"/>
        <w:ind w:left="7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inistru prezidents</w:t>
        <w:tab/>
        <w:t xml:space="preserve">                                                                   </w:t>
        <w:tab/>
        <w:t>M.Kučinskis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240" w:before="80" w:after="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Vides aizsardzības un reģionālās attīstības ministrs                           K.Gerhard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804" w:leader="none"/>
      </w:tabs>
      <w:spacing w:before="0" w:after="200"/>
      <w:rPr/>
    </w:pPr>
    <w:r>
      <w:rPr>
        <w:rFonts w:cs="Times New Roman" w:ascii="Times New Roman" w:hAnsi="Times New Roman"/>
        <w:sz w:val="24"/>
        <w:szCs w:val="24"/>
      </w:rPr>
      <w:t xml:space="preserve">VARAMnot240717_udens nom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  <w:szCs w:val="24"/>
      </w:rPr>
      <w:t>VARAMnot</w:t>
      <w:softHyphen/>
      <w:t>_250717_918gro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v213">
    <w:name w:val="tv2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46:00Z</dcterms:created>
  <dc:creator>Inga Tapiņa</dc:creator>
  <dc:description>67026519, inga.tapina@varam.gov.lv</dc:description>
  <cp:keywords/>
  <dc:language>en-US</dc:language>
  <cp:lastModifiedBy>Inga Tapiņa</cp:lastModifiedBy>
  <cp:lastPrinted>2017-06-02T11:09:00Z</cp:lastPrinted>
  <dcterms:modified xsi:type="dcterms:W3CDTF">2017-07-26T12:05:00Z</dcterms:modified>
  <cp:revision>4</cp:revision>
  <dc:subject>Noteikumu projekts</dc:subject>
  <dc:title>Grozījumi Ministru kabineta 2009. gada 11. augusta noteikumos Nr. 918 "Noteikumi par ūdenstilpju un rūpnieciskās zvejas tiesību nomu un zvejas tiesību izmantošanas kārtību"</dc:title>
</cp:coreProperties>
</file>