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10. pielikums</w:t>
      </w:r>
    </w:p>
    <w:p>
      <w:pPr>
        <w:pStyle w:val="Normal"/>
        <w:ind w:firstLine="709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Ministru kabineta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668645" cy="685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Vienošan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par aizsargājamā teritorijā plānoto tūris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infrastruktūras objektu izvietoju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Es, _________________________ , piekrītu, ka uz man piederošā/lietojamā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lv-LV"/>
                              </w:rPr>
                              <w:t xml:space="preserve">(vārds, uzvārds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nodotā zemesgabala ar kadastra apzīmējuma Nr. ___________________, kas atrodas 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both"/>
                              <w:rPr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szCs w:val="24"/>
                                <w:lang w:val="lv-LV"/>
                              </w:rPr>
                              <w:t xml:space="preserve">(aizsargājamās teritorijas nosaukums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atbilstoši dabas aizsardzības plāna pievienotajai shēmai* tiek plānoti šādi tūrisma infrastruktūras objekt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1.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2.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3.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Zemes īpašnieks/lietotājs: 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szCs w:val="24"/>
                                <w:lang w:val="lv-LV"/>
                              </w:rPr>
                              <w:t>(paraksts, tā atšifrēju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Dabas aizsardzības plāna izstrādātājs: ______________________________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lv-LV"/>
                              </w:rPr>
                              <w:t>(paraksts, tā atšifrēju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gads/mēnesis/datu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lang w:val="lv-LV"/>
                              </w:rPr>
                              <w:t>Vienošanās un shēmas kopiju nodod zemes īpašniekam/lietotāj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5pt;height:539.95pt;mso-wrap-distance-left:9.05pt;mso-wrap-distance-right:9.05pt;mso-wrap-distance-top:0pt;mso-wrap-distance-bottom:0pt;margin-top:-0.35pt;mso-position-vertical-relative:text;margin-left:3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Vienošanā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par aizsargājamā teritorijā plānoto tūris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infrastruktūras objektu izvietojumu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Es, _________________________ , piekrītu, ka uz man piederošā/lietojamā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lv-LV"/>
                        </w:rPr>
                        <w:t xml:space="preserve">(vārds, uzvārds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nodotā zemesgabala ar kadastra apzīmējuma Nr. ___________________, kas atrodas _______________________________________________ </w:t>
                      </w:r>
                    </w:p>
                    <w:p>
                      <w:pPr>
                        <w:pStyle w:val="Normal"/>
                        <w:ind w:left="1440" w:firstLine="720"/>
                        <w:jc w:val="both"/>
                        <w:rPr>
                          <w:szCs w:val="24"/>
                          <w:lang w:val="lv-LV"/>
                        </w:rPr>
                      </w:pPr>
                      <w:r>
                        <w:rPr>
                          <w:szCs w:val="24"/>
                          <w:lang w:val="lv-LV"/>
                        </w:rPr>
                        <w:t xml:space="preserve">(aizsargājamās teritorijas nosaukums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atbilstoši dabas aizsardzības plāna pievienotajai shēmai* tiek plānoti šādi tūrisma infrastruktūras objekt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1.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2.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3.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Zemes īpašnieks/lietotājs: ________________________________________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Cs w:val="24"/>
                          <w:lang w:val="lv-LV"/>
                        </w:rPr>
                      </w:pPr>
                      <w:r>
                        <w:rPr>
                          <w:szCs w:val="24"/>
                          <w:lang w:val="lv-LV"/>
                        </w:rPr>
                        <w:t>(paraksts, tā atšifrējum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Dabas aizsardzības plāna izstrādātājs: ______________________________</w:t>
                      </w:r>
                    </w:p>
                    <w:p>
                      <w:pPr>
                        <w:pStyle w:val="Normal"/>
                        <w:ind w:left="2880" w:firstLine="720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lv-LV"/>
                        </w:rPr>
                        <w:t>(paraksts, tā atšifrējum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gads/mēnesis/datum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*</w:t>
                      </w:r>
                      <w:r>
                        <w:rPr>
                          <w:szCs w:val="24"/>
                          <w:lang w:val="lv-LV"/>
                        </w:rPr>
                        <w:t>Vienošanās un shēmas kopiju nodod zemes īpašniekam/lietotāj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 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2"/>
          <w:szCs w:val="22"/>
          <w:lang w:val="lv-LV" w:eastAsia="en-US"/>
        </w:rPr>
      </w:pPr>
      <w:r>
        <w:rPr>
          <w:rFonts w:eastAsia="Calibri"/>
          <w:bCs/>
          <w:sz w:val="22"/>
          <w:szCs w:val="22"/>
          <w:lang w:val="lv-LV" w:eastAsia="en-US"/>
        </w:rPr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Seile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67026484</w:t>
      </w:r>
    </w:p>
    <w:p>
      <w:pPr>
        <w:pStyle w:val="Normal"/>
        <w:rPr>
          <w:szCs w:val="24"/>
          <w:lang w:val="lv-LV" w:eastAsia="en-US"/>
        </w:rPr>
      </w:pPr>
      <w:r>
        <w:rPr>
          <w:sz w:val="22"/>
          <w:szCs w:val="22"/>
          <w:lang w:val="lv-LV" w:eastAsia="en-US"/>
        </w:rPr>
        <w:t>laura.seile@varam.gov.lv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10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10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5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5:00Z</dcterms:modified>
  <cp:revision>2</cp:revision>
  <dc:subject>MK noteikumu projekta pielikums Nr.4</dc:subject>
  <dc:title>Par īpaši aizsargājamo dabas teritoriju dabas aizsardzības plānu izstrādāšanas kārtību</dc:title>
</cp:coreProperties>
</file>