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lv-LV"/>
        </w:rPr>
        <w:t>3.pielikums</w:t>
      </w:r>
    </w:p>
    <w:p>
      <w:pPr>
        <w:pStyle w:val="Normal"/>
        <w:ind w:firstLine="709"/>
        <w:jc w:val="right"/>
        <w:rPr>
          <w:sz w:val="28"/>
          <w:lang w:val="lv-LV"/>
        </w:rPr>
      </w:pPr>
      <w:r>
        <w:rPr>
          <w:sz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2"/>
          <w:lang w:val="lv-LV"/>
        </w:rPr>
      </w:pPr>
      <w:r>
        <w:rPr>
          <w:sz w:val="28"/>
          <w:szCs w:val="22"/>
          <w:lang w:val="lv-LV"/>
        </w:rPr>
        <w:t xml:space="preserve">2018. gada____________ 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     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32"/>
          <w:szCs w:val="32"/>
        </w:rPr>
        <w:t>TITULLAPA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5484495" cy="679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679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īpaši aizsargājamās dabas teritorijas nosaukum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ABAS AIZSARDZĪBAS PLĀ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nova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(pašvaldīb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Plāns izstrādāts laikaposm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no ________.gada līdz ________gad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85pt;height:535pt;mso-wrap-distance-left:9.05pt;mso-wrap-distance-right:9.05pt;mso-wrap-distance-top:0pt;mso-wrap-distance-bottom:0pt;margin-top:10.7pt;mso-position-vertical-relative:text;margin-left:10.8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īpaši aizsargājamās dabas teritorijas nosaukums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ABAS AIZSARDZĪBAS PLĀ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lv-LV"/>
                        </w:rPr>
                        <w:t>novads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(pašvaldība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Plāns izstrādāts laikaposm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no ________.gada līdz ________gadam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right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IEKŠLAPA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68910</wp:posOffset>
                </wp:positionV>
                <wp:extent cx="5735955" cy="8148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814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Izstrādātāj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(juridiskas personas nosaukum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(projekta vadītājs: vārds, uzvā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(kontakttālrunis; elektroniskā pasta adres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Plāna izstrādē iesaistītie eksperti/specialist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(vārds, uzvārds, specializācij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Plāna izstrādes uzraudzības grup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(vārds uzvārds, amats, iestād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65pt;height:641.65pt;mso-wrap-distance-left:9.05pt;mso-wrap-distance-right:9.05pt;mso-wrap-distance-top:0pt;mso-wrap-distance-bottom:0pt;margin-top:13.3pt;mso-position-vertical-relative:text;margin-left:0.9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Izstrādātājs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(juridiskas personas nosaukums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(projekta vadītājs: vārds, uzvārds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(kontakttālrunis; elektroniskā pasta adrese</w:t>
                      </w:r>
                      <w:r>
                        <w:rPr>
                          <w:sz w:val="28"/>
                          <w:szCs w:val="28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Plāna izstrādē iesaistītie eksperti/specialisti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(vārds, uzvārds, specializācija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Plāna izstrādes uzraudzības grupa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sz w:val="28"/>
                          <w:szCs w:val="28"/>
                          <w:lang w:val="lv-LV"/>
                        </w:rPr>
                        <w:t>(vārds uzvārds, amats, iestā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reģionālās attīstības ministrs</w:t>
        <w:tab/>
        <w:tab/>
        <w:t>K.Gerhards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lv-LV" w:eastAsia="en-US"/>
        </w:rPr>
      </w:pPr>
      <w:r>
        <w:rPr>
          <w:rFonts w:eastAsia="Calibri"/>
          <w:bCs/>
          <w:color w:val="000000"/>
          <w:sz w:val="28"/>
          <w:szCs w:val="28"/>
          <w:lang w:val="lv-LV"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  <w:t>Seile, 67026484</w: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  <w:t>laura.seile@varam.gov.lv</w: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03_260318_DA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>
        <w:sz w:val="22"/>
        <w:szCs w:val="22"/>
        <w:lang w:val="en-US"/>
      </w:rPr>
    </w:pPr>
    <w:r>
      <w:rPr>
        <w:sz w:val="22"/>
        <w:szCs w:val="22"/>
        <w:lang w:val="en-US"/>
      </w:rPr>
      <w:t>VARAMnotp03_260318_D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6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0:56:00Z</dcterms:modified>
  <cp:revision>2</cp:revision>
  <dc:subject>MK noteikumu projekta pielikums Nr.4</dc:subject>
  <dc:title>Par īpaši aizsargājamo dabas teritoriju dabas aizsardzības plānu izstrādāšanas kārtību</dc:title>
</cp:coreProperties>
</file>