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1.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015.gada ...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...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c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ioaktivitātes robežlielumi, kurus nepārsniedzot darbībām ar jonizējošā starojuma avotiem nav nepieciešama licence vai reģistrācija</w:t>
      </w:r>
    </w:p>
    <w:p>
      <w:pPr>
        <w:pStyle w:val="Naisc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0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16"/>
        <w:gridCol w:w="2756"/>
        <w:gridCol w:w="3022"/>
      </w:tblGrid>
      <w:tr>
        <w:trPr>
          <w:trHeight w:val="36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r. </w:t>
              <w:br/>
              <w:t>p.k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onuklīds</w:t>
            </w:r>
            <w:r>
              <w:rPr>
                <w:vertAlign w:val="superscript"/>
              </w:rPr>
              <w:t>1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opējā radioaktivitāte, Bq 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Īpatnējā radioaktivitāte, Bq/g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</w:t>
            </w:r>
            <w:r>
              <w:rPr/>
              <w:t>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</w:t>
            </w:r>
            <w:r>
              <w:rPr/>
              <w:t>B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</w:t>
            </w:r>
            <w:r>
              <w:rPr/>
              <w:t>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</w:t>
            </w:r>
            <w:r>
              <w:rPr/>
              <w:t>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</w:t>
            </w:r>
            <w:r>
              <w:rPr/>
              <w:t>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</w:t>
            </w:r>
            <w:r>
              <w:rPr/>
              <w:t>N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</w:t>
            </w:r>
            <w:r>
              <w:rPr/>
              <w:t>N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1</w:t>
            </w:r>
            <w:r>
              <w:rPr/>
              <w:t>S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2</w:t>
            </w:r>
            <w:r>
              <w:rPr/>
              <w:t>P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3</w:t>
            </w:r>
            <w:r>
              <w:rPr/>
              <w:t>P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5</w:t>
            </w:r>
            <w:r>
              <w:rPr/>
              <w:t>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6</w:t>
            </w:r>
            <w:r>
              <w:rPr/>
              <w:t>C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8</w:t>
            </w:r>
            <w:r>
              <w:rPr/>
              <w:t>C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7</w:t>
            </w:r>
            <w:r>
              <w:rPr/>
              <w:t>A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1</w:t>
            </w:r>
            <w:r>
              <w:rPr/>
              <w:t>A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0</w:t>
            </w:r>
            <w:r>
              <w:rPr/>
              <w:t>K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2</w:t>
            </w:r>
            <w:r>
              <w:rPr/>
              <w:t>K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3</w:t>
            </w:r>
            <w:r>
              <w:rPr/>
              <w:t>K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5</w:t>
            </w:r>
            <w:r>
              <w:rPr/>
              <w:t>C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7</w:t>
            </w:r>
            <w:r>
              <w:rPr/>
              <w:t>C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6</w:t>
            </w:r>
            <w:r>
              <w:rPr/>
              <w:t>S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7</w:t>
            </w:r>
            <w:r>
              <w:rPr/>
              <w:t>S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8</w:t>
            </w:r>
            <w:r>
              <w:rPr/>
              <w:t>S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8</w:t>
            </w:r>
            <w:r>
              <w:rPr/>
              <w:t>V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1</w:t>
            </w:r>
            <w:r>
              <w:rPr/>
              <w:t>C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1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2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2m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3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4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6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2</w:t>
            </w:r>
            <w:r>
              <w:rPr/>
              <w:t>F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5</w:t>
            </w:r>
            <w:r>
              <w:rPr/>
              <w:t>F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9</w:t>
            </w:r>
            <w:r>
              <w:rPr/>
              <w:t>F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5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6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7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8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8m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0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0m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1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2m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9</w:t>
            </w:r>
            <w:r>
              <w:rPr/>
              <w:t>N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3</w:t>
            </w:r>
            <w:r>
              <w:rPr/>
              <w:t>N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5</w:t>
            </w:r>
            <w:r>
              <w:rPr/>
              <w:t>N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4</w:t>
            </w:r>
            <w:r>
              <w:rPr/>
              <w:t>C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5</w:t>
            </w:r>
            <w:r>
              <w:rPr/>
              <w:t>Z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9</w:t>
            </w:r>
            <w:r>
              <w:rPr/>
              <w:t>Z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9m</w:t>
            </w:r>
            <w:r>
              <w:rPr/>
              <w:t>Z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2</w:t>
            </w:r>
            <w:r>
              <w:rPr/>
              <w:t>G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1</w:t>
            </w:r>
            <w:r>
              <w:rPr/>
              <w:t>G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3</w:t>
            </w:r>
            <w:r>
              <w:rPr/>
              <w:t>A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4</w:t>
            </w:r>
            <w:r>
              <w:rPr/>
              <w:t>A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6</w:t>
            </w:r>
            <w:r>
              <w:rPr/>
              <w:t>A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7</w:t>
            </w:r>
            <w:r>
              <w:rPr/>
              <w:t>A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5</w:t>
            </w:r>
            <w:r>
              <w:rPr/>
              <w:t>S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2</w:t>
            </w:r>
            <w:r>
              <w:rPr/>
              <w:t>B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4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6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7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9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1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3m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2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5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5m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0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7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8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6</w:t>
            </w:r>
            <w:r>
              <w:rPr/>
              <w:t>R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5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5m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7m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9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0</w:t>
            </w:r>
            <w:r>
              <w:rPr/>
              <w:t>Sr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1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2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0</w:t>
            </w:r>
            <w:r>
              <w:rPr/>
              <w:t>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1</w:t>
            </w:r>
            <w:r>
              <w:rPr/>
              <w:t>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1m</w:t>
            </w:r>
            <w:r>
              <w:rPr/>
              <w:t>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2</w:t>
            </w:r>
            <w:r>
              <w:rPr/>
              <w:t>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3</w:t>
            </w:r>
            <w:r>
              <w:rPr/>
              <w:t>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3</w:t>
            </w:r>
            <w:r>
              <w:rPr/>
              <w:t>Zr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5</w:t>
            </w:r>
            <w:r>
              <w:rPr/>
              <w:t>Z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7</w:t>
            </w:r>
            <w:r>
              <w:rPr/>
              <w:t>Zr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3m</w:t>
            </w:r>
            <w:r>
              <w:rPr/>
              <w:t>N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4</w:t>
            </w:r>
            <w:r>
              <w:rPr/>
              <w:t>N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5</w:t>
            </w:r>
            <w:r>
              <w:rPr/>
              <w:t>N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7</w:t>
            </w:r>
            <w:r>
              <w:rPr/>
              <w:t>N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8</w:t>
            </w:r>
            <w:r>
              <w:rPr/>
              <w:t>N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0</w:t>
            </w:r>
            <w:r>
              <w:rPr/>
              <w:t>M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3</w:t>
            </w:r>
            <w:r>
              <w:rPr/>
              <w:t>M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9</w:t>
            </w:r>
            <w:r>
              <w:rPr/>
              <w:t>M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1</w:t>
            </w:r>
            <w:r>
              <w:rPr/>
              <w:t>M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6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6m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7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7m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9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9m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7</w:t>
            </w:r>
            <w:r>
              <w:rPr/>
              <w:t>R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3</w:t>
            </w:r>
            <w:r>
              <w:rPr/>
              <w:t>R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5</w:t>
            </w:r>
            <w:r>
              <w:rPr/>
              <w:t>R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6</w:t>
            </w:r>
            <w:r>
              <w:rPr/>
              <w:t>R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3m</w:t>
            </w:r>
            <w:r>
              <w:rPr/>
              <w:t>R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5</w:t>
            </w:r>
            <w:r>
              <w:rPr/>
              <w:t>R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3</w:t>
            </w:r>
            <w:r>
              <w:rPr/>
              <w:t>P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9</w:t>
            </w:r>
            <w:r>
              <w:rPr/>
              <w:t>P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5</w:t>
            </w:r>
            <w:r>
              <w:rPr/>
              <w:t>A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8m</w:t>
            </w:r>
            <w:r>
              <w:rPr/>
              <w:t>Ag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0m</w:t>
            </w:r>
            <w:r>
              <w:rPr/>
              <w:t>A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1</w:t>
            </w:r>
            <w:r>
              <w:rPr/>
              <w:t>A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9</w:t>
            </w:r>
            <w:r>
              <w:rPr/>
              <w:t>C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5</w:t>
            </w:r>
            <w:r>
              <w:rPr/>
              <w:t>C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5m</w:t>
            </w:r>
            <w:r>
              <w:rPr/>
              <w:t>C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1</w:t>
            </w:r>
            <w:r>
              <w:rPr/>
              <w:t>I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3m</w:t>
            </w:r>
            <w:r>
              <w:rPr/>
              <w:t>I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4m</w:t>
            </w:r>
            <w:r>
              <w:rPr/>
              <w:t>I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5m</w:t>
            </w:r>
            <w:r>
              <w:rPr/>
              <w:t>I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3</w:t>
            </w:r>
            <w:r>
              <w:rPr/>
              <w:t>S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5</w:t>
            </w:r>
            <w:r>
              <w:rPr/>
              <w:t>S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2</w:t>
            </w:r>
            <w:r>
              <w:rPr/>
              <w:t>S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4</w:t>
            </w:r>
            <w:r>
              <w:rPr/>
              <w:t>S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5</w:t>
            </w:r>
            <w:r>
              <w:rPr/>
              <w:t>S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3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5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7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7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9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9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2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3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3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4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3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5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6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9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0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2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3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4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5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m</w:t>
            </w:r>
            <w:r>
              <w:rPr/>
              <w:t>X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3</w:t>
            </w:r>
            <w:r>
              <w:rPr/>
              <w:t>X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5</w:t>
            </w:r>
            <w:r>
              <w:rPr/>
              <w:t>X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0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9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2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4m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4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5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6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7</w:t>
            </w:r>
            <w:r>
              <w:rPr/>
              <w:t>Cs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8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</w:t>
            </w:r>
            <w:r>
              <w:rPr/>
              <w:t>B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0</w:t>
            </w:r>
            <w:r>
              <w:rPr/>
              <w:t>Ba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0</w:t>
            </w:r>
            <w:r>
              <w:rPr/>
              <w:t>L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9</w:t>
            </w:r>
            <w:r>
              <w:rPr/>
              <w:t>C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1</w:t>
            </w:r>
            <w:r>
              <w:rPr/>
              <w:t>C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3</w:t>
            </w:r>
            <w:r>
              <w:rPr/>
              <w:t>C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4</w:t>
            </w:r>
            <w:r>
              <w:rPr/>
              <w:t>Ce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2</w:t>
            </w:r>
            <w:r>
              <w:rPr/>
              <w:t>P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3</w:t>
            </w:r>
            <w:r>
              <w:rPr/>
              <w:t>P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7</w:t>
            </w:r>
            <w:r>
              <w:rPr/>
              <w:t>N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9</w:t>
            </w:r>
            <w:r>
              <w:rPr/>
              <w:t>N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7</w:t>
            </w:r>
            <w:r>
              <w:rPr/>
              <w:t>P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9</w:t>
            </w:r>
            <w:r>
              <w:rPr/>
              <w:t>P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1</w:t>
            </w:r>
            <w:r>
              <w:rPr/>
              <w:t>S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3</w:t>
            </w:r>
            <w:r>
              <w:rPr/>
              <w:t>S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2</w:t>
            </w:r>
            <w:r>
              <w:rPr/>
              <w:t>E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2m</w:t>
            </w:r>
            <w:r>
              <w:rPr/>
              <w:t>E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4</w:t>
            </w:r>
            <w:r>
              <w:rPr/>
              <w:t>E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5</w:t>
            </w:r>
            <w:r>
              <w:rPr/>
              <w:t>E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3</w:t>
            </w:r>
            <w:r>
              <w:rPr/>
              <w:t>G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9</w:t>
            </w:r>
            <w:r>
              <w:rPr/>
              <w:t>G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60</w:t>
            </w:r>
            <w:r>
              <w:rPr/>
              <w:t>T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65</w:t>
            </w:r>
            <w:r>
              <w:rPr/>
              <w:t>D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66</w:t>
            </w:r>
            <w:r>
              <w:rPr/>
              <w:t>D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66</w:t>
            </w:r>
            <w:r>
              <w:rPr/>
              <w:t>H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69</w:t>
            </w:r>
            <w:r>
              <w:rPr/>
              <w:t>E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1</w:t>
            </w:r>
            <w:r>
              <w:rPr/>
              <w:t>E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0</w:t>
            </w:r>
            <w:r>
              <w:rPr/>
              <w:t>T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1</w:t>
            </w:r>
            <w:r>
              <w:rPr/>
              <w:t>T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5</w:t>
            </w:r>
            <w:r>
              <w:rPr/>
              <w:t>Y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7</w:t>
            </w:r>
            <w:r>
              <w:rPr/>
              <w:t>L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1</w:t>
            </w:r>
            <w:r>
              <w:rPr/>
              <w:t>H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2</w:t>
            </w:r>
            <w:r>
              <w:rPr/>
              <w:t>T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1</w:t>
            </w:r>
            <w:r>
              <w:rPr/>
              <w:t>W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5</w:t>
            </w:r>
            <w:r>
              <w:rPr/>
              <w:t>W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7</w:t>
            </w:r>
            <w:r>
              <w:rPr/>
              <w:t>W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6</w:t>
            </w:r>
            <w:r>
              <w:rPr/>
              <w:t>R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8</w:t>
            </w:r>
            <w:r>
              <w:rPr/>
              <w:t>R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5</w:t>
            </w:r>
            <w:r>
              <w:rPr/>
              <w:t>O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1</w:t>
            </w:r>
            <w:r>
              <w:rPr/>
              <w:t>O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1m</w:t>
            </w:r>
            <w:r>
              <w:rPr/>
              <w:t>O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3</w:t>
            </w:r>
            <w:r>
              <w:rPr/>
              <w:t>O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0</w:t>
            </w:r>
            <w:r>
              <w:rPr/>
              <w:t>I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2</w:t>
            </w:r>
            <w:r>
              <w:rPr/>
              <w:t>I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4</w:t>
            </w:r>
            <w:r>
              <w:rPr/>
              <w:t>I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1</w:t>
            </w:r>
            <w:r>
              <w:rPr/>
              <w:t>Pt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3m</w:t>
            </w:r>
            <w:r>
              <w:rPr/>
              <w:t>Pt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7</w:t>
            </w:r>
            <w:r>
              <w:rPr/>
              <w:t>Pt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7m</w:t>
            </w:r>
            <w:r>
              <w:rPr/>
              <w:t>Pt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8</w:t>
            </w:r>
            <w:r>
              <w:rPr/>
              <w:t>A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9</w:t>
            </w:r>
            <w:r>
              <w:rPr/>
              <w:t>A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7</w:t>
            </w:r>
            <w:r>
              <w:rPr/>
              <w:t>H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7m</w:t>
            </w:r>
            <w:r>
              <w:rPr/>
              <w:t>H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3</w:t>
            </w:r>
            <w:r>
              <w:rPr/>
              <w:t>H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0</w:t>
            </w:r>
            <w:r>
              <w:rPr/>
              <w:t>T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1</w:t>
            </w:r>
            <w:r>
              <w:rPr/>
              <w:t>T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2</w:t>
            </w:r>
            <w:r>
              <w:rPr/>
              <w:t>T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4</w:t>
            </w:r>
            <w:r>
              <w:rPr/>
              <w:t>T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3</w:t>
            </w:r>
            <w:r>
              <w:rPr/>
              <w:t>P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0</w:t>
            </w:r>
            <w:r>
              <w:rPr/>
              <w:t>Pb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2</w:t>
            </w:r>
            <w:r>
              <w:rPr/>
              <w:t>Pb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6</w:t>
            </w:r>
            <w:r>
              <w:rPr/>
              <w:t>B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7</w:t>
            </w:r>
            <w:r>
              <w:rPr/>
              <w:t>B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0</w:t>
            </w:r>
            <w:r>
              <w:rPr/>
              <w:t>B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2</w:t>
            </w:r>
            <w:r>
              <w:rPr/>
              <w:t>Bi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3</w:t>
            </w:r>
            <w:r>
              <w:rPr/>
              <w:t>P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5</w:t>
            </w:r>
            <w:r>
              <w:rPr/>
              <w:t>P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7</w:t>
            </w:r>
            <w:r>
              <w:rPr/>
              <w:t>P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0</w:t>
            </w:r>
            <w:r>
              <w:rPr/>
              <w:t>P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1</w:t>
            </w:r>
            <w:r>
              <w:rPr/>
              <w:t>At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0</w:t>
            </w:r>
            <w:r>
              <w:rPr/>
              <w:t>Rn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2</w:t>
            </w:r>
            <w:r>
              <w:rPr/>
              <w:t>Rn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3</w:t>
            </w:r>
            <w:r>
              <w:rPr/>
              <w:t>Ra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4</w:t>
            </w:r>
            <w:r>
              <w:rPr/>
              <w:t>Ra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5</w:t>
            </w:r>
            <w:r>
              <w:rPr/>
              <w:t>R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6</w:t>
            </w:r>
            <w:r>
              <w:rPr/>
              <w:t>Ra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7</w:t>
            </w:r>
            <w:r>
              <w:rPr/>
              <w:t>R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8</w:t>
            </w:r>
            <w:r>
              <w:rPr/>
              <w:t>Ra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8</w:t>
            </w:r>
            <w:r>
              <w:rPr/>
              <w:t>A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6</w:t>
            </w:r>
            <w:r>
              <w:rPr/>
              <w:t>Th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7</w:t>
            </w:r>
            <w:r>
              <w:rPr/>
              <w:t>T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8</w:t>
            </w:r>
            <w:r>
              <w:rPr/>
              <w:t>Th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9</w:t>
            </w:r>
            <w:r>
              <w:rPr/>
              <w:t>Th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0</w:t>
            </w:r>
            <w:r>
              <w:rPr/>
              <w:t>T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1</w:t>
            </w:r>
            <w:r>
              <w:rPr/>
              <w:t>T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.Th (</w:t>
            </w:r>
            <w:r>
              <w:rPr>
                <w:vertAlign w:val="superscript"/>
              </w:rPr>
              <w:t>232</w:t>
            </w:r>
            <w:r>
              <w:rPr/>
              <w:t>Th)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4</w:t>
            </w:r>
            <w:r>
              <w:rPr/>
              <w:t>Th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0</w:t>
            </w:r>
            <w:r>
              <w:rPr/>
              <w:t>P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1</w:t>
            </w:r>
            <w:r>
              <w:rPr/>
              <w:t>P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3</w:t>
            </w:r>
            <w:r>
              <w:rPr/>
              <w:t>P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0</w:t>
            </w:r>
            <w:r>
              <w:rPr/>
              <w:t>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1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2</w:t>
            </w:r>
            <w:r>
              <w:rPr/>
              <w:t>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3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4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5</w:t>
            </w:r>
            <w:r>
              <w:rPr/>
              <w:t>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6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7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8</w:t>
            </w:r>
            <w:r>
              <w:rPr/>
              <w:t>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.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9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0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0</w:t>
            </w:r>
            <w:r>
              <w:rPr/>
              <w:t>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7</w:t>
            </w:r>
            <w:r>
              <w:rPr/>
              <w:t>Np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9</w:t>
            </w:r>
            <w:r>
              <w:rPr/>
              <w:t>Np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0</w:t>
            </w:r>
            <w:r>
              <w:rPr/>
              <w:t>Np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4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5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6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7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8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9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0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1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2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3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4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1</w:t>
            </w:r>
            <w:r>
              <w:rPr/>
              <w:t>A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2</w:t>
            </w:r>
            <w:r>
              <w:rPr/>
              <w:t>A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2m</w:t>
            </w:r>
            <w:r>
              <w:rPr/>
              <w:t>Am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3</w:t>
            </w:r>
            <w:r>
              <w:rPr/>
              <w:t>Am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2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3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4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5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6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7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8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9</w:t>
            </w:r>
            <w:r>
              <w:rPr/>
              <w:t>Bk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6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8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9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0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1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2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3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4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3</w:t>
            </w:r>
            <w:r>
              <w:rPr/>
              <w:t>E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4</w:t>
            </w:r>
            <w:r>
              <w:rPr/>
              <w:t>E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4m</w:t>
            </w:r>
            <w:r>
              <w:rPr/>
              <w:t>E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4</w:t>
            </w:r>
            <w:r>
              <w:rPr/>
              <w:t>F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5</w:t>
            </w:r>
            <w:r>
              <w:rPr/>
              <w:t>F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aisf"/>
        <w:spacing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aislab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Piezīme.</w:t>
      </w:r>
      <w:r>
        <w:rPr>
          <w:vertAlign w:val="superscript"/>
        </w:rPr>
        <w:t xml:space="preserve"> 1 </w:t>
      </w:r>
      <w:r>
        <w:rPr/>
        <w:t>Ar zīmi "+" vai "dab." apzīmē mātes nuklīdu līdzsvarā ar attiecīgajiem meitas nuklīdiem, kas norādīti Ministru kabineta 2015.gada ... noteikumu Nr.... "Darbību ar jonizējošā starojuma avotiem licencēšanas un reģistrēšanas kārtība" 2.pielikumā.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/>
      </w:pPr>
      <w:r>
        <w:rPr/>
        <w:t xml:space="preserve">Vides aizsardzības un 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lang w:val="lv-LV"/>
        </w:rPr>
      </w:pPr>
      <w:r>
        <w:rPr/>
        <w:t xml:space="preserve">reģionālās attīstības </w:t>
      </w:r>
      <w:r>
        <w:rPr>
          <w:lang w:val="lv-LV"/>
        </w:rPr>
        <w:t>ministrs</w:t>
      </w:r>
      <w:r>
        <w:rPr/>
        <w:tab/>
      </w:r>
      <w:r>
        <w:rPr>
          <w:lang w:val="lv-LV"/>
        </w:rPr>
        <w:t>K.Gerhards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szCs w:val="28"/>
          <w:lang w:val="lv-LV"/>
        </w:rPr>
      </w:pPr>
      <w:r>
        <w:rPr>
          <w:szCs w:val="28"/>
          <w:lang w:val="lv-LV"/>
        </w:rPr>
      </w:r>
    </w:p>
    <w:p>
      <w:pPr>
        <w:pStyle w:val="Normal"/>
        <w:rPr>
          <w:szCs w:val="28"/>
          <w:lang w:val="lv-LV" w:eastAsia="en-US"/>
        </w:rPr>
      </w:pPr>
      <w:r>
        <w:rPr>
          <w:szCs w:val="28"/>
          <w:lang w:val="lv-LV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27.07.2015. </w:t>
      </w:r>
      <w:bookmarkStart w:id="0" w:name="_GoBack"/>
      <w:bookmarkEnd w:id="0"/>
      <w:r>
        <w:rPr/>
        <w:t>10:15</w:t>
      </w:r>
    </w:p>
    <w:p>
      <w:pPr>
        <w:pStyle w:val="Normal"/>
        <w:rPr/>
      </w:pPr>
      <w:r>
        <w:rPr/>
        <w:t>2467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  <w:t>J.Malnac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67026591, </w:t>
      </w:r>
      <w:hyperlink r:id="rId2">
        <w:r>
          <w:rPr>
            <w:rStyle w:val="InternetLink"/>
          </w:rPr>
          <w:t>jolanta.malnace@varam.gov.lv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1_270715_robezlielumi; Ministru kabineta noteikumu projekta „Darbību ar jonizējošā starojuma avotiem licencēšanas un reģistrēšanas kārtība” 1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1_270715_robezlielumi; Ministru kabineta noteikumu projekta „Darbību ar jonizējošā starojuma avotiem licencēšanas un reģistrēšanas kārtība” 1.piel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4Char">
    <w:name w:val="Heading 4 Char"/>
    <w:qFormat/>
    <w:rPr>
      <w:bCs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lv-LV"/>
    </w:rPr>
  </w:style>
  <w:style w:type="character" w:styleId="CommentSubjectChar">
    <w:name w:val="Comment Subject Char"/>
    <w:qFormat/>
    <w:rPr>
      <w:b/>
      <w:bCs/>
      <w:lang w:val="lv-LV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c">
    <w:name w:val="naisc"/>
    <w:basedOn w:val="Normal"/>
    <w:qFormat/>
    <w:pPr>
      <w:spacing w:before="450" w:after="300"/>
      <w:jc w:val="center"/>
    </w:pPr>
    <w:rPr>
      <w:sz w:val="26"/>
      <w:szCs w:val="2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malnac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3:00Z</dcterms:created>
  <dc:creator>Dace Šatrovska</dc:creator>
  <dc:description>dace.satrovska@varam.gov.lv;
67026521</dc:description>
  <cp:keywords/>
  <dc:language>en-US</dc:language>
  <cp:lastModifiedBy>Jolanta Malnace</cp:lastModifiedBy>
  <cp:lastPrinted>2011-10-04T10:36:00Z</cp:lastPrinted>
  <dcterms:modified xsi:type="dcterms:W3CDTF">2015-07-31T11:20:00Z</dcterms:modified>
  <cp:revision>9</cp:revision>
  <dc:subject>Noteikumu projekta 1.pielikums</dc:subject>
  <dc:title>Radioaktivitātes robežlielumi, kurus nepārsniedzot darbībām ar jonizējošā starojuma avotiem nav nepieciešama speciālā atļauja (licence) vai atļauja</dc:title>
</cp:coreProperties>
</file>