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/>
        <w:t>1.pielikums</w:t>
      </w:r>
    </w:p>
    <w:p>
      <w:pPr>
        <w:pStyle w:val="Naislab"/>
        <w:spacing w:before="0" w:after="0"/>
        <w:rPr/>
      </w:pPr>
      <w:r>
        <w:rPr/>
        <w:t>Ministru kabineta</w:t>
      </w:r>
    </w:p>
    <w:p>
      <w:pPr>
        <w:pStyle w:val="Naislab"/>
        <w:spacing w:before="0" w:after="0"/>
        <w:rPr/>
      </w:pPr>
      <w:r>
        <w:rPr/>
        <w:t xml:space="preserve">2018.gada </w:t>
      </w:r>
    </w:p>
    <w:p>
      <w:pPr>
        <w:pStyle w:val="Naislab"/>
        <w:spacing w:before="0" w:after="0"/>
        <w:rPr/>
      </w:pPr>
      <w:r>
        <w:rPr/>
        <w:t>noteikumiem Nr.</w:t>
      </w:r>
    </w:p>
    <w:p>
      <w:pPr>
        <w:pStyle w:val="Nais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f"/>
        <w:jc w:val="center"/>
        <w:rPr/>
      </w:pPr>
      <w:r>
        <w:rPr>
          <w:b/>
          <w:sz w:val="28"/>
          <w:szCs w:val="28"/>
        </w:rPr>
        <w:t xml:space="preserve">Upju baseinu apgabalu sadalījums upju lielbaseinos </w:t>
      </w:r>
    </w:p>
    <w:p>
      <w:pPr>
        <w:pStyle w:val="Nais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800"/>
        <w:gridCol w:w="1390"/>
        <w:gridCol w:w="5157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ju baseinu apgabal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lbaseina kods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lbaseina apraks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Vent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upju baseini no Lietuvas robežas līdz Liepājas ezera kanāla baseinam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4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iepājas ezera kanāla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5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mazo upju baseini starp  Liepājas ezera kanālu un Ventu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6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Venta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7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mazo upju baseini starp Ventu un Lielupi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ielupe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2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emunas baseins </w:t>
            </w:r>
            <w:r>
              <w:rPr>
                <w:i/>
              </w:rPr>
              <w:t>(Nemuna ietek Baltijas jūrā Lietuvas teritorijā, bet dēļ tā teritoriālā izvietojuma Latvijas teritorijā ir pievienots Lielupes upju baseina apgabalam)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8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ielupe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9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zo upju baseini Buļļu salas teritorijā starp Lielupi un Daugavu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D</w:t>
            </w:r>
            <w:r>
              <w:rPr/>
              <w:t>augavas</w:t>
            </w:r>
            <w:r>
              <w:rPr>
                <w:caps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ugavas lejasgala baseins (līdz Aiviekstei)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viekste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ugavas augšgala baseins (augšpus Aiviekstes)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ļikajas augšgala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g</w:t>
            </w:r>
            <w:r>
              <w:rPr/>
              <w:t>auja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ju baseini starp Daugavu un Gauju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ja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zo upju baseini starp Gauju un Salacu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ca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ju baseini starp Salacu un Igaunijas robežu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ērnava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ipusa ezera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jegi baseins</w:t>
            </w:r>
          </w:p>
        </w:tc>
      </w:tr>
    </w:tbl>
    <w:p>
      <w:pPr>
        <w:pStyle w:val="Naisf"/>
        <w:ind w:hanging="0"/>
        <w:rPr/>
      </w:pPr>
      <w:r>
        <w:rPr/>
      </w:r>
    </w:p>
    <w:p>
      <w:pPr>
        <w:pStyle w:val="Naisf"/>
        <w:ind w:hanging="0"/>
        <w:rPr/>
      </w:pPr>
      <w:r>
        <w:rPr/>
      </w:r>
    </w:p>
    <w:p>
      <w:pPr>
        <w:pStyle w:val="Naisf"/>
        <w:ind w:hanging="0"/>
        <w:rPr/>
      </w:pPr>
      <w:r>
        <w:rPr/>
      </w:r>
    </w:p>
    <w:p>
      <w:pPr>
        <w:pStyle w:val="Naisf"/>
        <w:ind w:hanging="0"/>
        <w:rPr/>
      </w:pPr>
      <w:r>
        <w:rPr>
          <w:sz w:val="28"/>
          <w:szCs w:val="28"/>
        </w:rPr>
        <w:t>Vides aizsardzības un reģionālās attīstības ministrs</w:t>
        <w:tab/>
        <w:tab/>
        <w:t>K.Gerhards</w:t>
        <w:tab/>
        <w:tab/>
        <w:tab/>
        <w:tab/>
        <w:tab/>
        <w:t xml:space="preserve"> </w:t>
      </w:r>
    </w:p>
    <w:p>
      <w:pPr>
        <w:pStyle w:val="Nais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/>
      </w:pPr>
      <w:r>
        <w:rPr/>
      </w:r>
    </w:p>
    <w:p>
      <w:pPr>
        <w:pStyle w:val="Naisf"/>
        <w:rPr/>
      </w:pPr>
      <w:r>
        <w:rPr/>
      </w:r>
    </w:p>
    <w:p>
      <w:pPr>
        <w:pStyle w:val="Naisf"/>
        <w:spacing w:before="75" w:after="75"/>
        <w:ind w:firstLine="375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Ministru kabineta noteikumu projekts „Ūdens saimniecisko iecirkņu klasifikator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ARAMNotp1_020318_us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450" w:after="225"/>
      <w:jc w:val="center"/>
    </w:pPr>
    <w:rPr>
      <w:b/>
      <w:b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24:00Z</dcterms:created>
  <dc:creator>Ruta Rimša</dc:creator>
  <dc:description>ruta.rimsa@vidm.gov.lv 
67026903</dc:description>
  <cp:keywords/>
  <dc:language>en-US</dc:language>
  <cp:lastModifiedBy>Ruta Rimša</cp:lastModifiedBy>
  <cp:lastPrinted>2008-10-17T13:56:00Z</cp:lastPrinted>
  <dcterms:modified xsi:type="dcterms:W3CDTF">2018-03-02T13:24:00Z</dcterms:modified>
  <cp:revision>2</cp:revision>
  <dc:subject>MK noteikumi "Ūdens saimniecisko iecirkņu klasifikators"</dc:subject>
  <dc:title>1. pielikums "Lielbaseinu sadalījums UBA"</dc:title>
</cp:coreProperties>
</file>